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1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00 – 2008 гг.: итоги развития города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Завершается подготовка материалов к предстоящему, в соответствие с Уставом, отчету Мэра города перед депутатами городской Думы по итогам работы за предшествующий период. Основные социально-экономические показатели приведены в представленной  ниже таблиц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20"/>
        <w:gridCol w:w="1260"/>
        <w:gridCol w:w="1440"/>
        <w:gridCol w:w="1440"/>
      </w:tblGrid>
      <w:tr>
        <w:trPr>
          <w:trHeight w:val="305" w:hRule="atLeast"/>
        </w:trPr>
        <w:tc>
          <w:tcPr>
            <w:tcW w:w="10260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ые социально-экономические показатели по городу Пскову                     за 1999-2007 гг.</w:t>
            </w:r>
          </w:p>
        </w:tc>
      </w:tr>
      <w:tr>
        <w:trPr>
          <w:trHeight w:val="262" w:hRule="atLeast"/>
        </w:trPr>
        <w:tc>
          <w:tcPr>
            <w:tcW w:w="612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Показатели</w:t>
            </w:r>
          </w:p>
        </w:tc>
        <w:tc>
          <w:tcPr>
            <w:tcW w:w="126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9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7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7 к 1999</w:t>
            </w:r>
          </w:p>
        </w:tc>
      </w:tr>
      <w:tr>
        <w:trPr>
          <w:trHeight w:val="262" w:hRule="atLeast"/>
        </w:trPr>
        <w:tc>
          <w:tcPr>
            <w:tcW w:w="612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26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%</w:t>
            </w:r>
          </w:p>
        </w:tc>
      </w:tr>
      <w:tr>
        <w:trPr>
          <w:trHeight w:val="319" w:hRule="atLeast"/>
        </w:trPr>
        <w:tc>
          <w:tcPr>
            <w:tcW w:w="61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екс физического объема промышленного производства 2000-2004 гг., %</w:t>
            </w:r>
          </w:p>
        </w:tc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</w:t>
            </w:r>
          </w:p>
        </w:tc>
      </w:tr>
      <w:tr>
        <w:trPr>
          <w:trHeight w:val="1053" w:hRule="atLeast"/>
        </w:trPr>
        <w:tc>
          <w:tcPr>
            <w:tcW w:w="6120" w:type="dxa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ем отгруженных товаров собственного произ</w:t>
            </w:r>
            <w:r>
              <w:rPr>
                <w:rFonts w:cs="Times New Roman" w:ascii="Times New Roman" w:hAnsi="Times New Roman"/>
              </w:rPr>
              <w:t>водства, выполненных работ и услуг собственными силами по виду деятельности «Обрабатывающие производства», в % к предыдущему году</w:t>
            </w:r>
          </w:p>
        </w:tc>
        <w:tc>
          <w:tcPr>
            <w:tcW w:w="1260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" w:hRule="atLeast"/>
        </w:trPr>
        <w:tc>
          <w:tcPr>
            <w:tcW w:w="6120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2005 год</w:t>
            </w:r>
          </w:p>
        </w:tc>
        <w:tc>
          <w:tcPr>
            <w:tcW w:w="126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7</w:t>
            </w:r>
          </w:p>
        </w:tc>
      </w:tr>
      <w:tr>
        <w:trPr>
          <w:trHeight w:val="305" w:hRule="atLeast"/>
        </w:trPr>
        <w:tc>
          <w:tcPr>
            <w:tcW w:w="6120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2006 год</w:t>
            </w:r>
          </w:p>
        </w:tc>
        <w:tc>
          <w:tcPr>
            <w:tcW w:w="126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7,4</w:t>
            </w:r>
          </w:p>
        </w:tc>
      </w:tr>
      <w:tr>
        <w:trPr>
          <w:trHeight w:val="353" w:hRule="atLeast"/>
        </w:trPr>
        <w:tc>
          <w:tcPr>
            <w:tcW w:w="6120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2007 год</w:t>
            </w:r>
          </w:p>
        </w:tc>
        <w:tc>
          <w:tcPr>
            <w:tcW w:w="126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</w:t>
            </w:r>
          </w:p>
        </w:tc>
      </w:tr>
      <w:tr>
        <w:trPr>
          <w:trHeight w:val="362" w:hRule="atLeast"/>
        </w:trPr>
        <w:tc>
          <w:tcPr>
            <w:tcW w:w="612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стиции в основной капитал,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лн. руб.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612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крупные и средние предприятия</w:t>
            </w:r>
          </w:p>
        </w:tc>
        <w:tc>
          <w:tcPr>
            <w:tcW w:w="126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,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0,3 (11 мес.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4,4 р.</w:t>
            </w:r>
          </w:p>
        </w:tc>
      </w:tr>
      <w:tr>
        <w:trPr>
          <w:trHeight w:val="305" w:hRule="atLeast"/>
        </w:trPr>
        <w:tc>
          <w:tcPr>
            <w:tcW w:w="612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работ, выполненных по виду деятельности</w:t>
            </w:r>
          </w:p>
        </w:tc>
        <w:tc>
          <w:tcPr>
            <w:tcW w:w="126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612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строительство», млн. руб.</w:t>
            </w:r>
          </w:p>
        </w:tc>
        <w:tc>
          <w:tcPr>
            <w:tcW w:w="126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6,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8,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3,5 р.</w:t>
            </w:r>
          </w:p>
        </w:tc>
      </w:tr>
      <w:tr>
        <w:trPr>
          <w:trHeight w:val="305" w:hRule="atLeast"/>
        </w:trPr>
        <w:tc>
          <w:tcPr>
            <w:tcW w:w="6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вод в действие жилых домов, тыс.кв. метров</w:t>
            </w:r>
          </w:p>
        </w:tc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4(78,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2 р.</w:t>
            </w:r>
          </w:p>
        </w:tc>
      </w:tr>
      <w:tr>
        <w:trPr>
          <w:trHeight w:val="305" w:hRule="atLeast"/>
        </w:trPr>
        <w:tc>
          <w:tcPr>
            <w:tcW w:w="612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рот розничной торговли, млн. руб.</w:t>
            </w:r>
          </w:p>
        </w:tc>
        <w:tc>
          <w:tcPr>
            <w:tcW w:w="126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1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10,4 р.</w:t>
            </w:r>
          </w:p>
        </w:tc>
      </w:tr>
      <w:tr>
        <w:trPr>
          <w:trHeight w:val="305" w:hRule="atLeast"/>
        </w:trPr>
        <w:tc>
          <w:tcPr>
            <w:tcW w:w="612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рот общественного питания, млн. руб.</w:t>
            </w:r>
          </w:p>
        </w:tc>
        <w:tc>
          <w:tcPr>
            <w:tcW w:w="126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1,6 (2006 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9,6 р.</w:t>
            </w:r>
          </w:p>
        </w:tc>
      </w:tr>
      <w:tr>
        <w:trPr>
          <w:trHeight w:val="305" w:hRule="atLeast"/>
        </w:trPr>
        <w:tc>
          <w:tcPr>
            <w:tcW w:w="6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платных услуг населению, млн. руб.</w:t>
            </w:r>
          </w:p>
        </w:tc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4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2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10,1 р.</w:t>
            </w:r>
          </w:p>
        </w:tc>
      </w:tr>
      <w:tr>
        <w:trPr>
          <w:trHeight w:val="305" w:hRule="atLeast"/>
        </w:trPr>
        <w:tc>
          <w:tcPr>
            <w:tcW w:w="6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ытовых услуг населению, млн. руб.</w:t>
            </w:r>
          </w:p>
        </w:tc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5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7,1 р.</w:t>
            </w:r>
          </w:p>
        </w:tc>
      </w:tr>
      <w:tr>
        <w:trPr>
          <w:trHeight w:val="305" w:hRule="atLeast"/>
        </w:trPr>
        <w:tc>
          <w:tcPr>
            <w:tcW w:w="6120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екс потребительских цен</w:t>
            </w:r>
          </w:p>
        </w:tc>
        <w:tc>
          <w:tcPr>
            <w:tcW w:w="126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2,7 р.</w:t>
            </w:r>
          </w:p>
        </w:tc>
      </w:tr>
      <w:tr>
        <w:trPr>
          <w:trHeight w:val="305" w:hRule="atLeast"/>
        </w:trPr>
        <w:tc>
          <w:tcPr>
            <w:tcW w:w="612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инальная начисленная среднемесячная заработная</w:t>
            </w:r>
          </w:p>
        </w:tc>
        <w:tc>
          <w:tcPr>
            <w:tcW w:w="126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612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ата одного работника,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 рублей</w:t>
            </w:r>
          </w:p>
        </w:tc>
        <w:tc>
          <w:tcPr>
            <w:tcW w:w="126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8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90,3</w:t>
            </w:r>
          </w:p>
        </w:tc>
        <w:tc>
          <w:tcPr>
            <w:tcW w:w="144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9,6 р.</w:t>
            </w:r>
          </w:p>
        </w:tc>
      </w:tr>
      <w:tr>
        <w:trPr>
          <w:trHeight w:val="305" w:hRule="atLeast"/>
        </w:trPr>
        <w:tc>
          <w:tcPr>
            <w:tcW w:w="612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есписочная численность работающих в экономике,</w:t>
            </w:r>
          </w:p>
        </w:tc>
        <w:tc>
          <w:tcPr>
            <w:tcW w:w="126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612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чел.</w:t>
            </w:r>
          </w:p>
        </w:tc>
        <w:tc>
          <w:tcPr>
            <w:tcW w:w="126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4</w:t>
            </w:r>
          </w:p>
        </w:tc>
        <w:tc>
          <w:tcPr>
            <w:tcW w:w="144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1(11 мес.)</w:t>
            </w:r>
          </w:p>
        </w:tc>
        <w:tc>
          <w:tcPr>
            <w:tcW w:w="144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5</w:t>
            </w:r>
          </w:p>
        </w:tc>
      </w:tr>
      <w:tr>
        <w:trPr>
          <w:trHeight w:val="319" w:hRule="atLeast"/>
        </w:trPr>
        <w:tc>
          <w:tcPr>
            <w:tcW w:w="612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сленность официально зарегистрированных </w:t>
            </w:r>
          </w:p>
        </w:tc>
        <w:tc>
          <w:tcPr>
            <w:tcW w:w="126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6120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работных (на конец периода), чел.</w:t>
            </w:r>
          </w:p>
        </w:tc>
        <w:tc>
          <w:tcPr>
            <w:tcW w:w="126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5</w:t>
            </w:r>
          </w:p>
        </w:tc>
        <w:tc>
          <w:tcPr>
            <w:tcW w:w="144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9</w:t>
            </w:r>
          </w:p>
        </w:tc>
      </w:tr>
      <w:tr>
        <w:trPr>
          <w:trHeight w:val="305" w:hRule="atLeast"/>
        </w:trPr>
        <w:tc>
          <w:tcPr>
            <w:tcW w:w="612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вень безработицы, %</w:t>
            </w:r>
          </w:p>
        </w:tc>
        <w:tc>
          <w:tcPr>
            <w:tcW w:w="126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8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 (2006 г.)</w:t>
            </w:r>
          </w:p>
        </w:tc>
        <w:tc>
          <w:tcPr>
            <w:tcW w:w="144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5</w:t>
            </w:r>
          </w:p>
        </w:tc>
      </w:tr>
      <w:tr>
        <w:trPr>
          <w:trHeight w:val="305" w:hRule="atLeast"/>
        </w:trPr>
        <w:tc>
          <w:tcPr>
            <w:tcW w:w="6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житочный минимум на 1 жителя, руб.</w:t>
            </w:r>
          </w:p>
        </w:tc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59(4 кв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4,8 р.</w:t>
            </w:r>
          </w:p>
        </w:tc>
      </w:tr>
      <w:tr>
        <w:trPr>
          <w:trHeight w:val="319" w:hRule="atLeast"/>
        </w:trPr>
        <w:tc>
          <w:tcPr>
            <w:tcW w:w="10260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емографическая ситуация</w:t>
            </w:r>
          </w:p>
        </w:tc>
      </w:tr>
      <w:tr>
        <w:trPr>
          <w:trHeight w:val="319" w:hRule="atLeast"/>
        </w:trPr>
        <w:tc>
          <w:tcPr>
            <w:tcW w:w="612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9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7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7 к 1999</w:t>
            </w:r>
          </w:p>
        </w:tc>
      </w:tr>
      <w:tr>
        <w:trPr>
          <w:trHeight w:val="262" w:hRule="atLeast"/>
        </w:trPr>
        <w:tc>
          <w:tcPr>
            <w:tcW w:w="612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%</w:t>
            </w:r>
          </w:p>
        </w:tc>
      </w:tr>
      <w:tr>
        <w:trPr>
          <w:trHeight w:val="319" w:hRule="atLeast"/>
        </w:trPr>
        <w:tc>
          <w:tcPr>
            <w:tcW w:w="612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Родилось, чел.</w:t>
            </w:r>
          </w:p>
        </w:tc>
        <w:tc>
          <w:tcPr>
            <w:tcW w:w="1260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4</w:t>
            </w:r>
          </w:p>
        </w:tc>
        <w:tc>
          <w:tcPr>
            <w:tcW w:w="144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</w:t>
            </w:r>
          </w:p>
        </w:tc>
      </w:tr>
      <w:tr>
        <w:trPr>
          <w:trHeight w:val="305" w:hRule="atLeast"/>
        </w:trPr>
        <w:tc>
          <w:tcPr>
            <w:tcW w:w="612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то же на 1000 человек населения</w:t>
            </w:r>
          </w:p>
        </w:tc>
        <w:tc>
          <w:tcPr>
            <w:tcW w:w="1260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6</w:t>
            </w:r>
          </w:p>
        </w:tc>
        <w:tc>
          <w:tcPr>
            <w:tcW w:w="144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61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Умерло, чел.</w:t>
            </w:r>
          </w:p>
        </w:tc>
        <w:tc>
          <w:tcPr>
            <w:tcW w:w="126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7</w:t>
            </w:r>
          </w:p>
        </w:tc>
      </w:tr>
      <w:tr>
        <w:trPr>
          <w:trHeight w:val="305" w:hRule="atLeast"/>
        </w:trPr>
        <w:tc>
          <w:tcPr>
            <w:tcW w:w="6120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то же на 1000 человек населения</w:t>
            </w:r>
          </w:p>
        </w:tc>
        <w:tc>
          <w:tcPr>
            <w:tcW w:w="126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612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ладенческая смертность, чел.</w:t>
            </w:r>
          </w:p>
        </w:tc>
        <w:tc>
          <w:tcPr>
            <w:tcW w:w="1260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44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4,6</w:t>
            </w:r>
          </w:p>
        </w:tc>
      </w:tr>
      <w:tr>
        <w:trPr>
          <w:trHeight w:val="305" w:hRule="atLeast"/>
        </w:trPr>
        <w:tc>
          <w:tcPr>
            <w:tcW w:w="6120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то же на 1000 родившихся</w:t>
            </w:r>
          </w:p>
        </w:tc>
        <w:tc>
          <w:tcPr>
            <w:tcW w:w="1260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</w:t>
            </w:r>
          </w:p>
        </w:tc>
        <w:tc>
          <w:tcPr>
            <w:tcW w:w="144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612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Естественная убыль, чел.</w:t>
            </w:r>
          </w:p>
        </w:tc>
        <w:tc>
          <w:tcPr>
            <w:tcW w:w="126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9</w:t>
            </w:r>
          </w:p>
        </w:tc>
      </w:tr>
      <w:tr>
        <w:trPr>
          <w:trHeight w:val="305" w:hRule="atLeast"/>
        </w:trPr>
        <w:tc>
          <w:tcPr>
            <w:tcW w:w="6120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то же на 1000 человек населения</w:t>
            </w:r>
          </w:p>
        </w:tc>
        <w:tc>
          <w:tcPr>
            <w:tcW w:w="126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7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Хотя данные сгруппированы и представлены в сжатом, легко воспринимаемом виде, необходима расшифровка и детализация ряда показателей, а также более подробная характеристика основных результатов, достигнутых за истекшее время. Поскольку социальная составляющая в работе Мэра города всегда была приоритетной именно этот принцип и заложен в аналитическую часть данной краткой версии отче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мография, доходы и занятость</w:t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 каждым годом неуклонно росли доходы жителей города. Так, в частности, если в 1999 г. среднемесячная заработная плата работника составляла 1248 рублей, то по итогам первого квартала 2008 г. - 12920,6 рублей;</w:t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</w:rPr>
        <w:t>- уровень безработицы в г. Пскове на протяжении нескольких лет не превышает 1 % (это один из самых низких показателей по России);</w:t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величилась численность работающих в экономике – с 76,4 тыс. чел. в 1999 г. до 79,8 чел. в настоящее время;</w:t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 года в год росла рождаемость и сокращалась смертность. Так, если в 1999 г. родилось 1569 чел., а умерло – 3199 чел., то в 2007 г. соответственно – 1892 и 2704 человек;</w:t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</w:rPr>
        <w:t>- город постоянно оказывал поддержку малообеспеченным слоям населения (осуществлял доплаты к заработной плате работникам бюджетной сферы, сотрудникам УВД, компенсировал пенсионерам проезд в общественном транспорте, сдерживал процент оплаты населением услуг ЖКХ и проч.);</w:t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мышленность – основа экономики города</w:t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</w:rPr>
        <w:t>- ежегодно наблюдается положительная динамика в увеличении физического объема промышленного производства. В последние годы индекс промышленного производства ежегодно составляет не менее 107 %;</w:t>
      </w:r>
    </w:p>
    <w:p>
      <w:pPr>
        <w:pStyle w:val="Normal"/>
        <w:tabs>
          <w:tab w:val="clear" w:pos="708"/>
          <w:tab w:val="left" w:pos="1440" w:leader="none"/>
        </w:tabs>
        <w:ind w:firstLine="480"/>
        <w:jc w:val="both"/>
        <w:rPr/>
      </w:pPr>
      <w:r>
        <w:rPr>
          <w:rFonts w:cs="Times New Roman" w:ascii="Times New Roman" w:hAnsi="Times New Roman"/>
        </w:rPr>
        <w:t>- с целью развития промышленного производства в городе большое внимание уделяется привлечению инвестиционных ресурсов для действующих промышленных предприятий и в целом в экономику города. Инвестиции в основной капитал по крупным и средним предприятиям в 1999-2006 гг. составили более 16 млрд. руб.;</w:t>
      </w:r>
    </w:p>
    <w:p>
      <w:pPr>
        <w:pStyle w:val="Normal"/>
        <w:ind w:right="-38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 года в год увеличивается количество организаций с участием иностранного капитала. Если в 2003 г. таких организаций было 33, то в 2006 г. их стало уже 123;</w:t>
      </w:r>
    </w:p>
    <w:p>
      <w:pPr>
        <w:pStyle w:val="Normal"/>
        <w:ind w:right="-38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оительство</w:t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</w:rPr>
        <w:t>- в два раза увеличился ввод в действие жилых домов (в 1999 г. – 45,9 тыс. кв. м.; в 2007 г. - 91,4 тыс. кв. м.). За восемь последних лет введено 524,2 тыс. кв. м. жилья (условно это 9360 двухкомнатных квартир);</w:t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</w:rPr>
        <w:t>- по вводу жилья в расчете на душу населения г. Псков превышает показатели не только по Псковской области, но и среднероссийские. В 2006 году, например, в г. Пскове было построено 83,5 тыс. кв. м. жилья (</w:t>
      </w:r>
      <w:r>
        <w:rPr>
          <w:rFonts w:cs="Times New Roman" w:ascii="Times New Roman" w:hAnsi="Times New Roman"/>
          <w:b/>
        </w:rPr>
        <w:t>0,43 кв. м.</w:t>
      </w:r>
      <w:r>
        <w:rPr>
          <w:rFonts w:cs="Times New Roman" w:ascii="Times New Roman" w:hAnsi="Times New Roman"/>
        </w:rPr>
        <w:t xml:space="preserve"> на душу населения), а в среднем по России – </w:t>
      </w:r>
      <w:r>
        <w:rPr>
          <w:rFonts w:cs="Times New Roman" w:ascii="Times New Roman" w:hAnsi="Times New Roman"/>
          <w:b/>
        </w:rPr>
        <w:t>0,34 кв. м.</w:t>
      </w:r>
      <w:r>
        <w:rPr>
          <w:rFonts w:cs="Times New Roman" w:ascii="Times New Roman" w:hAnsi="Times New Roman"/>
        </w:rPr>
        <w:t xml:space="preserve"> на душу населения;</w:t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ъем работ, выполненных по виду деятельности «Строительство», с 1999 года вырос более чем в 3,5 раза;</w:t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пешно освоено и ведется строительство каркасно-монолитных жилых домов со свободной планировкой квартир. Продолжается малоэтажная застройка города и строительство жилья повышенной комфортности. Многие из них стали настоящим украшением города;</w:t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вершается разработка Генерального плана развития г. Пскова;</w:t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ведено в действие больничных учреждений – 560 коек; амбулаторно-поликлинических учреждений – 360 посещений в смену; спортивно-оздоровительных комплексов – 3544 кв. м.; торговых предприятий – 10390 кв. м.; объектов общественного питания – 124 посадочных мест; гостиниц – 100 мест.</w:t>
      </w:r>
    </w:p>
    <w:p>
      <w:pPr>
        <w:pStyle w:val="Normal"/>
        <w:ind w:firstLine="9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8280" w:dyaOrig="4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3.1pt;height:212.2pt" filled="f" o:ole="">
            <v:imagedata r:id="rId3" o:title=""/>
          </v:shape>
          <o:OLEObject Type="Embed" ProgID="" ShapeID="ole_rId2" DrawAspect="Content" ObjectID="_240299735" r:id="rId2"/>
        </w:object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в том числе 13,4 тыс.кв. м - жилые помещения для военнослужащих  в Промежицах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орговля, общественное питание и бытовые услуги</w:t>
      </w:r>
    </w:p>
    <w:p>
      <w:pPr>
        <w:pStyle w:val="Normal"/>
        <w:ind w:firstLine="601"/>
        <w:jc w:val="both"/>
        <w:rPr/>
      </w:pPr>
      <w:r>
        <w:rPr>
          <w:rFonts w:cs="Times New Roman" w:ascii="Times New Roman" w:hAnsi="Times New Roman"/>
        </w:rPr>
        <w:t>- сфера торговли, общественного питания и бытового обслуживания населения стала одной из самых динамично развивающихся секторов экономики города. Количество предприятий этой сферы с 1999г. увеличилось более чем в 2 раза (по состоянию на 1 января 2008 г. их стало 2277 с количеством работающих более 22000 человек). Только за 2007 год  открыто 58 предприятий, в том числе предприятий торговли - 42, общественного питания - 14, бытового обслуживания - 7. Создано порядка 800 рабочих мест;</w:t>
      </w:r>
    </w:p>
    <w:p>
      <w:pPr>
        <w:pStyle w:val="Normal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орговля и общественное питание в городе с каждым годом приобретает все более цивилизованные формы, концентрируясь теперь большей частью в крупных и средних универсальных и специализированных предприятиях («Эльдорадо», «Трешечка», «Империал», «Пчелка», «Магнит», «Метро», и другие).</w:t>
      </w:r>
    </w:p>
    <w:p>
      <w:pPr>
        <w:pStyle w:val="Normal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125" w:dyaOrig="52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5.25pt;height:262.2pt" filled="f" o:ole="">
            <v:imagedata r:id="rId5" o:title=""/>
          </v:shape>
          <o:OLEObject Type="Embed" ProgID="" ShapeID="ole_rId4" DrawAspect="Content" ObjectID="_851730535" r:id="rId4"/>
        </w:object>
      </w:r>
    </w:p>
    <w:p>
      <w:pPr>
        <w:pStyle w:val="Normal"/>
        <w:ind w:firstLine="4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е хозяйство</w:t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</w:rPr>
        <w:t>- обеспечена стабильная жизнедеятельность города;</w:t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ована новая система сбора и вывоза мусора (предприятие «АСПО»);</w:t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ностью снята проблема низкого давления в сетях холодного водоснабжения верхних этажей района Завеличья;</w:t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П «Горводоканал» проведены значительные работы по модернизации оборудования (введен в эксплуатацию цех механической очистки иловых осадков), инженерных сетей (восстановление канализационных сетей методом «чулка»), улучшению качества питьевой воды (введена в эксплуатацию флокуляционная установка);</w:t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</w:rPr>
        <w:t>- надежным теплоснабжением обеспечены дальние районы города (Псковкирпич, Любятово);</w:t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ен капитальный ремонт важнейших дорог города – ул. Труда, ул. М. Горького, ул. Советской,  ул. Я. Фабрициуса, Крестовского шоссе и др.;</w:t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период подготовки к 1100-летию Пскова был начат ремонт дворовых территорий, который продолжался на протяжении пяти лет и наибольший объем асфальтирования и выборочного ремонта выполнен в 2007 году в общей сложности почти в трехстах дворах;</w:t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2007 г., благодаря поддержке из федерального бюджета (</w:t>
      </w:r>
      <w:r>
        <w:rPr>
          <w:rFonts w:cs="Times New Roman" w:ascii="Times New Roman" w:hAnsi="Times New Roman"/>
          <w:i/>
        </w:rPr>
        <w:t>в рамках проекта "Дороги Единой России"</w:t>
      </w:r>
      <w:r>
        <w:rPr>
          <w:rFonts w:cs="Times New Roman" w:ascii="Times New Roman" w:hAnsi="Times New Roman"/>
        </w:rPr>
        <w:t xml:space="preserve">), и принятому в Администрации города решению о существенном увеличении ассигнований из городского бюджета на дорожное хозяйство </w:t>
      </w:r>
      <w:r>
        <w:rPr>
          <w:rFonts w:cs="Times New Roman" w:ascii="Times New Roman" w:hAnsi="Times New Roman"/>
          <w:b/>
          <w:u w:val="single"/>
        </w:rPr>
        <w:t>в Пскове  была проведена огромная работа по ремонту дорог, дворовых территорий, тротуаров</w:t>
      </w:r>
      <w:r>
        <w:rPr>
          <w:rFonts w:cs="Times New Roman" w:ascii="Times New Roman" w:hAnsi="Times New Roman"/>
        </w:rPr>
        <w:t xml:space="preserve"> за счет средств бюджета города на сумму 75,969 млн. руб., и ремонт дорог за счет средств федерального бюджета на сумму 166,946 млн. руб. Отремонтированы: Октябрьский пр., ул. Гагарина, ул. Бастионная,  ул. К. Маркса, ул. Петровская, ул. Ленина, ул. Пушкина, ул. Новоселов, ул. Алтаева, ул. Энтузиастов,  ул. Я.Райниса, ул. Юбилейная, ул. Инженерная;</w:t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циональные проекты и муниципальные целевые программы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</w:rPr>
        <w:t xml:space="preserve">С 2006 года на территории города успешно реализуются, не имеющие аналогов, муниципальные целевые программы в рамках приоритетных национальных проектов. За эти годы расходы на образование увеличились более чем в 2 раза. В области </w:t>
      </w:r>
      <w:r>
        <w:rPr>
          <w:rFonts w:cs="Times New Roman" w:ascii="Times New Roman" w:hAnsi="Times New Roman"/>
          <w:b/>
        </w:rPr>
        <w:t xml:space="preserve">образования </w:t>
      </w:r>
      <w:r>
        <w:rPr>
          <w:rFonts w:cs="Times New Roman" w:ascii="Times New Roman" w:hAnsi="Times New Roman"/>
        </w:rPr>
        <w:t>муниципальная программа позволила организовать бесплатное горячее питания всех школьников общеобразовательных учреждений города, решить многие проблемы обеспечения пожарной безопасности в школах, детских садах и учреждениях дополнительного образования. В форме муниципальных грантов оказана финансовая поддержка образовательным учреждениям, учителям, педагогам и воспитателям, талантливой молодежи на сумму около 4,5 млн. руб. Из городского бюджета постоянно производятся доплаты отдельным низкооплачиваемым категориям педагогических работников (младшим воспитателям детских садов, воспитателям школы-интерната и др.).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</w:rPr>
        <w:t xml:space="preserve">В области </w:t>
      </w:r>
      <w:r>
        <w:rPr>
          <w:rFonts w:cs="Times New Roman" w:ascii="Times New Roman" w:hAnsi="Times New Roman"/>
          <w:b/>
        </w:rPr>
        <w:t xml:space="preserve">здравоохранения </w:t>
      </w:r>
      <w:r>
        <w:rPr>
          <w:rFonts w:cs="Times New Roman" w:ascii="Times New Roman" w:hAnsi="Times New Roman"/>
        </w:rPr>
        <w:t>в рамках муниципальных целевых программ:</w:t>
      </w:r>
    </w:p>
    <w:p>
      <w:pPr>
        <w:pStyle w:val="Normal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яется укрепление материально-технической базы муниципальных учреждений здравоохранения (построен новый терапевтический корпус и введен в эксплуатацию травматологический пункт МУЗ «Псковская городская больница», постоянно ведется капитальный ремонт учреждений, обновление оборудования, приобретается автотранспорт и машины «Скорой помощи»);</w:t>
      </w:r>
    </w:p>
    <w:p>
      <w:pPr>
        <w:pStyle w:val="Normal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крыты три кабинета общей врачебной практики, что позволило сделать медицинские услуги более доступными для населения;</w:t>
      </w:r>
    </w:p>
    <w:p>
      <w:pPr>
        <w:pStyle w:val="Normal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яется подготовка кадров.</w:t>
      </w:r>
    </w:p>
    <w:p>
      <w:pPr>
        <w:pStyle w:val="Normal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целью </w:t>
      </w:r>
      <w:r>
        <w:rPr>
          <w:rFonts w:cs="Times New Roman" w:ascii="Times New Roman" w:hAnsi="Times New Roman"/>
          <w:b/>
        </w:rPr>
        <w:t>улучшения жилищных условий</w:t>
      </w:r>
      <w:r>
        <w:rPr>
          <w:rFonts w:cs="Times New Roman" w:ascii="Times New Roman" w:hAnsi="Times New Roman"/>
        </w:rPr>
        <w:t xml:space="preserve"> псковичей: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</w:rPr>
        <w:t>- по программе «Предоставление жилищных субсидий гражданам, состоящим на учете нуждающихся в улучшении жилищных условий» за период  ее действия с 2003 года приобрели жилые помещения 82 семьи.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</w:rPr>
        <w:t>- по программе «Предоставление ипотечных жилищных кредитов молодым семьям» с 2004 года приобрели жилые помещения 34 семьи, в том числе в 2007 году – 9 семей.</w:t>
      </w:r>
    </w:p>
    <w:p>
      <w:pPr>
        <w:pStyle w:val="Normal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программе «Предоставление субсидий на компенсацию процентных ставок по ипотечным жилищным кредитам на приобретение недвижимости гражданам, признанным нуждающимися в улучшении жилищных условий» с 2005 по 2007 год 30 семей заключили договора с Администрацией города по предоставлению субсидий на компенсацию процентных ставок;</w:t>
      </w:r>
    </w:p>
    <w:p>
      <w:pPr>
        <w:pStyle w:val="Normal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 восемь лет 50 домов, признанных непригодными для проживания, полностью расселено; в процессе расселения находится ещё 7 домов (расселены частично);</w:t>
      </w:r>
    </w:p>
    <w:p>
      <w:pPr>
        <w:pStyle w:val="Normal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 проводит целенаправленную политику по улучшению жилищных условий отдельных категорий граждан, что позволило за период с 2002 года: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  <w:gridCol w:w="1560"/>
      </w:tblGrid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расселить граждан, проживающих в ветхом жилом фонд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 семей</w:t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обеспечить жилыми помещениями детей-сирот и детей, оставшихся без попечения род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детей</w:t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предоставить жилой площади в маневренном фонд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 семей</w:t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ить жилищные условия работникам бюджетной сферы и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семей</w:t>
            </w:r>
          </w:p>
        </w:tc>
      </w:tr>
    </w:tbl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2006 году улучшены жилищные условия 2 семей, у которых родились тройни.</w:t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60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сков – 1100 лет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03 году Псков отметил 1100 лет первого упоминания города в летописи. Прошли масштабные юбилейные праздничные мероприятия: подготовлено и проведено более 250 крупных культурных мероприятий, в том числе фестивали, международные конференции и пленэры, кинофестивали, ярмарки, народные гулянья, праздники улиц. Подготовлена Книга «Золотая летопись славных дел к 1100-летию г. Пскова»; более 10 тысяч человек получили медали «В память 1100-летия первого упоминания Пскова в летописи». В целях экономии бюджетных средств и вовлечения горожан в подготовку юбилея прошло подписание 76 соглашений о партнерстве с предприятиями, организациями и физическими лицами на общую сумму более 35 млн. руб. В юбилейном году установлены два памятника в честь Святой равноапостольной княгини Ольги авторов В. Клыкова и З. Церетели; отреставрированы 18 памятников истории и культуры. Большая работа проведена по благоустройству города (ремонт железнодорожного вокзала, дорог, фасадов, дворовых территорий, реконструкция Детского парка, стадиона «Машиностроитель»).</w:t>
      </w:r>
    </w:p>
    <w:p>
      <w:pPr>
        <w:pStyle w:val="TextBody"/>
        <w:spacing w:lineRule="auto" w:line="240"/>
        <w:ind w:firstLine="60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0-летие Великой Победы</w:t>
      </w:r>
    </w:p>
    <w:p>
      <w:pPr>
        <w:pStyle w:val="Normal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благотворительного марафона «Заботу и внимание ветеранам Великой Отечественной войны» в 2005 году подготовлено и подписано 59 соглашений о сотрудни</w:t>
        <w:softHyphen/>
        <w:t>честве с предприятиями и организациями на общую сумму 1540,0 тыс. рублей. В результате оказана помощь 968 ветеранам (</w:t>
      </w:r>
      <w:r>
        <w:rPr>
          <w:rFonts w:cs="Times New Roman" w:ascii="Times New Roman" w:hAnsi="Times New Roman"/>
          <w:spacing w:val="1"/>
        </w:rPr>
        <w:t>косметический ремонт квартир, установка газовых водонагревателей,  ремонт сантехники и др.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В дни празднования 60-летия Победы филиалом "Псковэлектросвязь" ОАО "Северо-Западный Телеком",  операторами сотовой связи (Мегафон и БиЛайн) всем участникам войны предоставлялись бесплатные между</w:t>
        <w:softHyphen/>
        <w:t>городные телефонные звонки. Компания сотовой связи МТС вручила бесплатные мобильные телефоны 15 инвалидам войны, про</w:t>
        <w:softHyphen/>
        <w:t>живающим в частном секторе, а также оказала материальную поддержку в организации праздничного фейерверка ко Дню Победы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0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циальные проекты</w:t>
      </w:r>
    </w:p>
    <w:p>
      <w:pPr>
        <w:pStyle w:val="TextBodyIndent"/>
        <w:ind w:left="0" w:firstLine="600"/>
        <w:jc w:val="both"/>
        <w:rPr/>
      </w:pPr>
      <w:r>
        <w:rPr/>
        <w:t xml:space="preserve">С 2005 года осуществляется социальная </w:t>
      </w:r>
      <w:r>
        <w:rPr>
          <w:b/>
        </w:rPr>
        <w:t>поддержка пенсионеров</w:t>
      </w:r>
      <w:r>
        <w:rPr/>
        <w:t xml:space="preserve">, не обладающих правом на региональные и федеральные льготы </w:t>
      </w:r>
      <w:r>
        <w:rPr>
          <w:b/>
        </w:rPr>
        <w:t>по проезду в городском транспорте</w:t>
      </w:r>
      <w:r>
        <w:rPr/>
        <w:t>:</w:t>
      </w:r>
    </w:p>
    <w:tbl>
      <w:tblPr>
        <w:tblW w:w="10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228"/>
        <w:gridCol w:w="1228"/>
        <w:gridCol w:w="1229"/>
        <w:gridCol w:w="1985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 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 01.05.2008)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компенсационной выплаты, руб. в месяц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нсионеров, чел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ходы городского бюджета на компенсационные выплаты, тыс. руб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4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99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6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3,0</w:t>
            </w:r>
          </w:p>
        </w:tc>
      </w:tr>
    </w:tbl>
    <w:p>
      <w:pPr>
        <w:pStyle w:val="Normal"/>
        <w:ind w:firstLine="600"/>
        <w:rPr/>
      </w:pPr>
      <w:r>
        <w:rPr>
          <w:rFonts w:cs="Times New Roman" w:ascii="Times New Roman" w:hAnsi="Times New Roman"/>
        </w:rPr>
        <w:t>Расходы городского бюджета в сумме составили 46,6 млн. руб.</w:t>
      </w:r>
    </w:p>
    <w:p>
      <w:pPr>
        <w:pStyle w:val="Normal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учащиеся школ города были обеспечены </w:t>
      </w:r>
      <w:r>
        <w:rPr>
          <w:rFonts w:cs="Times New Roman" w:ascii="Times New Roman" w:hAnsi="Times New Roman"/>
          <w:b/>
        </w:rPr>
        <w:t xml:space="preserve">бесплатными завтраками, </w:t>
      </w:r>
      <w:r>
        <w:rPr>
          <w:rFonts w:cs="Times New Roman" w:ascii="Times New Roman" w:hAnsi="Times New Roman"/>
        </w:rPr>
        <w:t>а дет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из малообеспеченных семей и </w:t>
      </w:r>
      <w:r>
        <w:rPr>
          <w:rFonts w:cs="Times New Roman" w:ascii="Times New Roman" w:hAnsi="Times New Roman"/>
          <w:b/>
        </w:rPr>
        <w:t xml:space="preserve">обедами </w:t>
      </w:r>
      <w:r>
        <w:rPr>
          <w:rFonts w:cs="Times New Roman" w:ascii="Times New Roman" w:hAnsi="Times New Roman"/>
        </w:rPr>
        <w:t>(в 2002, 2004-2007 гг. из бюджета города на эти цели направлено 60,5 млн. руб.).</w:t>
      </w:r>
    </w:p>
    <w:p>
      <w:pPr>
        <w:pStyle w:val="Normal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66" w:firstLine="6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Псков сотрудничает с 17 городами и общественными организациями из 12 стран мира. Совместно с зарубежными партнерами реализовывался </w:t>
      </w:r>
      <w:r>
        <w:rPr>
          <w:rFonts w:cs="Times New Roman" w:ascii="Times New Roman" w:hAnsi="Times New Roman"/>
          <w:b/>
        </w:rPr>
        <w:t>целый ряд крупных социальных проектов</w:t>
      </w:r>
      <w:r>
        <w:rPr>
          <w:rFonts w:cs="Times New Roman" w:ascii="Times New Roman" w:hAnsi="Times New Roman"/>
        </w:rPr>
        <w:t>.</w:t>
      </w:r>
    </w:p>
    <w:p>
      <w:pPr>
        <w:pStyle w:val="Style15"/>
        <w:widowControl/>
        <w:numPr>
          <w:ilvl w:val="0"/>
          <w:numId w:val="0"/>
        </w:numPr>
        <w:spacing w:before="0" w:after="100"/>
        <w:ind w:left="0" w:right="66" w:firstLine="600"/>
        <w:jc w:val="both"/>
        <w:rPr/>
      </w:pPr>
      <w:r>
        <w:rPr>
          <w:szCs w:val="24"/>
        </w:rPr>
        <w:t>Строительство самого крупного проекта – интеграционных мастерских для инвалидов, их оснащение и обучение персонала проводятся на средства Фонда Шмитца и «Инициативы Псков». Трудоустроено 117 людей с ограниченными возможностями.</w:t>
      </w:r>
    </w:p>
    <w:p>
      <w:pPr>
        <w:pStyle w:val="Normal"/>
        <w:ind w:right="66" w:firstLine="60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марте 2004 г. состоялось торжественное открытие «Центра ранней помощи Лим-По-По», специалисты которого прошли стажировку в немецких социально-педиатрических центрах. Центр обеспечивает раннюю диагностику заболеваний и улучшение медицинского обслуживания детей-инвалидов.</w:t>
      </w:r>
    </w:p>
    <w:p>
      <w:pPr>
        <w:pStyle w:val="Normal"/>
        <w:ind w:right="66"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 социальной реабилитации подростков - сирот «Лесной Дом» уверенно набирает темпы развития. Инвестиции «Инициативы Псков» в строительство и жизнеобеспечение этого учреждения  позволили улучшить качество жизни многих молодых людей-сирот, обеспечить интеграцию их в общество, а также создать рабочие места.</w:t>
      </w:r>
    </w:p>
    <w:p>
      <w:pPr>
        <w:pStyle w:val="Normal"/>
        <w:ind w:right="66"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66" w:firstLine="600"/>
        <w:jc w:val="both"/>
        <w:rPr/>
      </w:pPr>
      <w:r>
        <w:rPr>
          <w:rFonts w:cs="Times New Roman" w:ascii="Times New Roman" w:hAnsi="Times New Roman"/>
          <w:b/>
        </w:rPr>
        <w:t>Усилия Мэра и Администрации города на протяжении всего периода были сосредоточены на решении задач, обеспечивающих устойчивое жизнеобеспечение города, повышение качества и уровня жизни псковичей, динамичное развитие областного центра, выполнение наказов избирателей.</w:t>
      </w:r>
    </w:p>
    <w:p>
      <w:pPr>
        <w:pStyle w:val="Normal"/>
        <w:ind w:right="66" w:firstLine="6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ind w:right="66" w:firstLine="6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66"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е подробная информация ежегодно доводилась до населения города, а отчеты о деятельности Мэра и Администрации за 2006 и 2007 год доступны в электронном виде.</w:t>
      </w:r>
    </w:p>
    <w:p>
      <w:pPr>
        <w:pStyle w:val="Normal"/>
        <w:ind w:right="66"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66"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Пресс-служба Администрации города</w:t>
      </w:r>
    </w:p>
    <w:sectPr>
      <w:type w:val="nextPage"/>
      <w:pgSz w:w="11906" w:h="16838"/>
      <w:pgMar w:left="1134" w:right="50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uto" w:line="288"/>
      <w:ind w:left="440" w:right="88" w:firstLine="269"/>
      <w:jc w:val="both"/>
      <w:outlineLvl w:val="1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Цитаты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5:44:00Z</dcterms:created>
  <dc:creator>econ3b1</dc:creator>
  <dc:description/>
  <cp:keywords/>
  <dc:language>en-US</dc:language>
  <cp:lastModifiedBy>A</cp:lastModifiedBy>
  <cp:lastPrinted>2008-05-13T16:39:00Z</cp:lastPrinted>
  <dcterms:modified xsi:type="dcterms:W3CDTF">2008-05-13T12:42:00Z</dcterms:modified>
  <cp:revision>98</cp:revision>
  <dc:subject/>
  <dc:title>Достигнуты значительные социально-значимые результаты</dc:title>
</cp:coreProperties>
</file>