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86"/>
        <w:textAlignment w:val="center"/>
        <w:rPr>
          <w:rFonts w:ascii="Verdana" w:hAnsi="Verdana" w:cs="Verdana"/>
          <w:b/>
          <w:b/>
          <w:bCs/>
          <w:color w:val="000000"/>
          <w:sz w:val="18"/>
          <w:lang w:val="en-US"/>
        </w:rPr>
      </w:pPr>
      <w:r>
        <w:rPr>
          <w:rFonts w:cs="Verdana" w:ascii="Verdana" w:hAnsi="Verdana"/>
          <w:b/>
          <w:bCs/>
          <w:color w:val="000000"/>
          <w:sz w:val="18"/>
          <w:lang w:val="en-US"/>
        </w:rPr>
      </w:r>
    </w:p>
    <w:p>
      <w:pPr>
        <w:pStyle w:val="Normal"/>
        <w:autoSpaceDE w:val="false"/>
        <w:spacing w:lineRule="atLeast" w:line="186"/>
        <w:textAlignment w:val="center"/>
        <w:rPr>
          <w:rFonts w:ascii="Verdana" w:hAnsi="Verdana" w:cs="Verdana"/>
          <w:b/>
          <w:b/>
          <w:bCs/>
          <w:color w:val="000000"/>
          <w:sz w:val="18"/>
          <w:lang w:val="en-US"/>
        </w:rPr>
      </w:pPr>
      <w:r>
        <w:rPr>
          <w:rFonts w:cs="Verdana" w:ascii="Verdana" w:hAnsi="Verdana"/>
          <w:b/>
          <w:bCs/>
          <w:color w:val="000000"/>
          <w:sz w:val="18"/>
          <w:lang w:val="en-US"/>
        </w:rPr>
      </w:r>
    </w:p>
    <w:p>
      <w:pPr>
        <w:pStyle w:val="NoParagraphStyle"/>
        <w:suppressAutoHyphens w:val="true"/>
        <w:jc w:val="center"/>
        <w:rPr>
          <w:rFonts w:ascii="Verdana" w:hAnsi="Verdana" w:cs="FranklinGothicHeavyC"/>
          <w:sz w:val="28"/>
          <w:szCs w:val="28"/>
        </w:rPr>
      </w:pPr>
      <w:r>
        <w:rPr>
          <w:rFonts w:cs="Verdana" w:ascii="Verdana" w:hAnsi="Verdana"/>
          <w:bCs/>
          <w:sz w:val="28"/>
          <w:szCs w:val="28"/>
        </w:rPr>
        <w:t>Псковский двор</w:t>
      </w:r>
      <w:r>
        <w:rPr>
          <w:rFonts w:cs="Times New Roman" w:ascii="Verdana" w:hAnsi="Verdana"/>
          <w:sz w:val="28"/>
          <w:szCs w:val="28"/>
        </w:rPr>
        <w:t xml:space="preserve"> (Март</w:t>
      </w:r>
      <w:r>
        <w:rPr>
          <w:rFonts w:cs="FranklinGothicHeavyC" w:ascii="Verdana" w:hAnsi="Verdana"/>
          <w:sz w:val="28"/>
          <w:szCs w:val="28"/>
        </w:rPr>
        <w:t xml:space="preserve"> 2007 </w:t>
      </w:r>
      <w:r>
        <w:rPr>
          <w:rFonts w:cs="Times New Roman" w:ascii="Verdana" w:hAnsi="Verdana"/>
          <w:sz w:val="28"/>
          <w:szCs w:val="28"/>
        </w:rPr>
        <w:t>г</w:t>
      </w:r>
      <w:r>
        <w:rPr>
          <w:rFonts w:cs="FranklinGothicHeavyC" w:ascii="Verdana" w:hAnsi="Verdana"/>
          <w:sz w:val="28"/>
          <w:szCs w:val="28"/>
        </w:rPr>
        <w:t xml:space="preserve">. – </w:t>
      </w:r>
      <w:r>
        <w:rPr>
          <w:rFonts w:cs="Times New Roman" w:ascii="Verdana" w:hAnsi="Verdana"/>
          <w:sz w:val="28"/>
          <w:szCs w:val="28"/>
        </w:rPr>
        <w:t>май</w:t>
      </w:r>
      <w:r>
        <w:rPr>
          <w:rFonts w:cs="FranklinGothicHeavyC" w:ascii="Verdana" w:hAnsi="Verdana"/>
          <w:sz w:val="28"/>
          <w:szCs w:val="28"/>
        </w:rPr>
        <w:t xml:space="preserve"> 2008 </w:t>
      </w:r>
      <w:r>
        <w:rPr>
          <w:rFonts w:cs="Times New Roman" w:ascii="Verdana" w:hAnsi="Verdana"/>
          <w:sz w:val="28"/>
          <w:szCs w:val="28"/>
        </w:rPr>
        <w:t>г</w:t>
      </w:r>
      <w:r>
        <w:rPr>
          <w:rFonts w:cs="FranklinGothicHeavyC" w:ascii="Verdana" w:hAnsi="Verdana"/>
          <w:sz w:val="28"/>
          <w:szCs w:val="28"/>
        </w:rPr>
        <w:t>.)</w:t>
      </w:r>
    </w:p>
    <w:p>
      <w:pPr>
        <w:pStyle w:val="Normal"/>
        <w:autoSpaceDE w:val="false"/>
        <w:spacing w:lineRule="atLeast" w:line="186"/>
        <w:textAlignment w:val="center"/>
        <w:rPr>
          <w:rFonts w:ascii="Verdana" w:hAnsi="Verdana" w:cs="Verdana"/>
          <w:b/>
          <w:b/>
          <w:bCs/>
          <w:color w:val="000000"/>
          <w:sz w:val="18"/>
          <w:szCs w:val="28"/>
        </w:rPr>
      </w:pPr>
      <w:r>
        <w:rPr>
          <w:rFonts w:cs="Verdana" w:ascii="Verdana" w:hAnsi="Verdana"/>
          <w:b/>
          <w:bCs/>
          <w:color w:val="000000"/>
          <w:sz w:val="18"/>
          <w:szCs w:val="28"/>
        </w:rPr>
      </w:r>
    </w:p>
    <w:p>
      <w:pPr>
        <w:pStyle w:val="Normal"/>
        <w:autoSpaceDE w:val="false"/>
        <w:spacing w:lineRule="atLeast" w:line="186"/>
        <w:textAlignment w:val="center"/>
        <w:rPr>
          <w:rFonts w:ascii="Verdana" w:hAnsi="Verdana" w:cs="Verdana"/>
          <w:b/>
          <w:b/>
          <w:bCs/>
          <w:color w:val="000000"/>
          <w:sz w:val="18"/>
        </w:rPr>
      </w:pPr>
      <w:r>
        <w:rPr>
          <w:rFonts w:cs="Verdana" w:ascii="Verdana" w:hAnsi="Verdana"/>
          <w:b/>
          <w:bCs/>
          <w:color w:val="000000"/>
          <w:sz w:val="18"/>
        </w:rPr>
        <w:t xml:space="preserve">Николай Соболь </w:t>
      </w:r>
    </w:p>
    <w:p>
      <w:pPr>
        <w:pStyle w:val="Normal"/>
        <w:autoSpaceDE w:val="false"/>
        <w:spacing w:lineRule="atLeast" w:line="186"/>
        <w:textAlignment w:val="center"/>
        <w:rPr>
          <w:rFonts w:ascii="Verdana" w:hAnsi="Verdana" w:cs="Verdana"/>
          <w:b/>
          <w:b/>
          <w:bCs/>
          <w:color w:val="000000"/>
          <w:sz w:val="18"/>
        </w:rPr>
      </w:pPr>
      <w:r>
        <w:rPr>
          <w:rFonts w:cs="Verdana" w:ascii="Verdana" w:hAnsi="Verdana"/>
          <w:b/>
          <w:bCs/>
          <w:color w:val="000000"/>
          <w:sz w:val="18"/>
        </w:rPr>
      </w:r>
    </w:p>
    <w:p>
      <w:pPr>
        <w:pStyle w:val="Normal"/>
        <w:autoSpaceDE w:val="false"/>
        <w:spacing w:lineRule="atLeast" w:line="186"/>
        <w:textAlignment w:val="center"/>
        <w:rPr>
          <w:rFonts w:ascii="Verdana" w:hAnsi="Verdana" w:cs="Verdana"/>
          <w:b/>
          <w:b/>
          <w:bCs/>
          <w:color w:val="000000"/>
          <w:sz w:val="18"/>
        </w:rPr>
      </w:pPr>
      <w:r>
        <w:rPr>
          <w:rFonts w:cs="Verdana" w:ascii="Verdana" w:hAnsi="Verdana"/>
          <w:b/>
          <w:bCs/>
          <w:color w:val="000000"/>
          <w:sz w:val="18"/>
        </w:rPr>
      </w:r>
    </w:p>
    <w:p>
      <w:pPr>
        <w:pStyle w:val="Normal"/>
        <w:autoSpaceDE w:val="false"/>
        <w:spacing w:lineRule="atLeast" w:line="186"/>
        <w:textAlignment w:val="center"/>
        <w:rPr>
          <w:rFonts w:ascii="Verdana" w:hAnsi="Verdana" w:cs="Verdana"/>
          <w:b/>
          <w:b/>
          <w:bCs/>
          <w:color w:val="000000"/>
          <w:sz w:val="18"/>
        </w:rPr>
      </w:pPr>
      <w:r>
        <w:rPr>
          <w:rFonts w:cs="Verdana" w:ascii="Verdana" w:hAnsi="Verdana"/>
          <w:b/>
          <w:bCs/>
          <w:color w:val="000000"/>
          <w:sz w:val="18"/>
        </w:rPr>
      </w:r>
    </w:p>
    <w:p>
      <w:pPr>
        <w:pStyle w:val="Normal"/>
        <w:autoSpaceDE w:val="false"/>
        <w:spacing w:lineRule="atLeast" w:line="186"/>
        <w:textAlignment w:val="center"/>
        <w:rPr>
          <w:rFonts w:ascii="Verdana" w:hAnsi="Verdana" w:cs="Verdana"/>
          <w:b/>
          <w:b/>
          <w:bCs/>
          <w:color w:val="000000"/>
          <w:sz w:val="18"/>
          <w:szCs w:val="18"/>
          <w:u w:val="thick" w:color="000000"/>
        </w:rPr>
      </w:pPr>
      <w:r>
        <w:rPr>
          <w:rFonts w:eastAsia="Verdana" w:cs="Verdana" w:ascii="Verdana" w:hAnsi="Verdana"/>
          <w:b/>
          <w:bCs/>
          <w:color w:val="000000"/>
          <w:sz w:val="18"/>
        </w:rPr>
        <w:t xml:space="preserve"> </w:t>
      </w:r>
      <w:r>
        <w:rPr>
          <w:rFonts w:cs="Verdana" w:ascii="Verdana" w:hAnsi="Verdana"/>
          <w:b/>
          <w:bCs/>
          <w:color w:val="000000"/>
          <w:sz w:val="18"/>
          <w:lang w:val="en-US"/>
        </w:rPr>
        <w:t>I</w:t>
      </w:r>
      <w:r>
        <w:rPr>
          <w:rFonts w:cs="Verdana" w:ascii="Verdana" w:hAnsi="Verdana"/>
          <w:b/>
          <w:bCs/>
          <w:color w:val="000000"/>
          <w:sz w:val="18"/>
        </w:rPr>
        <w:t>. Депутатами, контрольно-счетной палатой Псковской городской Думы и правоохранительными органами установлены многочисленные факты несоблюдения в течение нескольких лет мэрией г. Пскова и рядом муниципальных организаций законодательства по вопросам распоряжения (управления) муниципальным имуществом и факты «увода» этого имущества в пользу частных структур.</w:t>
      </w:r>
    </w:p>
    <w:p>
      <w:pPr>
        <w:pStyle w:val="Normal"/>
        <w:autoSpaceDE w:val="false"/>
        <w:spacing w:lineRule="auto" w:line="288"/>
        <w:ind w:firstLine="227"/>
        <w:textAlignment w:val="center"/>
        <w:rPr>
          <w:rFonts w:ascii="Verdana" w:hAnsi="Verdana" w:cs="Verdana"/>
          <w:b/>
          <w:b/>
          <w:bCs/>
          <w:color w:val="000000"/>
          <w:sz w:val="17"/>
          <w:szCs w:val="17"/>
          <w:u w:val="thick" w:color="000000"/>
        </w:rPr>
      </w:pPr>
      <w:r>
        <w:rPr>
          <w:rFonts w:cs="Verdana" w:ascii="Verdana" w:hAnsi="Verdana"/>
          <w:b/>
          <w:bCs/>
          <w:color w:val="000000"/>
          <w:sz w:val="17"/>
          <w:szCs w:val="17"/>
          <w:u w:val="thick" w:color="000000"/>
        </w:rPr>
      </w:r>
    </w:p>
    <w:p>
      <w:pPr>
        <w:pStyle w:val="Normal"/>
        <w:autoSpaceDE w:val="false"/>
        <w:spacing w:lineRule="auto" w:line="288"/>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uto" w:line="288"/>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 Возбуждено уголовное дело в отношении бывшего генерального директора муниципального предприятия г. Пскова «Псковская коммерческая палата» Семенова М.М. (до 29 мая 2008 г. заместитель Главы Администрации г. Пскова) по факту отчуждения нежилого помещения площадью 2 572,8 кв. м, находившегося в муниципальной собственности по адресу:</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b/>
          <w:bCs/>
          <w:color w:val="000000"/>
          <w:sz w:val="17"/>
          <w:szCs w:val="17"/>
        </w:rPr>
        <w:t>г. Псков, Рижский пр. 49.</w:t>
      </w:r>
    </w:p>
    <w:p>
      <w:pPr>
        <w:pStyle w:val="Normal"/>
        <w:autoSpaceDE w:val="false"/>
        <w:spacing w:lineRule="auto" w:line="288"/>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02.01.2008 постановлением старшего следователя СУ при УВД по г. Пскову Подковыриной С.Н. в отношении Семенова М.М. возбуждено уголовное дело по признакам преступления, предусмотренного ст.201 ч.1 Уголовного кодекса РФ.</w:t>
      </w:r>
    </w:p>
    <w:p>
      <w:pPr>
        <w:pStyle w:val="Normal"/>
        <w:autoSpaceDE w:val="false"/>
        <w:spacing w:lineRule="atLeast" w:line="186"/>
        <w:ind w:firstLine="227"/>
        <w:textAlignment w:val="center"/>
        <w:rPr/>
      </w:pPr>
      <w:r>
        <w:rPr>
          <w:rFonts w:cs="Verdana" w:ascii="Verdana" w:hAnsi="Verdana"/>
          <w:color w:val="000000"/>
          <w:sz w:val="17"/>
          <w:szCs w:val="17"/>
        </w:rPr>
        <w:t xml:space="preserve">В постановлении указывается, что Семенов М.М., выполняя управленческие функции в МП г. Пскова «Псковская коммерческая палата» (далее – </w:t>
      </w:r>
      <w:r>
        <w:rPr>
          <w:rFonts w:cs="Verdana" w:ascii="Verdana" w:hAnsi="Verdana"/>
          <w:b/>
          <w:bCs/>
          <w:color w:val="000000"/>
          <w:sz w:val="17"/>
          <w:szCs w:val="17"/>
        </w:rPr>
        <w:t>коммерческая палата</w:t>
      </w:r>
      <w:r>
        <w:rPr>
          <w:rFonts w:cs="Verdana" w:ascii="Verdana" w:hAnsi="Verdana"/>
          <w:color w:val="000000"/>
          <w:sz w:val="17"/>
          <w:szCs w:val="17"/>
        </w:rPr>
        <w:t xml:space="preserve">), использовал свои полномочия вопреки законным интересам этой организации в целях извлечения выгоды для других лиц и нанес существенный вред законным интересам образованию г. Псков путем передачи (отчуждения) в счет оплаты долга в размере 22,4 млн руб. муниципального имущества, находящегося в хозяйственном ведении вышеназванного муниципального предприятия по адресу: г. Псков, Рижский пр., д. 49 ЗАО «Самсон Плюс» без разрешения Псковской городской Думы (далее – </w:t>
      </w:r>
      <w:r>
        <w:rPr>
          <w:rFonts w:cs="Verdana" w:ascii="Verdana" w:hAnsi="Verdana"/>
          <w:b/>
          <w:bCs/>
          <w:color w:val="000000"/>
          <w:sz w:val="17"/>
          <w:szCs w:val="17"/>
        </w:rPr>
        <w:t>гордума</w:t>
      </w:r>
      <w:r>
        <w:rPr>
          <w:rFonts w:cs="Verdana" w:ascii="Verdana" w:hAnsi="Verdana"/>
          <w:color w:val="000000"/>
          <w:sz w:val="17"/>
          <w:szCs w:val="17"/>
        </w:rPr>
        <w:t>). Сейчас здесь находится магазин «Трешеч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хема «увода» муниципальной недвижимости была следующая:</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омитет по управлению муниципальным имуществом г. Пскова (</w:t>
      </w:r>
      <w:r>
        <w:rPr>
          <w:rFonts w:cs="Verdana" w:ascii="Verdana" w:hAnsi="Verdana"/>
          <w:b/>
          <w:bCs/>
          <w:color w:val="000000"/>
          <w:sz w:val="17"/>
          <w:szCs w:val="17"/>
        </w:rPr>
        <w:t>КУМИ г. Пскова</w:t>
      </w:r>
      <w:r>
        <w:rPr>
          <w:rFonts w:cs="Verdana" w:ascii="Verdana" w:hAnsi="Verdana"/>
          <w:color w:val="000000"/>
          <w:sz w:val="17"/>
          <w:szCs w:val="17"/>
        </w:rPr>
        <w:t>) на основании постановления мэра Хоронена М.Я. от 11.09.2006 №137 передает вышеназванное помещение в хозяйственное ведение коммерческой палате, без согласования с гордум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оммерческая палата передает вышеназванное помещение в аренду ЗАО «Торговая фирма «Надеж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соответствии с постановлением гордумы от 25.04.2006 «О приватизации му-ниципального объекта нежилого фонда по адресу: г. Псков, ул. Коммунальная, д. 39» и на основании договора купли-продажи от 07.06.2006 №316 КУМИ г. Пскова продало ЗАО «Самсон Плюс» нежилое муниципальное помещение по адресу: г. Псков, ул. Коммунальная, д. 39 площадью 1 442,9 кв.м. Цена этого объекта, проданного через аукцион, составила 50,4 млн рублей. Покупатель (ЗАО «Самсон Плюс») уплатил за приобретаемое помещение по ул. Коммунальной, д. 39 задаток в сумме 22,4 млн рублей, который поступил в КУМИ г. Пскова. Впоследствии ЗАО «Самсон Плюс» отказалось от совершения сделки по покупке муниципального объекта по ул. Коммунальной, д. 39, в результате чего образовалась задолженность КУМИ г. Пскова перед ЗАО «Самсон Плюс» в размере 22,4 млн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УМИ г. Пскова и муниципальное предприятие «Псковская коммерческая палата» заключают соглашение от 21.11.2006 №14-пи о переводе долга по обязательствам, вытекающим из договора купли-продажи от 07.06.2006 №316, согласно которому лицом, обязанным к уплате долга в размере 22,4 млн рублей, становится коммерческая палата. Непонятно, зачем директор этой коммерческой палаты взял долги от органа администрации г. Пскова на предприятие, которое он возглавля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15.01.2007 ООО «Центр независимой оценки» произвел оценку рыночной стоимости нежилого помещения с кадастровым номером 60:27:050105:39:73-А:1007, находящегося по адресу: г. Псков, Рижский пр., д. 49. В отчете №11/07-10 об оценке рыночной стоимости указана стоимость данного объекта для целей купли-продажи в размере 22 млн 420 тыс. рублей. Объективность данной оценки вызывает сомнение в связи с тем, что она практически совпадает с размером долгового обязательства коммерческой па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О «Самсон Плюс» в лице директора В.С. Соломовича и МП. г. Пскова «Псковская коммерческая палата» в лице директора М.М. Семенова заключают мировое соглашение от 08.02.2007, согласно которому муниципальное предприятие «Псковская коммерческая палата» передает частной организации ЗАО «Самсон Плюс» нежилое помещение, находящееся в собственности муниципалитета г. Пскова и расположенное по адресу: г. Псков, Рижский пр., д. 49, площадью 2 572,8 кв.м в счет оплаты вышеуказанного долга коммерческой палаты в размере 22,4 млн руб., образовавшегося у нее перед вышеназванным ЗАО. Определением Арбитражного суда Псковской области от 12.02.2007 мировое соглашение от 08.02.2007 утверждено;</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акт приема-передачи от 28.02.2007 муниципального нежилого помещения по адресу: г. Псков, Рижский пр., д. 49 подписали генеральный директор коммерческой палаты Семенов М.М. и директор ЗАО «Самсон Плюс», и этот </w:t>
      </w:r>
      <w:r>
        <w:rPr>
          <w:rFonts w:cs="Verdana" w:ascii="Verdana" w:hAnsi="Verdana"/>
          <w:b/>
          <w:bCs/>
          <w:color w:val="000000"/>
          <w:sz w:val="17"/>
          <w:szCs w:val="17"/>
        </w:rPr>
        <w:t>акт утвердил заместитель Главы Администрации г. Пскова Стрижов В.С.</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Из вышеизложенного видно, что первоначально ЗАО «Самсон Плюс» намеревалось через открытый аукцион приобрести муниципальное нежилое помещение площадью 1442,9 кв.м по адресу: г. Псков, ул. Коммунальная, д. 39 за 50,4 млн рублей, а приобрел муниципальное нежилое помещение площадью 2572,8 кв.м без участия в аукционе в городской зоне с высокой торговой активностью по адресу: г. Псков, Рижский пр., д. 49 всего за 22,4 млн рублей. Таким образом, частная коммерческая структура ЗАО «Самсон Плюс» в результате реализации вышеуказанной схемы с манипуляциями по переуступке долговых обязательств «выиграла» дополнительно 1129,8 кв.м торговой площади и при этом «сэкономила» 28 млн руб. Контрольно-счетная палата (</w:t>
      </w:r>
      <w:r>
        <w:rPr>
          <w:rFonts w:cs="Verdana" w:ascii="Verdana" w:hAnsi="Verdana"/>
          <w:b/>
          <w:bCs/>
          <w:color w:val="000000"/>
          <w:sz w:val="17"/>
          <w:szCs w:val="17"/>
        </w:rPr>
        <w:t>КСП</w:t>
      </w:r>
      <w:r>
        <w:rPr>
          <w:rFonts w:cs="Verdana" w:ascii="Verdana" w:hAnsi="Verdana"/>
          <w:color w:val="000000"/>
          <w:sz w:val="17"/>
          <w:szCs w:val="17"/>
        </w:rPr>
        <w:t>) гордумы считает, что в результате вышеназванной сделки бюджету г. Пскова причинили ущерб в несколько десятков миллионов рублей. КСП гордумы считает, что вышеназванная сделка с «уводом» муниципального помещения с вышеуказанным кадастровым номером по Рижскому пр., д. 49 в пользу частной организации осуществлена руководством МП г. Пскова «Псковская коммерческая палата» с нарушением законодательства РФ и муниципальных правовых актов представительного органа местного самоуправления (</w:t>
      </w:r>
      <w:r>
        <w:rPr>
          <w:rFonts w:cs="Verdana" w:ascii="Verdana" w:hAnsi="Verdana"/>
          <w:b/>
          <w:bCs/>
          <w:color w:val="000000"/>
          <w:sz w:val="17"/>
          <w:szCs w:val="17"/>
        </w:rPr>
        <w:t>МСУ</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согласия собственника: гордумы (ст. 18 ФЗ от 14.11.2002 №161-ФЗ «О государственных и муниципальных унитарных предприятия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включения вышеуказанного объекта в прогнозный план приватизации муниципального имущества г. Пскова на 2007 год (раздел 2 положения о приватизации муниципального имущества г. Пскова, утвержденное постановлением гордумы от 11.07.2005 №452 и решение гордумы от 19.12.2006 №35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утверждения условий приватизации вышеуказанного объекта (раздел 3 положения о приватизации муниципального имущества г. Пскова, утвержденное постановлением гордумы от 11.07.2005 №452);</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проведения аукциона по продаже вышеуказанного объекта (главы III и IV Федерального закона от 21.12.2001 №178-ФЗ «О приватизации государственного и муниципального иму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ередача объектов муниципальной собственности за долги не предусмотрена (ст.13 Федерального закона от 21.12.2001 №178-ФЗ «О приватизации государственного и муниципального иму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Я считаю, что в результате вышеуказанной сделки лица, ее провернувшие, «нагрели» бюджет г. Пскова на сумму около 100 млн рублей. В подтверждение этого говорит следующий факт. Около 2 лет назад гордума разрешила мэрии города открыто, т.е. через аукцион, продать помещение площадью 634,7 кв.м в том же доме №49 по Рижскому проспекту (на 1 этаже, где сейчас находится магазин «Эльдорадо»), которое смежное с помещением площадью 2572,8 кв.м, приобретенным ЗАО «Самсон Плюс» за долги, по вышеуказанной схеме всего за 22,4 млн рублей. В результате аукциона помещение, где сейчас находится магазин «Эльдорадо», площадью в 4 раза меньше, было продано ООО «Инвест-недвижимость» за 35 млн рублей. Какую сумму смог бы получить бюджет города, если бы мэрия продала открыто (через аукцион) помещение, занимаемое сейчас магазином «Трешечка» в г. Пскове, по Рижскому пр., д. 49, площадью в 4 раза больше, чем помещение, приобретенное в этом доме ООО «Инвест-недвижимость», думаю определить не труд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добавить, что по обращению гордумы 30.01.2008 городской суд по делу №2-260/08 (а в последующем и областной суд) признали недействующими со дня вынесения решения суда, распоряжения администрации г. Пскова №504-рк от 01.08.2007 и №870-рк от 14.12.2007 о назначении Семенова М.М. на должность и.о. и заместителя Главы Администраци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 издании этих распоряжений мэрия нарушила утвержденное гордумой положение о порядке назначения и освобождения от занимаемых должностей заместителей Главы Администрации г. Пскова, руководителей и муниципальных служащих структурных подразделений администрации г. Пскова, руководителей органов администрации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еменов М.М. в период реализации вышеуказанной схемы по «уводу» муниципального помещения являлся генеральным директором МП г. Пскова «Псковская коммерческая палат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уть вопроса в том, что мэр назначил своим заместителем Семенова М.М. без согласования с гордум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2. Схема «увода» муниципального нежилого помещения, расположенного по адресу: г. Псков, ул. Народная, д. 25, в пользу частной организации ООО «Данар» реализован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мещение площадью 102,1 кв.м по вышеназванному адресу КУМИ г. Пскова, на основании распоряжения мэра г. Пскова от 25.07.2003 №2380-р, было передано в хозяйственное ведение муниципальному предприятию г. Пскова «Псковская коммерческая палата». Распоряжением мэра города от 04.04.2004 №734-р были внесены изменения в вышеназванное распоряжение по увеличению площади до 105,5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споряжением Администрации г. Пскова от 03.05.2005 №1391-р дано разрешение коммерческой палате заключить договор аренды нежилого помещения по ул. Народная, д. 25 с ООО «Дана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01.06.2005 коммерческая палата и ООО «Данар» заключают договор арен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4 году образовалась задолженность Администрации г. Пскова перед ЗАО «Псковмаш-М» в сумме 676 тыс. руб. Определением Арбитражного суда Псков-ской области от 28.02.2006 по делу №А52-2173/2004/ установлена замена должника. Долговые обязательства Администраци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переводят на МП г. Пскова «Псковская коммерческая палата», а право получить долг ЗАО «Псковмаш-М» переходит к ООО «Дана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7.02.2006 ООО «Данар» и коммерческая палата заключили мировое соглашение, согласно которому вместо уплаты долга вышеназванное муниципальное предприятие передает ООО «Данар» нежилое помещение по адресу: г. Псков, ул. Народная, д.25.</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3.03.2006 муниципальные помещения по ул. Народной, д. 25 передаются по акту приема-передачи ООО «Данар».</w:t>
      </w:r>
    </w:p>
    <w:p>
      <w:pPr>
        <w:pStyle w:val="Normal"/>
        <w:autoSpaceDE w:val="false"/>
        <w:spacing w:lineRule="atLeast" w:line="186"/>
        <w:ind w:firstLine="227"/>
        <w:textAlignment w:val="center"/>
        <w:rPr/>
      </w:pPr>
      <w:r>
        <w:rPr>
          <w:rFonts w:cs="Verdana" w:ascii="Verdana" w:hAnsi="Verdana"/>
          <w:color w:val="000000"/>
          <w:sz w:val="17"/>
          <w:szCs w:val="17"/>
        </w:rPr>
        <w:t>При осуществлении данной сделки контрольно-счетная палата гордумы отмечает, что было допущено нарушение законодательства РФ и муниципальных правовых актов (</w:t>
      </w:r>
      <w:r>
        <w:rPr>
          <w:rFonts w:cs="Verdana" w:ascii="Verdana" w:hAnsi="Verdana"/>
          <w:b/>
          <w:bCs/>
          <w:color w:val="000000"/>
          <w:sz w:val="17"/>
          <w:szCs w:val="17"/>
        </w:rPr>
        <w:t>МПА</w:t>
      </w:r>
      <w:r>
        <w:rPr>
          <w:rFonts w:cs="Verdana" w:ascii="Verdana" w:hAnsi="Verdana"/>
          <w:color w:val="000000"/>
          <w:sz w:val="17"/>
          <w:szCs w:val="17"/>
        </w:rPr>
        <w:t>) представительного органа местного самоуправления – гордумы аналогично указанным в п.1.1. настоящего материала. Кроме того, КСП указывает, что в нарушение Федерального закона от 29.07.1998 №135-ФЗ «Об оценочной деятельности в РФ» оценка передаваемого помещения независимым оценщиком не производилась, следовательно, установить эквивалентность стоимости переданного помещения сумме долговых обязательств в размере 676 тыс. рублей не представляется возможны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совершенной сделке необходимо проведение независимой экономической экспертизы с целью установления реальной стоимости переданного объекта, ее эквивалентности размеру долговых обязательств и установления возможной суммы ущерба, нанесенного бюджету г. Пскова в результате проведенной сделк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результате манипуляций по переводу долговых обязательств администрации г. Пскова на МП г. Пскова «Псковская коммерческая палата» последняя передала частной организации муниципальные помещения площадью 105,5 кв.м в кирпичном здании без проведения аукциона и всего за 676 тыс.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3. Вырученные 120 тыс. руб. за продажу МП г. Пскова «Псковская коммерческая палата» павильона площадью 120 кв.м по адресу: г. Псков, ул. К. Маркса, д. 18 на момент проверки контрольно-счетной палатой гордумы, в бюджет г. Пскова не перечислены.</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хема «увода» этого муниципального объекта в пользу частного лица через все то же муниципальное предприятие «Псковская коммерческая палата» изложена ниж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основании обращения руководства коммерческой палаты председатель КУМИ г. Пскова Антипов В.Л. своим решением от 24.04.2006 №464 исключает этот павильон 1998 года постройки и восстановительной стоимостью 108,3 тыс. рублей из баланса КУМИ г. Пскова и передает его в хозяйственное ведение коммерческой палат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ордумой решение о передаче этого павильона коммерческой палате не принимало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огласно договора купли-продажи от 17.05.2006, заключенного между руководителем коммерческой палаты и частным лицом, павильон продается Сумароковой М.А. за 120 тыс.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8.05.2006 оформляется акт приема-передачи павильона, и двумя платежными поручениями (№112 от 09.06.2006 и №112 от 21.08.2006) частное лицо перечисляет МП г. Пскова «Псковская коммерческая палата» 120 тыс.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отмечает, что данная сделка произведена с нарушением законодательства РФ и МПА, принятых гордумой (без согласия собственника павильона – гордумы; без проведения обязательной оценки рыночной стоимости павильона; без принятия решений гордумой о включении этого объекта в план приватизации муниципального имущества г. Пскова на 2006 год и об утверждении условий его приватизации; без проведения аукцио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рученные от продажи этого павильона деньги МП г. Пскова «Псковская коммерческая палата» согласно ст.43 Бюджетного кодекса РФ, в бюджет г. Пскова своевременно не были перечисле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указывает, что коммерческая палата осуществила эту схему с множественными нарушениями, фактический ущерб на момент проверки составил 120 тыс. руб., а сумму реального ущерба можно определить исходя из рыночной стоимости павильо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4. Без согласия собственника «уведены» из муниципальной собственности 56,1% акций (425919 штук) в уставном капитале ЗАО «Телеком».</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е начальник контрольно-счетной палаты гордумы от 07.11.2007 по факту продажи вышеназванных акций МП г. Пскова «Псковская коммерческая палата» информирует о выявленных недостатках и механизме их «увода» из муниципальной собственности, который приводится ниж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становлением гордумы от 27.12.2002 №29 425919 обыкновенных бездокументарных акций ЗАО «Телеком», находившихся в муниципальной собственности и составляющих 56,1% в уставном капитале этого акционерного общества, закрепляются за муниципальным унитарным предприятием «Псковская коммерческая палата» на праве хозяйственного вед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латежным поручением №740 от 19.10.2007 ООО «Технокабель М» г. Москва перечислило МП г. Пскова «Псковская коммерческая палата» 596176 руб. по договору №1 купли-продажи ценных бумаг от 04.11.2006 в оплату за Сербина Д.Д. в счет договора займа №30/07-ТКМ от 19.10.2007. Документы, обосновывающие поступление указанных денежных средств на расчетный счет предприятия, к платежному поручению не были приложе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сходя из вышеизложенного, руководитель контрольно-счетной палаты отметил, что МП г. Пскова «Псковская коммерческая палата» продала акции ЗАО «Телеком» физическому лицу Сербину Д.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е указывается, что в нарушение п.2 ст.18 Федерального закона от 14.11.2002 №161-ФЗ «О государственных и муниципальных унитарных предприятиях», продажа акций совершена генеральным директором коммерческой палаты Семеновым М.М. без согласия собственника имущества (акций), а именно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отмечает, что в нарушение ст. 13 Федерального закона от 21.12.2001 №178-ФЗ «О приватизации государственного и муниципального имущества» продажа контрольного пакета акций ЗАО «Телеком» осуществлена без проведения аукцио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роме того, Администрацией г. Пскова не был выполнен п.4 решения гордумы от 28.03.2006 №80 «О перечне и условиях приватизации муниципального имущества в первом квартале 2006 года» в части подготовки и вынесения на рассмотрение представительного органа местного самоуправления условий приватизации акций ЗАО «Телеком», находившихся в муниципальн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вышеназванном заключении КСП отмечается, что в нарушение ст. 43 Бюджетного кодекса РФ и п.2 ст. 33 Федерального закона от 21.12.2001 №178-ФЗ «О приватизации государственного и муниципального имущества» муниципальное предприятие «Псковская коммерческая палата» денежные средства, полученные от продажи акций ЗАО «Телеком», не перечислило в городской бюдж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Фактом «увода» акций ЗАО «Телеком» из муниципальной собственности занимается следственное управление Следственного комитета при Прокуратуре РФ по Псковской области. В адрес Главы города Пскова из этого управления поступило письмо (от 11.04.2008 Исх.№201-15ж-08) в котором сообщается, что «отменено постановление об отказе в возбуждении уголовного дела по Вашему обращению от 07.02.2008 о незаконных действиях должностных лиц Администрации г. Пскова, МП г. Пскова «Псковская коммерческая палата», ЗАО «Телеком» при отчуждении акций ЗАО «Телеком», находившихся в хозяйственном ведении МП г. Пскова «Псковская коммерческая палата». О результатах дополнительной проверки Вам будет сообще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5. Установлены многочисленные нарушения мэрией г. Пскова муниципальных правовых актов, утвержденных представительным органом местного самоуправления города, по вопросам, связанным с предоставлением в аренду муниципальных нежилых помещений.</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 xml:space="preserve">В заключении контрольно-счетной палаты гордумы (далее – </w:t>
      </w:r>
      <w:r>
        <w:rPr>
          <w:rFonts w:cs="Verdana" w:ascii="Verdana" w:hAnsi="Verdana"/>
          <w:b/>
          <w:bCs/>
          <w:color w:val="000000"/>
          <w:sz w:val="17"/>
          <w:szCs w:val="17"/>
        </w:rPr>
        <w:t>КСП гордумы</w:t>
      </w:r>
      <w:r>
        <w:rPr>
          <w:rFonts w:cs="Verdana" w:ascii="Verdana" w:hAnsi="Verdana"/>
          <w:color w:val="000000"/>
          <w:sz w:val="17"/>
          <w:szCs w:val="17"/>
        </w:rPr>
        <w:t>) от 21.03.2008 по результатам проверки КУМИ г. Пскова по вопросам распоряжения муниципальным имуществом за 2007 год и январь 2008 года приводятся факты невыполнения Главой Администрации г. Пскова Хороненом М.Я. Решений гордумы от 29.05.2007 №71 «Об утверждении порядка управления и распоряжения имуществом, находящимся в муниципальной собственности муниципального образования «Город Псков» и от 29.06.2007 №93 «Об утверждении положения о порядке предоставления в аренду муниципального имущества, находящегося в муниципальной собственности муниципального образования «Город Псков» в части обязательного согласования с представительным органом МСУ представления в аренду недвижимого имущества и движимого имущества балансовой стоимостью свыше 50 тыс.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ответить, что в соответствии с федеральным законодательством (ФЗ от 06.10.2003 №131-ФЗ) и Уставом муниципального образования «Город Псков», к исключительной компетенции представительного органа МСУ – гордумы, относится утверждение порядка управления и распоряжения муниципальным имуществ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вышеназванном заключении КСП гордумы указаны 19 муниципальных нежилых помещений, которые в течение августа – декабря 2007 года, без согласования с гордумой (принятия ею решения), КУМИ г. Пскова на основании только Постановлений Главы Администрации г. Пскова Хоронена М.Я. переданы в аренду юридическим и физическим лиц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вышеизложенным фактам мной и юристами гордумы направлялись обращения в городскую прокуратуру, по которым последняя принимала к мэрии меры прокурорского реагирования. КСП гордумы, в заключении от 21.03.2008, отмечает 46 фактов многомесячной волокиты в аппарате мэрии г. Пскова с рассмотрением заявлений (писем) юридических и физических лиц на получение в аренду муниципальных нежилых помещений (или на продление договоров аренды этих помещений), которые поступили с августа 2007 года по конец января 2008 года в КУМИ г. Пскова и в последующем были рассмотрены на комиссии по эффективному использованию муниципального имущества при администрации г. Пскова, а затем этой комиссией с ее рекомендациями были направлены мэру города для рассмотрения и направления документов на согласование в гордуму. Например, по 21 из вышеуказанных 46 заявлений мэром г. Пскова не принимались решения в течение полугода с момента поступления к нему документов из вышеназванной комиссии. КСП гордумы отмечает, что из указанных 46 объектов, по которым договора не заключены, 23 объекта не используются арендаторами, следовательно, арендная плата по ним не начисляется, чем наносится ущерб бюджету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эрией г. Пскова, при сдаче в аренду муниципальных нежилых помещений, практически не используется утвержденное 30.03.1999 решением гордумы №150 /положение о проведении торгов на право заключения договора аренды объектов недвижимости, находящихся в муниципальной собственности/. За период с 01.01.2007 по 07.04.2008 были проведены только одни торги, в результате которых размер годовой арендной платы, предложенный победителем торгов, был более чем в 3 раза больше первоначальной, рассчитанной до торгов, согласно методике расчета арендной платы за пользование муниципальным имуществом.</w:t>
      </w:r>
    </w:p>
    <w:p>
      <w:pPr>
        <w:pStyle w:val="Normal"/>
        <w:autoSpaceDE w:val="false"/>
        <w:spacing w:lineRule="atLeast" w:line="186"/>
        <w:ind w:firstLine="227"/>
        <w:textAlignment w:val="center"/>
        <w:rPr/>
      </w:pPr>
      <w:r>
        <w:rPr/>
        <w:t>В проведенном КСП гордумы выборочном анализе заключенных КУМИ г. Пскова договоров аренды муниципальных нежилых помещений указывается, что этот орган Администрации города в ряде случаев необоснованно, с превышением своих полномочий, освобождал отдельных арендаторов от уплаты арендной платы в бюджет г. Пскова. Так, не платили в бюджет города арендную плату следующие арендаторы:</w:t>
      </w:r>
    </w:p>
    <w:tbl>
      <w:tblPr>
        <w:tblW w:w="3458" w:type="dxa"/>
        <w:jc w:val="left"/>
        <w:tblInd w:w="-5" w:type="dxa"/>
        <w:tblLayout w:type="fixed"/>
        <w:tblCellMar>
          <w:top w:w="113" w:type="dxa"/>
          <w:left w:w="28" w:type="dxa"/>
          <w:bottom w:w="94" w:type="dxa"/>
          <w:right w:w="28" w:type="dxa"/>
        </w:tblCellMar>
      </w:tblPr>
      <w:tblGrid>
        <w:gridCol w:w="227"/>
        <w:gridCol w:w="680"/>
        <w:gridCol w:w="794"/>
        <w:gridCol w:w="1020"/>
        <w:gridCol w:w="737"/>
      </w:tblGrid>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b/>
                <w:bCs/>
                <w:color w:val="000000"/>
                <w:sz w:val="16"/>
                <w:szCs w:val="16"/>
              </w:rPr>
              <w:t>№</w:t>
            </w:r>
            <w:r>
              <w:rPr>
                <w:rFonts w:eastAsia="HeliosCond;Courier New" w:cs="HeliosCond;Courier New" w:ascii="HeliosCond;Courier New" w:hAnsi="HeliosCond;Courier New"/>
                <w:b/>
                <w:bCs/>
                <w:color w:val="000000"/>
                <w:sz w:val="16"/>
                <w:szCs w:val="16"/>
              </w:rPr>
              <w:t xml:space="preserve"> </w:t>
            </w:r>
            <w:r>
              <w:rPr>
                <w:b/>
                <w:bCs/>
                <w:color w:val="000000"/>
                <w:sz w:val="16"/>
                <w:szCs w:val="16"/>
              </w:rPr>
              <w:t>п</w:t>
            </w:r>
            <w:r>
              <w:rPr>
                <w:rFonts w:cs="HeliosCond;Courier New" w:ascii="HeliosCond;Courier New" w:hAnsi="HeliosCond;Courier New"/>
                <w:b/>
                <w:bCs/>
                <w:color w:val="000000"/>
                <w:sz w:val="16"/>
                <w:szCs w:val="16"/>
              </w:rPr>
              <w:t>/</w:t>
            </w:r>
            <w:r>
              <w:rPr>
                <w:b/>
                <w:bCs/>
                <w:color w:val="000000"/>
                <w:sz w:val="16"/>
                <w:szCs w:val="16"/>
              </w:rPr>
              <w:t>п</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b/>
                <w:bCs/>
                <w:color w:val="000000"/>
                <w:sz w:val="16"/>
                <w:szCs w:val="16"/>
              </w:rPr>
              <w:t>№</w:t>
            </w:r>
            <w:r>
              <w:rPr>
                <w:rFonts w:eastAsia="HeliosCond;Courier New" w:cs="HeliosCond;Courier New" w:ascii="HeliosCond;Courier New" w:hAnsi="HeliosCond;Courier New"/>
                <w:b/>
                <w:bCs/>
                <w:color w:val="000000"/>
                <w:sz w:val="16"/>
                <w:szCs w:val="16"/>
              </w:rPr>
              <w:t xml:space="preserve"> </w:t>
            </w:r>
            <w:r>
              <w:rPr>
                <w:b/>
                <w:bCs/>
                <w:color w:val="000000"/>
                <w:sz w:val="16"/>
                <w:szCs w:val="16"/>
              </w:rPr>
              <w:t>и</w:t>
            </w:r>
            <w:r>
              <w:rPr>
                <w:rFonts w:cs="HeliosCond;Courier New" w:ascii="HeliosCond;Courier New" w:hAnsi="HeliosCond;Courier New"/>
                <w:b/>
                <w:bCs/>
                <w:color w:val="000000"/>
                <w:sz w:val="16"/>
                <w:szCs w:val="16"/>
              </w:rPr>
              <w:t xml:space="preserve"> </w:t>
            </w:r>
            <w:r>
              <w:rPr>
                <w:b/>
                <w:bCs/>
                <w:color w:val="000000"/>
                <w:sz w:val="16"/>
                <w:szCs w:val="16"/>
              </w:rPr>
              <w:t>дата</w:t>
            </w:r>
            <w:r>
              <w:rPr>
                <w:rFonts w:cs="HeliosCond;Courier New" w:ascii="HeliosCond;Courier New" w:hAnsi="HeliosCond;Courier New"/>
                <w:b/>
                <w:bCs/>
                <w:color w:val="000000"/>
                <w:sz w:val="16"/>
                <w:szCs w:val="16"/>
              </w:rPr>
              <w:t xml:space="preserve"> </w:t>
            </w:r>
            <w:r>
              <w:rPr>
                <w:b/>
                <w:bCs/>
                <w:color w:val="000000"/>
                <w:sz w:val="16"/>
                <w:szCs w:val="16"/>
              </w:rPr>
              <w:t>договора</w:t>
            </w:r>
            <w:r>
              <w:rPr>
                <w:rFonts w:cs="HeliosCond;Courier New" w:ascii="HeliosCond;Courier New" w:hAnsi="HeliosCond;Courier New"/>
                <w:b/>
                <w:bCs/>
                <w:color w:val="000000"/>
                <w:sz w:val="16"/>
                <w:szCs w:val="16"/>
              </w:rPr>
              <w:t xml:space="preserve"> </w:t>
            </w:r>
            <w:r>
              <w:rPr>
                <w:b/>
                <w:bCs/>
                <w:color w:val="000000"/>
                <w:sz w:val="16"/>
                <w:szCs w:val="16"/>
              </w:rPr>
              <w:t>аренды</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b/>
                <w:bCs/>
                <w:color w:val="000000"/>
                <w:sz w:val="16"/>
                <w:szCs w:val="16"/>
              </w:rPr>
              <w:t>Наименование</w:t>
            </w:r>
            <w:r>
              <w:rPr>
                <w:rFonts w:cs="HeliosCond;Courier New" w:ascii="HeliosCond;Courier New" w:hAnsi="HeliosCond;Courier New"/>
                <w:b/>
                <w:bCs/>
                <w:color w:val="000000"/>
                <w:sz w:val="16"/>
                <w:szCs w:val="16"/>
              </w:rPr>
              <w:t xml:space="preserve"> </w:t>
            </w:r>
            <w:r>
              <w:rPr>
                <w:b/>
                <w:bCs/>
                <w:color w:val="000000"/>
                <w:sz w:val="16"/>
                <w:szCs w:val="16"/>
              </w:rPr>
              <w:t>арендатора</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b/>
                <w:bCs/>
                <w:color w:val="000000"/>
                <w:sz w:val="16"/>
                <w:szCs w:val="16"/>
              </w:rPr>
              <w:t>Объект</w:t>
            </w:r>
            <w:r>
              <w:rPr>
                <w:rFonts w:cs="HeliosCond;Courier New" w:ascii="HeliosCond;Courier New" w:hAnsi="HeliosCond;Courier New"/>
                <w:b/>
                <w:bCs/>
                <w:color w:val="000000"/>
                <w:sz w:val="16"/>
                <w:szCs w:val="16"/>
              </w:rPr>
              <w:t xml:space="preserve"> </w:t>
            </w:r>
            <w:r>
              <w:rPr>
                <w:b/>
                <w:bCs/>
                <w:color w:val="000000"/>
                <w:sz w:val="16"/>
                <w:szCs w:val="16"/>
              </w:rPr>
              <w:t>аренды</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Сумма</w:t>
            </w:r>
            <w:r>
              <w:rPr>
                <w:rFonts w:cs="HeliosCond;Courier New" w:ascii="HeliosCond;Courier New" w:hAnsi="HeliosCond;Courier New"/>
                <w:b/>
                <w:bCs/>
                <w:color w:val="000000"/>
                <w:sz w:val="16"/>
                <w:szCs w:val="16"/>
              </w:rPr>
              <w:t xml:space="preserve"> </w:t>
            </w:r>
            <w:r>
              <w:rPr>
                <w:b/>
                <w:bCs/>
                <w:color w:val="000000"/>
                <w:sz w:val="16"/>
                <w:szCs w:val="16"/>
              </w:rPr>
              <w:t>начисленной</w:t>
            </w:r>
            <w:r>
              <w:rPr>
                <w:rFonts w:cs="HeliosCond;Courier New" w:ascii="HeliosCond;Courier New" w:hAnsi="HeliosCond;Courier New"/>
                <w:b/>
                <w:bCs/>
                <w:color w:val="000000"/>
                <w:sz w:val="16"/>
                <w:szCs w:val="16"/>
              </w:rPr>
              <w:t xml:space="preserve"> </w:t>
            </w:r>
            <w:r>
              <w:rPr>
                <w:b/>
                <w:bCs/>
                <w:color w:val="000000"/>
                <w:sz w:val="16"/>
                <w:szCs w:val="16"/>
              </w:rPr>
              <w:t>арендной</w:t>
            </w:r>
            <w:r>
              <w:rPr>
                <w:rFonts w:cs="HeliosCond;Courier New" w:ascii="HeliosCond;Courier New" w:hAnsi="HeliosCond;Courier New"/>
                <w:b/>
                <w:bCs/>
                <w:color w:val="000000"/>
                <w:sz w:val="16"/>
                <w:szCs w:val="16"/>
              </w:rPr>
              <w:t xml:space="preserve"> </w:t>
            </w:r>
            <w:r>
              <w:rPr>
                <w:b/>
                <w:bCs/>
                <w:color w:val="000000"/>
                <w:sz w:val="16"/>
                <w:szCs w:val="16"/>
              </w:rPr>
              <w:t>платы</w:t>
            </w:r>
            <w:r>
              <w:rPr>
                <w:rFonts w:cs="HeliosCond;Courier New" w:ascii="HeliosCond;Courier New" w:hAnsi="HeliosCond;Courier New"/>
                <w:b/>
                <w:bCs/>
                <w:color w:val="000000"/>
                <w:sz w:val="16"/>
                <w:szCs w:val="16"/>
              </w:rPr>
              <w:t xml:space="preserve"> </w:t>
            </w:r>
            <w:r>
              <w:rPr>
                <w:b/>
                <w:bCs/>
                <w:color w:val="000000"/>
                <w:sz w:val="16"/>
                <w:szCs w:val="16"/>
              </w:rPr>
              <w:t>за</w:t>
            </w:r>
            <w:r>
              <w:rPr>
                <w:rFonts w:cs="HeliosCond;Courier New" w:ascii="HeliosCond;Courier New" w:hAnsi="HeliosCond;Courier New"/>
                <w:b/>
                <w:bCs/>
                <w:color w:val="000000"/>
                <w:sz w:val="16"/>
                <w:szCs w:val="16"/>
              </w:rPr>
              <w:t xml:space="preserve"> 2006 -2007 </w:t>
            </w:r>
            <w:r>
              <w:rPr>
                <w:b/>
                <w:bCs/>
                <w:color w:val="000000"/>
                <w:sz w:val="16"/>
                <w:szCs w:val="16"/>
              </w:rPr>
              <w:t>гг</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1</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2421 </w:t>
            </w:r>
            <w:r>
              <w:rPr>
                <w:b/>
                <w:bCs/>
                <w:color w:val="000000"/>
                <w:sz w:val="16"/>
                <w:szCs w:val="16"/>
              </w:rPr>
              <w:t>от</w:t>
            </w:r>
            <w:r>
              <w:rPr>
                <w:rFonts w:cs="HeliosCond;Courier New" w:ascii="HeliosCond;Courier New" w:hAnsi="HeliosCond;Courier New"/>
                <w:b/>
                <w:bCs/>
                <w:color w:val="000000"/>
                <w:sz w:val="16"/>
                <w:szCs w:val="16"/>
              </w:rPr>
              <w:t xml:space="preserve"> 07.02.2003</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Белая</w:t>
            </w:r>
            <w:r>
              <w:rPr>
                <w:rFonts w:cs="HeliosCond;Courier New" w:ascii="HeliosCond;Courier New" w:hAnsi="HeliosCond;Courier New"/>
                <w:b/>
                <w:bCs/>
                <w:color w:val="000000"/>
                <w:sz w:val="16"/>
                <w:szCs w:val="16"/>
              </w:rPr>
              <w:t xml:space="preserve"> </w:t>
            </w:r>
            <w:r>
              <w:rPr>
                <w:b/>
                <w:bCs/>
                <w:color w:val="000000"/>
                <w:sz w:val="16"/>
                <w:szCs w:val="16"/>
              </w:rPr>
              <w:t>Русь</w:t>
            </w:r>
            <w:r>
              <w:rPr>
                <w:rFonts w:cs="HeliosCond;Courier New" w:ascii="HeliosCond;Courier New" w:hAnsi="HeliosCond;Courier New"/>
                <w:b/>
                <w:bCs/>
                <w:color w:val="000000"/>
                <w:sz w:val="16"/>
                <w:szCs w:val="16"/>
              </w:rPr>
              <w:t xml:space="preserve"> </w:t>
            </w:r>
            <w:r>
              <w:rPr>
                <w:b/>
                <w:bCs/>
                <w:color w:val="000000"/>
                <w:sz w:val="16"/>
                <w:szCs w:val="16"/>
              </w:rPr>
              <w:t>плюс</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Кинотеатр</w:t>
            </w:r>
            <w:r>
              <w:rPr>
                <w:rFonts w:cs="HeliosCond;Courier New" w:ascii="HeliosCond;Courier New" w:hAnsi="HeliosCond;Courier New"/>
                <w:b/>
                <w:bCs/>
                <w:color w:val="000000"/>
                <w:sz w:val="16"/>
                <w:szCs w:val="16"/>
              </w:rPr>
              <w:t xml:space="preserve"> «</w:t>
            </w:r>
            <w:r>
              <w:rPr>
                <w:b/>
                <w:bCs/>
                <w:color w:val="000000"/>
                <w:sz w:val="16"/>
                <w:szCs w:val="16"/>
              </w:rPr>
              <w:t>Октябрь</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1 </w:t>
            </w:r>
            <w:r>
              <w:rPr>
                <w:b/>
                <w:bCs/>
                <w:color w:val="000000"/>
                <w:sz w:val="16"/>
                <w:szCs w:val="16"/>
              </w:rPr>
              <w:t>млн</w:t>
            </w:r>
            <w:r>
              <w:rPr>
                <w:rFonts w:cs="HeliosCond;Courier New" w:ascii="HeliosCond;Courier New" w:hAnsi="HeliosCond;Courier New"/>
                <w:b/>
                <w:bCs/>
                <w:color w:val="000000"/>
                <w:sz w:val="16"/>
                <w:szCs w:val="16"/>
              </w:rPr>
              <w:t xml:space="preserve"> </w:t>
            </w:r>
          </w:p>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211,3 </w:t>
            </w:r>
            <w:r>
              <w:rPr>
                <w:b/>
                <w:bCs/>
                <w:color w:val="000000"/>
                <w:sz w:val="16"/>
                <w:szCs w:val="16"/>
              </w:rPr>
              <w:t>тыс</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tc>
      </w:tr>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2</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3598 </w:t>
            </w:r>
            <w:r>
              <w:rPr>
                <w:b/>
                <w:bCs/>
                <w:color w:val="000000"/>
                <w:sz w:val="16"/>
                <w:szCs w:val="16"/>
              </w:rPr>
              <w:t>от</w:t>
            </w:r>
            <w:r>
              <w:rPr>
                <w:rFonts w:cs="HeliosCond;Courier New" w:ascii="HeliosCond;Courier New" w:hAnsi="HeliosCond;Courier New"/>
                <w:b/>
                <w:bCs/>
                <w:color w:val="000000"/>
                <w:sz w:val="16"/>
                <w:szCs w:val="16"/>
              </w:rPr>
              <w:t xml:space="preserve"> 25.09.2006</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Ле</w:t>
            </w:r>
            <w:r>
              <w:rPr>
                <w:rFonts w:cs="HeliosCond;Courier New" w:ascii="HeliosCond;Courier New" w:hAnsi="HeliosCond;Courier New"/>
                <w:b/>
                <w:bCs/>
                <w:color w:val="000000"/>
                <w:sz w:val="16"/>
                <w:szCs w:val="16"/>
              </w:rPr>
              <w:t xml:space="preserve"> </w:t>
            </w:r>
            <w:r>
              <w:rPr>
                <w:b/>
                <w:bCs/>
                <w:color w:val="000000"/>
                <w:sz w:val="16"/>
                <w:szCs w:val="16"/>
              </w:rPr>
              <w:t>Меридиан</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b/>
                <w:bCs/>
                <w:color w:val="000000"/>
                <w:sz w:val="16"/>
                <w:szCs w:val="16"/>
              </w:rPr>
              <w:t>Нежилое</w:t>
            </w:r>
            <w:r>
              <w:rPr>
                <w:rFonts w:cs="HeliosCond;Courier New" w:ascii="HeliosCond;Courier New" w:hAnsi="HeliosCond;Courier New"/>
                <w:b/>
                <w:bCs/>
                <w:color w:val="000000"/>
                <w:sz w:val="16"/>
                <w:szCs w:val="16"/>
              </w:rPr>
              <w:t xml:space="preserve"> </w:t>
            </w:r>
            <w:r>
              <w:rPr>
                <w:b/>
                <w:bCs/>
                <w:color w:val="000000"/>
                <w:sz w:val="16"/>
                <w:szCs w:val="16"/>
              </w:rPr>
              <w:t>здание</w:t>
            </w:r>
          </w:p>
          <w:p>
            <w:pPr>
              <w:pStyle w:val="Normal"/>
              <w:autoSpaceDE w:val="false"/>
              <w:spacing w:lineRule="atLeast" w:line="186"/>
              <w:textAlignment w:val="center"/>
              <w:rPr/>
            </w:pP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ул</w:t>
            </w:r>
            <w:r>
              <w:rPr>
                <w:rFonts w:cs="HeliosCond;Courier New" w:ascii="HeliosCond;Courier New" w:hAnsi="HeliosCond;Courier New"/>
                <w:b/>
                <w:bCs/>
                <w:color w:val="000000"/>
                <w:sz w:val="16"/>
                <w:szCs w:val="16"/>
              </w:rPr>
              <w:t xml:space="preserve">. </w:t>
            </w:r>
            <w:r>
              <w:rPr>
                <w:b/>
                <w:bCs/>
                <w:color w:val="000000"/>
                <w:sz w:val="16"/>
                <w:szCs w:val="16"/>
              </w:rPr>
              <w:t>Воровского</w:t>
            </w:r>
            <w:r>
              <w:rPr>
                <w:rFonts w:cs="HeliosCond;Courier New" w:ascii="HeliosCond;Courier New" w:hAnsi="HeliosCond;Courier New"/>
                <w:b/>
                <w:bCs/>
                <w:color w:val="000000"/>
                <w:sz w:val="16"/>
                <w:szCs w:val="16"/>
              </w:rPr>
              <w:t>, 7 (</w:t>
            </w:r>
            <w:r>
              <w:rPr>
                <w:b/>
                <w:bCs/>
                <w:color w:val="000000"/>
                <w:sz w:val="16"/>
                <w:szCs w:val="16"/>
              </w:rPr>
              <w:t>бывший</w:t>
            </w:r>
            <w:r>
              <w:rPr>
                <w:rFonts w:cs="HeliosCond;Courier New" w:ascii="HeliosCond;Courier New" w:hAnsi="HeliosCond;Courier New"/>
                <w:b/>
                <w:bCs/>
                <w:color w:val="000000"/>
                <w:sz w:val="16"/>
                <w:szCs w:val="16"/>
              </w:rPr>
              <w:t xml:space="preserve"> </w:t>
            </w:r>
            <w:r>
              <w:rPr>
                <w:b/>
                <w:bCs/>
                <w:color w:val="000000"/>
                <w:sz w:val="16"/>
                <w:szCs w:val="16"/>
              </w:rPr>
              <w:t>детский</w:t>
            </w:r>
            <w:r>
              <w:rPr>
                <w:rFonts w:cs="HeliosCond;Courier New" w:ascii="HeliosCond;Courier New" w:hAnsi="HeliosCond;Courier New"/>
                <w:b/>
                <w:bCs/>
                <w:color w:val="000000"/>
                <w:sz w:val="16"/>
                <w:szCs w:val="16"/>
              </w:rPr>
              <w:t xml:space="preserve"> </w:t>
            </w:r>
            <w:r>
              <w:rPr>
                <w:b/>
                <w:bCs/>
                <w:color w:val="000000"/>
                <w:sz w:val="16"/>
                <w:szCs w:val="16"/>
              </w:rPr>
              <w:t>санаторий</w:t>
            </w:r>
            <w:r>
              <w:rPr>
                <w:rFonts w:cs="HeliosCond;Courier New" w:ascii="HeliosCond;Courier New" w:hAnsi="HeliosCond;Courier New"/>
                <w:b/>
                <w:bCs/>
                <w:color w:val="000000"/>
                <w:sz w:val="16"/>
                <w:szCs w:val="16"/>
              </w:rPr>
              <w:t xml:space="preserve"> «</w:t>
            </w:r>
            <w:r>
              <w:rPr>
                <w:b/>
                <w:bCs/>
                <w:color w:val="000000"/>
                <w:sz w:val="16"/>
                <w:szCs w:val="16"/>
              </w:rPr>
              <w:t>Здоровье</w:t>
            </w:r>
            <w:r>
              <w:rPr>
                <w:rFonts w:cs="HeliosCond;Courier New" w:ascii="HeliosCond;Courier New" w:hAnsi="HeliosCond;Courier New"/>
                <w:b/>
                <w:bCs/>
                <w:color w:val="000000"/>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1 </w:t>
            </w:r>
            <w:r>
              <w:rPr>
                <w:b/>
                <w:bCs/>
                <w:color w:val="000000"/>
                <w:sz w:val="16"/>
                <w:szCs w:val="16"/>
              </w:rPr>
              <w:t>млн</w:t>
            </w:r>
            <w:r>
              <w:rPr>
                <w:rFonts w:cs="HeliosCond;Courier New" w:ascii="HeliosCond;Courier New" w:hAnsi="HeliosCond;Courier New"/>
                <w:b/>
                <w:bCs/>
                <w:color w:val="000000"/>
                <w:sz w:val="16"/>
                <w:szCs w:val="16"/>
              </w:rPr>
              <w:t xml:space="preserve"> </w:t>
            </w:r>
          </w:p>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442,5 </w:t>
            </w:r>
            <w:r>
              <w:rPr>
                <w:b/>
                <w:bCs/>
                <w:color w:val="000000"/>
                <w:sz w:val="16"/>
                <w:szCs w:val="16"/>
              </w:rPr>
              <w:t>тыс</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tc>
      </w:tr>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643</w:t>
            </w:r>
          </w:p>
          <w:p>
            <w:pPr>
              <w:pStyle w:val="Normal"/>
              <w:autoSpaceDE w:val="false"/>
              <w:spacing w:lineRule="atLeast" w:line="186"/>
              <w:textAlignment w:val="center"/>
              <w:rPr/>
            </w:pPr>
            <w:r>
              <w:rPr>
                <w:b/>
                <w:bCs/>
                <w:color w:val="000000"/>
                <w:sz w:val="16"/>
                <w:szCs w:val="16"/>
              </w:rPr>
              <w:t>от</w:t>
            </w:r>
            <w:r>
              <w:rPr>
                <w:rFonts w:cs="HeliosCond;Courier New" w:ascii="HeliosCond;Courier New" w:hAnsi="HeliosCond;Courier New"/>
                <w:b/>
                <w:bCs/>
                <w:color w:val="000000"/>
                <w:sz w:val="16"/>
                <w:szCs w:val="16"/>
              </w:rPr>
              <w:t xml:space="preserve"> 10.11.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Ремстрой</w:t>
            </w:r>
            <w:r>
              <w:rPr>
                <w:rFonts w:cs="HeliosCond;Courier New" w:ascii="HeliosCond;Courier New" w:hAnsi="HeliosCond;Courier New"/>
                <w:b/>
                <w:bCs/>
                <w:color w:val="000000"/>
                <w:sz w:val="16"/>
                <w:szCs w:val="16"/>
              </w:rPr>
              <w:t xml:space="preserve"> – 2» (</w:t>
            </w:r>
            <w:r>
              <w:rPr>
                <w:b/>
                <w:bCs/>
                <w:color w:val="000000"/>
                <w:sz w:val="16"/>
                <w:szCs w:val="16"/>
              </w:rPr>
              <w:t>арендная</w:t>
            </w:r>
            <w:r>
              <w:rPr>
                <w:rFonts w:cs="HeliosCond;Courier New" w:ascii="HeliosCond;Courier New" w:hAnsi="HeliosCond;Courier New"/>
                <w:b/>
                <w:bCs/>
                <w:color w:val="000000"/>
                <w:sz w:val="16"/>
                <w:szCs w:val="16"/>
              </w:rPr>
              <w:t xml:space="preserve"> </w:t>
            </w:r>
            <w:r>
              <w:rPr>
                <w:b/>
                <w:bCs/>
                <w:color w:val="000000"/>
                <w:sz w:val="16"/>
                <w:szCs w:val="16"/>
              </w:rPr>
              <w:t>плата</w:t>
            </w:r>
            <w:r>
              <w:rPr>
                <w:rFonts w:cs="HeliosCond;Courier New" w:ascii="HeliosCond;Courier New" w:hAnsi="HeliosCond;Courier New"/>
                <w:b/>
                <w:bCs/>
                <w:color w:val="000000"/>
                <w:sz w:val="16"/>
                <w:szCs w:val="16"/>
              </w:rPr>
              <w:t xml:space="preserve"> </w:t>
            </w:r>
            <w:r>
              <w:rPr>
                <w:b/>
                <w:bCs/>
                <w:color w:val="000000"/>
                <w:sz w:val="16"/>
                <w:szCs w:val="16"/>
              </w:rPr>
              <w:t>начисляется</w:t>
            </w:r>
            <w:r>
              <w:rPr>
                <w:rFonts w:cs="HeliosCond;Courier New" w:ascii="HeliosCond;Courier New" w:hAnsi="HeliosCond;Courier New"/>
                <w:b/>
                <w:bCs/>
                <w:color w:val="000000"/>
                <w:sz w:val="16"/>
                <w:szCs w:val="16"/>
              </w:rPr>
              <w:t xml:space="preserve"> </w:t>
            </w:r>
            <w:r>
              <w:rPr>
                <w:b/>
                <w:bCs/>
                <w:color w:val="000000"/>
                <w:sz w:val="16"/>
                <w:szCs w:val="16"/>
              </w:rPr>
              <w:t>только</w:t>
            </w:r>
            <w:r>
              <w:rPr>
                <w:rFonts w:cs="HeliosCond;Courier New" w:ascii="HeliosCond;Courier New" w:hAnsi="HeliosCond;Courier New"/>
                <w:b/>
                <w:bCs/>
                <w:color w:val="000000"/>
                <w:sz w:val="16"/>
                <w:szCs w:val="16"/>
              </w:rPr>
              <w:t xml:space="preserve"> </w:t>
            </w:r>
            <w:r>
              <w:rPr>
                <w:b/>
                <w:bCs/>
                <w:color w:val="000000"/>
                <w:sz w:val="16"/>
                <w:szCs w:val="16"/>
              </w:rPr>
              <w:t>с</w:t>
            </w:r>
            <w:r>
              <w:rPr>
                <w:rFonts w:cs="HeliosCond;Courier New" w:ascii="HeliosCond;Courier New" w:hAnsi="HeliosCond;Courier New"/>
                <w:b/>
                <w:bCs/>
                <w:color w:val="000000"/>
                <w:sz w:val="16"/>
                <w:szCs w:val="16"/>
              </w:rPr>
              <w:t xml:space="preserve"> </w:t>
            </w:r>
            <w:r>
              <w:rPr>
                <w:b/>
                <w:bCs/>
                <w:color w:val="000000"/>
                <w:sz w:val="16"/>
                <w:szCs w:val="16"/>
              </w:rPr>
              <w:t>ноября</w:t>
            </w:r>
            <w:r>
              <w:rPr>
                <w:rFonts w:cs="HeliosCond;Courier New" w:ascii="HeliosCond;Courier New" w:hAnsi="HeliosCond;Courier New"/>
                <w:b/>
                <w:bCs/>
                <w:color w:val="000000"/>
                <w:sz w:val="16"/>
                <w:szCs w:val="16"/>
              </w:rPr>
              <w:t xml:space="preserve"> 2007 </w:t>
            </w:r>
            <w:r>
              <w:rPr>
                <w:b/>
                <w:bCs/>
                <w:color w:val="000000"/>
                <w:sz w:val="16"/>
                <w:szCs w:val="16"/>
              </w:rPr>
              <w:t>года</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Административно</w:t>
            </w:r>
            <w:r>
              <w:rPr>
                <w:rFonts w:cs="HeliosCond;Courier New" w:ascii="HeliosCond;Courier New" w:hAnsi="HeliosCond;Courier New"/>
                <w:b/>
                <w:bCs/>
                <w:color w:val="000000"/>
                <w:sz w:val="16"/>
                <w:szCs w:val="16"/>
              </w:rPr>
              <w:t>-</w:t>
            </w:r>
            <w:r>
              <w:rPr>
                <w:b/>
                <w:bCs/>
                <w:color w:val="000000"/>
                <w:sz w:val="16"/>
                <w:szCs w:val="16"/>
              </w:rPr>
              <w:t>производственное</w:t>
            </w:r>
            <w:r>
              <w:rPr>
                <w:rFonts w:cs="HeliosCond;Courier New" w:ascii="HeliosCond;Courier New" w:hAnsi="HeliosCond;Courier New"/>
                <w:b/>
                <w:bCs/>
                <w:color w:val="000000"/>
                <w:sz w:val="16"/>
                <w:szCs w:val="16"/>
              </w:rPr>
              <w:t xml:space="preserve"> </w:t>
            </w:r>
            <w:r>
              <w:rPr>
                <w:b/>
                <w:bCs/>
                <w:color w:val="000000"/>
                <w:sz w:val="16"/>
                <w:szCs w:val="16"/>
              </w:rPr>
              <w:t>здание</w:t>
            </w:r>
            <w:r>
              <w:rPr>
                <w:rFonts w:cs="HeliosCond;Courier New" w:ascii="HeliosCond;Courier New" w:hAnsi="HeliosCond;Courier New"/>
                <w:b/>
                <w:bCs/>
                <w:color w:val="000000"/>
                <w:sz w:val="16"/>
                <w:szCs w:val="16"/>
              </w:rPr>
              <w:t xml:space="preserve"> </w:t>
            </w:r>
            <w:r>
              <w:rPr>
                <w:b/>
                <w:bCs/>
                <w:color w:val="000000"/>
                <w:sz w:val="16"/>
                <w:szCs w:val="16"/>
              </w:rPr>
              <w:t>площадью</w:t>
            </w:r>
            <w:r>
              <w:rPr>
                <w:rFonts w:cs="HeliosCond;Courier New" w:ascii="HeliosCond;Courier New" w:hAnsi="HeliosCond;Courier New"/>
                <w:b/>
                <w:bCs/>
                <w:color w:val="000000"/>
                <w:sz w:val="16"/>
                <w:szCs w:val="16"/>
              </w:rPr>
              <w:t xml:space="preserve"> 5883,7 </w:t>
            </w:r>
            <w:r>
              <w:rPr>
                <w:b/>
                <w:bCs/>
                <w:color w:val="000000"/>
                <w:sz w:val="16"/>
                <w:szCs w:val="16"/>
              </w:rPr>
              <w:t>кв</w:t>
            </w:r>
            <w:r>
              <w:rPr>
                <w:rFonts w:cs="HeliosCond;Courier New" w:ascii="HeliosCond;Courier New" w:hAnsi="HeliosCond;Courier New"/>
                <w:b/>
                <w:bCs/>
                <w:color w:val="000000"/>
                <w:sz w:val="16"/>
                <w:szCs w:val="16"/>
              </w:rPr>
              <w:t>.</w:t>
            </w:r>
            <w:r>
              <w:rPr>
                <w:b/>
                <w:bCs/>
                <w:color w:val="000000"/>
                <w:sz w:val="16"/>
                <w:szCs w:val="16"/>
              </w:rPr>
              <w:t>м</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ул</w:t>
            </w:r>
            <w:r>
              <w:rPr>
                <w:rFonts w:cs="HeliosCond;Courier New" w:ascii="HeliosCond;Courier New" w:hAnsi="HeliosCond;Courier New"/>
                <w:b/>
                <w:bCs/>
                <w:color w:val="000000"/>
                <w:sz w:val="16"/>
                <w:szCs w:val="16"/>
              </w:rPr>
              <w:t xml:space="preserve">. </w:t>
            </w:r>
            <w:r>
              <w:rPr>
                <w:b/>
                <w:bCs/>
                <w:color w:val="000000"/>
                <w:sz w:val="16"/>
                <w:szCs w:val="16"/>
              </w:rPr>
              <w:t>Инженерной</w:t>
            </w:r>
            <w:r>
              <w:rPr>
                <w:rFonts w:cs="HeliosCond;Courier New" w:ascii="HeliosCond;Courier New" w:hAnsi="HeliosCond;Courier New"/>
                <w:b/>
                <w:bCs/>
                <w:color w:val="000000"/>
                <w:sz w:val="16"/>
                <w:szCs w:val="16"/>
              </w:rPr>
              <w:t>, 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2 </w:t>
            </w:r>
            <w:r>
              <w:rPr>
                <w:b/>
                <w:bCs/>
                <w:color w:val="000000"/>
                <w:sz w:val="16"/>
                <w:szCs w:val="16"/>
              </w:rPr>
              <w:t>млн</w:t>
            </w:r>
            <w:r>
              <w:rPr>
                <w:rFonts w:cs="HeliosCond;Courier New" w:ascii="HeliosCond;Courier New" w:hAnsi="HeliosCond;Courier New"/>
                <w:b/>
                <w:bCs/>
                <w:color w:val="000000"/>
                <w:sz w:val="16"/>
                <w:szCs w:val="16"/>
              </w:rPr>
              <w:t xml:space="preserve"> </w:t>
            </w:r>
          </w:p>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844,9 </w:t>
            </w:r>
            <w:r>
              <w:rPr>
                <w:b/>
                <w:bCs/>
                <w:color w:val="000000"/>
                <w:sz w:val="16"/>
                <w:szCs w:val="16"/>
              </w:rPr>
              <w:t>тыс</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tc>
      </w:tr>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4</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388</w:t>
            </w:r>
          </w:p>
          <w:p>
            <w:pPr>
              <w:pStyle w:val="Normal"/>
              <w:autoSpaceDE w:val="false"/>
              <w:spacing w:lineRule="atLeast" w:line="186"/>
              <w:textAlignment w:val="center"/>
              <w:rPr/>
            </w:pPr>
            <w:r>
              <w:rPr>
                <w:b/>
                <w:bCs/>
                <w:color w:val="000000"/>
                <w:sz w:val="16"/>
                <w:szCs w:val="16"/>
              </w:rPr>
              <w:t>от</w:t>
            </w:r>
            <w:r>
              <w:rPr>
                <w:rFonts w:cs="HeliosCond;Courier New" w:ascii="HeliosCond;Courier New" w:hAnsi="HeliosCond;Courier New"/>
                <w:b/>
                <w:bCs/>
                <w:color w:val="000000"/>
                <w:sz w:val="16"/>
                <w:szCs w:val="16"/>
              </w:rPr>
              <w:t xml:space="preserve"> 01.01.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ЗАО</w:t>
            </w:r>
            <w:r>
              <w:rPr>
                <w:rFonts w:cs="HeliosCond;Courier New" w:ascii="HeliosCond;Courier New" w:hAnsi="HeliosCond;Courier New"/>
                <w:b/>
                <w:bCs/>
                <w:color w:val="000000"/>
                <w:sz w:val="16"/>
                <w:szCs w:val="16"/>
              </w:rPr>
              <w:t xml:space="preserve"> «</w:t>
            </w:r>
            <w:r>
              <w:rPr>
                <w:b/>
                <w:bCs/>
                <w:color w:val="000000"/>
                <w:sz w:val="16"/>
                <w:szCs w:val="16"/>
              </w:rPr>
              <w:t>Центральный</w:t>
            </w:r>
            <w:r>
              <w:rPr>
                <w:rFonts w:cs="HeliosCond;Courier New" w:ascii="HeliosCond;Courier New" w:hAnsi="HeliosCond;Courier New"/>
                <w:b/>
                <w:bCs/>
                <w:color w:val="000000"/>
                <w:sz w:val="16"/>
                <w:szCs w:val="16"/>
              </w:rPr>
              <w:t xml:space="preserve"> </w:t>
            </w:r>
            <w:r>
              <w:rPr>
                <w:b/>
                <w:bCs/>
                <w:color w:val="000000"/>
                <w:sz w:val="16"/>
                <w:szCs w:val="16"/>
              </w:rPr>
              <w:t>рынок</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Часть</w:t>
            </w:r>
            <w:r>
              <w:rPr>
                <w:rFonts w:cs="HeliosCond;Courier New" w:ascii="HeliosCond;Courier New" w:hAnsi="HeliosCond;Courier New"/>
                <w:b/>
                <w:bCs/>
                <w:color w:val="000000"/>
                <w:sz w:val="16"/>
                <w:szCs w:val="16"/>
              </w:rPr>
              <w:t xml:space="preserve"> </w:t>
            </w:r>
            <w:r>
              <w:rPr>
                <w:b/>
                <w:bCs/>
                <w:color w:val="000000"/>
                <w:sz w:val="16"/>
                <w:szCs w:val="16"/>
              </w:rPr>
              <w:t>нежилого</w:t>
            </w:r>
            <w:r>
              <w:rPr>
                <w:rFonts w:cs="HeliosCond;Courier New" w:ascii="HeliosCond;Courier New" w:hAnsi="HeliosCond;Courier New"/>
                <w:b/>
                <w:bCs/>
                <w:color w:val="000000"/>
                <w:sz w:val="16"/>
                <w:szCs w:val="16"/>
              </w:rPr>
              <w:t xml:space="preserve"> </w:t>
            </w:r>
            <w:r>
              <w:rPr>
                <w:b/>
                <w:bCs/>
                <w:color w:val="000000"/>
                <w:sz w:val="16"/>
                <w:szCs w:val="16"/>
              </w:rPr>
              <w:t>здания</w:t>
            </w:r>
            <w:r>
              <w:rPr>
                <w:rFonts w:cs="HeliosCond;Courier New" w:ascii="HeliosCond;Courier New" w:hAnsi="HeliosCond;Courier New"/>
                <w:b/>
                <w:bCs/>
                <w:color w:val="000000"/>
                <w:sz w:val="16"/>
                <w:szCs w:val="16"/>
              </w:rPr>
              <w:t xml:space="preserve"> </w:t>
            </w:r>
            <w:r>
              <w:rPr>
                <w:b/>
                <w:bCs/>
                <w:color w:val="000000"/>
                <w:sz w:val="16"/>
                <w:szCs w:val="16"/>
              </w:rPr>
              <w:t>площадью</w:t>
            </w:r>
            <w:r>
              <w:rPr>
                <w:rFonts w:cs="HeliosCond;Courier New" w:ascii="HeliosCond;Courier New" w:hAnsi="HeliosCond;Courier New"/>
                <w:b/>
                <w:bCs/>
                <w:color w:val="000000"/>
                <w:sz w:val="16"/>
                <w:szCs w:val="16"/>
              </w:rPr>
              <w:t xml:space="preserve"> 286,3 </w:t>
            </w:r>
            <w:r>
              <w:rPr>
                <w:b/>
                <w:bCs/>
                <w:color w:val="000000"/>
                <w:sz w:val="16"/>
                <w:szCs w:val="16"/>
              </w:rPr>
              <w:t>кв</w:t>
            </w:r>
            <w:r>
              <w:rPr>
                <w:rFonts w:cs="HeliosCond;Courier New" w:ascii="HeliosCond;Courier New" w:hAnsi="HeliosCond;Courier New"/>
                <w:b/>
                <w:bCs/>
                <w:color w:val="000000"/>
                <w:sz w:val="16"/>
                <w:szCs w:val="16"/>
              </w:rPr>
              <w:t>.</w:t>
            </w:r>
            <w:r>
              <w:rPr>
                <w:b/>
                <w:bCs/>
                <w:color w:val="000000"/>
                <w:sz w:val="16"/>
                <w:szCs w:val="16"/>
              </w:rPr>
              <w:t>м</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ул</w:t>
            </w:r>
            <w:r>
              <w:rPr>
                <w:rFonts w:cs="HeliosCond;Courier New" w:ascii="HeliosCond;Courier New" w:hAnsi="HeliosCond;Courier New"/>
                <w:b/>
                <w:bCs/>
                <w:color w:val="000000"/>
                <w:sz w:val="16"/>
                <w:szCs w:val="16"/>
              </w:rPr>
              <w:t xml:space="preserve">. </w:t>
            </w:r>
            <w:r>
              <w:rPr>
                <w:b/>
                <w:bCs/>
                <w:color w:val="000000"/>
                <w:sz w:val="16"/>
                <w:szCs w:val="16"/>
              </w:rPr>
              <w:t>Воровского</w:t>
            </w:r>
            <w:r>
              <w:rPr>
                <w:rFonts w:cs="HeliosCond;Courier New" w:ascii="HeliosCond;Courier New" w:hAnsi="HeliosCond;Courier New"/>
                <w:b/>
                <w:bCs/>
                <w:color w:val="000000"/>
                <w:sz w:val="16"/>
                <w:szCs w:val="16"/>
              </w:rPr>
              <w:t>, 4</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661,7 </w:t>
            </w:r>
            <w:r>
              <w:rPr>
                <w:b/>
                <w:bCs/>
                <w:color w:val="000000"/>
                <w:sz w:val="16"/>
                <w:szCs w:val="16"/>
              </w:rPr>
              <w:t>тыс</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5</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 xml:space="preserve">3617 </w:t>
            </w:r>
          </w:p>
          <w:p>
            <w:pPr>
              <w:pStyle w:val="Normal"/>
              <w:autoSpaceDE w:val="false"/>
              <w:spacing w:lineRule="atLeast" w:line="186"/>
              <w:textAlignment w:val="center"/>
              <w:rPr/>
            </w:pPr>
            <w:r>
              <w:rPr>
                <w:b/>
                <w:bCs/>
                <w:color w:val="000000"/>
                <w:sz w:val="16"/>
                <w:szCs w:val="16"/>
              </w:rPr>
              <w:t>от</w:t>
            </w:r>
            <w:r>
              <w:rPr>
                <w:rFonts w:cs="HeliosCond;Courier New" w:ascii="HeliosCond;Courier New" w:hAnsi="HeliosCond;Courier New"/>
                <w:b/>
                <w:bCs/>
                <w:color w:val="000000"/>
                <w:sz w:val="16"/>
                <w:szCs w:val="16"/>
              </w:rPr>
              <w:t xml:space="preserve"> 20.07.200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ОАО</w:t>
            </w:r>
            <w:r>
              <w:rPr>
                <w:rFonts w:cs="HeliosCond;Courier New" w:ascii="HeliosCond;Courier New" w:hAnsi="HeliosCond;Courier New"/>
                <w:b/>
                <w:bCs/>
                <w:color w:val="000000"/>
                <w:sz w:val="16"/>
                <w:szCs w:val="16"/>
              </w:rPr>
              <w:t xml:space="preserve"> «</w:t>
            </w:r>
            <w:r>
              <w:rPr>
                <w:b/>
                <w:bCs/>
                <w:color w:val="000000"/>
                <w:sz w:val="16"/>
                <w:szCs w:val="16"/>
              </w:rPr>
              <w:t>Псковская</w:t>
            </w:r>
            <w:r>
              <w:rPr>
                <w:rFonts w:cs="HeliosCond;Courier New" w:ascii="HeliosCond;Courier New" w:hAnsi="HeliosCond;Courier New"/>
                <w:b/>
                <w:bCs/>
                <w:color w:val="000000"/>
                <w:sz w:val="16"/>
                <w:szCs w:val="16"/>
              </w:rPr>
              <w:t xml:space="preserve"> </w:t>
            </w:r>
            <w:r>
              <w:rPr>
                <w:b/>
                <w:bCs/>
                <w:color w:val="000000"/>
                <w:sz w:val="16"/>
                <w:szCs w:val="16"/>
              </w:rPr>
              <w:t>инновационная</w:t>
            </w:r>
            <w:r>
              <w:rPr>
                <w:rFonts w:cs="HeliosCond;Courier New" w:ascii="HeliosCond;Courier New" w:hAnsi="HeliosCond;Courier New"/>
                <w:b/>
                <w:bCs/>
                <w:color w:val="000000"/>
                <w:sz w:val="16"/>
                <w:szCs w:val="16"/>
              </w:rPr>
              <w:t xml:space="preserve"> </w:t>
            </w:r>
            <w:r>
              <w:rPr>
                <w:b/>
                <w:bCs/>
                <w:color w:val="000000"/>
                <w:sz w:val="16"/>
                <w:szCs w:val="16"/>
              </w:rPr>
              <w:t>компания</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Нежилое</w:t>
            </w:r>
            <w:r>
              <w:rPr>
                <w:rFonts w:cs="HeliosCond;Courier New" w:ascii="HeliosCond;Courier New" w:hAnsi="HeliosCond;Courier New"/>
                <w:b/>
                <w:bCs/>
                <w:color w:val="000000"/>
                <w:sz w:val="16"/>
                <w:szCs w:val="16"/>
              </w:rPr>
              <w:t xml:space="preserve"> </w:t>
            </w:r>
            <w:r>
              <w:rPr>
                <w:b/>
                <w:bCs/>
                <w:color w:val="000000"/>
                <w:sz w:val="16"/>
                <w:szCs w:val="16"/>
              </w:rPr>
              <w:t>помещение</w:t>
            </w:r>
            <w:r>
              <w:rPr>
                <w:rFonts w:cs="HeliosCond;Courier New" w:ascii="HeliosCond;Courier New" w:hAnsi="HeliosCond;Courier New"/>
                <w:b/>
                <w:bCs/>
                <w:color w:val="000000"/>
                <w:sz w:val="16"/>
                <w:szCs w:val="16"/>
              </w:rPr>
              <w:t xml:space="preserve"> </w:t>
            </w:r>
            <w:r>
              <w:rPr>
                <w:b/>
                <w:bCs/>
                <w:color w:val="000000"/>
                <w:sz w:val="16"/>
                <w:szCs w:val="16"/>
              </w:rPr>
              <w:t>площадью</w:t>
            </w:r>
            <w:r>
              <w:rPr>
                <w:rFonts w:cs="HeliosCond;Courier New" w:ascii="HeliosCond;Courier New" w:hAnsi="HeliosCond;Courier New"/>
                <w:b/>
                <w:bCs/>
                <w:color w:val="000000"/>
                <w:sz w:val="16"/>
                <w:szCs w:val="16"/>
              </w:rPr>
              <w:t xml:space="preserve"> 109,8 </w:t>
            </w:r>
            <w:r>
              <w:rPr>
                <w:b/>
                <w:bCs/>
                <w:color w:val="000000"/>
                <w:sz w:val="16"/>
                <w:szCs w:val="16"/>
              </w:rPr>
              <w:t>кв</w:t>
            </w:r>
            <w:r>
              <w:rPr>
                <w:rFonts w:cs="HeliosCond;Courier New" w:ascii="HeliosCond;Courier New" w:hAnsi="HeliosCond;Courier New"/>
                <w:b/>
                <w:bCs/>
                <w:color w:val="000000"/>
                <w:sz w:val="16"/>
                <w:szCs w:val="16"/>
              </w:rPr>
              <w:t>.</w:t>
            </w:r>
            <w:r>
              <w:rPr>
                <w:b/>
                <w:bCs/>
                <w:color w:val="000000"/>
                <w:sz w:val="16"/>
                <w:szCs w:val="16"/>
              </w:rPr>
              <w:t>м</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ул</w:t>
            </w:r>
            <w:r>
              <w:rPr>
                <w:rFonts w:cs="HeliosCond;Courier New" w:ascii="HeliosCond;Courier New" w:hAnsi="HeliosCond;Courier New"/>
                <w:b/>
                <w:bCs/>
                <w:color w:val="000000"/>
                <w:sz w:val="16"/>
                <w:szCs w:val="16"/>
              </w:rPr>
              <w:t xml:space="preserve">. </w:t>
            </w:r>
          </w:p>
          <w:p>
            <w:pPr>
              <w:pStyle w:val="Normal"/>
              <w:autoSpaceDE w:val="false"/>
              <w:spacing w:lineRule="atLeast" w:line="186"/>
              <w:textAlignment w:val="center"/>
              <w:rPr/>
            </w:pPr>
            <w:r>
              <w:rPr>
                <w:b/>
                <w:bCs/>
                <w:color w:val="000000"/>
                <w:sz w:val="16"/>
                <w:szCs w:val="16"/>
              </w:rPr>
              <w:t>М</w:t>
            </w:r>
            <w:r>
              <w:rPr>
                <w:rFonts w:cs="HeliosCond;Courier New" w:ascii="HeliosCond;Courier New" w:hAnsi="HeliosCond;Courier New"/>
                <w:b/>
                <w:bCs/>
                <w:color w:val="000000"/>
                <w:sz w:val="16"/>
                <w:szCs w:val="16"/>
              </w:rPr>
              <w:t xml:space="preserve">. </w:t>
            </w:r>
            <w:r>
              <w:rPr>
                <w:b/>
                <w:bCs/>
                <w:color w:val="000000"/>
                <w:sz w:val="16"/>
                <w:szCs w:val="16"/>
              </w:rPr>
              <w:t>Горького</w:t>
            </w:r>
            <w:r>
              <w:rPr>
                <w:rFonts w:cs="HeliosCond;Courier New" w:ascii="HeliosCond;Courier New" w:hAnsi="HeliosCond;Courier New"/>
                <w:b/>
                <w:bCs/>
                <w:color w:val="000000"/>
                <w:sz w:val="16"/>
                <w:szCs w:val="16"/>
              </w:rPr>
              <w:t xml:space="preserve">, </w:t>
            </w:r>
            <w:r>
              <w:rPr>
                <w:b/>
                <w:bCs/>
                <w:color w:val="000000"/>
                <w:sz w:val="16"/>
                <w:szCs w:val="16"/>
              </w:rPr>
              <w:t>д</w:t>
            </w:r>
            <w:r>
              <w:rPr>
                <w:rFonts w:cs="HeliosCond;Courier New" w:ascii="HeliosCond;Courier New" w:hAnsi="HeliosCond;Courier New"/>
                <w:b/>
                <w:bCs/>
                <w:color w:val="000000"/>
                <w:sz w:val="16"/>
                <w:szCs w:val="16"/>
              </w:rPr>
              <w:t>.14/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178,9 </w:t>
            </w:r>
            <w:r>
              <w:rPr>
                <w:b/>
                <w:bCs/>
                <w:color w:val="000000"/>
                <w:sz w:val="16"/>
                <w:szCs w:val="16"/>
              </w:rPr>
              <w:t>тыс</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bl>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отвечает, что в соответствии с договором аренды №3789 от 01.04.2007 здание кинотеатра «Победа» сдано в аренду ГУК «Псковоблкиновидеофонд» сроком на 10 лет. Договором предусмотрена арендная плата в сумме 840 тыс. руб. в год, а с 01.01.2008 – 963,9 тыс. руб. в год. Однако арендная плата по договору аренды здания кинотеатра «Победа» ГУК «Псковоблкиновидеофонд» не начисляется, т.е. фактически здание сдано в аренду на 10 лет без арендной платы. Потери бюджета за период с 01.04.2007 по 01.02.2008 составили 710,3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постановлением Администрации г. Пскова от 20.07.2007 №1907 принято в казну муниципального образования «Город Псков» от МП г. Пскова «Управление микрорайоном №5» нежилое помещение по Октябрьскому пр., д.18, площадью 101,7 кв.м. В этом помещении располагается ООО «Расчетный центр». Однако, по данным КСП, более 7 месяцев договор аренды не заключался и арендная плата в бюджет города не поступала. Потери бюджета составляют около 200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 xml:space="preserve">КСП указывает, что </w:t>
      </w:r>
      <w:r>
        <w:rPr>
          <w:rFonts w:cs="Verdana" w:ascii="Verdana" w:hAnsi="Verdana"/>
          <w:color w:val="000000"/>
          <w:sz w:val="17"/>
          <w:szCs w:val="17"/>
          <w:u w:val="thick" w:color="000000"/>
        </w:rPr>
        <w:t>только по перечисленным выше договорам аренды в результате необоснованного освобождения арендаторов от арендной платы в бюджет города недопоступило доходов в сумме более 7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и КСП гордумы от 21.03.2008 указывается, что работа по взысканию задолженности по арендной плате за пользование муниципальными нежилыми помещениями находится не на должном уровне, о чем свидетельствуют следующие данны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tbl>
      <w:tblPr>
        <w:tblW w:w="3458" w:type="dxa"/>
        <w:jc w:val="left"/>
        <w:tblInd w:w="-5" w:type="dxa"/>
        <w:tblLayout w:type="fixed"/>
        <w:tblCellMar>
          <w:top w:w="113" w:type="dxa"/>
          <w:left w:w="28" w:type="dxa"/>
          <w:bottom w:w="91" w:type="dxa"/>
          <w:right w:w="11" w:type="dxa"/>
        </w:tblCellMar>
      </w:tblPr>
      <w:tblGrid>
        <w:gridCol w:w="907"/>
        <w:gridCol w:w="850"/>
        <w:gridCol w:w="851"/>
        <w:gridCol w:w="850"/>
      </w:tblGrid>
      <w:tr>
        <w:trPr>
          <w:trHeight w:val="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на</w:t>
            </w:r>
            <w:r>
              <w:rPr>
                <w:rFonts w:cs="HeliosCond;Courier New" w:ascii="HeliosCond;Courier New" w:hAnsi="HeliosCond;Courier New"/>
                <w:b/>
                <w:bCs/>
                <w:color w:val="000000"/>
                <w:sz w:val="16"/>
                <w:szCs w:val="16"/>
              </w:rPr>
              <w:t xml:space="preserve"> 10.01.2007</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на</w:t>
            </w:r>
            <w:r>
              <w:rPr>
                <w:rFonts w:cs="HeliosCond;Courier New" w:ascii="HeliosCond;Courier New" w:hAnsi="HeliosCond;Courier New"/>
                <w:b/>
                <w:bCs/>
                <w:color w:val="000000"/>
                <w:sz w:val="16"/>
                <w:szCs w:val="16"/>
              </w:rPr>
              <w:t xml:space="preserve"> 10.01.2008</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на</w:t>
            </w:r>
            <w:r>
              <w:rPr>
                <w:rFonts w:cs="HeliosCond;Courier New" w:ascii="HeliosCond;Courier New" w:hAnsi="HeliosCond;Courier New"/>
                <w:b/>
                <w:bCs/>
                <w:color w:val="000000"/>
                <w:sz w:val="16"/>
                <w:szCs w:val="16"/>
              </w:rPr>
              <w:t xml:space="preserve"> 10.02.2008</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 xml:space="preserve">1. </w:t>
            </w:r>
            <w:r>
              <w:rPr>
                <w:b/>
                <w:bCs/>
                <w:color w:val="000000"/>
                <w:sz w:val="16"/>
                <w:szCs w:val="16"/>
              </w:rPr>
              <w:t>Количество</w:t>
            </w:r>
            <w:r>
              <w:rPr>
                <w:rFonts w:cs="HeliosCond;Courier New" w:ascii="HeliosCond;Courier New" w:hAnsi="HeliosCond;Courier New"/>
                <w:b/>
                <w:bCs/>
                <w:color w:val="000000"/>
                <w:sz w:val="16"/>
                <w:szCs w:val="16"/>
              </w:rPr>
              <w:t xml:space="preserve"> </w:t>
            </w:r>
            <w:r>
              <w:rPr>
                <w:b/>
                <w:bCs/>
                <w:color w:val="000000"/>
                <w:sz w:val="16"/>
                <w:szCs w:val="16"/>
              </w:rPr>
              <w:t>заключенных</w:t>
            </w:r>
            <w:r>
              <w:rPr>
                <w:rFonts w:cs="HeliosCond;Courier New" w:ascii="HeliosCond;Courier New" w:hAnsi="HeliosCond;Courier New"/>
                <w:b/>
                <w:bCs/>
                <w:color w:val="000000"/>
                <w:sz w:val="16"/>
                <w:szCs w:val="16"/>
              </w:rPr>
              <w:t xml:space="preserve"> </w:t>
            </w:r>
            <w:r>
              <w:rPr>
                <w:b/>
                <w:bCs/>
                <w:color w:val="000000"/>
                <w:sz w:val="16"/>
                <w:szCs w:val="16"/>
              </w:rPr>
              <w:t>договоров</w:t>
            </w:r>
            <w:r>
              <w:rPr>
                <w:rFonts w:cs="HeliosCond;Courier New" w:ascii="HeliosCond;Courier New" w:hAnsi="HeliosCond;Courier New"/>
                <w:b/>
                <w:bCs/>
                <w:color w:val="000000"/>
                <w:sz w:val="16"/>
                <w:szCs w:val="16"/>
              </w:rPr>
              <w:t xml:space="preserve"> </w:t>
            </w:r>
            <w:r>
              <w:rPr>
                <w:b/>
                <w:bCs/>
                <w:color w:val="000000"/>
                <w:sz w:val="16"/>
                <w:szCs w:val="16"/>
              </w:rPr>
              <w:t>аренды</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603</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526</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498</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 xml:space="preserve">2. </w:t>
            </w:r>
            <w:r>
              <w:rPr>
                <w:b/>
                <w:bCs/>
                <w:color w:val="000000"/>
                <w:sz w:val="16"/>
                <w:szCs w:val="16"/>
              </w:rPr>
              <w:t>Количество</w:t>
            </w:r>
            <w:r>
              <w:rPr>
                <w:rFonts w:cs="HeliosCond;Courier New" w:ascii="HeliosCond;Courier New" w:hAnsi="HeliosCond;Courier New"/>
                <w:b/>
                <w:bCs/>
                <w:color w:val="000000"/>
                <w:sz w:val="16"/>
                <w:szCs w:val="16"/>
              </w:rPr>
              <w:t xml:space="preserve"> </w:t>
            </w:r>
            <w:r>
              <w:rPr>
                <w:b/>
                <w:bCs/>
                <w:color w:val="000000"/>
                <w:sz w:val="16"/>
                <w:szCs w:val="16"/>
              </w:rPr>
              <w:t>арендаторов</w:t>
            </w:r>
            <w:r>
              <w:rPr>
                <w:rFonts w:cs="HeliosCond;Courier New" w:ascii="HeliosCond;Courier New" w:hAnsi="HeliosCond;Courier New"/>
                <w:b/>
                <w:bCs/>
                <w:color w:val="000000"/>
                <w:sz w:val="16"/>
                <w:szCs w:val="16"/>
              </w:rPr>
              <w:t xml:space="preserve"> – </w:t>
            </w:r>
            <w:r>
              <w:rPr>
                <w:b/>
                <w:bCs/>
                <w:color w:val="000000"/>
                <w:sz w:val="16"/>
                <w:szCs w:val="16"/>
              </w:rPr>
              <w:t>должников</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153</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13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17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 xml:space="preserve">3. </w:t>
            </w:r>
            <w:r>
              <w:rPr>
                <w:b/>
                <w:bCs/>
                <w:color w:val="000000"/>
                <w:sz w:val="16"/>
                <w:szCs w:val="16"/>
              </w:rPr>
              <w:t>Удельный</w:t>
            </w:r>
            <w:r>
              <w:rPr>
                <w:rFonts w:cs="HeliosCond;Courier New" w:ascii="HeliosCond;Courier New" w:hAnsi="HeliosCond;Courier New"/>
                <w:b/>
                <w:bCs/>
                <w:color w:val="000000"/>
                <w:sz w:val="16"/>
                <w:szCs w:val="16"/>
              </w:rPr>
              <w:t xml:space="preserve"> </w:t>
            </w:r>
            <w:r>
              <w:rPr>
                <w:b/>
                <w:bCs/>
                <w:color w:val="000000"/>
                <w:sz w:val="16"/>
                <w:szCs w:val="16"/>
              </w:rPr>
              <w:t>вес</w:t>
            </w:r>
            <w:r>
              <w:rPr>
                <w:rFonts w:cs="HeliosCond;Courier New" w:ascii="HeliosCond;Courier New" w:hAnsi="HeliosCond;Courier New"/>
                <w:b/>
                <w:bCs/>
                <w:color w:val="000000"/>
                <w:sz w:val="16"/>
                <w:szCs w:val="16"/>
              </w:rPr>
              <w:t xml:space="preserve"> </w:t>
            </w:r>
            <w:r>
              <w:rPr>
                <w:b/>
                <w:bCs/>
                <w:color w:val="000000"/>
                <w:sz w:val="16"/>
                <w:szCs w:val="16"/>
              </w:rPr>
              <w:t>должников</w:t>
            </w:r>
            <w:r>
              <w:rPr>
                <w:rFonts w:cs="HeliosCond;Courier New" w:ascii="HeliosCond;Courier New" w:hAnsi="HeliosCond;Courier New"/>
                <w:b/>
                <w:bCs/>
                <w:color w:val="000000"/>
                <w:sz w:val="16"/>
                <w:szCs w:val="16"/>
              </w:rPr>
              <w:t xml:space="preserve"> </w:t>
            </w:r>
            <w:r>
              <w:rPr>
                <w:b/>
                <w:bCs/>
                <w:color w:val="000000"/>
                <w:sz w:val="16"/>
                <w:szCs w:val="16"/>
              </w:rPr>
              <w:t>к</w:t>
            </w:r>
            <w:r>
              <w:rPr>
                <w:rFonts w:cs="HeliosCond;Courier New" w:ascii="HeliosCond;Courier New" w:hAnsi="HeliosCond;Courier New"/>
                <w:b/>
                <w:bCs/>
                <w:color w:val="000000"/>
                <w:sz w:val="16"/>
                <w:szCs w:val="16"/>
              </w:rPr>
              <w:t xml:space="preserve"> </w:t>
            </w:r>
            <w:r>
              <w:rPr>
                <w:b/>
                <w:bCs/>
                <w:color w:val="000000"/>
                <w:sz w:val="16"/>
                <w:szCs w:val="16"/>
              </w:rPr>
              <w:t>общему</w:t>
            </w:r>
            <w:r>
              <w:rPr>
                <w:rFonts w:cs="HeliosCond;Courier New" w:ascii="HeliosCond;Courier New" w:hAnsi="HeliosCond;Courier New"/>
                <w:b/>
                <w:bCs/>
                <w:color w:val="000000"/>
                <w:sz w:val="16"/>
                <w:szCs w:val="16"/>
              </w:rPr>
              <w:t xml:space="preserve"> </w:t>
            </w:r>
            <w:r>
              <w:rPr>
                <w:b/>
                <w:bCs/>
                <w:color w:val="000000"/>
                <w:sz w:val="16"/>
                <w:szCs w:val="16"/>
              </w:rPr>
              <w:t>количеству</w:t>
            </w:r>
            <w:r>
              <w:rPr>
                <w:rFonts w:cs="HeliosCond;Courier New" w:ascii="HeliosCond;Courier New" w:hAnsi="HeliosCond;Courier New"/>
                <w:b/>
                <w:bCs/>
                <w:color w:val="000000"/>
                <w:sz w:val="16"/>
                <w:szCs w:val="16"/>
              </w:rPr>
              <w:t xml:space="preserve"> </w:t>
            </w:r>
            <w:r>
              <w:rPr>
                <w:b/>
                <w:bCs/>
                <w:color w:val="000000"/>
                <w:sz w:val="16"/>
                <w:szCs w:val="16"/>
              </w:rPr>
              <w:t>заключенных</w:t>
            </w:r>
            <w:r>
              <w:rPr>
                <w:rFonts w:cs="HeliosCond;Courier New" w:ascii="HeliosCond;Courier New" w:hAnsi="HeliosCond;Courier New"/>
                <w:b/>
                <w:bCs/>
                <w:color w:val="000000"/>
                <w:sz w:val="16"/>
                <w:szCs w:val="16"/>
              </w:rPr>
              <w:t xml:space="preserve"> </w:t>
            </w:r>
            <w:r>
              <w:rPr>
                <w:b/>
                <w:bCs/>
                <w:color w:val="000000"/>
                <w:sz w:val="16"/>
                <w:szCs w:val="16"/>
              </w:rPr>
              <w:t>договоров</w:t>
            </w:r>
            <w:r>
              <w:rPr>
                <w:rFonts w:cs="HeliosCond;Courier New" w:ascii="HeliosCond;Courier New" w:hAnsi="HeliosCond;Courier New"/>
                <w:b/>
                <w:bCs/>
                <w:color w:val="000000"/>
                <w:sz w:val="16"/>
                <w:szCs w:val="16"/>
              </w:rPr>
              <w:t xml:space="preserve"> </w:t>
            </w:r>
            <w:r>
              <w:rPr>
                <w:b/>
                <w:bCs/>
                <w:color w:val="000000"/>
                <w:sz w:val="16"/>
                <w:szCs w:val="16"/>
              </w:rPr>
              <w:t>аренды</w:t>
            </w:r>
            <w:r>
              <w:rPr>
                <w:rFonts w:cs="HeliosCond;Courier New" w:ascii="HeliosCond;Courier New" w:hAnsi="HeliosCond;Courier New"/>
                <w:b/>
                <w:bCs/>
                <w:color w:val="000000"/>
                <w:sz w:val="16"/>
                <w:szCs w:val="16"/>
              </w:rPr>
              <w:t xml:space="preserve"> (</w:t>
            </w:r>
            <w:r>
              <w:rPr>
                <w:b/>
                <w:bCs/>
                <w:color w:val="000000"/>
                <w:sz w:val="16"/>
                <w:szCs w:val="16"/>
              </w:rPr>
              <w:t>в</w:t>
            </w:r>
            <w:r>
              <w:rPr>
                <w:rFonts w:cs="HeliosCond;Courier New" w:ascii="HeliosCond;Courier New" w:hAnsi="HeliosCond;Courier New"/>
                <w:b/>
                <w:bCs/>
                <w:color w:val="000000"/>
                <w:sz w:val="16"/>
                <w:szCs w:val="16"/>
              </w:rPr>
              <w:t xml:space="preserve"> </w:t>
            </w:r>
            <w:r>
              <w:rPr>
                <w:b/>
                <w:bCs/>
                <w:color w:val="000000"/>
                <w:sz w:val="16"/>
                <w:szCs w:val="16"/>
              </w:rPr>
              <w:t>процентах</w:t>
            </w:r>
            <w:r>
              <w:rPr>
                <w:rFonts w:cs="HeliosCond;Courier New" w:ascii="HeliosCond;Courier New" w:hAnsi="HeliosCond;Courier New"/>
                <w:b/>
                <w:bCs/>
                <w:color w:val="000000"/>
                <w:sz w:val="16"/>
                <w:szCs w:val="16"/>
              </w:rPr>
              <w:t>)</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25,4</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rFonts w:cs="HeliosCond;Courier New" w:ascii="HeliosCond;Courier New" w:hAnsi="HeliosCond;Courier New"/>
                <w:b/>
                <w:bCs/>
                <w:color w:val="000000"/>
                <w:sz w:val="16"/>
                <w:szCs w:val="16"/>
              </w:rPr>
              <w:t>26,4</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5,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 xml:space="preserve">4. </w:t>
            </w:r>
            <w:r>
              <w:rPr>
                <w:b/>
                <w:bCs/>
                <w:color w:val="000000"/>
                <w:sz w:val="16"/>
                <w:szCs w:val="16"/>
              </w:rPr>
              <w:t>Сумма</w:t>
            </w:r>
            <w:r>
              <w:rPr>
                <w:rFonts w:cs="HeliosCond;Courier New" w:ascii="HeliosCond;Courier New" w:hAnsi="HeliosCond;Courier New"/>
                <w:b/>
                <w:bCs/>
                <w:color w:val="000000"/>
                <w:sz w:val="16"/>
                <w:szCs w:val="16"/>
              </w:rPr>
              <w:t xml:space="preserve"> </w:t>
            </w:r>
            <w:r>
              <w:rPr>
                <w:b/>
                <w:bCs/>
                <w:color w:val="000000"/>
                <w:sz w:val="16"/>
                <w:szCs w:val="16"/>
              </w:rPr>
              <w:t>задолженности</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арендной</w:t>
            </w:r>
            <w:r>
              <w:rPr>
                <w:rFonts w:cs="HeliosCond;Courier New" w:ascii="HeliosCond;Courier New" w:hAnsi="HeliosCond;Courier New"/>
                <w:b/>
                <w:bCs/>
                <w:color w:val="000000"/>
                <w:sz w:val="16"/>
                <w:szCs w:val="16"/>
              </w:rPr>
              <w:t xml:space="preserve"> </w:t>
            </w:r>
            <w:r>
              <w:rPr>
                <w:b/>
                <w:bCs/>
                <w:color w:val="000000"/>
                <w:sz w:val="16"/>
                <w:szCs w:val="16"/>
              </w:rPr>
              <w:t>плате</w:t>
            </w:r>
          </w:p>
          <w:p>
            <w:pPr>
              <w:pStyle w:val="Normal"/>
              <w:autoSpaceDE w:val="false"/>
              <w:spacing w:lineRule="atLeast" w:line="186"/>
              <w:textAlignment w:val="center"/>
              <w:rPr/>
            </w:pPr>
            <w:r>
              <w:rPr>
                <w:rFonts w:cs="HeliosCond;Courier New" w:ascii="HeliosCond;Courier New" w:hAnsi="HeliosCond;Courier New"/>
                <w:b/>
                <w:bCs/>
                <w:color w:val="000000"/>
                <w:sz w:val="16"/>
                <w:szCs w:val="16"/>
              </w:rPr>
              <w:t>(</w:t>
            </w:r>
            <w:r>
              <w:rPr>
                <w:b/>
                <w:bCs/>
                <w:color w:val="000000"/>
                <w:sz w:val="16"/>
                <w:szCs w:val="16"/>
              </w:rPr>
              <w:t>млн</w:t>
            </w:r>
            <w:r>
              <w:rPr>
                <w:rFonts w:cs="HeliosCond;Courier New" w:ascii="HeliosCond;Courier New" w:hAnsi="HeliosCond;Courier New"/>
                <w:b/>
                <w:bCs/>
                <w:color w:val="000000"/>
                <w:sz w:val="16"/>
                <w:szCs w:val="16"/>
              </w:rPr>
              <w:t xml:space="preserve"> </w:t>
            </w:r>
            <w:r>
              <w:rPr>
                <w:b/>
                <w:bCs/>
                <w:color w:val="000000"/>
                <w:sz w:val="16"/>
                <w:szCs w:val="16"/>
              </w:rPr>
              <w:t>руб</w:t>
            </w:r>
            <w:r>
              <w:rPr>
                <w:rFonts w:cs="HeliosCond;Courier New" w:ascii="HeliosCond;Courier New" w:hAnsi="HeliosCond;Courier New"/>
                <w:b/>
                <w:bCs/>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4,36</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34</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3,23</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bl>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ак видно из приведенных данных, количество арендаторов-должников в 2008 году возросло и в абсолютных показателях и по удельному весу должников в общем количестве арендатор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 наличии значительной суммы задолженности (более 3 млн руб.) Комитетом по управлению муниципальным имуществом г. Пскова и мэрией города не принимаются действенные меры по ее ликвидации. Так, с арендаторами, имеющими задолженность по уплате арендной платы в бюджет города, в ряде случаев заключаются договора аренды на новый срок. КУМИ г. Пскова не используется при нарушении сроков внесения арендной платы право требования от арендатора досрочного внесения арендной платы (не более чем за два срока подряд) в порядке п.5 ст. 614 Гражданского кодекса РФ. Кроме того, КУМИ г. Пскова не применяются предусмотренные Гражданским кодексом РФ (глава 23) способы обеспечения исполнения обязательств. В результате целый ряд арендаторов имеют задолженность по арендной плате перед бюджетом города на протяжении многих месяцев, и даже лет. Например, ГУ «Оптово-розничное торговое предприятие «Псковкнига» по арендуемым помещениям, расположенным в г. Пскове по Октябрьскому пр., д. 22 (154,9 кв.м) и д. 41/48 (102,9 кв.м) на 11.03.2008 (за период соответственно по этим объектам 9 и 11 месяцев) имело задолженность по выплате арендной платы в бюджет г. Пскова на общую сумму 463,9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указывает, что постоянно имеет задолженность по арендной плате Оськина С.В. и на протяжении 2-х лет не платит арендную плату МП г. Пскова «Светлана» и т.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ей г. Пскова не обеспечивается открытость информации о свободных и освобождающихся муниципальных нежилых помещениях, подлежащих сдаче в аренду, путем публикации в СМИ. Открытость этой информации является одной из гарантий права юридических и физических лиц на равный доступ к ресурсам муниципалитета, предусмотренной Федеральным законом «О защите конкурен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умма поступлений арендной платы за пользование муниципальным нежилым помещениями в бюджет г. Пскова составила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2006 год – 62,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2007 год – 57,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Январь 2008 года – 3,8.</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ак видно из приведенных данных, поступления в бюджет арендной платы, в т.ч. из-за приватизации муниципальной собственности, имеют тенденцию к уменьшению, несмотря на повышение с июля 2007 года базовой ставки арендной платы с 120 руб. до 150 руб. за 1 кв.м в год (на 25%). Если в течение 2008 года сохранится уровень поступлений, сложившийся в январе 2008 года, поступления в бюджет города в 2008 году не превысят 47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6. Арбитражный суд Псковской области 14.03.2008 принял решение по делу №А52-4124/2007 о признании недействительной (ничтожной) сделки по приватизации здания кинотеатра «Октябрь» в г. Пскове и обязал ОАО «Октябрь» возвратить его в муниципальную собственность.</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мэрии г. Пскова гордумой в соответствии с законодательством 19.12.2006 и 26.01.2007 были приняты решения о приватизации в 2007 году здания кинотеатра «Октябрь», находящегося в муниципальной собственности, путем его внесения в качестве вклада в уставный капитал открытого акционерного об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оследующих действиях по созданию ОАО «Октябрь», признанных правоохранительными органами не соответствующими законодательству, гордума участия не принима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Одним учредителем ОАО «Октябрь», согласно распоряжения и.о. председателя КУМИ г. Пскова Минаева Н.И. от 07.02.2007 №196 «Об участии в создании ОАО «Октябрь», стал КУМИ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П Псковской области «Бюро технической инвентаризации» оценило стоимость здания кинотеатра «Октябрь» в размере всего 40,1 млн руб., что составило 4010 штук обыкновенных именных бездокументарных акций ОАО «Октябрь» номинальной стоимостью одной акции 10 тыс. руб. Доля муниципальных акций в общем количестве акций ОАО «Октябрь» составила всего 25,0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огласно акту приема-передачи от 07.02.2007 КУМИ г. Пскова (от имени муниципального образования «Город Псков») передал, а ОАО «Октябрь» приняло в собственность муниципальное здание, где расположен кинотеатр «Октябрь» (стоимостью 40,1 млн руб. и общей площадью 1840,1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споряжением КУМИ г. Пскова от 09.04.2007 №958 здание кинотеатра было исключено из реестра муниципального имущества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торой учредитель – Голобородько С.А., которая в качестве вклада в уставный капитал ОАО «Октябрь» внесла 100% долю в уставном капитале «Белая Русь плюс» и в обмен получила 11990 штук (74,94%) обыкновенных именных бездокументарных акций ОАО «Октябр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в заключении от 21.03.2008 отмечает, что учредителями ОАО «Октябрь» (КУМИ г. Пскова – органом Администрации города и частным лицом) и коммерческими структурами искусственно уменьшена доля муниципального имущества во вновь создаваемом акционерном обществ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о ст. 25 Федерального закона от 21.12.2001 №171-ФЗ «О приватизации государственного и муниципального имущества» доля акций, находящихся в муниципальной собственности, не может составлять менее чем 25% плюс одна акция. Именно по данному минимальному уровню и была определена доля муниципального образования «Город Псков» в ОАО «Октябрь» – 25,0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признания сделки недействительной и возврата отчужденного муниципального имущества Псковская городская Дума приняла решение от 13.07.2007 №133 «Об обращении в правоохранительные, судебные и контрольно-ревизионные орга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Заместитель прокурора Псковской области Э.Ф. Канаева обратилась 05.09.2007 в Арбитражный суд области с иском в защиту интересов муниципального образования «Город Псков», т.е. просила признать сделку по приватизации муниципального имущества (здание по адресу: г. Псков, ул. Ленина, д. 3, где находится кинотеатр «Октябрь») недействительн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бращению Главы города Пскова Я.В. Лузина по фактам несоблюдения законодательства при приватизации вышеуказанного муниципального здания, где расположен кинотеатр, следственное управление при УВД по Псковской области возбудило уголовное дело и приняло его к производству (постановление от 20.12.2007 №12007270320) по признакам состава преступления, предусмотренного ч.4 ст.159 Уголовного кодекса РФ.</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вышеназванном постановлении указывается: «В период с января по февраль 2007 года неустановленные лица путем обмана, под предлогом приватизации, завладели нежилым зданием с кадастровым номером 60:27:010301:08:2366-А (кинотеатр «Октябрь»), принадлежащим муниципальному образованию «Город Псков», расположенному по адресу: г. Псков, площадь Ленина, д. 3, стоимость которого согласно заключению ГП Псковской области «Бюро технической инвентаризации» №4086-01/07 от 09.01.2007 составляет 40100000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льзя исключить, по мнению депутатов, что в результате вышеуказанной «коррупционной сделки» г. Псков мог бы потерять до 80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 депутатов вызвала сомнение стоимость актов, внесенных Голобородько С.А. в уставный капитал ОАО «Октябрь». Нельзя исключить, что активы частного лица завышены почти в 2 раза, а активы муниципалитета значительно заниже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ходе суда было установлено, что хотя в отчете по оценке вклада Голобородько С.А. в уставный капитал ОАО «Октябрь» указано, что ее выполнила предприниматель Пустова М.М., на самом деле ее выполнила сотрудница фирмы оценки ЗАО «Полис и К» Пырх О.А., действовавшая на основании трудового подряда. Кроме того, отчет оценки был подписан О.А. Пырх, а заверен печатью ПБОЮЛ – Пустовой М.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удебном заседании установлено, что «договор на проведение оценки не заключался предпринимателем М.М. Пустовой, оценка ею не производилась, отчет оценки ею не подписан. Удостоверение подписи Пырх О.А. печатью предпринимателя Пустовой М.М. не является одобрением сделки, поскольку печать должна удостоверить подпись одобрившего лица, а не подпись представляемого, кроме того, одобрение сделки в данном случае недопустимо…… Таким образом, оценщиком вклада Голобородько С.А. предприниматель Пустова М.М. не являла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отношении О.А. Пырх суд установил, что «она не является предпринимателем, ее деятельность не была застрахована, не имеет лицензии, а лицензия ЗАО фирма оценки «Полис и К», с которой Пырх О.А. стояла в трудовых отношениях и в лицензию которого она была включена как штатный работник, не могла быть ею использована, так как с фирмой «Полис и К» договор на оценку ….. заказчиком не заключался…… Непосредственно Пырх О.А. оценка заказчиком не поручала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мнению суда «неоднозначно определен объект оценки: в договоре на оказание экспертных услуг в названии договора и п.1.3 объект оценки – это предприятие ООО «Белая Русь плюс»; на обложке отчета – рыночная стоимость предприятия ООО «Белая Русь плюс»; в разделе 1 отчета «Точное описание объекта оценки» – ООО «Белая Русь плюс»; раздел 12 отчета «Краткая характеристика оцениваемого предприятия» – ООО «Белая Русь плюс», тогда как оценке подлежала 100% доли Голобородько С.А. в уставном капитале ООО «Белая Русь плюс», что, по мнению суда, юридически не одно и то ж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уд признал отчет по оценке вклада Голобородько С.А. в уставный капитал ОАО «Октябрь» недостоверным, а сделку по приватизации здания, находящегося в муниципальной собственности, ничтожн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решению Арбитражного суда от 14.03.2008, после его вступления в законную силу, ОАО «Октябрь» должно возвратить муниципалитету г. Пскова здание кинотеатра, а муниципальное образование должно вернуть ОАО «Октябрь» 4010 обыкновенных акций на 40,1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отметить, что в течение полугода Главой города Пскова Лузиным Я.В., юристом гордумы Шикун Н.И., совместно с прокуратурой Псковской области проведена большая работа, чтоб отстоять в суде интересы муниципалитета, а следовательно и горожа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 сожалению, нельзя ничего сказать положительного по вышеназванной сделке ни в адрес мэрии г. Пскова ее инициировавшей, ни в адрес КУМИ г. Пскова (орган администрации города), претворявший приватизацию здания кинотеатра в жизнь. Возможно, компетентные органы в рамках вышеназванного уголовного дела разберутся, почему мэрия города и ее структуры не предотвратили и не пресекли установленные прокуратурой и судом факты нарушения законодательства РФ и не имеет ли здесь место халатность или мошенничество со стороны должностных лиц администрации гор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7. Установлены факты многомесячной задержки покупателями оплаты за приобретенные ими на аукционах муниципальные нежилые помещения:</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и КСП гордумы от 21.03.2008 по результатам проверки КУМИ г. Пскова отмечается, что в нарушение законодательства оплата за проданное муниципалитетом частному охранному предприятию «Крепь» помещение, расположенное по адресу: г. Псков, Октябрьский пр. д. 12 (договор купли-продажи от 14.06.2007 №381) своевременно в бюджет г. Пскова не поступила. Имеют место задержки оплаты стоимости приобретенного объекта на срок более одного месяца. Покупателем (ООО «ЧОП «Крепь») внесен задаток 06.07.2007 в сумме 192 тыс. руб., а основная сумма платежа в сумме 1 млн 328 тыс. руб. перечислена платежным поручением №142 от 01.11.2007, т.е. через 4 месяца. В случае предоставления рассрочки ООО «ЧОП «Крепь» и начисления процентов, исходя из 1/3 ставки рефинансирования ЦБ РФ, в городской бюджет дополнительно могло поступить 60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налогичная история была и при приватизации 2-этажного здания торгового центра в г. Пскове по ул. Яна Фабрициуса. Этот муниципальный объект по результатам аукциона приобрела частная организация, но своевременно в полном объеме с муниципалитетом не расплатила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понятно, почему КУМИ г. Пскова, являющийся органом администрации города, не обеспечил своевременное поступление платежей в городской бюджет от приватизации вышеназванных объектов и не расторг договора купли-продажи вышеназванных объектов из-за нарушения законодательства, которое не предусматривает при приватизации муниципального имущества предоставления рассрочки в оплате.</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8. Контрольно – счетная палата гордумы указывает, что имущественный комплекс лагеря «Энергия», согласно постановлению гордумы, в муниципальную собственность не поступил.</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2 ст. 7 Федерального закона «Об обществах с ограниченной ответственностью» указывается, что органы местного самоуправления (им является и администрация г. Пскова) не имеют права быть участниками этих ООО (участие в ООО допускается только в рамках межмуниципального сотрудничества).</w:t>
      </w:r>
    </w:p>
    <w:p>
      <w:pPr>
        <w:pStyle w:val="Normal"/>
        <w:autoSpaceDE w:val="false"/>
        <w:spacing w:lineRule="atLeast" w:line="186"/>
        <w:ind w:firstLine="227"/>
        <w:textAlignment w:val="center"/>
        <w:rPr/>
      </w:pPr>
      <w:r>
        <w:rPr>
          <w:rFonts w:cs="Verdana" w:ascii="Verdana" w:hAnsi="Verdana"/>
          <w:color w:val="000000"/>
          <w:sz w:val="17"/>
          <w:szCs w:val="17"/>
        </w:rPr>
        <w:t xml:space="preserve">По предложению мэрии г. Пскова гордума 30.11.2004 принимает постановление №336 «О приобретении имущественного комплекса лагеря «Энергия», в пункте 1 которого Администрации г. Пскова предлагается: «Приобрести в муниципальную собственность от открытого акционерного общества «Псковский электромашиностроительный завод» </w:t>
      </w:r>
      <w:r>
        <w:rPr>
          <w:rFonts w:cs="Verdana" w:ascii="Verdana" w:hAnsi="Verdana"/>
          <w:color w:val="000000"/>
          <w:sz w:val="17"/>
          <w:szCs w:val="17"/>
          <w:u w:val="thick" w:color="000000"/>
        </w:rPr>
        <w:t>имущественный комплекс</w:t>
      </w:r>
      <w:r>
        <w:rPr>
          <w:rFonts w:cs="Verdana" w:ascii="Verdana" w:hAnsi="Verdana"/>
          <w:color w:val="000000"/>
          <w:sz w:val="17"/>
          <w:szCs w:val="17"/>
        </w:rPr>
        <w:t xml:space="preserve"> лагеря «Энергия», расположенный по адресу: Псковская область, Печорский район, Круппская волость, деревня Крупп, стоимостью 7 175 000 рублей, в т.ч. НДС» (</w:t>
      </w:r>
      <w:r>
        <w:rPr>
          <w:rFonts w:cs="Verdana" w:ascii="Verdana" w:hAnsi="Verdana"/>
          <w:color w:val="000000"/>
          <w:sz w:val="17"/>
          <w:szCs w:val="17"/>
          <w:u w:val="thick" w:color="000000"/>
        </w:rPr>
        <w:t>а не ООО</w:t>
      </w:r>
      <w:r>
        <w:rPr>
          <w:rFonts w:cs="Verdana" w:ascii="Verdana" w:hAnsi="Verdana"/>
          <w:color w:val="000000"/>
          <w:sz w:val="17"/>
          <w:szCs w:val="17"/>
        </w:rPr>
        <w:t xml:space="preserve"> «Оздоровительный лагерь «Энерг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кануне (03.11.2004) Совет директоров ОАО «ПЭМЗ» создает ООО «Оздоровительный лагерь «Энергия», единственным учредителем которого является само ОАО «ПЭМЗ» с уставным капиталом 7 млн 17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считает, что, готовя проект Постановления гордумы о приобретении имущественного комплекса лагеря «Энергия», Администрация г. Пскова исказила организационно-правовую форму приобретаемого муниципалитетом недвижимого имущества и ввела в заблуждение депутат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огласно договору купли-продажи от 22.12.2004 ОАО «ПЭМЗ» передало в собственность Администрации г. Пскова ООО «Оздоровительный лагерь «Энергия» как 100%-ный имущественный пай уставного капитала в размере 7 млн 17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ей г. Пскова принято постановление от 22.11.2007 №2973 «О внесении изменений в Устав ООО «Оздоровительный лагерь «Энергия»«, согласно которому единственным участником общества является муниципальное образование «Город Псков» в лице Администрации г. Пскова со 100%-ным размером доли номинальной стоимостью 7 млн 17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з вышеизложенного КСП гордумы считает, что на приобретение лагеря «Энергия» из городского бюджета в 2004 – 2005 г.г. израсходовано 7 млн 175 тыс. руб. Однако имущественный комплекс в муниципальную собственность, согласно постановлению гордумы от 30.11.2004 №336, не поступи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льзя исключить, что Администрация города, приобретя по вышеназванному договору ООО «Оздоровительный лагерь «Энергия», вместо имущественного комплекса этого лагеря могла унаследовать и долги ОО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петентным органом необходимо проверить правомерность действий мэри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в этом вопрос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9. Судом наложен арест на трехкомнатную квартиру бывшего заместителя Главы Администрации г. Пскова Гончаренко А.Г.</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споряжением Администрации г. Пскова от 27.12.2005 №4265-р и ее постановлением от 19.12.2006 №998 гражданину Гончаренко А.Г. предоставлялась по договору краткосрочного найма 3-х комнатная квартира по адресу: г. Псков, ул. Коммунальная, д. 67/12.</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2 марта 2008 года мэр Хоронен М.Я. издал постановление за №561 «О предоставлении жилой площади», в соответствии с которым Гончаренко А.Г. по договору социального найма на семью из 3 человек получил бесплатно трехкомнатную квартиру №4 жилой площадью 43,4 кв.м, общей – 78,3 кв.м по вышеуказанному адресу. Основанием предоставления квартиры явился трудовой договор от 19.08.2005 №225, заключенный Администрацией г. Пскова в лице мэра М.Я. Хоронена и гр. Гончаренко Г.А., согласно которому Администрация г. Пскова обязуется предоставить гр. Гончаренко Г.А. 3-комнатную квартиру по договору краткосрочного найма с последующей передачей данной жилой площади через 2 года на условиях договора социального найма при соблюдении обязательств срочного трудового договор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сле закрепления указанной квартиры за гр. Гончаренко А.Г. им были прекращены трудовые отношения с Администрацией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нее гр. Гончаренко А.Г. в/ч 2294 была предоставлена служебная 3-комнатная квартира по адресу: г. Псков, ул. Я. Фабрициуса, д.4. кв. 41 (78,3/50,8 кв.м) на состав семьи 4 человека (жена, сын, теща). На данную квартиру был оформлен ордер от 25.11.1998 №00431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в акте проверки от 25.12.2007 наряду с вышеизложенным отмечает следующе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лужебная жилая квартира по адресу: г. Псков, ул. Я. Фабрициуса, д. 4, кв. 41 семьей гр. Гончаренко не освобождена, что подтверждается выпиской из лицевого счета №01548 по указанному адресу, выданной МП г. Пскова «УМР №4» от 19.04.2006 и Архивной справкой №01548, выданной МП г. Пскова «УМР №6» от 20.12.2007;</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Жилищным кодексом РФ не предусмотрено предоставление жилых помещений по трудовым договорам (контракт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ешением гордумы от 27.12.2006 №282 «Об итогах проверки комитетом «Контрольно-счетная палата Псковской городской Думы» комитета по жилищным вопросам Администрации г. Пскова по законности и обоснованности выделенной жилой площади за 2004 – 2006 годы» было рекомендовано Администрации г. Пскова прекратить практику закрепления за гражданами жилой площади, предоставленной по договорам краткосрочного найма и при заключении трудовых договоров (контрактов) и не предусматривать обеспечение работников жилой площадью (за исключение служебной). Данное решение гордумы Администрацией г. Пскова не выполне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бращению Главы города Пскова Лузина Я.В. прокуратура г. Пскова рассмотрела правомерность предоставления квартиры Гончаренко А.Г.</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установила, что с Гончаренко А.Г. был заключен договор социального найма №839, в п. 3 которого в качестве членов семьи, вселяющихся с нанимателем, указан только сам наниматель. Фактический состав членов семьи, который учитывался при предоставлении квартиры, не соответствовал действительности, так как теща Гончаренко А.Г. умерла 03.11.200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сообщила, что квартира предоставлена Гончаренко А.Г с нарушением ст.ст. 49 – 52, 57 Жилищного кодекса РФ.</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указала, что в нарушение указанных норм Кодекса Гончаренко А.Г Администрацией г. Пскова была предоставлена спорная квартира без постановки на учет нуждающихся в жилом помещении, во внеочередном порядке, со ссылкой на трудовой договор №225 от 19.08.2005, заключенный между Администрацией г. Пскова и ответчиком, с превышением нормы предоставл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вышеизложенного, 29.02.2008 прокуратурой города внесено мэру г. Пскова Хоронену М.Я. представление об устранении нарушений закона в связи с неоднократным заключением договоров краткосрочного найма жиль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2.2008 прокуратурой города направлено в суд исковое заявление в интересах муниципального образования «Город Псков» о признании постановления Администрации г. Пскова о предоставлении жилого помещения Гончаренко А.Г (кв. 4 дома 67/12 по ул. Коммунальной в г. Пскове) недействительным, признании договора социального найма недействительным, выселении и снятии с регистрационного учета Гончаренко А.Г.</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 xml:space="preserve">Определением судьи Псковского городского суда Малыгиной М.И. от 06.03.2008, в обеспечение иска прокурора г. Пскова, наложен арест на вышеуказанную квартиру и запрещено Гончаренко А.Г. совершать действия по ее отчуждению.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решения суда от 23.04.2008 по делу №2-1090/2008 Гончаренко А.Г. освободил квартиру №4 по ул. Коммунальной, д.67/12.</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0. Мэрия г. Пскова не соблюдает муниципальные правовые акты при осуществлении мены квартирами.</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Решением представительного органа МСУ (гордумы), с 28.12.2007 муниципальные жилые помещения Администрацией г. Пскова должны предоставляться, в т.ч. путем их мены, только при наличии согласования гордумы (на основании решения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нарушение установленного порядка, без согласования с гордумой, мэром Хороненом М.Я. 15.01.2008 издается постановление №34 о мене квартира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шеуказанным постановлением было разрешено произвести мену муниципальной трехкомнатной квартиры №21, общей площадью – 83,1 кв.м, в т.ч. жилой – 46,1 кв.м находящейся в доме №6 по ул. Герцена в г. Пскове, оцененную в 2 млн 184 тыс. руб. (26281 руб. за 1 кв.м) на двухкомнатную квартиру №74, принадлежащую на праве долевой собственности двум гражданам, общей площадью – 48,5 кв.м, в т.ч. жилой – 29,2 кв.м, в доме №10 по ул. Лепешинского в г. Пскове стоимостью 1,5 млн руб. (30927 руб. за 1 кв.м). Из вышеизложенного видно, что несмотря на то, что дом, в котором находилась муниципальная квартира, построен недавно, стоимость 1 кв.м общей площади этой квартиры оценена почему-то на 4646 руб. меньше, чем в доме по ул. Лепешинского. По данному факту мной 24.04.2008 было направлено соответствующее письмо в прокуратуру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Четырем гражданам мэрией была предоставлена рассрочка в оплате разницы в стоимости между квартирами в 684 тыс. руб. сроком на 10 лет. 29.04.2008 комитет гордумы, который я возглавляю, поддержал мое предложение, что предоставление вышеуказанных рассрочек в оплате должно согласовываться с гордумой. Ниже указаны факты, когда стоимость 1 кв.м общей площади муниципальных квартир в новых домах при их мене была оценена значительно меньше стоимости 1 кв.м квартир в домах более старой постройки находящихся в собственности гражда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7.12.2007 (т.е. за день до вступления в силу решения гордумы об обязательном согласовании мэрией города с гордумой предоставления муниципальных жилых помещений) Хоронен М.Я. издает два постановления «О мене квартира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 №3322 о мене муниципальной</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3-комнатной квартиры №21, общей площадью – 67,7 кв.м, в т.ч. жилой – 40,7 кв.м. в новом доме №1 по ул. Майора Достовалова в г. Пскове и оцененную всего в 1 млн 151 тыс. руб. (стоимость 1 кв.м – 17 000 руб.), на жилое помещение №46 общей площадью – 34,2 кв.м, в т.ч. жилой – 28,8 кв.м в доме №26 по ул. Красноармейской в г. Пскове, построенном в советское время, оцененное в 950 тыс. руб. (стоимость 1 кв.м – 27777 руб.) и находящееся в собственности двух граждан. Этим гражданам определена доплата стоимости между квартирами всего в 201 тыс. руб. В результате данной мены, граждане получили муниципальную квартиру, стоимостью 1 кв.м общей площади которой была оценка практически в 2 раза ниже ее рыночной цены и 1 кв.м. муниципальной квартиры оценен на 10,7 тыс. руб. меньше, чем оценен 1 кв.м жилого помещения гражда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 №3323 о мене муниципальной</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2-комнатной квартиры №1, общей площадью – 52 кв.м, в т.ч. жилой – 27,7 кв.м. в доме №1 по ул. Гдовская в г. Пскове, оцененной всего в 1 млн 378 тыс. руб. (стоимость 1 кв.м. – 26500 руб.) на однокомнатную квартиру №58, общей площадью – 32,9 кв.м, в т.ч. жилой – 17,2 кв.м в доме №8 по ул. Стахановская в г. Пскове, оцененную в 1 млн 180 тыс. руб. (стоимость 1 кв.м – 35 866 руб.) и находящуюся в собственности двух граждан. Последним в оплате разницы стоимости между квартирами в 198 тыс. руб., мэрией была предоставлена рассрочка в ее оплате в 6 л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1. Администрация г. Пскова в нарушение Жилищного кодекса РФ предоставляла из бюджета города субсидии гражданам на приобретение жилых помещений.</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ой вывод сделала КСП гордумы от 07.02.2008 в дополнении к результатам проверки Управления жилищного фонда Администрации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отметила, что положение «О предоставлении жилищных субсидий гражданам, нуждающимся в улучшении жилищных условий», разработанное мэрией г. Пскова и утвержденное постановлением гордумы №658 от 27.02.2002 с 01.03.2005 не соответствует Жилищному кодексу РФ, последним не предусмотрено предоставление вышеуказанных субсид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смотря на вступление в силу с 01.03.2005 Жилищного кодекса РФ, вышеуказанное управление не внесло своевременно через мэрию г. Пскова в гордуму проект решения по отмене вышеназванного положения.</w:t>
      </w:r>
    </w:p>
    <w:p>
      <w:pPr>
        <w:pStyle w:val="Normal"/>
        <w:autoSpaceDE w:val="false"/>
        <w:spacing w:lineRule="atLeast" w:line="186"/>
        <w:ind w:firstLine="227"/>
        <w:textAlignment w:val="center"/>
        <w:rPr/>
      </w:pPr>
      <w:r>
        <w:rPr>
          <w:rFonts w:cs="Verdana" w:ascii="Verdana" w:hAnsi="Verdana"/>
          <w:color w:val="000000"/>
          <w:sz w:val="17"/>
          <w:szCs w:val="17"/>
        </w:rPr>
        <w:t>Необходимо отметить, что Жилищный кодекс РФ имеет большую юридическую силу, чем муниципальный правовой акт (</w:t>
      </w:r>
      <w:r>
        <w:rPr>
          <w:rFonts w:cs="Verdana" w:ascii="Verdana" w:hAnsi="Verdana"/>
          <w:b/>
          <w:bCs/>
          <w:color w:val="000000"/>
          <w:sz w:val="17"/>
          <w:szCs w:val="17"/>
        </w:rPr>
        <w:t>МПА</w:t>
      </w:r>
      <w:r>
        <w:rPr>
          <w:rFonts w:cs="Verdana" w:ascii="Verdana" w:hAnsi="Verdana"/>
          <w:color w:val="000000"/>
          <w:sz w:val="17"/>
          <w:szCs w:val="17"/>
        </w:rPr>
        <w:t>), утвердивший вышеназванное положение. Иначе говоря, Администрация г. Пскова обязана была с 01.03.2005 руководствоваться в своей работе Жилищным кодексом РФ, а не МП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отмечает, что Администрацией</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в 2006 – 2007 гг. принято 9 решений о предоставлении жилищных субсидий на сумму в 1 млн 424,4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указала, что в 2006-2007 г.г. при предоставлении гражданам жилых помещений с учетом субсидий из бюджета г. Пскова в целях улучшения им жилищных условий к зачету стоимости предоставляемого жилья принята стоимость ранее имеющегося у граждан муниципального жилья в общей сумме около 4,0 млн руб. С учетом последнего КСП считает, что в городской бюджет недополучено около 4,0 млн руб. К зачету принята только одна квартира, принадлежащая гражданину на правах частной собственности, сумма оценки которой составила 1 млн 84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вышеизложенного решением гордумы от 29.02.2008 было отменено вышеназванное положение и предложено Администрации г. Пскова принять меры по возврату в бюджет г. Пскова до 01.06.2008 недополученных средств в сумме 3 млн 557,5 тыс. руб. за квартиры, предоставленные гражданам с учетом жилищных субсидий в 2006 – 2007 годах в нарушение положения, утвержденного гордумой 27.09.2002 за №658.</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отмечает, что в 2006 – 2007 гг. Администрацией г. Пскова только один раз, при принятии решений о предоставлении жилищных субсидий на приобретение жилых помещений и продаже жилых помещений, заключался договор и принимался отчет об оценке жилых помещений от Государственного предприятия Псковской области «Бюро технической инвентаризации». Во всех остальных случаях договора заключались и принимались отчеты об оценке жилых помещений от единственного оценщика – ЗАО «Фирма оценки «Полис и К».</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отмечает, что в большинстве случаев оценочная деятельность осуществлена таким образом, что стоимость 1 кв.м имеющейся у граждан жилой площади превышает стоимость 1 кв.м предоставляемого муниципалитетом жилья. Расхождения колеблются от 3015 руб. до 9891 руб. С учетом вышеизложенного КСП считает, что взаимодействие органа администрации г. Пскова, в функции которого входило решение вышеназванных вопросов, свидетельствует об аффилированности данных отношений, направленных на приобретение гражданами жилых помещений по заниженным цен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pPr>
      <w:r>
        <w:rPr>
          <w:rFonts w:cs="Verdana" w:ascii="Verdana" w:hAnsi="Verdana"/>
          <w:b/>
          <w:bCs/>
          <w:color w:val="000000"/>
          <w:sz w:val="17"/>
          <w:szCs w:val="17"/>
        </w:rPr>
        <w:t>1.12. Из казны г. Пскова мэрией города изъяты и переданы в хозяйственное ведение муниципальному предприятию г. Пскова «Псковская коммерческая палата» 15 муниципальных нежилых зданий (помещений), которые этой палатой</w:t>
      </w:r>
      <w:r>
        <w:rPr>
          <w:rFonts w:cs="Verdana" w:ascii="Verdana" w:hAnsi="Verdana"/>
          <w:color w:val="000000"/>
          <w:sz w:val="17"/>
          <w:szCs w:val="17"/>
        </w:rPr>
        <w:t xml:space="preserve"> </w:t>
      </w:r>
      <w:r>
        <w:rPr>
          <w:rFonts w:cs="Verdana" w:ascii="Verdana" w:hAnsi="Verdana"/>
          <w:b/>
          <w:bCs/>
          <w:color w:val="000000"/>
          <w:sz w:val="17"/>
          <w:szCs w:val="17"/>
        </w:rPr>
        <w:t>сдаются в аренду</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орожане должны знать, что когда помещения находятся в казне города и они сдаются КУМИ г. Пскова в аренду юридическим и физическим лицам, то вся арендная плата за пользование муниципальными нежилыми помещениями поступает в бюджет г. Пскова и в дальнейшем используется на решение вопросов местного значения определенных законодательств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 наоборот, арендная плата арендаторов за пользование имуществом, находящимся в муниципальной собственности, но переданным мэрией г. Пскова, без согласования с гордумой, в хозяйственное ведение коммерческой палате, поступает не в бюджет</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а на счет этой па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ей г. Пскова за период с 21.03.1995 по 10.11.2005 изъято из казны города и передано коммерческой палате 15 объектов муниципальной недвижимости площадью от 22 до 2233,2 кв.м (ул. Народная, д. 14 – находится мебельный магазин). Ежемесячная арендная плата (расчетная), по данным КУМИ г. Пскова, за аренду этих 15 объектов составляет 636 тыс. 621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и контрольно-счетной палаты гордумы от 21.03.2008 по результатам проверки КУМИ г. Пскова по вопросам распоряжения муниципальным имуществом за 2007 год и январь 2008 года отмечено следующее: «Необоснованная передача в хозяйственное ведение МП г. Пскова «Псковская коммерческая палата» 16 объектов недвижимости и МП г. Пскова «Северо – Западный центр социологии и маркетинга» 3 объектов недвижимости, ранее сдаваемых в аренду КУМИ г. Пскова юридическим и физическим лицам с зачислением арендной платы в бюджет города, повлекла за собой уменьшение доходной части бюджета, так как после передачи объектов в хозяйственное ведение указанных предприятий арендную плату арендаторы зачисляют на счета предприятий. Потери бюджета составили более 8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вышеуказанном заключении КСП гордумы сделал следующий вывод по вопросам связанным с арендой муниципальных нежилых помещен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основанное освобождение ряда арендаторов от арендной платы, передача объектов, приносивших доходы в бюджет города в виде арендной платы, в хозяй-ственное ведение муниципальным предприятиям, после чего арендная плата вместо бюджета города стала поступать на счета предприятий, наличие задолженности по арендной плате, несвоевременное оформление документов для заключения договоров аренды свидетельствуют о том, что проводимая Администрацией города и КУМ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политика в области арендных отношений направлена не на пополнение доходной части бюджета, а на перераспределение доходов от аренды объектов муниципальной собственности между бюджетом и хозяйствующими субъектами в пользу последних, т.е. имеет место косвенное бюджетное субсидирование юридических и физических лиц».</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мой взгляд, коммерческая палата может ничего не делать и безбедно жить, за счет огромных платежей в виде арендной платы за пользование арендаторами муниципальными нежилыми помещениями, которая эта палата сдает им в аренду. В данном случае, я думаю, что нельзя исключить «паразитирования» вышеуказанной коммерческой структуры на общегородск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и начальника КСП гордумы от 07.11.2007 установлены следующие недостатки в деятельности коммерческой па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икаких затрат по содержанию сданного в аренду муниципального имущества с января по 7 ноября 2007 года эта палата не нес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се расходы коммерческой палаты с января по 7 ноября 2007 года состояли из управленческих расходов, которые составили 4 млн 899 тыс. руб. и увеличились по сравнению с аналогичным периодом 2006 года на 1 млн 371 тыс. руб. (на 38,9%).</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делает вывод, что коммерческая палата не вкладывает средства в улучшение муниципального имущества с целью более эффективного его использов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14 крупных сделок по приобретению имущества на сумму 898,6 тыс.руб., руководством коммерческой палаты, в нарушение законодательства РФ, осуществлено без согласия собственника имущества этой палаты, в т.ч. 5 актов на выполнение работ отсутствовал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согласия собственника имущества, без проведения независимой оценки и аукциона, коммерческой палатой осуществлена продажа автомобиля «Волга» ГАЗ 3110 по договору купли-продажи от 16.08.2007 гражданину Лебедеву А.В. за мизерную сумму – 18 тыс. руб. Деньги за проданный палатой автомобиль в городской бюджет не поступили. Ранее МП г. Пскова «Псковская коммерческая палата» на ремонт этого автомобиля, согласно платежным поручениям, затратила с 28.09.2006 по 12.07.2007 137285 рублей. При этом акты выполненных работ по ее ремонту на сумму 127528 руб. отсутствовали. Из вышеизложенного видно, что через месяц после завершения дорогостоящей эпопеи с ремонтом вышеуказанной машины, она по «смешной» цене продана частному лицу. Необходимо добавить, что 04.07.2007 коммерческая палата перечислила ООО «Автомашсервис» 299450 руб. за автомобиль ГАЗ-31107 «Волга». Спрашивается, зачем было муниципальному предприятию расходовать огромные средства на ремонт автомобиля, если планировалось приобрести новый автомобил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п.2 ст.18 Федерального закона «О государственных и муниципальных предприятиях» коммерческая палата допускает сдачу в аренду муниципального имущества, переданного ей в хозяйственное ведение, без согласия собственника. Только на 2 договора аренды имелись разрешения собственника имущества. Документы на сдачу в аренду ООО «ПЗР «Плескава» здания по адресу: г. Псков, ул. Горького, д. 2 отсутствовали. ЗАО «Самсон Плюс» без разрешения арендодателя (палаты) сдает в аренду 28 кв.м, из площадей, предоставленных ему в аренду по адресу: г. Псков, ул. Новоселов, 7;</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оммерческая палата не перечисляла своевременно и в полном объеме ту часть арендной платы, которая согласно методике расчета арендной платы за пользование муниципальным имуществом (утверждена постановлением гордумы) должна поступать в бюджет г. Пскова. Так, по состоянию на 11.10.2007 коммерческая палата не перечислила на счет КУМИ г. Пскова для зачисления в бюджет города арендную плату за сданные в аренду муниципальные нежилые помещения в сумме 2 млн 858,1 тыс. руб.;</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коммерческая палата фактически осуществляет отдельные виды деятельности, которые не предусмотрены уставом этого муниципального предприятия. Всего расходы коммерческой палаты на неуставную деятельность в 2006 – 2007 годах составили около </w:t>
      </w:r>
      <w:r>
        <w:rPr>
          <w:rFonts w:cs="Verdana" w:ascii="Verdana" w:hAnsi="Verdana"/>
          <w:color w:val="000000"/>
          <w:sz w:val="17"/>
          <w:szCs w:val="17"/>
          <w:u w:val="thick" w:color="000000"/>
        </w:rPr>
        <w:t>2,14 млн руб</w:t>
      </w:r>
      <w:r>
        <w:rPr>
          <w:rFonts w:cs="Verdana" w:ascii="Verdana" w:hAnsi="Verdana"/>
          <w:color w:val="000000"/>
          <w:sz w:val="17"/>
          <w:szCs w:val="17"/>
        </w:rPr>
        <w:t>.</w:t>
      </w:r>
    </w:p>
    <w:p>
      <w:pPr>
        <w:pStyle w:val="Normal"/>
        <w:autoSpaceDE w:val="false"/>
        <w:spacing w:lineRule="atLeast" w:line="186"/>
        <w:ind w:firstLine="227"/>
        <w:textAlignment w:val="center"/>
        <w:rPr/>
      </w:pPr>
      <w:r>
        <w:rPr>
          <w:rFonts w:cs="Verdana" w:ascii="Verdana" w:hAnsi="Verdana"/>
          <w:color w:val="000000"/>
          <w:sz w:val="17"/>
          <w:szCs w:val="17"/>
        </w:rPr>
        <w:t xml:space="preserve">Так, в соответствии с договором от 01.02.2006 №5-к палата ежемесячно перечисляет АНО «Издательство газеты «Время – Псковское» по 40 тыс. руб. При этом предметом договора является формирование бюджета вышеназванной АНО для производства и выпуска газеты, а также «размещение в газете «Время – Псковское» официальных сообщений, рекламных модулей заказчика. Договор действовал и в 2007 году. Перечислено палатой по вышеуказанному договору </w:t>
      </w:r>
      <w:r>
        <w:rPr>
          <w:rFonts w:cs="Verdana" w:ascii="Verdana" w:hAnsi="Verdana"/>
          <w:color w:val="000000"/>
          <w:sz w:val="17"/>
          <w:szCs w:val="17"/>
          <w:u w:val="thick" w:color="000000"/>
        </w:rPr>
        <w:t>840 тыс. руб.</w:t>
      </w:r>
      <w:r>
        <w:rPr>
          <w:rFonts w:cs="Verdana" w:ascii="Verdana" w:hAnsi="Verdana"/>
          <w:color w:val="000000"/>
          <w:sz w:val="17"/>
          <w:szCs w:val="17"/>
        </w:rPr>
        <w:t>, но акты выполненных работ отсутствовал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торой пример фактически неуставной деятельности коммерческой палаты осуществлялся в тандеме с ЗАО «Медиа – Технологии». В соответствии с договором от 01.01.2007 №720-и, заключенным между палатой и этим ЗАО МП г. Пскова «Псковская коммерческая палата» ежемесячно перечисляла ЗАО «Медиа – Технологии» с 01.01.2007 по 31.03.2007 – по 50 тыс. руб., с 01.04.2007 по 31.09.2007 – по 100 тыс. руб., а с 01.10.2007 – по 150 тыс. руб. Предметом договора является публикации в сети Интернет материалов двух категорий:</w:t>
      </w:r>
    </w:p>
    <w:p>
      <w:pPr>
        <w:pStyle w:val="Normal"/>
        <w:autoSpaceDE w:val="false"/>
        <w:spacing w:lineRule="atLeast" w:line="186"/>
        <w:ind w:firstLine="227"/>
        <w:textAlignment w:val="center"/>
        <w:rPr/>
      </w:pPr>
      <w:r>
        <w:rPr>
          <w:rFonts w:cs="Verdana" w:ascii="Verdana" w:hAnsi="Verdana"/>
          <w:color w:val="000000"/>
          <w:sz w:val="17"/>
          <w:szCs w:val="17"/>
        </w:rPr>
        <w:t>а/ нов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 xml:space="preserve">б/ имиджевая статья или интервью. </w:t>
      </w:r>
    </w:p>
    <w:p>
      <w:pPr>
        <w:pStyle w:val="Normal"/>
        <w:autoSpaceDE w:val="false"/>
        <w:spacing w:lineRule="atLeast" w:line="186"/>
        <w:ind w:firstLine="227"/>
        <w:textAlignment w:val="center"/>
        <w:rPr/>
      </w:pPr>
      <w:r>
        <w:rPr>
          <w:rFonts w:cs="Verdana" w:ascii="Verdana" w:hAnsi="Verdana"/>
          <w:color w:val="000000"/>
          <w:sz w:val="17"/>
          <w:szCs w:val="17"/>
        </w:rPr>
        <w:t xml:space="preserve">В 2007 году (на 07.11.2007) коммерческой палатой было перечислено ЗАО «Медиа – Технологии» </w:t>
      </w:r>
      <w:r>
        <w:rPr>
          <w:rFonts w:cs="Verdana" w:ascii="Verdana" w:hAnsi="Verdana"/>
          <w:color w:val="000000"/>
          <w:sz w:val="17"/>
          <w:szCs w:val="17"/>
          <w:u w:val="thick" w:color="000000"/>
        </w:rPr>
        <w:t>900 тыс. руб.</w:t>
      </w:r>
      <w:r>
        <w:rPr>
          <w:rFonts w:cs="Verdana" w:ascii="Verdana" w:hAnsi="Verdana"/>
          <w:color w:val="000000"/>
          <w:sz w:val="17"/>
          <w:szCs w:val="17"/>
        </w:rPr>
        <w:t>, но акты выполненных работ отсутствовал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ретий пример фактически неуставной деятельности МП г. Пскова «Псковская коммерческая палата» в тандеме с ООО «Псков – Пресс плюс». Между этими организациями был заключен договор за №609-И (без указания даты). В соответствии с этим договором муниципальное предприятие ежемесячно в 2006 году перечисляло ООО «Псков – Пресс плюс» по 27 тыс. руб. за публикацию в сети материалов двух категор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 нов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б/ имиджевая статья и интервью.</w:t>
      </w:r>
    </w:p>
    <w:p>
      <w:pPr>
        <w:pStyle w:val="Normal"/>
        <w:autoSpaceDE w:val="false"/>
        <w:spacing w:lineRule="atLeast" w:line="186"/>
        <w:ind w:firstLine="227"/>
        <w:textAlignment w:val="center"/>
        <w:rPr/>
      </w:pPr>
      <w:r>
        <w:rPr>
          <w:rFonts w:cs="Verdana" w:ascii="Verdana" w:hAnsi="Verdana"/>
          <w:color w:val="000000"/>
          <w:sz w:val="17"/>
          <w:szCs w:val="17"/>
        </w:rPr>
        <w:t xml:space="preserve">За 2006 год МП г. Пскова «Псковская коммерческая палата» перечислила ООО «Псков – Пресс плюс» </w:t>
      </w:r>
      <w:r>
        <w:rPr>
          <w:rFonts w:cs="Verdana" w:ascii="Verdana" w:hAnsi="Verdana"/>
          <w:color w:val="000000"/>
          <w:sz w:val="17"/>
          <w:szCs w:val="17"/>
          <w:u w:val="thick" w:color="000000"/>
        </w:rPr>
        <w:t>324 тыс. руб.</w:t>
      </w:r>
      <w:r>
        <w:rPr>
          <w:rFonts w:cs="Verdana" w:ascii="Verdana" w:hAnsi="Verdana"/>
          <w:color w:val="000000"/>
          <w:sz w:val="17"/>
          <w:szCs w:val="17"/>
        </w:rPr>
        <w:t xml:space="preserve"> Акт выполненных работ отсутствова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мерческой палатой привлекались юристы со стороны на договорной основе для оказания юридических услуг и консультационных услуг. По договору №05/2006 от 01.12.2006 юристу Ефимовой Ж.В. и по договору №06/2006 от 01.12.2006 юристу Семенову П.А. выдано по 40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Устав МП г. Пскова «Псковская коммерческая палата» не приведен в соответствие с ФЗ «О государственных и муниципальных унитарных предприятиях» и с Уставом муниципального образования «Город Псков». Устав этого муниципального предприятия утвержден КУМИ г. Пскова. В соответствии со ст. 21 Устава муниципалитета КУМИ</w:t>
      </w:r>
    </w:p>
    <w:p>
      <w:pPr>
        <w:pStyle w:val="Normal"/>
        <w:autoSpaceDE w:val="false"/>
        <w:spacing w:lineRule="atLeast" w:line="186"/>
        <w:textAlignment w:val="center"/>
        <w:rPr/>
      </w:pPr>
      <w:r>
        <w:rPr>
          <w:rFonts w:cs="Verdana" w:ascii="Verdana" w:hAnsi="Verdana"/>
          <w:color w:val="000000"/>
          <w:sz w:val="17"/>
          <w:szCs w:val="17"/>
        </w:rPr>
        <w:t>г. Пскова не является органом местного самоуправления (</w:t>
      </w:r>
      <w:r>
        <w:rPr>
          <w:rFonts w:cs="Verdana" w:ascii="Verdana" w:hAnsi="Verdana"/>
          <w:b/>
          <w:bCs/>
          <w:color w:val="000000"/>
          <w:sz w:val="17"/>
          <w:szCs w:val="17"/>
        </w:rPr>
        <w:t xml:space="preserve">МСУ). </w:t>
      </w:r>
      <w:r>
        <w:rPr>
          <w:rFonts w:cs="Verdana" w:ascii="Verdana" w:hAnsi="Verdana"/>
          <w:color w:val="000000"/>
          <w:sz w:val="17"/>
          <w:szCs w:val="17"/>
        </w:rPr>
        <w:t>В соответствии со ст. 2 вышеназванного Закона права собственника имущества муниципального предприятия осуществляют органы МСУ и в соответствии со ст. 9 этого Закона Устав этого предприятия должен утверждаться органом МС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нарушение законодательства Уставом коммерческой палаты одним из собственников имущества определен КУМИ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ункт 3.7 Устава коммерческой палаты, определяющий условия совершения крупной сделки, не соответствует ст. 27 Федерального закона «О государственных и муниципальных унитарных предприятия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унктом 3.4 Устава предприятия права собственника имущества на истребование имущества из чужого незаконного владения, а также обращения в суд с исками о признании оспоримой сделки недействительной переданы почему-то КУМИ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Уставе коммерческой палаты не отражено большинство положений ст.20 вышеназванного Закона, предусматривающей права собственника муниципального имущества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газете «Аргументы и факты Псков» №16 2008 г. сообщалось также, что исчез из этого муниципального предприятия автомобиль ВАЗ 2110, купленный в 2004 год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3. Зачем из казны г. Пскова мэрия изъяла и передала МП г. Пскова «Северо-западный центр социологии и маркетинга» 8 нежилых объектов общей площадью 2164,3 кв. м?</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Эти объекты передавались муниципальному предприятию в хозяйственное ведение на основании распоряжений администрации г. Пскова и их площадь составляет от 15,1 до 1337,1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понятно, зачем столько объектов недвижимости организации, которая занимается социологией и маркетингом. Можно говорить о правомочности создания вышеназванного предприятия мэрией г. Пскова, т.к. законодательством не определено, что к полномочиям муниципалитета относятся вопросы социологии и маркетинга. Понятно одно, что арендная плата за эти помещения в бюджет г. Пскова теперь не поступа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воем заключении от 21.03.2008 КСП гордумы констатирует, что КУМИ г. Пскова не располагает сведениями об арендных платежах следующих арендаторов, пользующихся муниципальными помещениями в здании по ул. Шестака, д. 4: ООО «СПК – Псков»; агентство недвижимости – официальный ипотечный брокер банков г. Пскова «Квартал»; страховая компания «Гайде»; штаб строительства Министерства обороны РФ и 171 управление начальника работ МО РФ.</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4. Мэрия г. Пскова не соблюдает установленный порядок передачи муниципальной собственности из казны города в хозяйственное ведение муниципальным предприятиям.</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решением гордумы от 29.05.2007 №71 муниципальное недвижимое имущество и движимое имущество, взаимосвязанное между собой, балансовой стоимости более 50 тыс. руб., закрепляется за муниципальными предприятиями постановлением администрации города по согласованию с гордумой (оформленного решением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заключении КСП гордумы от 21.03.2008 установлены два факта несоблюдения мэрией вышеуказанного решения представительного органа МС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Без согласования с гордумой мэрией было предоставлено муниципальным предприятиям следующее имуществ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лощадью 214,1 кв.м по адресу: г. Псков, ул. Алехина, д.5 получило «Управление микрорайоном №16». При его передаче администрация города не указала его целевое назначение. На момент проверки КСП не была проведена регистрация права хозяйственного ведения на это помещение. КСП отметила, что не были предоставлены в КУМИ г. Пскова документы, подтверждающие постановку на баланс МП «УМР №16» муниципального имущества, переданного ему в хозяйственное веде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аландр гладильный ЛК2-2800П, стоимостью 658 тыс. руб. и запасной комплект лент, стоимостью 30 тыс. руб. (с учетом НДС) был передан на основании постановления администрации г. Пскова от 24.12.2007 №3258.</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5. Администрацией г. Пскова 3 объекта муниципальной недвижимости переданы в оперативное управление без согласования с представительным органом местного самоуправления.</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Это отмечено в заключении КСП гордумы от 21.03.2008. КСП указала, что на основании постановления администрации города от 22.06.2007 №1651 и от 09.08.2007 №2083 переданы муниципальным учреждениям следующие нежилые помещения в г. Пскове: по ул. Кузнецкой, д. 21 площадью1276 кв.м; по ул. Пушкина, д. 6 площадью 694,6 кв.м и по ул. Кузнецкой, д. 25 спортивный павильон остаточной стоимостью 2 млн 664, 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Без согласования с гордумой движимое муниципальное имущество было закреплено на правах оперативного управления за муниципальными учреждениями следующими постановлениями администрации г. Пскова: от 27.11.2007 №3033 – 2 ед. восстановительной стоимостью 2 млн689 тыс.руб.; от 10.01.2008 №11 – 2 ед. восстановительной стоимостью в 4 млн 566 тыс. руб.; от 15.01.2008 №33 – 3 ед. восстановительной стоимостью 4 млн 72 тыс. руб. и от 25.01.2008 №78 - 4 ед. балансовой стоимостью 1 млн 835,1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едставительным органом МСУ 31.10.2007 было принято решение №195 «Об отмене постановления Главы Администрации города Пскова от 09.08.2007 №2083 «О передаче в оперативное управление МОУ ДОД «Детско-юношеская спортивная школа по художественной гимнастике и аэробике «Гармония» спортивного павильона по адресу: г. Псков, ул. Кузнецкая, 25». Данное решение Администрацией города Пскова не выполне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факту неисполнения вышеназванного решения гордумы прокуратурой города направлено исковое заявление в су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6. Задолженность по арендной плате за землю на 01.02.2008 составила 1 млн 207,9 тыс. руб.</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 xml:space="preserve">В заключении КСП гордумы от 21.03.2008 также указываются следующие арендаторы, которые имели большие суммы задолженности перед бюджетом по арендной плате за землю (на 01.02.2008 в </w:t>
      </w:r>
      <w:r>
        <w:rPr>
          <w:rFonts w:cs="Verdana" w:ascii="Verdana" w:hAnsi="Verdana"/>
          <w:b/>
          <w:bCs/>
          <w:color w:val="000000"/>
          <w:sz w:val="17"/>
          <w:szCs w:val="17"/>
        </w:rPr>
        <w:t>тыс. руб.</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tbl>
      <w:tblPr>
        <w:tblW w:w="3458" w:type="dxa"/>
        <w:jc w:val="left"/>
        <w:tblInd w:w="-5" w:type="dxa"/>
        <w:tblLayout w:type="fixed"/>
        <w:tblCellMar>
          <w:top w:w="113" w:type="dxa"/>
          <w:left w:w="28" w:type="dxa"/>
          <w:bottom w:w="91" w:type="dxa"/>
          <w:right w:w="28" w:type="dxa"/>
        </w:tblCellMar>
      </w:tblPr>
      <w:tblGrid>
        <w:gridCol w:w="2891"/>
        <w:gridCol w:w="567"/>
      </w:tblGrid>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ЗАО</w:t>
            </w:r>
            <w:r>
              <w:rPr>
                <w:rFonts w:cs="HeliosCond;Courier New" w:ascii="HeliosCond;Courier New" w:hAnsi="HeliosCond;Courier New"/>
                <w:b/>
                <w:bCs/>
                <w:color w:val="000000"/>
                <w:sz w:val="16"/>
                <w:szCs w:val="16"/>
              </w:rPr>
              <w:t xml:space="preserve"> «</w:t>
            </w:r>
            <w:r>
              <w:rPr>
                <w:b/>
                <w:bCs/>
                <w:color w:val="000000"/>
                <w:sz w:val="16"/>
                <w:szCs w:val="16"/>
              </w:rPr>
              <w:t>Газэнергомонтаж</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189 </w:t>
            </w:r>
            <w:r>
              <w:rPr>
                <w:b/>
                <w:bCs/>
                <w:color w:val="000000"/>
                <w:sz w:val="16"/>
                <w:szCs w:val="16"/>
              </w:rPr>
              <w:t>от</w:t>
            </w:r>
            <w:r>
              <w:rPr>
                <w:rFonts w:cs="HeliosCond;Courier New" w:ascii="HeliosCond;Courier New" w:hAnsi="HeliosCond;Courier New"/>
                <w:b/>
                <w:bCs/>
                <w:color w:val="000000"/>
                <w:sz w:val="16"/>
                <w:szCs w:val="16"/>
              </w:rPr>
              <w:t xml:space="preserve"> 15.11.199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166,8</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pPr>
            <w:r>
              <w:rPr>
                <w:b/>
                <w:bCs/>
                <w:color w:val="000000"/>
                <w:sz w:val="16"/>
                <w:szCs w:val="16"/>
              </w:rPr>
              <w:t>Предприниматель</w:t>
            </w:r>
            <w:r>
              <w:rPr>
                <w:rFonts w:cs="HeliosCond;Courier New" w:ascii="HeliosCond;Courier New" w:hAnsi="HeliosCond;Courier New"/>
                <w:b/>
                <w:bCs/>
                <w:color w:val="000000"/>
                <w:sz w:val="16"/>
                <w:szCs w:val="16"/>
              </w:rPr>
              <w:t xml:space="preserve"> </w:t>
            </w:r>
            <w:r>
              <w:rPr>
                <w:b/>
                <w:bCs/>
                <w:color w:val="000000"/>
                <w:sz w:val="16"/>
                <w:szCs w:val="16"/>
              </w:rPr>
              <w:t>Сакович</w:t>
            </w:r>
            <w:r>
              <w:rPr>
                <w:rFonts w:cs="HeliosCond;Courier New" w:ascii="HeliosCond;Courier New" w:hAnsi="HeliosCond;Courier New"/>
                <w:b/>
                <w:bCs/>
                <w:color w:val="000000"/>
                <w:sz w:val="16"/>
                <w:szCs w:val="16"/>
              </w:rPr>
              <w:t xml:space="preserve"> </w:t>
            </w:r>
            <w:r>
              <w:rPr>
                <w:b/>
                <w:bCs/>
                <w:color w:val="000000"/>
                <w:sz w:val="16"/>
                <w:szCs w:val="16"/>
              </w:rPr>
              <w:t>С</w:t>
            </w:r>
            <w:r>
              <w:rPr>
                <w:rFonts w:cs="HeliosCond;Courier New" w:ascii="HeliosCond;Courier New" w:hAnsi="HeliosCond;Courier New"/>
                <w:b/>
                <w:bCs/>
                <w:color w:val="000000"/>
                <w:sz w:val="16"/>
                <w:szCs w:val="16"/>
              </w:rPr>
              <w:t>.</w:t>
            </w:r>
            <w:r>
              <w:rPr>
                <w:b/>
                <w:bCs/>
                <w:color w:val="000000"/>
                <w:sz w:val="16"/>
                <w:szCs w:val="16"/>
              </w:rPr>
              <w:t>П</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1997 </w:t>
            </w:r>
            <w:r>
              <w:rPr>
                <w:b/>
                <w:bCs/>
                <w:color w:val="000000"/>
                <w:sz w:val="16"/>
                <w:szCs w:val="16"/>
              </w:rPr>
              <w:t>от</w:t>
            </w:r>
            <w:r>
              <w:rPr>
                <w:rFonts w:cs="HeliosCond;Courier New" w:ascii="HeliosCond;Courier New" w:hAnsi="HeliosCond;Courier New"/>
                <w:b/>
                <w:bCs/>
                <w:color w:val="000000"/>
                <w:sz w:val="16"/>
                <w:szCs w:val="16"/>
              </w:rPr>
              <w:t xml:space="preserve"> 16.08.20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447,2</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pPr>
            <w:r>
              <w:rPr>
                <w:b/>
                <w:bCs/>
                <w:color w:val="000000"/>
                <w:sz w:val="16"/>
                <w:szCs w:val="16"/>
              </w:rPr>
              <w:t>ЗАО</w:t>
            </w:r>
            <w:r>
              <w:rPr>
                <w:rFonts w:cs="HeliosCond;Courier New" w:ascii="HeliosCond;Courier New" w:hAnsi="HeliosCond;Courier New"/>
                <w:b/>
                <w:bCs/>
                <w:color w:val="000000"/>
                <w:sz w:val="16"/>
                <w:szCs w:val="16"/>
              </w:rPr>
              <w:t xml:space="preserve"> «</w:t>
            </w:r>
            <w:r>
              <w:rPr>
                <w:b/>
                <w:bCs/>
                <w:color w:val="000000"/>
                <w:sz w:val="16"/>
                <w:szCs w:val="16"/>
              </w:rPr>
              <w:t>Эвелин</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387 </w:t>
            </w:r>
            <w:r>
              <w:rPr>
                <w:b/>
                <w:bCs/>
                <w:color w:val="000000"/>
                <w:sz w:val="16"/>
                <w:szCs w:val="16"/>
              </w:rPr>
              <w:t>от</w:t>
            </w:r>
            <w:r>
              <w:rPr>
                <w:rFonts w:cs="HeliosCond;Courier New" w:ascii="HeliosCond;Courier New" w:hAnsi="HeliosCond;Courier New"/>
                <w:b/>
                <w:bCs/>
                <w:color w:val="000000"/>
                <w:sz w:val="16"/>
                <w:szCs w:val="16"/>
              </w:rPr>
              <w:t xml:space="preserve"> 24.11.2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28,2</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Стройдревцентр</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73 </w:t>
            </w:r>
            <w:r>
              <w:rPr>
                <w:b/>
                <w:bCs/>
                <w:color w:val="000000"/>
                <w:sz w:val="16"/>
                <w:szCs w:val="16"/>
              </w:rPr>
              <w:t>от</w:t>
            </w:r>
            <w:r>
              <w:rPr>
                <w:rFonts w:cs="HeliosCond;Courier New" w:ascii="HeliosCond;Courier New" w:hAnsi="HeliosCond;Courier New"/>
                <w:b/>
                <w:bCs/>
                <w:color w:val="000000"/>
                <w:sz w:val="16"/>
                <w:szCs w:val="16"/>
              </w:rPr>
              <w:t xml:space="preserve"> 03.04.2007</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241,2</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Ремстрой</w:t>
            </w:r>
            <w:r>
              <w:rPr>
                <w:rFonts w:cs="HeliosCond;Courier New" w:ascii="HeliosCond;Courier New" w:hAnsi="HeliosCond;Courier New"/>
                <w:b/>
                <w:bCs/>
                <w:color w:val="000000"/>
                <w:sz w:val="16"/>
                <w:szCs w:val="16"/>
              </w:rPr>
              <w:t xml:space="preserve">-2»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302 </w:t>
            </w:r>
            <w:r>
              <w:rPr>
                <w:b/>
                <w:bCs/>
                <w:color w:val="000000"/>
                <w:sz w:val="16"/>
                <w:szCs w:val="16"/>
              </w:rPr>
              <w:t>от</w:t>
            </w:r>
            <w:r>
              <w:rPr>
                <w:rFonts w:cs="HeliosCond;Courier New" w:ascii="HeliosCond;Courier New" w:hAnsi="HeliosCond;Courier New"/>
                <w:b/>
                <w:bCs/>
                <w:color w:val="000000"/>
                <w:sz w:val="16"/>
                <w:szCs w:val="16"/>
              </w:rPr>
              <w:t xml:space="preserve"> 07.12.200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224,6</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pPr>
            <w:r>
              <w:rPr>
                <w:b/>
                <w:bCs/>
                <w:color w:val="000000"/>
                <w:sz w:val="16"/>
                <w:szCs w:val="16"/>
              </w:rPr>
              <w:t>ООО</w:t>
            </w:r>
            <w:r>
              <w:rPr>
                <w:rFonts w:cs="HeliosCond;Courier New" w:ascii="HeliosCond;Courier New" w:hAnsi="HeliosCond;Courier New"/>
                <w:b/>
                <w:bCs/>
                <w:color w:val="000000"/>
                <w:sz w:val="16"/>
                <w:szCs w:val="16"/>
              </w:rPr>
              <w:t xml:space="preserve"> «</w:t>
            </w:r>
            <w:r>
              <w:rPr>
                <w:b/>
                <w:bCs/>
                <w:color w:val="000000"/>
                <w:sz w:val="16"/>
                <w:szCs w:val="16"/>
              </w:rPr>
              <w:t>Ле</w:t>
            </w:r>
            <w:r>
              <w:rPr>
                <w:rFonts w:cs="HeliosCond;Courier New" w:ascii="HeliosCond;Courier New" w:hAnsi="HeliosCond;Courier New"/>
                <w:b/>
                <w:bCs/>
                <w:color w:val="000000"/>
                <w:sz w:val="16"/>
                <w:szCs w:val="16"/>
              </w:rPr>
              <w:t xml:space="preserve"> </w:t>
            </w:r>
            <w:r>
              <w:rPr>
                <w:b/>
                <w:bCs/>
                <w:color w:val="000000"/>
                <w:sz w:val="16"/>
                <w:szCs w:val="16"/>
              </w:rPr>
              <w:t>Меридиан</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договору</w:t>
            </w:r>
            <w:r>
              <w:rPr>
                <w:rFonts w:cs="HeliosCond;Courier New" w:ascii="HeliosCond;Courier New" w:hAnsi="HeliosCond;Courier New"/>
                <w:b/>
                <w:bCs/>
                <w:color w:val="000000"/>
                <w:sz w:val="16"/>
                <w:szCs w:val="16"/>
              </w:rPr>
              <w:t xml:space="preserve"> </w:t>
            </w:r>
            <w:r>
              <w:rPr>
                <w:b/>
                <w:bCs/>
                <w:color w:val="000000"/>
                <w:sz w:val="16"/>
                <w:szCs w:val="16"/>
              </w:rPr>
              <w:t>№</w:t>
            </w:r>
            <w:r>
              <w:rPr>
                <w:rFonts w:cs="HeliosCond;Courier New" w:ascii="HeliosCond;Courier New" w:hAnsi="HeliosCond;Courier New"/>
                <w:b/>
                <w:bCs/>
                <w:color w:val="000000"/>
                <w:sz w:val="16"/>
                <w:szCs w:val="16"/>
              </w:rPr>
              <w:t xml:space="preserve">259 </w:t>
            </w:r>
            <w:r>
              <w:rPr>
                <w:b/>
                <w:bCs/>
                <w:color w:val="000000"/>
                <w:sz w:val="16"/>
                <w:szCs w:val="16"/>
              </w:rPr>
              <w:t>от</w:t>
            </w:r>
            <w:r>
              <w:rPr>
                <w:rFonts w:cs="HeliosCond;Courier New" w:ascii="HeliosCond;Courier New" w:hAnsi="HeliosCond;Courier New"/>
                <w:b/>
                <w:bCs/>
                <w:color w:val="000000"/>
                <w:sz w:val="16"/>
                <w:szCs w:val="16"/>
              </w:rPr>
              <w:t xml:space="preserve"> 26.07.20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t>60,9</w:t>
            </w:r>
          </w:p>
          <w:p>
            <w:pPr>
              <w:pStyle w:val="Normal"/>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bl>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7. КУМИ г. Пскова отдельным арендаторам занижает размер начисленной арендной платы за аренду земельных участков.</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 по управлению муниципальным имуществом города Пскова является органом администрации города и на основании постановлений последней должен производить расчет арендной платы с 01.01.2007 в соответствии с положением о ставках арендной платы на землю, утвержденным решением гордумы от 30.11.2006 №344, размер которой зависит от удельного показателя кадастровой стоимости земли, площади арендуемого участка и вида деятельности арендатора (ставка арендной п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 выборочной проверке правильности начисления арендной платы за землю КСП гордумы 21.03.2008 установлено, что отдельным арендаторам занижен размер начисленной этой арендной платы.</w:t>
      </w:r>
    </w:p>
    <w:p>
      <w:pPr>
        <w:pStyle w:val="Normal"/>
        <w:autoSpaceDE w:val="false"/>
        <w:spacing w:lineRule="atLeast" w:line="186"/>
        <w:ind w:firstLine="227"/>
        <w:textAlignment w:val="center"/>
        <w:rPr/>
      </w:pPr>
      <w:r>
        <w:rPr>
          <w:rFonts w:cs="Verdana" w:ascii="Verdana" w:hAnsi="Verdana"/>
          <w:color w:val="000000"/>
          <w:sz w:val="17"/>
          <w:szCs w:val="17"/>
        </w:rPr>
        <w:t xml:space="preserve">Так, в соответствии с постановлением Администрации г. Пскова от 28.04.2007 №1118 «О предоставлении Псковской региональной общественной организации «Спортивно-оздоровительный теннисный центр «Юбилейный» права аренды на земельный участок по ул. Юбилейной, 43», указанной организации предоставлено право аренды земельного участка КН:60:27:07 03 01:02 общей площадью 12574 кв.м (для завершения строительства теннисных кортов площадью 9743 кв.м и </w:t>
      </w:r>
      <w:r>
        <w:rPr>
          <w:rFonts w:cs="Verdana" w:ascii="Verdana" w:hAnsi="Verdana"/>
          <w:color w:val="000000"/>
          <w:sz w:val="17"/>
          <w:szCs w:val="17"/>
          <w:u w:val="thick" w:color="000000"/>
        </w:rPr>
        <w:t>стоянки автотранспорта 2831 кв.м</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кончании строительства и регистрации права собственности на недвижимое имущество и сделок с ним от 05.07.2007 (свидетельство о регистрации №60-60-01/001/2007-1143) Администрацией г. Пскова издано постановление от 27.08.2007 №2211 «О внесении изменений в постановление Администрации г. Пскова от 28.04.2007 №1118», согласно которому вышеназванной региональной организации предоставлено право аренды вышеуказанного земельного участка общей площадью 12574 кв.м под спортивно-оздоровительный цент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УМИ г. Пскова и указанная региональная организация заключили договор аренды этого земельного участка №306 от 13.09.2007 с применением на всю его площадь (12574 кв.м) пониженной ставки арендной платы в 0,3%, установленной для строительства и эксплуатации объектов образования, здравоохранения, физкультуры и спорт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УМИ г. Пскова годовая арендная плата на весь этот земельный участок была рассчитана всего на сумму в 85 тыс. 296 руб. (определяется умножением удельного показателя кадастровой стоимости земли на площадь земельного участка и ставку арендной платы: 2261,74 руб. * 12574 кв.м * 0,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отмечает, что реально на вышеуказанной территории построена и эксплуатируется и платная автомобильная стоянка площадью 2831 кв.м, к которой должна применяться ставка арендной платы не 0,3% а 5% и следовательно расчетная арендная плата за пользование вышеуказанным участком должна составлять не 85,2 тыс. руб. а 386,161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2261,174 руб. * 9743 кв.м * 0,3%) = 66 тыс. 91 руб. для спортивной части этого участ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2261,174 руб. * 2831 кв.м * 5%) = 320 тыс. 69 руб. для части земельного участка где расположена автостоян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считает, что размер годовой арендной платы Псковской региональной общественной организации «Спортивно – оздоровительный теннисный центр «Юбилейный» занижен КУМИ г. Пскова на 300 тыс. 865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Для справки: по состоянию на 01.01.2008 КУМИ г. Пскова было заключено 4889 договоров аренды земельных участков, по которым начислена арендная плата за землю на 103 млн 211,7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1.18. Сведения из реестра муниципального имущества г. Пскова не позволяют однозначно сделать заключение о составе этого имущества и его движении.</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ой вывод сделала контрольно-счетная палата гордумы в своем заключении от 21.03.2008 по результатам проверки органа администрации города КУМИ г. Пскова, который ведет вышеназванный реест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установлено несоблюдение КУМ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положения об организации учета и ведения реестра муниципального имущества, утвержденного решением гордумы от 17.09.1999 №228. КСП гордумы констатиру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чет муниципального имущества ведется с нарушением положения о ведении реестр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ъектам учета не присвоен реестровый номе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писание объектов учета муниципального имущества не позволяет однозначно отличить их от других объект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писание объектов учета в разных документах муниципального образования «Город Псков» имеет разное описа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реестре не указаны акции (доли, вклады) муниципальной собственности в хозяйственных обществах и движения по ни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и объединении (разграничении) объектов учета суммарные (разъединенные) данные (по площадям) не совпадаю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писи об объектах, выбывших из муниципальной собственности в 2006 г., повторяются и в 2007 год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представленных для проверки сведениях из реестра нет отметок об объектах, поступивших в муниципальную собственност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одтверждение вышеизложенного КСП гордумы приводит следующие фак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ул. Лепешинского, 8 общей площадью 426,2 кв.м выбыло с учета в соответствии с решением КУМИ г. Пскова от 14.02.2006 №138 в адрес: ЗАО «Торговая фирма «Надежда» без указания на то оснований. Выбытие этого объекта из реестра отмечено дважды (на 01.01.2007 и на 01.01.2008);</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административное помещение МП г. Пскова «Горводоканал» по адресу: ул.Советской Армии, 49-а в реестре муниципального имущества на 01.01.2007 и на 01.01.2008 не значитс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административное помещение по ул. Воровского, 4 общей площадью 390 кв.м распоряжением КУМИ г. Пскова от 14.09.2006 №1100 превращено в связи с разбивкой в 3 помещения (№№1006 – 1008) суммарной площадью 262,7 кв.м, что меньше исходной площади на 127,3 кв.м. Выбытие помещений отмечено дваж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я 1-го и 2-го этажей здания по адресу: ул. 128 Стрелковой дивизии, 6 общей площадью 1155,6 кв.м по распоряжению КУМИ г. Пскова от 20.04.2007 №1104 в связи с проведением инвентаризации разбито на 3 помещения (№№1012 – 1014) суммарной площадью 1035,8 кв.м, что меньше исходной на 119,8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я (без указания реестровых номеров) по адресу ул. Советская, 60 площадью 39,8 кв.м, 123,9 кв.м, 211,3 кв.м суммарной площадью 375 кв.м выбыли с учета по распоряжению КУМИ г. Пскова от 21.02.2007 №1235, согласно которому все помещения ликвидированы в связи с их изменением. Другие помещения №№1003, 1105, 1006, 1007 имеют суммарную площадь 364,8 кв.м (меньше исходной на 10,8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адресу: ул. М.Горького, 22 (бывший к/т «Космос»), который арендует игровой досуговый центр «Бинго» учтено в реестре общей площадью 601,5 кв.м, а в планах приватизации на 2006 и 2007 годы указана площадь 876,4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учет помещения по адресу: Сиреневый бульвар,3 общей площадью 462,3 кв.м, распоряжением КУМИ г. Пскова от 25.10.2006 №1262, в связи с изменением объекта, прекращен и приняты к учету помещения 1104 и 1005 общей площадью 918 кв.м или на 455,7 кв.м больше первоначальной площади. Выбытие помещений отмечено дваж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1003 по ул. Вокзальной, 48 общей площадью 355,4 кв.м выбыло по решению КУМИ г. Пскова от 21.03.2006 №280 в адрес ООО «Русский проект» по договору купли-продажи (дата и номер договора не указаны). В этом договоре указана иная площадь – 333,1 кв.м. Выбытие помещения в реестре указано дваж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адресу: ул. Советская, 37 общей площадью 1766,1 кв.м распоряжением КУМИ г. Пскова от 01.11.2007 №2163 после проведения ГП ПО «БТИ» инвентаризации, разбито на 4 отдельных помещения (1011, 1012, 1009, 1013) общей площадью 1472 кв.м, т.е. меньше исходной на 293,3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я по адресу: ул. Инженерная, 9 общей площадью 7984,7 кв.м, распоряжением КУМИ г. Пскова от 09.07.2007 №1593 разбито на 9 помещений (с №1001 по №1008 включительно) суммарно площадью 8008,2 кв.м, что больше исходной на 23,5 кв.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набережной р. Великой, 6 общей площадью 1259,6 кв.м решением КУМИ г. Пскова от 24.03.2006 №303 разделено на два помещения (№1007 и №1008) суммарной площадью 1195,7 кв.м, что меньше исходной на 63,9 кв.м. Переоценка в 2007 году данного помещения не произведена, и его выбытие отмечено дваж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лощадью 423,4 кв.м по адресу Октябрьский пр., 19 распоряжением КУМИ г. Пскова от 24.03.2006 №311 разбито на 5 помещений (№№1001-1004 и одно без №) суммарной площадью 429,7 кв.м, что больше исходной. Помещение №1001 по распоряжению КУМИ г. Пскова от 30.08.2006 №1052 выбыло, но куда оно выбыло в реестре муниципального имущества на 01.01.2007 не отмечено. Переоценка помещений в 2007 году не проводила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ул. Коммунальной, 39 общей площадью 512,1 кв.м выбыло по решению КУМИ г. Пскова от 17.04.2006 (без номера) отмечено, что «помещение присоединено к помещению 1-го этажа площадью 904,4 кв.м». Не было указано в реестре, к какому помещению 1 этажа присоединено данное помеще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адресу: Октябрьский пр., 42, площадью 226,6 кв.м решением КУМИ г. Пскова от 16.06.2006 №734 разделено на другие объекты, но на какие объекты, установить не удало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ул. Металлистов, 30-а площадью 308,8 кв.м отмечено выбывшим в соответствии с решением КУМИ г. Пскова от 16.03.2006 №233 согласно договору купли – продажи (без указания даты номера договора) с гражданином Липкиным. Выбытие помещений отмечено дваж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е по адресу: ул. Коммунальная, 23 (административно-хозяйственный комплекс городской больницы) общей площадью 1296 кв.м решением КУМИ г. Пскова от 27.02.2006 №170 разбито на новые помещения. Новые помещения установить не удалось. Выбытие помещений отмечено дважды. Справочно: По этому адресу функционирует частная структура: ООО «Медицинский центр святого целителя Пантелеймона».</w:t>
      </w:r>
    </w:p>
    <w:p>
      <w:pPr>
        <w:pStyle w:val="Normal"/>
        <w:autoSpaceDE w:val="false"/>
        <w:spacing w:lineRule="atLeast" w:line="186"/>
        <w:ind w:firstLine="227"/>
        <w:textAlignment w:val="center"/>
        <w:rPr>
          <w:rFonts w:ascii="Verdana" w:hAnsi="Verdana" w:eastAsia="Verdana" w:cs="Verdana"/>
          <w:color w:val="000000"/>
          <w:sz w:val="17"/>
          <w:szCs w:val="17"/>
        </w:rPr>
      </w:pPr>
      <w:r>
        <w:rPr>
          <w:rFonts w:eastAsia="Verdana" w:cs="Verdana" w:ascii="Verdana" w:hAnsi="Verdana"/>
          <w:color w:val="000000"/>
          <w:sz w:val="17"/>
          <w:szCs w:val="17"/>
        </w:rPr>
        <w:t xml:space="preserve">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СП гордумы констатирует, что в реестре муниципальной собственности на 01.01.2008 по 85 объектам не указана их восстановительная стоимость и 119 зданий МП г. Пскова «Псковские тепловые сети» учтены без указания их общей площади, такое же положение по зданиям МП г. Пскова «Горводокана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по распорядительным документам КУМИ г. Пскова выбыло 850 объектов учета жилищного фонда, из них 159 без указания основан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 63 выбывших объектов жилищного фонда не указана общая площадь, из них квартира №35 по ул. Рокоссовского, 30 выбыла и без указания основания (по решению КУМИ г. Пскова от 12.10.2006 №1192).</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редставительным органом местного самоуправления (МСУ) принимались меры по недопущению увода муниципальной собственности в пользу частных структур и ее неэффективного использования.</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 xml:space="preserve">В течение года я являюсь председателем Комитета городского хозяйства и муниципальной собственности гордумы (далее – </w:t>
      </w:r>
      <w:r>
        <w:rPr>
          <w:rFonts w:cs="Verdana" w:ascii="Verdana" w:hAnsi="Verdana"/>
          <w:b/>
          <w:bCs/>
          <w:color w:val="000000"/>
          <w:sz w:val="17"/>
          <w:szCs w:val="17"/>
        </w:rPr>
        <w:t>комитет</w:t>
      </w:r>
      <w:r>
        <w:rPr>
          <w:rFonts w:cs="Verdana" w:ascii="Verdana" w:hAnsi="Verdana"/>
          <w:color w:val="000000"/>
          <w:sz w:val="17"/>
          <w:szCs w:val="17"/>
        </w:rPr>
        <w:t>) на постоянной основ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Членами комитета совместно с Главой города Пскова Лузиным Я.В., депутатами, юристами и экономистами отдела по правовым и финансово-экономическим вопросам аппарата гордумы (Федьков И.Н., Шикун Н.И., Микирева Н.М. и др.) проводилась работа, направленная на недопущение увода муниципальной собственности в пользу частных структур и ее неэффективного использования.</w:t>
      </w:r>
    </w:p>
    <w:p>
      <w:pPr>
        <w:pStyle w:val="Normal"/>
        <w:autoSpaceDE w:val="false"/>
        <w:spacing w:lineRule="atLeast" w:line="186"/>
        <w:ind w:firstLine="227"/>
        <w:textAlignment w:val="center"/>
        <w:rPr/>
      </w:pPr>
      <w:r>
        <w:rPr>
          <w:rFonts w:cs="Verdana" w:ascii="Verdana" w:hAnsi="Verdana"/>
          <w:color w:val="000000"/>
          <w:sz w:val="17"/>
          <w:szCs w:val="17"/>
        </w:rPr>
        <w:t>Основное направление этой работы было связано с рассмотрением, разработкой и принятием муниципальных правовых актов (</w:t>
      </w:r>
      <w:r>
        <w:rPr>
          <w:rFonts w:cs="Verdana" w:ascii="Verdana" w:hAnsi="Verdana"/>
          <w:b/>
          <w:bCs/>
          <w:color w:val="000000"/>
          <w:sz w:val="17"/>
          <w:szCs w:val="17"/>
        </w:rPr>
        <w:t>МПА</w:t>
      </w:r>
      <w:r>
        <w:rPr>
          <w:rFonts w:cs="Verdana" w:ascii="Verdana" w:hAnsi="Verdana"/>
          <w:color w:val="000000"/>
          <w:sz w:val="17"/>
          <w:szCs w:val="17"/>
        </w:rPr>
        <w:t>), устанавливающих порядок управления и распоряжения муниципальной собственностью, т.к. это относится к исключительной компетенции представительного органа местного самоуправления (</w:t>
      </w:r>
      <w:r>
        <w:rPr>
          <w:rFonts w:cs="Verdana" w:ascii="Verdana" w:hAnsi="Verdana"/>
          <w:b/>
          <w:bCs/>
          <w:color w:val="000000"/>
          <w:sz w:val="17"/>
          <w:szCs w:val="17"/>
        </w:rPr>
        <w:t>МСУ</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сего в этом направлении с марта 2007 года по май 2008 года было рассмотрено комитетом 76 муниципальных правовых актов, из них 50 были внесены в гордуму мэрией г. Пскова, а 26 разработаны членами комитета и специалистами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з 50 МПА, внесенных мэрией, по предложению комитета и специалистов гордумы, представительным органом МСУ были отклонены или Главой города Пскова возвращены в администрацию города (на доработку) 15 МП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сессиях гордумы были приняты 26 МПА, разработанных членами комитета и специалистами гордумы по вопросам распоряжения муниципальной собственностью, в т.ч. порядок управления и распоряжения имуществом, находящимся в собственности муниципального образования «Город Псков». Теперь с учетом этого порядка мэрия только при получении согласования представительного органа МСУ, оформленного в виде решения этого органа, мож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изымать из казны г. Пскова и закреплять на праве хозяйственного ведения за муниципальными предприятиями и на праве оперативного управления за муниципальными учреждениями недвижимое муниципальное имущество (и нежилые помещ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креплять движимое имущество за муниципальными предприятиями и учреждениями, если его балансовая стоимость превышает соответственно 50 тыс. руб. и 7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ередавать в аренду и субаренду муниципальные нежилые помещ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ключать концессионные соглашения в отношении объектов недвижимого иму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одавать, передавать, приобретать, менять, предоставлять жилые помещения по договору социального найма, по договору краткосрочного найма, а так же по другим формам отчуждения и обременения объектов жилищного фон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целях неповторения истории, которая произошла при приватизации здания кинотеатра «Октябрь», комитет поддержал и внес на сессию гордумы положение об участии муниципалитета в создании и деятельности хозяйственных обществ и некоммерческих организаций и изменения и дополнения в положение о приватизации муниципального имущества г. Пскова, которые разработала юрист Шикун Н.И. Гордума утвердила положение, которое детально прописывает порядок вхождения муниципалитета в открытые акционерные общества и регламентирует действия представителя муниципалитета в этих ОА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устранения недостатков, изложенных выше и связанных с представлением в аренду муниципальных нежилых помещений, комитет внес, а гордума утвердила: положение о порядке представления в аренду муниципального имущества; типовые формы договоров аренды муниципального имущества и приняла 28.12.2007 решение по вопросу «О работе комитета по управлению муниципальным имуществом г. Пскова по выполнению решения гордумы «Об утверждении положения о порядке предоставления в аренду муниципального имущества ….. и своевременному взысканию задолженности по арендной плате с арендаторов». В вышеназванном решении работа КУМИ г. Пскова была признана недостаточно эффективной, а мэру г. Пскова указано на имеющиеся недостатк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комитетов гордумы городского хозяйства и муниципальной собственности и бюджетного, представительный орган МСУ 18.04.2008 принял Решение по результатам рассмотрения заключения контрольно-счетной палаты гордумы по итогам проверки КУМИ г. Пскова по управлению и распоряжению имуществом за период с 01.01.2007 по 01.02.2008. Гордума решила материалы проверки КСП гордумы направить в прокуратуру (города, области и генеральную), работу мэра г. Пскова признать неудовлетворительной и предложить администрации города принять соответствующие меры по устранению выявленных недостатков, в т.ч. связанных с ведением реестра муниципальн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пополнения доходной части бюджета г. Пскова отменены зачеты средств, израсходованных арендаторами на проведение ремонта муниципального имущества, в счет арендной платы за пользованием и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комитета пересматривалась базовая ставка арендной платы за 1 кв.м за пользование муниципальными нежилыми помещениями (увеличена на 25%) и вносились изменения в методику расчета арендной п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4.05.2007 гордума приняла решение по вопросу, связанному с продажей акций ЗАО «Телеком», которые находились в муниципальной собственности (вопрос вносился совместно с депутатом Копыловым 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31.10.2007 гордума, по решению нашего комитета, предложила мэрии г. Пскова отменить свое постановление о передаче в оперативное ведение муниципальной организации, без согласования с представительным органом МСУ, здания по адресу: г. Псков, ул. Кузнецкая, 25.</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комитета 29.05.2007 гордума утвердила: порядок принятия решений о создании, реорганизации и ликвидации муниципальных предприятий и учреждений и положение о порядке регулирования труда руководителей муниципальных учреждений и предприя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редставительный орган местного самоуправления г. Пскова отказал мэрии г. Пскова в приватизации 11 муниципальных предприятий.</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начале мэр г. Пскова внес на утверждение гордумы проект плана приватизации муниципального имущества г. Пскова на 2008 год, который предусматривал продажу нежилых помещений (зданий) на сумму около 200 млн руб. и акционирование 17 муниципальных предприятий, в т.ч. предоставляющих услуги в сфере ЖКХ («Горводоканал», «Псковские тепловые сети», «Жилищный трест», «Комбинат благоустройства» …..) и осуществляющих отпуск лекарств муниципальным учреждениям здравоохранения и федеральным и региональным льготникам бесплатно (аптека №2 и №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заключений специалистов гордумы и моих предложений Глава города Пскова Лузин Я.В. от 07.02.2008 возвратил проект вышеназванного плана в администрацию г. Пскова на доработк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предложили администрации г. Пскова при доработке этого проекта плана учесть следующе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иватизация муниципального имущества должна происходить исходя из принципа эффективного использования денежных средств, полученных от приватизации, в интересах местного населения, и направления их на решение перспективных (долгосрочных) задач и развития муниципалитета (проектирование и строительство детских дошкольных образовательных учреждений, общеобразовательной школы, ремонт дорог и т.д.). Прогнозный план приватизации должен иметь социально – экономическое обоснова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 учетом правовой оценки Конституционного суда, сформулированной 02.11.2006 в определении №540-О (который считает, что перечень имущества, находящегося в муниципальной собственности, указанный в ст. 50 ФЗ «Об общих принципах организации местного самоуправления в Российской Федерации», не может рассматриваться как закрытый), в текущем году не следует проводить сплошную приватизацию муниципального имущества и запланировать ее пока в объеме, не превышающем 120,6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едлагается приватизировать объекты, по которым в 2007 году гордумой были утверждены условия приватизации, но которые в прошедшем году администрацией</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не были приватизирова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соответствии с п. 7 решения гордумы от 28.12.2007 №267 рассмотреть возможность возвращения в казну города Пскова 9 объектов, указанных в Приложении №2 вышеназванного Решения и находящихся в хозяйственном ведении МП г. Пскова «Псковская коммерческая палата», и по которым у этого предприятия на 10.12.2007 отмечалась задолженность по арендной плате около 3,6 млн руб., и включения их в план приватизации на 2008 го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ассмотреть возможность одностороннего расторжения КУМИ г. Пскова, муниципальными предприятиями и учреждениями договоров аренды объектов муниципального нежилого фонда, по которым имеется задолженность арендаторов за период превышающий 2 месяца, с последующим включением этих объектов в план приватизации на 2008 го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звешенно подходить к включению в план приватизации объектов с обременением, до окончания срока аренды которых более года (предпочтительно включать объекты со сроком окончания договоров аренды в 2008 – 2009 годах или возобновленных на неопределенный срок, т.к. при смене собственника помещения право аренды сохраняется (за арендатор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е включать в план приватизации объекты, по которым идут судебные разбирательства, в т.ч. связанные с вложением арендаторами средств в улучшение объектов муниципальной собственности;</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звешенно подойти к вопросу приватизации имущественных комплексов муниципальных предприятий, в т.ч. в сфере ЖКХ, в связи с тем, что они выполняют работы и оказывают услуги, которые законодательством возложены на муниципалитет. С учетом требований п.3 ст. 18 и ст. 13 Основ законодательства РФ об охране здоровья граждан, рассмотреть целесообразность приватизации муниципальных аптек №2 и №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ассмотреть возможность перепрофилирования некоторых объектов муниципальной собственности в целях решения вопросов, возложенных Уставом г. Пскова на муниципалит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Государственной Думой в первом чтении принят Федеральный закон «Об особенностях участия субъектов малого предпринимательства в приватизации арендованного имущества». С учетом этого предлагаем рассмотреть обращение предпринимателей о переносе сроков приватизации помещений, которые они арендую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 городского хозяйства и муниципальной собственности гордумы (комитет) значительно переработал второй вариант проекта плана приватизации муниципального имущества г. Пскова на 2008 год, который внесла мэр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ордума поддержала решения нашего комитета и с плана приватизации на этот год была исключена приватизац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17 муниципальных предприятий, в т.ч. вышеназванны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5 помещений, по которым с 01.01.2008 поступили в гордуму письменные обращения предпринимателей и местных товаропроизводителей (мясокомбинат и хлебокомбина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мещений, по которым идут судебные разбирательства, или которые имеют длительное обременение (срок аренды более 2 л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удовлетворили обращение предпринимателя о переносе на IV квартал т.г. приватизацию помещения, которое он арендует.</w:t>
      </w:r>
    </w:p>
    <w:p>
      <w:pPr>
        <w:pStyle w:val="Normal"/>
        <w:autoSpaceDE w:val="false"/>
        <w:spacing w:lineRule="atLeast" w:line="186"/>
        <w:ind w:firstLine="227"/>
        <w:textAlignment w:val="center"/>
        <w:rPr/>
      </w:pPr>
      <w:r>
        <w:rPr>
          <w:rFonts w:cs="Verdana" w:ascii="Verdana" w:hAnsi="Verdana"/>
          <w:color w:val="000000"/>
          <w:sz w:val="17"/>
          <w:szCs w:val="17"/>
        </w:rPr>
        <w:t>Комитетом было предложено, а гордумой поддержано включение в план приватизации объектов, по которым имеется значительная задолженность по арендной плате (Октябрьский пр., 22) или они сданы в аренду на короткий срок (или продлена аренда на неопределенный срок), т.е. без значительного обремен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ом было рассмотрено обращение ООО «Старый город». Гордума поддержала решение комитета о направлении искового заявления в суд о признании недействительным распоряжения администрации г. Пскова от 06.12.2004 №4214-р «О передаче в хозяйственное ведение нежилых помещений по: Рижскому пр., д. 44; ул. Петровской, д. 8; ул. Коммунальной, д. 48 и ул. Народной, д. 14».</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бюджет города Пскова от приватизации муниципального имущества поступило: в 2006 году – 164,7 млн руб., в 2007 году – 229 млн руб. На 2008 год в бюджете города поступления от приватизации этого имущества пока запланированы в сумме 56,2 млн руб.. В прогнозном плане приватизации муниципального имущества на 2008 год, нормативная цена (стартовая, с которой начинаются аукционы по продаже имущества) определена в сумме около 68 млн руб. В течение года в этот план могут вносится изменения и дополнения как и в бюджет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приватизировано 57 муниципальных нежилых помещений (зданий), в т.ч. 50 продано через аукцион, 6 продано посредством публичного предложения, а здание кинотеатра «Октябрь» было внесено в качестве вклада в уставный капитал ОАО «Октябрь». Суммарная продажа 56 объектов возросла на 49,4% по сравнению с начальной ценой продажи (нормативн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ассового дохода для муниципалитета приватизация здания кинотеатра «Октябрь» не принес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редняя цена 1 кв.м проданного в 2007 году муниципального имущества составила 22484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средством публичного предложения КУМИ г. Пскова в 2007 году приватизированы (проданы) 6 объектов, при этом суммарная цена продажи по этим объектам составила всего 6 млн 775,5 тыс. руб., что на 1 млн 459,5 тыс. руб. меньше начальной цены продажи (нормативной) – 8 млн 235 тыс. руб. Изменение способов приватизации 6 объектов с аукциона на продажу посредством публичного предложения, при котором нормативная цена продажи муниципальной собственности на 50% ниже, чем стартовая цена аукциона, КУМИ г. Пскова осуществил самостоятельно. В соответствии с положением о приватизации муниципального имущества в г. Пскове, условия приватизации объекта (в них входит и способ приватизации) утверждает гордума. Гордума на 6 объектов, в т.ч. указанных ниже и проданных посредством публичного предложения, этот способ приватизации не утверждала: ул. Пушкина, д. 14 площадью 162,4 кв.м продано Петровой Т.В. за 1 млн 980 тыс. руб.; ул. Красноармейская, д. 26 площадью 63,1 кв.м продано Яковлеву И.В. за 680 тыс. руб.; Октябрьский пр., д. 52 площадью 112,6 кв.м. продано Ходченкову А.О. за 867 тыс.руб.; ул. Толстого, д. 39 площадью 58,5 кв.м продано ООО «Технологический центр «Техносвар» за 778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роме того, в 2007 году при приватизации муниципального имущества 18 объектов были проданы по начальной цене, а 5 были проданы на аукционе с 1 шаг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4.2008 на заседании комитета гордумы, который я возглавляю, был рассмотрен отчет КУМИ г. Пскова о приватизации муниципального имущества за 2007 год. С учетом решения этого комитета и моего предложения, сессия гордумы 05.05.2008 не утвердила отчет по приватизации здания кинотеатра «Октябрь» и 6 помещений приватизированных посредством публичного предложения и указала мэру города на несоблюдение Положения о приватизации муниципального имущества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Изменения в бюджет города Пскова на 2008 год утверждены.</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30.01.2008 в решение гордумы «О бюджете г. Пскова на 2008 год», по моему предложению, депутаты включили пункт следующего содержания: администрации г. Пскова до 12.02.2008 предоставить в гордуму изменения и дополнения в бюджет г. Пскова на 2008 год, связанные с утверждением планов ремонта дорог и жилого фонда г. Пскова в разрезе избирательных округов и объектов, согласованные с депутата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вышеуказанного в последующем комитетом городского хозяйства и муниципальной собственности гордумы были рассмотрены предложения, поступившие от администрации г. Пскова и депутатов. Комитетом было принято по этому вопросу решение, которое 29.02.2008 поддержала сессия гордумы. Гордума утвердила план ремонта дорог г. Пскова в 2008 году за счет бюджета г. Пскова в сумме 71 млн 566 тыс. руб. и план ремонта жилого фонда г. Пскова на 2008 год в сумме 46 млн 572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вышеназванных планах указаны конкретные объекты подлежащие ремонту. При этом мы учли письменные обращения граждан и подавляющее большинство предложений депутатов. Так, за счет бюджета г. Пскова в 2008 году, планируется отремонтировать 18 кровель жилых домов. Все письменные обращения граждан о ремонте кровель, поступившие в наш комитет, в бюджете города на 2008 год учтены, и их ремонт планируется прове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удовлетворения обращений граждан и изыскания средств на ремонт кровель мы отказали мэрии г. Пскова в проведении ремонта фасадов двух жилых домов на сумму около 3 млн руб. и уменьшили с 3,6 млн руб. до 1,4 млн руб. расходы на ремонт сквера на «4-х угла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 который я возглавляю, и гордума поддержала предложение депутата Калинина С.М., чтобы в 2008 году за счет федерального и областного бюджета отремонтировать на общую сумму 39 млн руб. ул. Советской Армии с высокой интенсивностью движения, вместо предложенного мэрией ремонта ул. Калинина и ул. Гражданской с менее интенсивным движением. Это предложение я поддержал, т.к. в 2007 года избиратели моего округа довольно часто указывали на плохое качество дороги по ул. Советской Армии и необходимость ее ремонт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ордума поддержала и предложения нашего комитета об увеличении расходов на ремонт в 2008 году ул. 128 Стрелковой дивизии (у ДСК) с высокой интенсивностью движения со 100 тыс. руб. до 1,6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бращению 136 жителей дальнего Завеличья мной было предложено, а комитетом и гордумой поддержано предложение о проведении в 2008 году за счет бюджета г. Пскова ремонта участка дороги по ул. Коммунальной (от ул. Рокоссовского до ООО «Новый Рынок») на сумму 1,2 млн руб. Депутаты поддержали мое предложение об асфальтобетонном покрытии Гаражного проезда от д.8 до д.12 на сумму 900 тыс. руб. По обращению МП г. Пскова «Управление микрорайоном №10» мной было внесено, а комитетом и гордумой поддержано предложение о проведении за счет средств бюджета г. Пскова ремонта кровли дома №73 Рижскому проспекту на сумму 1,4 млн руб. в нашем избирательном округ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ной вносилось предложение о включении в бюджет г. Пскова на 2008 год расходов в 7,5 млн руб. на проектирование и строительство школы по ул. Рокоссовского. Фактически бюджетные инвестиции на эту школу в бюджете города предусмотрены в сумме 1 млн 440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8.04.2008 мы утвердили расходы бюджета г. Пскова на проведение месячника по благоустройству в 2,6 млн руб. и 6 млн руб. на строительство канализации для производственных мастерских для инвалидов по ул. Я. Райнис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Мэрия г. Псков в течение многих лет не обеспечивает финансирование из бюджета города расходов на проектирование и строительство школы по ул. Рокоссовского, согласно решениям представительного органа местного самоуправления.</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бюджете г. Пскова на 2007 год были предусмотрены расходы в 200 тыс. руб. на строительство вышеуказанной школы, а фактически освоено всего 84 тыс. руб. (42% от запланированного) и то не на строительство, а в виде платежа за пользование земельным участком под это строительств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в целом финансирование расходов по решению вопросов местного значения составило 95,7% от запланированного в бюджете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ряду с вышеуказанной школой, хуже среднего в 2007 году из бюджета г. Пскова были профинансированы и расходы, связанные с капитальным ремонтом муниципального жилого фонда (91,3% от запланированног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за счет средств городского бюджета в избирательном округе №12 (дальнее Завеличье), от которого я избран, был проведен ремонт кровель двух домов (ул. Рокоссовского, д. 12 и д.14) на общую сумму 889,5 тыс. руб. и ямочный ремонт территорий у 6 домов по ул. Рокоссовского (д. 2, 4, 6, 10, 14 и 24а) на общую сумму в 813,9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латежи населения за отопление и горячее водоснабжение с 01.03.2008 приведены в соответствие с тарифом на тепловую энергию, установленным Государственным комитетом Псковской области по тарифам.</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огласно решению гордумы от 28.12.2007 «О мерах по предоставлению коммунальных услуг в г. Пскове», мэр города должен был до 12.01.2008 внести на утверждение в гордуму проект решения о внесении изменений и дополнений в решение гордумы от 13.07.2007 №118 «Об оплате за жилищно – коммунальные услуг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я г. Пскова вышеназванное решение не выполнила и документ в гордуму не предоставила.</w:t>
      </w:r>
    </w:p>
    <w:p>
      <w:pPr>
        <w:pStyle w:val="Normal"/>
        <w:autoSpaceDE w:val="false"/>
        <w:spacing w:lineRule="atLeast" w:line="186"/>
        <w:ind w:firstLine="227"/>
        <w:textAlignment w:val="center"/>
        <w:rPr/>
      </w:pPr>
      <w:r>
        <w:rPr>
          <w:rFonts w:cs="Verdana" w:ascii="Verdana" w:hAnsi="Verdana"/>
          <w:color w:val="000000"/>
          <w:sz w:val="17"/>
          <w:szCs w:val="17"/>
        </w:rPr>
        <w:t>С учетом вышеизложенного, комитет городского хозяйства и муниципальной собственности и специалисты гордумы подготовили, а гордума по их предложению 25.01.2008 приняла решение «О внесение изменений в решение гордумы от 13.07.20007 №118 …..». Это решение было принято в целях приведения муниципальных правовых актов в соответствие с Жилищным кодексом РФ, на основании приказа ГК Псковской области по тарифам от 30.11.2007 №23 «Об утверждении тарифов на тепловую энергию, отпускаемую потребителям энергоснабжающими организациями», предусматривающего оплату населением стоимости жилищно-коммунальных услуг (</w:t>
      </w:r>
      <w:r>
        <w:rPr>
          <w:rFonts w:cs="Verdana" w:ascii="Verdana" w:hAnsi="Verdana"/>
          <w:b/>
          <w:bCs/>
          <w:color w:val="000000"/>
          <w:sz w:val="17"/>
          <w:szCs w:val="17"/>
        </w:rPr>
        <w:t>ЖКУ</w:t>
      </w:r>
      <w:r>
        <w:rPr>
          <w:rFonts w:cs="Verdana" w:ascii="Verdana" w:hAnsi="Verdana"/>
          <w:color w:val="000000"/>
          <w:sz w:val="17"/>
          <w:szCs w:val="17"/>
        </w:rPr>
        <w:t>) в размерах, соответствующих утвержденным вышеназванным государственным комитетом тарифом на тепловую энерг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змер платы населением стоимости ЖКУ рассчитан исходя из действующих тарифов и нормативов потребления коммунальных услуг и НДС (путем умножения этих показате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шеназванное решение гордумы позволит, начиная с 01.03.2008 не субсидировать из бюджета г. Пскова покрытие убытков МП «Псковские тепловые сети» в связи с разницей между утвержденным вышеназванным комитетом Псковской области тарифом на тепловую энергию и размером платы населения за коммунальную услугу (отопление, горячее водоснабжение). Высвободившиеся в результате вышеуказанного решения гордумы в 2008 году около 100 млн руб. планируется направить на решение вопросов местного значения, определенных Уставом г. Пскова, в т.ч. на ремонт дорог и дом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 вышеизложенному необходимо добавить следующе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для малообеспеченных граждан мы предусмотрели адресные субсидии из бюджета г. Пскова на оплату ЖКУ (на их оплату, в зависимости от категории граждан, не должно уходить более 15 – 22% от совокупного месячного дохода семьи). Об этом уровне платежей – не более 22% мной было заявлено и в своей предвыборной программе от 19.02.2007;</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расходы бюджета г. Пскова на выплату субсидий МП «Псковские тепловые сети» на покрытие вышеназванных убытков вышестоящими бюджетами г. Пскову не компенсировались, а ведь эти расходы ежегодно составляли около 160 млн руб.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01.03.2008 стоимость за месяц ЖКУ возрос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горячему водоснабжению на 12,9% (49,39 руб. за 1 куб.м при наличии приборов учета, а при их отсутствии от 56 руб. 45 коп. до 171 руб. 29 коп. с человека в зависимости от благоустройства дом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отоплению на 36% (с 6,57 руб. до 8,93 руб. за 1 кв.м общей площади квартир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холодному водоснабжению и водоотведению холодной воды на 2% (17,96 руб. за 1 куб.м, в т.ч. 10,55 руб. за холодную воду и 7,44 руб. за водоотведение холодной во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лата за водоотведение 1 куб. м горячей воды составляет 7,46 руб. за 1 куб. 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Счетная палата Псковской области (Палата) по обращению депутатов гордумы проверила финансово – хозяй-ственную деятельность муниципального предприятия г. Пскова «Псковские тепловые сети» (МП «ПТС») и выявила многочисленные факты нарушения законодательств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алата считает, что выявленные ею недостатки явились следствием отсутствующего соответствующего контроля за деятельностью МП «ПТС» со стороны администрации г. Пскова. Палата 11.09.2007 направила мэру г. Пскова представление об устранении выявленных недостатков в деятельности МП «ПТС», в т.ч. указанных ниж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Федерального закона «О государственных и муниципальных унитарных предприятиях» Устав МП «ПТС» не содержит положения по утверждению бухгалтерской отчетности и отчетов предприятия мэрией. Не определен порядок составления, утверждения и установления показателей планов финансово – хозяйственной деятельности, показателей экономической эффективности деятельности предприятия. Предприятие осуществляет виды деятельности, не предусмотренные Устав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Федерального закона «О государственном регулировании тарифов на электрическую и тепловую энергию в Российской Федерации» МП «ПТС» проводит свою тарифную политику при планировании производственно-финансовой деятельности. Утвержденный Государственным комитетом Псковской области тариф на тепловую энергию, реализуемую МП «ПТС» потребителям, в 2006 и 2007 годах не соблюдался;</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в целях завышения суммы полученных убытков тарифы для населения по сравнению с утвержденным занижены в 1,4 раза, а тарифы для бюджетных учреждений и прочих потребителей завышены в 1,1 раза в 2006 года; в 2007 году – в 1,05 раза. </w:t>
      </w:r>
      <w:r>
        <w:rPr>
          <w:rFonts w:cs="Verdana" w:ascii="Verdana" w:hAnsi="Verdana"/>
          <w:color w:val="000000"/>
          <w:sz w:val="17"/>
          <w:szCs w:val="17"/>
          <w:u w:val="thick" w:color="000000"/>
        </w:rPr>
        <w:t>В результате планируемые доходы от реализации т/энергии на нужды населения занижены на 164,2 млн руб</w:t>
      </w:r>
      <w:r>
        <w:rPr>
          <w:rFonts w:cs="Verdana" w:ascii="Verdana" w:hAnsi="Verdana"/>
          <w:color w:val="000000"/>
          <w:sz w:val="17"/>
          <w:szCs w:val="17"/>
        </w:rPr>
        <w:t>.;</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с учетом фактически отпущенной на нужды населения т/энергии </w:t>
      </w:r>
      <w:r>
        <w:rPr>
          <w:rFonts w:cs="Verdana" w:ascii="Verdana" w:hAnsi="Verdana"/>
          <w:color w:val="000000"/>
          <w:sz w:val="17"/>
          <w:szCs w:val="17"/>
          <w:u w:val="thick" w:color="000000"/>
        </w:rPr>
        <w:t>размер субсидии</w:t>
      </w:r>
      <w:r>
        <w:rPr>
          <w:rFonts w:cs="Verdana" w:ascii="Verdana" w:hAnsi="Verdana"/>
          <w:color w:val="000000"/>
          <w:sz w:val="17"/>
          <w:szCs w:val="17"/>
        </w:rPr>
        <w:t xml:space="preserve"> из бюджета г. Пскова в 2006 году на покрытие разницы между утвержденным тарифом на тепловую энергию и размером платы населения за эту коммунальную услугу (отопление и горячее водоснабжение) </w:t>
      </w:r>
      <w:r>
        <w:rPr>
          <w:rFonts w:cs="Verdana" w:ascii="Verdana" w:hAnsi="Verdana"/>
          <w:color w:val="000000"/>
          <w:sz w:val="17"/>
          <w:szCs w:val="17"/>
          <w:u w:val="thick" w:color="000000"/>
        </w:rPr>
        <w:t>должен быть составить 51 млн 485 тыс. руб. Фактически МП «ПТС» перечислено из бюджета города 146,1 млн руб., т.е. на 94,6 млн руб. больше</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1 квартале 2007 года предприятию перечислено из бюджета г. Пскова субсидий в сумме 70 млн руб., с учетом фактически отпущенной т/энергии населению субсидия должна составить 36,1 млн руб., в нарушение бюджетного законодательства перечислено 33,8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фактически расход т/энергии на горячее водоснабжение в 2006 году больше расчетной потребности на 38264 Гкал, что составляет 23,9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из общего объема реализуемой потребителям т/энергии не снимается т/энергия, идущая на нужды вспомогательных подразделений предприятия (теплицы, цеха термогодроизоляции), арендаторов, слив – залив и разогрев мазута, хранящегося на договорных условиях в емкостях предприятия. Данные объемы относятся на потребителей основной услуги предприятия – услуги теплоснабж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из скважины, принадлежащей и содержащейся за счет основной деятельности предприятия, отпускается вода МП «Горводоканал» по тарифу, установленному за 1 м куб. воды, отпускаемой Горводоканалом. Потребители в результате оплачивают услугу по завышенной стоимости, а МП «ПТС» за отпуск воды получило дополнительную прибыль 5 млн 648,7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тавки платы за отопление и горячее водоснабжение установлены в нарушение федерального законодательства, в т.ч. закона «Об основах регулирования тарифов организаций коммунального комплекса» №210-ФЗ от 30.12.2004. Не соответствует нормам действующего законодательства установление отдельных ставок платы за отопление и горячее водоснабжение. Противоречит нормам применения в расчетах с населением двухставочного тарифа за услугу отопления жилищного фонда (7,8 руб. за кв.м в отопительный период и 4,84 руб. за кв.м в неотопительный период), норматив на отопление должен быть установлен исходя из количества т/энергии, потребляемой за отопительный период, равномерно распределенный на 12 месяцев, соответственно и плата с граждан должна взиматься равномерно в течение г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ст. 16 Федерального закона «О государственных и муниципальных унитарных предприятиях» при наличии чистой прибыли в размере 45,1 млн руб. и возможности увеличения резервного фонда, средства которого направляются исключительно на покрытие убытков, предприятием без экономического обоснования получена субсидия из бюджета г. Пскова на покрытие убытков прошлых лет в сумме 20,9 млн руб.;</w:t>
      </w:r>
    </w:p>
    <w:p>
      <w:pPr>
        <w:pStyle w:val="Normal"/>
        <w:autoSpaceDE w:val="false"/>
        <w:spacing w:lineRule="atLeast" w:line="186"/>
        <w:ind w:firstLine="227"/>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в нарушение ст. 78 Бюджетного кодекса РФ отсутствует порядок </w:t>
      </w:r>
      <w:r>
        <w:rPr>
          <w:rFonts w:cs="Verdana" w:ascii="Verdana" w:hAnsi="Verdana"/>
          <w:color w:val="000000"/>
          <w:sz w:val="17"/>
          <w:szCs w:val="17"/>
          <w:u w:val="thick" w:color="000000"/>
        </w:rPr>
        <w:t>предоставления</w:t>
      </w:r>
      <w:r>
        <w:rPr>
          <w:rFonts w:cs="Verdana" w:ascii="Verdana" w:hAnsi="Verdana"/>
          <w:color w:val="000000"/>
          <w:sz w:val="17"/>
          <w:szCs w:val="17"/>
        </w:rPr>
        <w:t xml:space="preserve"> субсидий МП «ПТС», а определен только порядок использования субсид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порядка использования субсидий за I кв. 2007 года профинансировано из бюджета г. Пскова 69 млн 674 тыс. руб., что на 17,3 млн (на 33%) больше полученных убыт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ст. 14 Федерального закона «О государственных и муниципальных унитарных предприятиях» при наличии чистой прибыли в сумме на 45,1 млн руб. на увеличение уставного капитала предприятия получено из бюджета г. Пскова 29,2 млн руб. (постановлением Администрации города от 05.12.2006 «Об увеличении уставного фонда муниципального предприятия города Пскова «Псковские тепловые сети» предусмотрено увеличение уставного фонда на 75 млн руб. или в 590,6 раз). При этом, утвержденная собственником имущества годовая бухгалтерская отчетность отсутствует (муниципальное имущество за МП «ПТС» закреплено на праве хозяйственного вед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МП «ПТС» нарушались условия договора, заключенного между предприятием и ОАО «Псковэнергосбыт», в части транспортировки электроэнергии на сторону без согласования с поставщиком, что привело к искусственному завышению объемов потребляемой электроэнергии, необходимой для осуществления основной деятель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договоры на аренду муниципального имущества и оказания услуг по предоставлению земельных участков под размещение базовых станций сотовой связи, автостоянок и надземных рекламных щитов заключаются без согласования с собственником иму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положения «О порядке предоставления муниципального имущества в городе Пскове», утвержденного постановлением гордумы, денежные средства в сумме 2 млн 266 тыс. руб. от сдачи в аренду муниципального имущества зачислены на счет предприятия, а не в бюджет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нарушение решений гордумы «О бюджете Пскова» на 2006 год и 2007 год ежеквартальные платежи от прибыли, остающейся в распоряжении предприятия после уплаты налогов, в размере 5% в 2006 – 2007 годах не начислялись и не перечислялись в бюджет г. Пскова. За 2006 год согласно данным бухгалтерского баланса и формы №2 «Отчет о прибыли и убытках» МП «ПТС» от полученной прибыли следовало перечислить платежей в бюджет г. Пскова в сумме 1 млн 211,1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доходы и расходы по услугам от прочей деятельности МП «ПТС» учитывались на счете «Основное производство», тем самым завышались убытки в целях получения субсидий из бюджета г. Пскова на их покрытие. В расходы по обычным видам деятельности предприятия необоснованно включены затраты, связанные с оказанием прочих услуг, в 14 млн 373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траты по обычным видам деятельности предприятия в 2006 году завышены на 8 млн 563 тыс. руб., в 1 квартале 2007 года на 6 млн 700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еализация труб на сторону из цеха термогидроизоляции МП «ПТС» производилась по ценам ниже фактической себестоимости, в результате чего получен убыток в размере 937,8 тыс. руб. Допущено использование труб диаметром свыше 200 мм без сертификатов качества. Необоснованно произведено завышение стоимости труб ТГИ, бывших в употреблении, и соответственно завышение затрат по обычным видам деятельности на сумму 1 млн 908,3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проведения открытых конкурсов в проверяемом периоде выполнено строительных и ремонтных работ подрядными организациями на общую сумму 30 млн 266,4 тыс. руб. и приобретено товаров на сумму 122 млн 11,2 тыс. руб. Приобретение товарно-материальных ценностей без проведения конкурсов явилось результатом неэкономного расходования средств МП «ПТС». Так, приобретение мазута по ценам выше, чем сложилась цена в ходе проведения конкурса Комитетом Псковской области по закупкам в этот же период для муниципальных нужд, привело к излишним расходам МП «ПТС» на суму 1 млн 583,7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и установлении тарифа на т/энергию на 2006 год МП «ПТС» в Государственный комитет Псковской области по тарифам не были предоставлены инвестиционная программа и программа развития систем коммунальной инфраструктуры, которые должны быть утверждены и согласованы в порядке, установленном Федеральным законом «Об основах регулирования тарифов организаций коммунального комплекса». Поэтому расходы МП «ПТС» на реализацию инвестиционной программы в тарифе на т/энергию, вырабатываемую МП «ПТС», на 2006 год ГК Псковской области по тарифам не предусмотрены. Также МП «ПТС» не согласованы с вышеназванным комитетом области необходимость и целесообразность проведения ремонтных работ в объемах, превышающих установленные в тарифе на т/энергию (при регулировании показателей), экспертиза обоснованности этих работ не проводилась. В связи с этим расходы по программе внедрения энергосберегающего оборудования и технологий на МП «ПТС», разработанной на период 2006-2007 годы и утвержденной первым заместителем мэра – Главы Администрации г. Пскова В.Н. Ивановым 18.10.2005, произведены в 2006 году и за 5 месяцев 2007 г. в сумме 37 млн 13,1 тыс. руб. необоснованно. При реализации программы внедрения энергосберегающего оборудования и технологий предприятием перечислена ЗАО «Лонас-технология» 7,3 млн руб., однако акт выполненных работ имеется на 1 млн 243,1 тыс. руб., что привело к необоснованному завышению дебиторской задолженности МП «ПТС» на 6 млн 56,8 тыс. руб. и отвлечению оборотных средст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сточником финансирования дополнительных ремонтных работ выполненных МП «ПТС» и не включенных в тариф на т/энергию, вырабатываемую этим предприятием, явились субсидии из бюджета г. Пскова на покрытие убыт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проведение капитального ремонта хозяйственным способом МП «ПТС» направлено сверх предусмотренных тарифом на т/энергию расходов в сумме 10 млн 494,8 тыс. руб., средства направлены на приобретение труб и других комплектующих материал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Объем расходов на ремонт, выполняемый для МП «ПТС» подрядным способом, не включенный в тариф на т/энергию на 2006 год, составил 47 млн 411,6 тыс. руб., из них 17 млн 976,9 тыс. руб. или 37,9% составляют работы по ремонту административного и производственных зданий и бытовых помещений МП «ПТ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результатам выборочных проверок стоимости выполненных объемов работ по ремонту на 4-х объектах, подвергнутых проверке, установлены факты завышения стоимости работ на общую сумму 2 млн 1,7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П «ПТС» самостоятельно, без согласия собственника, сверх утвержденного тарифа на т/энергию всего израсходовано по производству и передаче т/энергии 69 млн 60,3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кредиторская задолженность предприятия на 01.04.2007 составила 98 млн 604 тыс. руб., т.е. увеличилась на 13 млн 610 тыс. руб. по сравнению с началом года. Дебиторская задолженность предприятия по состоянию на 01.04.2007 составила 136 млн 846 тыс. руб., т.е. увеличилась по сравнению с началом 2007 года на 43 млн 809 тыс. руб. Необоснованно, без подтверждения актами сверки расчетов, списана просроченная кредиторская задолженность МП «ПТС» по расчетам с поставщиками и подрядчиками на 2 млн 451,9 тыс. руб. В результате допущено на указанную сумму необоснованное увеличение прочих доходов предприятия по данным бухгалтерского учет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МП «ПТС», не имея источников покрытия, отвлекло из оборота денежные средства в 2006 году в сумме 5 млн 133,5 тыс. руб., в 1 квартале 2007 года 1 млн 443,6 тыс. руб. на расходы, не связанные с основной деятельностью, из ни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 на проведение праздничных мероприятий, оплату банкетов, принятие делегаций на общую сумму 712,7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б/ перечислены средства автономной некоммерческой организации «Издательство газеты «Время – Псковское» за информационные услуги, не подтвержденные документами на общую сумму 1 млн 42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роизведена оплата аудиторских услуг на 1 млн 36 тыс. руб., в т.ч. 823,5 тыс. руб. в нарушении требований Уста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 необоснованно произведены выплаты за обучение в высших учебных заведениях на 60,1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2006 году директор МП «ПТС», без согласования с администрацией г. Пскова, по личным приказам неоднократно выезжал в загранкомандировки, командировочные расходы составили 77,3 тыс. руб., из них расходы в сумме 54,1 тыс.руб. произведены без оправдательных документ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становлены нарушения по оплате труда работников предприятия на общую сумму 3 млн 615 тыс. руб., в т.ч.: неправомерное повышение заработной платы отдельным работникам, а также должностного оклада руководителю; выплата заработной платы при отсутствии источников; неправомерная выплата премий руководителю предприятия и работникам и т.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нарушение норм статей 9 и 135 Трудового кодекса РФ оплата труда руководителей, специалистов и служащих (АУП и ИТР) на предприятии не урегулирована локальными нормативными актами, определяется директором предприятия самостоятельно с превышением полномочий. За получение прочей прибыли премируются только работники административно-управленческого персонала (АУП) и директор предприят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 соответствии с постановлением гордумы продана квартира за 710 тыс. руб. Документы, подтверждающие проведение независимой оценки и ее результаты, к проверке не представлены. Средства от реализации квартиры не перечислены в бюджет города, а зачислены на прочие доходы предприят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имеются нарушения по постановке бухгалтерского учета, ведению кассовых операций, оформлению путевых листов, излишнее списание бензина в результате завышения километража, искажение отчетных данных и проче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езультатом вышеуказанной проверки были рассмотрены на комитете по бюджету гордумы, членом которого я являю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вышеназванного комитета и счетной палаты Псковской области, которая отметила, что директор МП «ПТС» допустил превышение должностных полномочий, нарушение действующего законодательства и финансовой дисциплины на общую сумму около 122 млн руб., представительным органом местного самоуправления г. Пскова были приняты соответствующие решения, а материалы этой проверки направлены в компетентные органы и соответствующую комиссию, созданную областным Собранием депутат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решением гордумы, предложили мэру г. Пскова рассмотреть вопрос о соответствии занимаемой должности руководителя МП «ПТС» Яновского А.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бращению Главы города Пскова Лузина Я.В. СУ при УВД по Псковской области возбуждено в отношении директора МП «ПТС» уголовное дело №12007270243 по признакам состава преступления, предусмотренного ч.1 ст.201 УК РФ. В письме следователя СУ при УВД области Солодкова С.Е. от 28.09.2007 также сообщается следующее: «В ходе предварительного следствия установлено, что в результате противоправных действий указанного лица бюджету г. Пскова причинен материальный ущерб более 100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4.04.2008 прокуратура Псковской области сообщила в своем письме Главе города Пскова, что решение о прекращении вышеназванного уголовного дела в отношении директора МП «ПТС» Яновского А.Б. признано прокуратурой области незаконным в виду неполноты проведенного расследования. Материалы уголовного дела направлены в СУ при УВД Псковской области для решения вопроса об отмене постановления о прекращении уголовного де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материалов Счетной палаты области и письма ГК Псковской области по тарифам от 27.11.2007 №873 мной 20.12.2007 в адрес мэра г. Пскова и директора МП «ПТС» направлено письмо с предложения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ассмотреть возможность возврата в ближайшее время МП «ПТС» в бюджет г. Пскова 53,4 млн руб., которые это предприятие получило в 2006 году сверх необходимой величины в виде субсидий из бюджета г. Пскова на покрытие убытков, полученных от реализации населению тепловой энергии по регулируемым тариф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нести в I квартале 2008 года на утверждение в гордуму программу комплексного развития системы коммунальной инфраструктуры и, инвестиционные программы организаций коммунального комплекса в соответствии с требованиями законодатель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шеназванные два предложения не реализова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 принятии 30.01.2008 решения гордумы «О бюджете г. Пскова», мы учли вышеуказанные недостатки в деятельности МП «ПТС» и предусмотрели этому муниципальному предприятию субсидии из бюджета города на покрытие убытков не в сумме 61 млн руб., как просила мэрия, а пока только в 9 млн руб. По вышеуказанным причинам гордума не дала своего согласия на взятие МП «ПТС» кредита в несколько десятков миллионов руб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Антимонопольная служба уличила МП г. Пскова «Псковские тепловые сети» в нарушении законодательств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решении Управления федеральной антимонопольной службы по Псковской области от 19.02.2008 указа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 Признать МП г. Пскова «Псковские тепловые сети» нарушившим пункты 3, 10 части 1 статьи 10 Федерального закона от 26.07.2006 №135-ФЗ «О защите конкуренции». Нарушение выражается в злоупотреблении МП г. Пскова «Псковские тепловые сети» доминирующим положением на рынке услуг поставки тепловой энергии, а именно – в навязывании ООО «Управляющая компания «Новый мир» невыгодных условий договора, выразившихся в применении в расчетах за тепловую энергию, поставляемую для населения, тарифа утвержденного приказом Государственного комитета Псковской области по тарифам №28 от 31 октября 2006 года, что противоречит существующему на сегодняшний день порядку ценообразования при оплате коммунальных услуг населением. Действия МП г. Пскова «Псковские тепловые сети» могут привести к ущемлению интересов ООО «Управляющая компания «Новый ми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 Выдать предписание МП г. Пскова «Псковские тепловые сети» о прекращении нарушения пунктов 3, 10 части 1 статьи 10 Федерального закона от 26.07.2006 №135-ФЗ «О защите конкуренции». Заключить договор с ООО «Управляющая компания «Новый мир» на поставку тепловой энергии до 19.03.2008, применив в условиях договора о порядке расчетов за поставленную тепловую энергию размер платы, установленный решением Псковской городской Думы №118 от 13.07.2007 для насел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шеуказанное нарушение руководство МП «ПТС» признало.</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Арбитражный суд Псковской области и 14-й Арбитражный аппеляционный суд признали право муниципальной собственности на 6 зданий общей площадью 6659,7 кв.м, которые ранее находились в муниципальной собственности (в хозяйственном ведении муниципального предприятия «Псковские тепловые сети») и на которые в 2006 – 2007 гг. право собственности было зарегистрировано на частную структуру.</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5.09.2006 Управлением Федеральной регистрационной службы по Псков-ской области произведена государственная регистрация права собственности товарищества с ограниченной ответственностью «Псковское предприятие тепловых сетей» (ТОО «ППТС») на следующие здания: лабораторный корпус (131,9 кв.м), материальный склад (171,9 кв.м), холодный склад (584,5 кв.м), прирельсовый склад и проходную (549,1 кв.м), административное (408,3 кв.м), цех гидроизоляции (2308,6 кв.м). 09.02.2007 право собственности за этим ТОО было зарегистрировано на гараж (1300,3 кв.м), здания главного корпуса столовой (2913,7 кв.м) и здания (55,9 кв.м), которые ранее были закреплены за муниципальным предприятием «Псковские тепловые сети» на праве хозяйственного ведения и находились в муниципальн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8.12.2006 КУМИ г. Пскова было подано в Арбитражный суд Псковской области исковое заявление «О признании права муниципальной собственности» на вышеуказанные первые 6 зданий. Однако в начале рассмотрения этого дела (№А52-4435/2006) в суде муниципальное предприятие «ПТС», по мнению юристов гордумы, фактически самоустранилось от решения вопросов по возврату ему зданий, т.е. в муниципальную собственность и не принимало участие в ряде заседаний суда. Администрация г. Пскова также затягивала решение данного вопроса. Ею была создана комиссия во главе с заместителем Главы Администрации города Стрижовым В.С., которая данный вопрос, по мнению юристов гордумы, также принципиально не реши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едложение и.п. мэра г. Пскова Иванова В.Н., внесенное им 06.07.2007 в гордуму для решения вышеуказанной проблемы, в виде проекта решения «О мене имущества» по крайне мере было «странным». Во-первых, почему по столь важному и дорогостоящему вопросу предложение поступило не от самого мэра г. Пскова? Во-вторых, по заключению начальника отдела по правовым и финансово-экономическим вопросам гордумы от 07.07.2007, вышеназванный проект решения не был рекомендован депутатам для принятия, т.к. имела место нестыковка его требованиям законодательства и МПА. Например, Президиум Высшего Арбитражного Суда РФ в письме от 24.09.2002 №69 в п. 3 указывает, что договор, по которому произведена передача товара в обмен на уступку права требования имущества от третьего лица, не может рассматриваться как договор мен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воем «странном» проекте решения «О мене имущества» от 06.07.2007 Иванов В.Н. просил разрешить администрации г. Пскова заключить мировое соглашение с ТОО «ППТС», по которому передать этому ТОО в собственность 4 муниципальных нежилых помещения по адресам в г. Пскове: ул. Коммунальная, д. 39 (два помещения общей площадью 1875,8 кв. м); пр. Энтузиастов, д.7 (550,4 кв. м) и по ул. Р.Люксембург, д. 23 (523,6 кв. м) в обмен на 9 объектов, которые ранее находились в муниципальной собственности и были закреплены на праве хозяйственного ведения за муниципальным предприятием «Псковские тепловые сети», а затем на которые 25.09.2006 и 09.02.2007 право собственности было зарегистрировано за коммерческой организацией ТОО «ППТ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не поддержали вышеуказанный «сомнительный» проект Иванова В.Н. и вернули его в администрацию гор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возврата вышеуказанных 9 зданий в муниципальную собственность Главой города Пскова Лузиным Я.В. 03.10.2007 было проведено совещание, в котором я участвовал совместно с юристами гордумы и заинтересованными сторона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04.10.2007 Глава города Пскова направил в адрес мэра города соответствующее письмо, в котором было предложено администрации г. Пскова предоставить свои предложения для рассмотрения их на очередной сессии гордумы. В этом письме обращалось внимание, что ряд документов по непонятным причинам (возможно, имеется определенный умысел и заинтересованность в утрате соглашений на перевод долга, оплаты, документов по налоговым зачетам) утрачены ответственными работниками ТОО «ППТС» (ряд работников продолжают работать в муниципальном предприятии «Псковские тепловые сети»), и было предложено мэрии провести служебную проверку и направить документы в прокуратуру Пскова для ее реагиров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данной проблеме я участвовал и выступал в конце 2007 года на комиссии по банкротству при администрации Псковской области и просил ее содействия в решении данной пробле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23.08.2007 гордума в качестве третьего лица участвовала в рассмотрении Арбитражным судом Псковской области вышеуказанного дел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уде юристам гордумы и КУМИ г. Пскова удалось отстоять интересы муниципалитета. Решением этого суда от 31.01.2008 по делу №А52-4435/2006, которое несмотря на аппеляционную жалобу ТОО «ППТС», 08.04.2008 оставлено без изменений 14-м Арбитражным аппеляционным судом и вступило в законную силу, признано право муниципальной собственности на 6 зданий: лабораторного корпуса; материального склада; холодного склада; главного корпуса со столовой; цеха гидроизоляции и прирельсового склада с проходной общей площадью 6659,7 кв. м и расположенных по адресу г. Псков, Гаражный проезд (д. 5, д. 14), т.е. на дальнем завеличье у «Псков-Ла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ск по административному зданию (408,3 кв. м) КУМИ г. Пскова отозва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4.04.2008 решением Арбитражного суда Псковской области по делу №А 52-493/2008 признано право муниципальной собственности г. Пскова на 2-этажное здание гаража общей площадью 1300,3 кв. м (КН 60:27:070101:08-8534D) по адресу: г. Псков, Гаражный проезд, д. 14.</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решений судов, еще более «странным» предоставляется вышеуказанный проект решения «О мене имущества», которым мэрией г. Пскова предлагалось отчуждение 4 объектов муниципальной недвижимости общей площадью 2949,8 кв. м (ул. Коммунальная, д. 39; пр. Энтузиастов, д. 7 и по ул. Р. Люксембург, д. 23). Нельзя исключить, что указанный в этом разделе факт является одной из схем «увода» муниципальной собственности в пользу частных организац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08.05.2008 по 2 объектам: здание (55,9 кв. м) и административное здание (408,3 кв.м) право муниципальной собственности еще не было восстановле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Мэрия г. Пскова вносит в представительный орган МСУ предложения об оплате за услуги в сфере ЖКХ, которые не соответствуют федеральному законодательству.</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5.06.2007 в гордуму мэром г. Пскова был внесен проект решения «Об оплате за жилищно-коммунальные услуги». За принятие данного документа 13.07.2007 я не голосовал по причинам, указанным ниже. 06.07.2007 мной в адрес бывшего прокурора г. Пскова Фомина В.М. было направлено письмо с просьбой дать до сессии гордумы (13.07.2007) правовую оценку вышеуказанному проекту решения мэрии, но до настоящего времени (на 31.05.2008) ответа на него н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мой запрос, о даче заключения на проект решения мэрии г. Пскова об оплате за жилищно-коммунальные услуги, Государственный комитет Псковской области по делам строительства, ЖКХ, государственного строительного и жилищного надзора в своем письме от 02.07.2007 указал на несоответствие этого проекта законодательству в связи с тем, чт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без проведения муниципалитетом открытого конкурса по отбору управляющих компаний для многоквартирных домов, в которых собственники помещений не приняли решение о способе управления многоквартирным домом, предлагалось увеличить размер платы горожан за содержание и ремонт жилого помещ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едлагалось утвердить размер платы за коммунальные услуги. Вышеназванный комитет сообщил, что «Размер платы за коммунальные услуги рассчитывается исходя из объема потребляемых услуг, определяемого показаниями приборов учета, а при их отсутствии исходя из нормативов потребления коммунальных услуг, утверждаемых органами местного самоуправления, за исключение нормативов потребления услуг по газо- и электроснабжен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едлагалось установление фактически двухставочного тарифа для населения за тепловую энергию (отопление) с разной оплатой в отопительный и неотопительный периоды, что не соответствует Постановлению Правительства РФ от 23.05.2006 №30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смотря на вышеизложенное, предложение мэрии о повышении платежей для населения, проживающего в домах государственного и муниципального жилого фонда, включая граждан, приватизировавших свои жилые помещения, ЖСК, собственников жилых помещений, которые не выбрали способ управления домом и обслуживаемых МП «Управление микрорайонами» органами МСУ было принят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01.08.2007 ежемесячный размер платы за 1 кв. м общей площади квартиры, по предложению мэрии г. Пскова состави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 содержание и ремонт жилья от 5,1 руб. до 9,68 руб. в зависимости от благоустройства дом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 наем для нанимателей жилья от 43 коп. до 83 коп.;</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за капитальный ремонт жилья для соб-ственников жилых помещений 52 коп.</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змер ежемесячной платы, обеспечивающий возмещение затрат на содержание и ремонт жилья для населения, имеющего сверхнормативную площадь жилья и второе жилье и обслуживаемых МП «Управление микрорайоном» по предложению мэрии г. Пскова установлен в размере от 5,42 руб. до 10,3 руб. за 1 кв. м общей площади квартир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b/>
          <w:bCs/>
          <w:color w:val="000000"/>
          <w:sz w:val="17"/>
          <w:szCs w:val="17"/>
        </w:rPr>
        <w:t>Умышленное банкротство муниципального предприятия?</w:t>
      </w:r>
    </w:p>
    <w:p>
      <w:pPr>
        <w:pStyle w:val="Normal"/>
        <w:autoSpaceDE w:val="false"/>
        <w:spacing w:lineRule="atLeast" w:line="186"/>
        <w:ind w:firstLine="227"/>
        <w:textAlignment w:val="center"/>
        <w:rPr/>
      </w:pPr>
      <w:r>
        <w:rPr>
          <w:rFonts w:cs="Verdana" w:ascii="Verdana" w:hAnsi="Verdana"/>
          <w:color w:val="000000"/>
          <w:sz w:val="17"/>
          <w:szCs w:val="17"/>
        </w:rPr>
        <w:t xml:space="preserve">Определением Арбитражного суда Псковской области по делу №А52-2041/2006/4 от 26.07.2006 возбуждено дело о банкротстве и введена процедура наблюдения в отношении МП г. Пскова «Управление инженерными сооружениями» (далее </w:t>
      </w:r>
      <w:r>
        <w:rPr>
          <w:rFonts w:cs="Verdana" w:ascii="Verdana" w:hAnsi="Verdana"/>
          <w:b/>
          <w:bCs/>
          <w:color w:val="000000"/>
          <w:sz w:val="17"/>
          <w:szCs w:val="17"/>
        </w:rPr>
        <w:t>МП «УИС»</w:t>
      </w:r>
      <w:r>
        <w:rPr>
          <w:rFonts w:cs="Verdana" w:ascii="Verdana" w:hAnsi="Verdana"/>
          <w:color w:val="000000"/>
          <w:sz w:val="17"/>
          <w:szCs w:val="17"/>
        </w:rPr>
        <w:t>).</w:t>
      </w:r>
    </w:p>
    <w:p>
      <w:pPr>
        <w:pStyle w:val="Normal"/>
        <w:autoSpaceDE w:val="false"/>
        <w:spacing w:lineRule="atLeast" w:line="186"/>
        <w:ind w:firstLine="227"/>
        <w:textAlignment w:val="center"/>
        <w:rPr/>
      </w:pPr>
      <w:r>
        <w:rPr>
          <w:rFonts w:cs="Verdana" w:ascii="Verdana" w:hAnsi="Verdana"/>
          <w:color w:val="000000"/>
          <w:sz w:val="17"/>
          <w:szCs w:val="17"/>
        </w:rPr>
        <w:t>Конкурсный управляющий МП «УИС» Акиньшин О. А. в своем заявлении в гордуму от 28.09.2007 утверждал, что «Причиной банкротства МП г. Пскова «Управление инженерными сооружениями» является непогашение задолженности управлением генерального заказчика Администрации г. Пскова, т.е. муниципальное предприятие было умышленно доведено до банкротства и собственник имущества несет субсидиарную ответственность. По состоянию на 01.03.2007 долг Управления генерального заказчика (</w:t>
      </w:r>
      <w:r>
        <w:rPr>
          <w:rFonts w:cs="Verdana" w:ascii="Verdana" w:hAnsi="Verdana"/>
          <w:b/>
          <w:bCs/>
          <w:color w:val="000000"/>
          <w:sz w:val="17"/>
          <w:szCs w:val="17"/>
        </w:rPr>
        <w:t>далее УГЗ</w:t>
      </w:r>
      <w:r>
        <w:rPr>
          <w:rFonts w:cs="Verdana" w:ascii="Verdana" w:hAnsi="Verdana"/>
          <w:color w:val="000000"/>
          <w:sz w:val="17"/>
          <w:szCs w:val="17"/>
        </w:rPr>
        <w:t>) составлял 2 млн 933 тыс. руб. основного долга и 2 млн 662 тыс. руб. штрафных санкций, решение о погашении которых было принято городской Думой. В настоящее время погашение долга не производится, а от штрафных санкций УГЗ отказывается и вовс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униципальное предприятие «УИС» занималось обслуживанием ливневой канализации, мостов и путепроводов в г. Пскове. Теперь эти функции мэрией переданы МП г. Пскова «Комбинат благоустройств», т.е предприятию, которое оказывает услуги в похоронном дел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П «УИС» было доведено до банкротства, т.к. УГЗ Администрации г. Пскова своевременно и в полном объеме не оплачивало работы, выполненные этим предприятием, несмотря на то, что дважды решениями гордумы (№314 от 17.11.2006 и №362 от 19.12.2006) предлагалось мэрии г. Пскова полностью погасить задолженность город-ского бюджета МП «УИ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6.10.2007 мы на заседании Комитета городского хозяйства и муниципальной собственности гордумы рассматривали заявление Акиньшина О.А. о погашении задолженности УГЗ Администрации г. Пскова за выполненные работы МП «УИС». 06.11.2007 на основании решения этого комитета мной направлялись письма в прокуратуру и УВД Псковской области с просьбой проведения проверки заявления Акиньшина О.А., в т.ч. об умышленном банкротстве муниципального предприятия «УИС». УВД Псковской области сообщило, что по результатам проверки отказано в возбуждении уголовного дела (постановление об отказе в возбуждении уголовного дела от 11.12.2007 вынес старший лейтенант милиции Максимов О.А., а утвердил начальник УБЭП УВД области полковник милиции Иванов А.Г.).</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Расчет платежей за предоставляемые муниципальными организациями жилищно–коммунальные услуги осуществляет коммерческая структур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Мэрией г. Пскова и муниципальными организациями (Управления микрорайонами, Горводоканал, Псковские тепловые сети) с 01.03.2007 без информирования гордумы и населения изменен порядок платежей за содержание жилья и предоставляемые коммунальные услуги (</w:t>
      </w:r>
      <w:r>
        <w:rPr>
          <w:rFonts w:cs="Verdana" w:ascii="Verdana" w:hAnsi="Verdana"/>
          <w:b/>
          <w:bCs/>
          <w:color w:val="000000"/>
          <w:sz w:val="17"/>
          <w:szCs w:val="17"/>
        </w:rPr>
        <w:t>ЖКУ</w:t>
      </w:r>
      <w:r>
        <w:rPr>
          <w:rFonts w:cs="Verdana" w:ascii="Verdana" w:hAnsi="Verdana"/>
          <w:color w:val="000000"/>
          <w:sz w:val="17"/>
          <w:szCs w:val="17"/>
        </w:rPr>
        <w:t>).</w:t>
      </w:r>
    </w:p>
    <w:p>
      <w:pPr>
        <w:pStyle w:val="Normal"/>
        <w:autoSpaceDE w:val="false"/>
        <w:spacing w:lineRule="atLeast" w:line="186"/>
        <w:ind w:firstLine="227"/>
        <w:textAlignment w:val="center"/>
        <w:rPr/>
      </w:pPr>
      <w:r>
        <w:rPr>
          <w:rFonts w:cs="Verdana" w:ascii="Verdana" w:hAnsi="Verdana"/>
          <w:color w:val="000000"/>
          <w:sz w:val="17"/>
          <w:szCs w:val="17"/>
        </w:rPr>
        <w:t xml:space="preserve">С 01.03.2007 расчет вышеуказанных платежей осуществляет коммерческая структура – ООО «Расчетный центр г. Пскова» (далее – </w:t>
      </w:r>
      <w:r>
        <w:rPr>
          <w:rFonts w:cs="Verdana" w:ascii="Verdana" w:hAnsi="Verdana"/>
          <w:b/>
          <w:bCs/>
          <w:color w:val="000000"/>
          <w:sz w:val="17"/>
          <w:szCs w:val="17"/>
        </w:rPr>
        <w:t>Расчетный центр</w:t>
      </w:r>
      <w:r>
        <w:rPr>
          <w:rFonts w:cs="Verdana" w:ascii="Verdana" w:hAnsi="Verdana"/>
          <w:color w:val="000000"/>
          <w:sz w:val="17"/>
          <w:szCs w:val="17"/>
        </w:rPr>
        <w:t>).</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редставлении прокуратуры г. Пскова в адрес мэра г. Пскова от 04.05.2007 №339ж-07 указывается следующе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асчетный центр – коммерческая организация, учредителями которой являются ООО «АСПО» и ООО «Управляющая организация «Уютные дома». В настоящее время ее деятельность заключается в расчете платы за жилье и коммунальные услуги для жителей всего города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За оказание услуг по агентскому договору с муниципальными предприятиями управления микрорайонов города (далее – МП УМР), а также агентскими договорами с МП г. Пскова «Псковские тепловые сети» и МП г. Пскова «Горводоканал» Расчетный центр получает в среднем 3,7% от уплаченных населением средств за жилье и коммунальные услуги. В связи с коротким периодом деятельности расчетного центра прокуратура города не имеет сведений о ее экономическом эффекте. Однако, если принять во внимание, что расчетный центр рассчитывает плату за жилье и коммунальные услуги для всех многоквартирных домов в городе, эта сумма является значительн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До заключения агентских договоров с расчетным центром МП УМР располагали информацией, необходимой для расчета оплаты за жилье и коммунальные услуги каждый по своему микрорайону, и получали прибыль в размере 2-3% от платежей населения за услуги МП г. Пскова «Псковские тепловые сети» и МП г. Пскова «Горводоканал». Заключив агентские договоры, директора муниципальных предприятий лишили предприятия этой прибыли, а также 4% от платежей населения за содержание и ремонт жилых помещений – услугу, оказываемую самими МП УМ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то же время муниципальные предприятия являются коммерческими организациями, чья деятельность направлена на получение прибыли, как это установлено ч.1 ст.2 Федерального закона РФ №161-ФЗ «О государственных и муниципальных унитарных предприятиях», Уставом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им образом, заключение директорами МП УМР агентских договоров с расчетным центром противоречит уставным целям МП УМ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ч.2 ст.17 Федерального закона РФ №161-ФЗ «О государственных и муниципальных унитарных предприятиях»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следствие указанных действий директоров МП УМР доход городского бюджета уменьшился на определенную часть прибыл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им образом, директорами МП УМР совершены действия в нарушение ч.1 ст.25 Федерального закона РФ №161-ФЗ «О государственных и муниципальных унитарных предприятиях», согласно которой руководители унитарного предприятия при осуществлении своих прав и исполнении обязанностей должен действовать в интересах унитарного предприятия добросовестно и разум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унктами пп.2.3. и 2.4. ст. 32 Устава г. Пскова к полномочиям Администрации города относятся заслушивание отчетов руководителей о деятельности муниципальных предприятий и муниципальных учреждений и назначение на должность, и освобождение от должности руководителей муниципальных предприятий и муниципальных учреждений. В силу указанных норм Устава г. Пскова Администрация города полномочна принять меры по устранению указанных нарушений ч.1 ст. 2 Федерального закона РФ №161-ФЗ «О государственных и муниципальных унитарных предприятиях» и решить вопрос о реализации предусмотренного ч.3 ст. 25 Федерального закона РФ №161-ФЗ «О государственных и муниципальных унитарных предприятиях» права органа, осуществляющего деятельность от имени собственника имущества унитарного предприятия – муниципального образования «Город Псков» – предъявлении иска о возмещении убытков, причиненных МП УМР директорам муниципальных предприя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основании изложенного, руководствуясь ст.24 Федерального закона «О прокуратуре Российской Федер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ЕДЛАГА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 Принять меры к устранению выявленных нарушений зако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 По перечисленным фактам провести служебную проверку и решить вопрос о привлечении виновных лиц к дисциплинарной ответственности и предъявлении исков о возмещении убытков, причиненных МП УМР директорам муниципальных предприя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3. О результатах рассмотрения представ-ления сообщить в прокуратуру города в установленный законом месячный срок.</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ор гор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тарший советник юстиции В.М. Фоми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вышеназванную проблему по инициативе нашего комитета рассматривали на совещании в гордуме с приглашением заинтересованных сторон. 17.04.2007 (Исх. №250) и 21.05.2007 (Исх. №425) Главой города Пскова и и.п. Главы города Пскова направлялись в прокуратуру г. Пскова обращения отреагировать на сложившуюся ситуацию и в случае выявления наличия в действиях должностных лиц органов МСУ и муниципальных организаций признаков состава преступлений, возбудить уголовные дела в отношении таких должностных лиц или принять иные меры прокурорского реагиров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отметить, что законодательство не наделяет представительные органы МСУ правом утверждать (согласовывать) порядок расчета платежей за ЖК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Задолженность муниципальных предприятий (учреждений) г. Пскова «Управления микрорайонами» за потребленную электроэнергию на 07.09.2007, по данным ОАО «Псковэнергоагент», составила 8 млн 376,4 тыс. руб.</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этой причине ОАО «Псковэнергоанент» периодически вводит частичное ограничение режима потребления электроэнергии, в т.ч. по общежитиям.</w:t>
      </w:r>
    </w:p>
    <w:p>
      <w:pPr>
        <w:pStyle w:val="Normal"/>
        <w:autoSpaceDE w:val="false"/>
        <w:spacing w:lineRule="atLeast" w:line="186"/>
        <w:ind w:firstLine="227"/>
        <w:textAlignment w:val="center"/>
        <w:rPr/>
      </w:pPr>
      <w:r>
        <w:rPr>
          <w:rFonts w:cs="Verdana" w:ascii="Verdana" w:hAnsi="Verdana"/>
          <w:color w:val="000000"/>
          <w:sz w:val="17"/>
          <w:szCs w:val="17"/>
        </w:rPr>
        <w:t>11.09.2007, по моему обращению, письмо руководства ОАО «Псковэнергоанент» было рассмотрено комитетом городского хозяйства и муниципальной собственности гордумы. 02.10.2007 мной в адрес мэра г. Пскова было направлено решение вышеназванного комитета. Мы предложили мэру города и руководителям МП «Управления микрорайонами» №№6, 11, 13, 14, 15 и 16 (</w:t>
      </w:r>
      <w:r>
        <w:rPr>
          <w:rFonts w:cs="Verdana" w:ascii="Verdana" w:hAnsi="Verdana"/>
          <w:b/>
          <w:bCs/>
          <w:color w:val="000000"/>
          <w:sz w:val="17"/>
          <w:szCs w:val="17"/>
        </w:rPr>
        <w:t>УМР</w:t>
      </w:r>
      <w:r>
        <w:rPr>
          <w:rFonts w:cs="Verdana" w:ascii="Verdana" w:hAnsi="Verdana"/>
          <w:color w:val="000000"/>
          <w:sz w:val="17"/>
          <w:szCs w:val="17"/>
        </w:rPr>
        <w:t>) принять меры по погашению образовавшейся задолженности за электрическую энерг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я г. Пскова не выполнила предложение вышеназванного комитета гордумы о включении в проект бюджета г. Пскова на 2008 год расходов в 898,9 тыс. руб. на приобретение и установку приборов учета потребления электроэнергии в 3-х общежития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6.05.2008 депутаты гордумы поддержали мое предложение и включили в бюджет г. Пскова на 2008 год расходы в сумме 1 млн 504 тыс. руб. на приобретение и установку приборов учета электроэнергии в 6-ти общежитиях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становка приборов учета в общежитиях позволит обесточивать не все помещения, а только те, жильцы которых имеют задолженность по оплате за потребленную электроэнерг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Одним из «лидеров» по вышеназванной задолженности, по данным ОАО «Псковэнергоанент», является МП «УМР №11» (директор Петров В.Н.). На 16.04.2008 задолженность этого муниципального предприятия перед ОАО «Псковэнергоанент» составила 1 млн 504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данной проблеме в гордуму неоднократно обращались жильцы общежи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отметить, что в компетенцию гордумы не входит рассмотрение хозяйственных споров, в т.ч. связанных с погашением задолженности по оплате за предоставленные услуги по электроснабжению.</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Задолженность муниципальных предприятий «Управление микрорайоном» перед ОАО «Псковоблгаз» за аварийно – диспетчерское обслуживание газового оборудования в жилищном фонде г. Пскова на 24.04.2008 составила около 4,3 млн руб.</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течение нескольких последних лет мы решением гордумы включали в состав затрат на услуги по содержанию и ремонту жилья, оказываемые МП «Управление микрорайоном» и следующие статьи затрат, которые с 01.08.2007 составили (в копейках за 1 кв.м общей жилой площади в месяц):</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а аварийно – диспетчерскую службы системы газоснабжения от 17 до 21;</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а аварийно – диспетчерскую службу инженерных систем многоквартирного дома от 25 до 29.</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гордуму пришло 3 письма от руководителей ОАО «Псковоблгаз» (от 17.09.2007 вход.№1316, от 24.04.2008 вход.№859, ОГЭС «Псковгоргаз» (от 20.08.2007 исх.№471/13) и депутата Гаврилова М.О. (от 15.10.2007 исх.№125) о незаключении муниципальными организациями договоров на техническое обслуживание внутридомового газового оборудования (ВДГО) в</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е и несвоевременной оплате муниципальными предприятиями «Управление микрорайоном» №№6, 8, 11, 13 и 14 услуги оказываемой ОАО «Псковоблгаз», по аварийно – диспетчерскому обслуживанию ВДГО. По данным ОАО «Псковоблгаз» эта задолженность составила около 4,3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читывая вышеизложенное и принимая во внимание, что проведение конкурса на право заключения договора на выполнение работ по обслуживанию ВДГО в жилищном фонде г. Пскова мэрией затягивалось, мной 18.10.2007 было направлено первому заместителю мэра г. Пскова письмо, в котором я проси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ообщить о размещении муниципального заказа на выполнение работ по обслуживанию ВДГО в г. Псков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решить совместно с руководителями вышеназванных предприятий вопрос о погашении задолженности перед ОАО «Облгаз» по аварийно-диспетчерскому обслуживанию ВДГ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оверить целевое расходование МП «УМР» №№6, 8, 11, 13 и 14 средств, предусмотренных отдельными статьями затрат на оплату аварийно – диспетчерской службы систем газоснабжения и инженерных систе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УМИ г. Пскова 16.01.2008 провел конкурс на право заключения договора на выполнение работ по ВДГО в жилфонде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4.04.2008 генеральный директор ОАО «Псковоблгаз» направил прокурору Псковской области и для сведения Главе города Пскова Лузину Я.В. письмо следующего содерж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вязи с вступлением нового Жилищного кодекса РФ, администрацией г. Пскова осуществляются мероприятия по передаче управления многоквартирными домами от муниципальных предприятий ЖКХ частным управляющим компаниям. При этом указанные выше муниципальные предприятия выполняют передачу управления многоквартирными домами без решения вопроса о погашении задолженности за аварийно-диспетчерское обслуживание перед ОАО «Псковоблгаз», составляющей на 01.04.2008г. 4257775 рублей. Т.о. администрация г. Пскова своими действиями (а точнее бездействием), используя требования существующего законодательства, создает ситуацию умышленного банкротства, по которой можно накапливать финансовые обязательства и не нести за них ответственност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еобходимо отметить, что на МП г. Пскова УМР №6 – директор Павлова С.М., МП г. Пскова УМР №8 – директор Лепетов Ю.В., МП г. Пскова УМР №11 – директор Петров В.М., МП г. Пскова УМР №13 – директор Красовский В.А., МП г. Пскова УМР №14 – и.о. директора Храмова Т.Н. были поданы иски в Арбитражный суд Псковской области и ОАО «Псковоблгаз» имеет решения суда на взыскание задолженности с управлений микрорайонами. Но судебное решение не исполняется с 2006 года, при этом указанные муниципальные предприятия продолжают осуществлять свою финансово-хозяйственную деятельност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ОАО «Псковоблгаз», не являясь бюджетной организацией, выполняет аварийно-диспетчерское обслуживание за счет собственных средств. В настоящее время предприятие не располагает свободными финансовыми возможностями для безвозмездной работы аварийной службы и будет вынуждено приостановить аварийно-диспетчерское обслуживание большей части многоквартирных домов в г. Пскове до урегулирования вопроса по оплате указанных услуг.</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вязи с образовавшейся ситуацией просим Вашей помощи, так как неоднократные обращения к учредителю указанных муниципальных предприятий – администраци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с просьбой помочь взыскать долги с МП г. Пскова №6, 8, 11, 13, 14, остались без вним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 вышеизложенному добавлю, что не входит в компетенцию представительного органа МСУ и его депутатов рассмотрение споров между хозяйствующими субъектами, в т.ч. между муниципальными предприятиями и ОАО «Псковоблгаз».</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это органам МСУ несколько лет назад указала прокуратура в своем представлении, когда гордума утвердила договор по погашению задолженности МП «Псковские тепловые сети» перед ОАО «Псковрегионгаз» за поставленный последним газ для муниципальных котельных, который был заключен между этим ОАО и предприя-тие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Факты, на которые акцентирует внимание ОАО «Псковоблгаз» могут указывать на одну из схем ухода муниципальных организаций от своих обязателств перед поставщиками. По-видимому мэру г. Пскова необходимо рассмотреть возможность расторжения трудовых договоров с руководителями 5 вышеуказанных предприятий, т.к. ставится под угрозу жизнь пскович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Тарифы на услуги МП г. Пскова «Горводоканал» за последние 12 месяцев повышались два раз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месте с депутатом Калининым С.М. 29.05.2007 настояли на повторном рассмотрении сессией гордумы предложения администрации г. Пскова об увеличении на 12% тарифов на услуги, оказываемые МП «Горводоканал». Глава города Пскова Лузин Я.В. и депутаты поддержали предложение и утвердили с июня 2007 по 16.05.2008 тарифы (без учета НД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водоснабжению 8,9 руб. за 1 куб. м отпущенной во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водоотведению 6,32 руб. за 1 куб. м принятых сто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16.05.2008 мы утвердили по предложению мэрии повышение вышеуказанных тарифов на 15%, и теперь эти тарифы (без учета НДС) следующ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водоснабжению 10,24 руб. за 1 куб. м отпущенной вод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о водоотведению 7,27 руб. за 1 куб. м принятых сто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ышеназванные решения я поддержал, в т.ч. по следующим причин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чтоб повысить устойчивость этого жизнеобеспечивающего муниципального предприятия, в т.ч. из-за сложного его финансового состояния (большая кредиторская задолженност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гордумой в решение по этому вопросу была включена моя поправка в редакции: «Рекомендовать Администрации МП г. Пскова «Горводоканал» разработать и до 01.07.2008 осуществить мероприятия по оптимизации затрат и улучшению качества услуг, которые указаны экспертами ЗАО фирма «Псков – Аудит» в заключении по результатам проведения экспертизы производственной программы МП г. Пскова «Горводоканал» на 2007 го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овый директор этого предприятия Сулимов А.И., на этой должности находится всего около 1 г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аметилась положительная динамика по уменьшению кредиторской задолженности МП «Горводоканал».</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8.03.2008 голосовал за принятое решение гордумы о даче согласия МП «Горводоканал» на взятие кредита в 15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вышение с 16.05.2008 тарифов на услуги МП «Горводоканал» не увеличило платежи населения за услуги этого предприятия, т.к. мы предусмотрели субсидии из бюджета г. Пскова этому предприятию в 18 млн руб. на покрытие убытков, возникающих из-за разницы между полной стоимостью услуг (тарифа) и размером платы населения.</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Администрация г. Пскова не обеспечила выполнение муниципальной целевой программы в области обращения с твердыми бытовыми отходами (ТБО) на территории г. Псков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Эта программа была утверждена постановлением гордумы от 28.03.2003 №53.</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 xml:space="preserve">Этой программой предусматривалось и :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выбор в 2003 году участка под новый полигон ТБ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роектирование полигона ТБ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начало работ по строительству полигона ТБО в соответствии с проектом в I кв. 2005 г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вышеуказанные цели мэрия г. Пскова планировала привлечь инвестиции в сумме 40 млнруб. и на основании результатов открытого конкурса выполнить работы по проектированию и строительству нового полигона ТБО, т.к. существующая свалка ТБО, согласно исследованиям, неблагоприятно влияет на экологию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 xml:space="preserve">Срыв в реализации вышеуказанной программы фактически подтверждает письмо руководителя Управления по технологическому и экологическому надзору Федеральной службы Ростехнадзора по Псковской области в адрес мэра г. Пскова от 24.04.2008 в следующей редакции: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правление письмом от 21.05.2007 №2008 информировало Вас о неудовлетворительной организации работ по обращению с отходами производства и потребления в г. Пскове и предлагало принять исчерпывающие меры по устранению допущенных нарушений природоохранного законодательства, в том числе по решению вопроса строительства нового полигона ТБ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За истекший период, при наличии согласованных государственной экологической экспертизой мест размещения нового полигона ТБО, никаких фактически проектных, строительных работ по новому полигону не велос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Земельный участок под городской полигон ТБО не выделен, инвестора нет, проектная документация по строительству полигона для городских отходов отсутству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июле 2008 года у ООО «АСПО» заканчивается действие лицензии, выданной на право обращения с опасными отходами на городской свалк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уществующая санкционированная свалка отходов города Пскова не соответствует экологическим требованиям, исчерпала свой ресур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Будущий межмуниципальный полигон ТБО на землях Псковского района не является объектом федерального государственного экологического контроля, однако выдачу соответствующей лицензии на обращение с опасными отходами конкретной организации, определенной Администрацией города Пскова, будет осуществлять наше управле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основании требований ст. 7, ст. 30, ст. 51 Закона РФ «Об охране окружающей среды» прошу до 12.05.2008 представить в Управление Ваши предложения по организации строительства нового межмуниципального полигона ТБО и началу его эксплуатации, график мероприятий по проектированию и строительству нового полигона ТБО, утвержденный Вами 06.11.2007 и сроки закрытия, рекультивации старой свалк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экспертном заключении ФГУ «Центр гигиены и эпидемиологии в Псковской области» №207/4 от 24.10.2007 указано: «Материалы, обосновывающие получение лицензии на осуществление деятельности по сбору, перемещению и захоронению отходов на городской свалке ООО «АСПО» (Автомобильное специализированное предприятие очистки), расположенного по адресу: г. Псков, ул. Декабристов, д. 15/44 не соответствуют требования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анПиН2.1.7.1038-01 «Гигиенические требования к устройству и содержанию полигонов для твердых бытовых отход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П42-128-4690-88 «Санитарные правила содержания территории населенных мес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вышеизложенного в г. Пскове складывается критическая ситуация со сбором, вывозом и утилизацией ТБО. Эти функции осуществляла частная организация ООО «АСПО», у которой заканчивается срок действия лицензии на право обращения с опасными отходами на городской свалк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Для ускорения решения проблемы с проектированием и строительством нового полигона ТБО на территории Псковского района, 05.05.2008 гордума приняла решение «Об участии муниципального образования «Город Псков» в межмуниципальном обществе «МПМ». Согласно этому решению, муниципалитет г. Пскова приобретает долю в размере 61% уставного капитала вышеназванного межрайонного предприятия мусоропереработки. Предложение</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у о вступлении в ООО «МПМ» изложено в письме заместителя главы Псковского района Герасимова В.М. (ноябрь 2007 г., исх. №2092). Вышеназванное решение принято в редакции предложенной юристами и комитетом гордумы, который я возглавля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3.07.2007, по предложению мэрии г. Пскова и комитета, который я возглавляю, гордума утвердила плату за вывоз и утилизацию ТБО в размере 10,14 руб. с 1 человека в месяц с учетом НДС, в т.ч. за утилизацию ТБО в размере 1,96 руб. с челове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2.2008 голосовал за утвержденный гордумой, по предложению мэрии г. Пскова, новый тариф на утилизацию (захоронение) ТБО для всех групп потребителей (организаций) в размере 19,06 руб. за 1 куб. м, без учета НДС.</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Суд признал незаконным бездействие Администрации г. Пскова, выразившееся в неприятии мер по организации сбора и вывоза бытовых отходов мусора с остановок общественного транспорта г. Пскова и непринятии мер по установке урн на этих остановках.</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ое решение по делу №2-859/2008 06.03.2008 принял городской суд по заявлению прокурора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уд обязал Администрацию г. Пскова внести в гордуму проект решения о внесении изменений в решение гордумы о бюджете г. Пскова на 2008 год, в части выделения денежных средств на организацию регулярного сбора и вывоза бытовых отходов и мусора с 68 остановок общественного транспорта, а также на установку урн на 43 остановка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05.05.2008 мы на сессии гордумы приняли совместное решение и предусмотрели в бюджете г. Пскова 2 млн 729,5 тыс. руб. на реализацию вышеназванного решения су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Из 32 проектов муниципальных правовых актов (МПА) по вопросам ЖКХ, внесенных мэрией г. Пскова в гордуму, 14 по предложению комитета городского хозяйства и муниципальной собственности и специалистов гордумы не приняты или возвращены на доработку в администрацию город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Вышеназванным комитетом и специалистами гордумы было разработано и внесено на рассмотрение гордумы 10</w:t>
      </w:r>
      <w:r>
        <w:rPr>
          <w:rFonts w:cs="Verdana" w:ascii="Verdana" w:hAnsi="Verdana"/>
          <w:b/>
          <w:bCs/>
          <w:color w:val="000000"/>
          <w:sz w:val="17"/>
          <w:szCs w:val="17"/>
        </w:rPr>
        <w:t xml:space="preserve"> </w:t>
      </w:r>
      <w:r>
        <w:rPr>
          <w:rFonts w:cs="Verdana" w:ascii="Verdana" w:hAnsi="Verdana"/>
          <w:color w:val="000000"/>
          <w:sz w:val="17"/>
          <w:szCs w:val="17"/>
        </w:rPr>
        <w:t>МПА, связанных с ЖКХ, из них 9 были приня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сего на 08.05.2008 было рассмотрено на заседаниях вышеназванного комитета гордумы 42 МПА, связанных с вопросами ЖКХ.</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вязи с неоднократным обращением первого заместителя губернатора Псковской области на заседании комитета городского хозяйства и муниципальной собственности гордумы мной вносился и был рассмотрен вопрос «О работе Администрации г. Пскова по капитальному ремонту муниципальных многоквартирных домов и подготовке пакета документов, подтверждающих выполнение перечня условий, необходимых для получения г. Псковом финансовой поддержки за счет средств Фонда содействия реформированию ЖКХ согласно ФЗ от 21.07.2007 №185-ФЗ». Лимит предоставления финансовой поддержки Псковской области за счет средств Фонда составляет 1,575 млрд. руб., в том числе на проведение капитального ремонта 0,945 млрд. руб., на переселение из аварийного жилищного фонда 0,63 млрд. руб. Около 500 млн руб. на вышеуказанные цели может получить г. Псков, но при условии предоставления соответствующей заявки в Администрацию Псковской области. К сожалению, 15.04.2008 председатель ГК Псковской области по делам строительства, ЖКХ….. Хохлов В.А. сообщил, что предоставленные мэрией г. Пскова материалы не могут рассматриваться как заявка на получение финансовой поддержки за счет средств вышеназванного Фонда, т.к. документы предоставлены не в полном объеме, а ряд документов содержит показатели, не подтверждающие выполнение условий статьи 14 вышеназванного Зако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рокуратура предложила мэрии г. Пскова принять меры по устранению нарушений жилищного законодательств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редставлении прокуратуры г. Пскова от 18.04.2008 «Об устранении нарушений жилищного законодательства», направленном мэру г. Пскова сообщаетс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ой города проведена проверка исполнения в г. Пскове жилищного законодательства, регулирующего вопросы проведения открытого конкурса по отбору управляющей организации для управления многоквартирными домам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веркой установлено, что на территории г. Пскова расположен 1531 многоквартирный жилой дом, из них только 1043 жилых домов переданы на обслуживание в управляющие организ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ч.4 ст. 161 Жилищного кодекса РФ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Частью 1 статьей 18 Федерального закона от 29.12.2004 №189-ФЗ «О введении в действие Жилищного кодекса РФ» предусмотрено, что орган местного самоуправления в соответствии с положениями ст.161 Жилищного кодекса РФ проводит до 1 мая 2008 года открытый конкурс по выбору управляющей организации, если собственниками помещений в многоквартирном доме до 1 января 2007 года не избран способ управления многоквартирным жилым домом или принятое такими собственниками решении о выборе способа многоквартирным жилым домом не было реализова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п.8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Ф от 06.02.2006 №75,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законом от 21.07.2005 №94-ФЗ «О размещении заказов на поставки товаров, выполнение работ, оказание услуг для государственных и муниципальных нужд», ч. 1 ст. 21 которого определяет, что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состоянию на 18.04.2008 органами местного самоуправления г. Пскова не размещено в официальном печатном издании и на официальном сайте информационное сообщение о проведении конкурса по выбору управляющей организации для управления многоквартирном дом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им образом, Администрацией города не может быть исполнено требование ст.18 Федерального закона «О введении в действие Жилищного кодекса РФ», возлагающее обязанность на органы местного самоуправления до 1 мая 2008 года провести открытый конкурс по выбору управляющей организ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соответствии с ч. 8 ст. 161 Жилищного кодекса РФ, управление многоквартирным домом без проведения открытого конкурса не допускается за исключением случая, если указанный конкурс в соответствии с законодательством признан несостоявшимс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Указанное нарушение не может способствовать обеспечению благоприятных и безопасных условий проживания граждан, надлежащему содержанию общего имущества в многоквартирным доме, что является недопустимым».</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В нарушение требований ст. 743 Гражданского кодекса РФ в августе – ноябре 2007 года работы по ремонту дорог (11 улиц) в г. Пскове осуществлялись без предварительного составления проектно – сметной документации на их ремон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Это указано в представлении прокуратуры г. Пскова от 09.04.2008 №1-654в-08 в адрес мэра г. Пскова. Отсутствие проектно – сметной документации не позволяет сопоставить планируемые и фактические затраты по ремонту дорог. Кроме того, состояние асфальтобетонного покрытия дорог не отвечает требованиям безопасности движ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указывает, что согласно ст. 740, 743 и 758 ГК РФ подрядчик обязан осуществлять работы в объеме, определенном заданием заказчика, которое должно содержаться не только в тексте договора в виде предмета договора, но и в технической документ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нарушение вышеназванных требований ГК РФ на конкурс на размещение муниципального заказа по ремонту 11 улиц</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были предоставлены ведомости объемов работ по каждой улице (Октябрьский пр., Я. Райниса, пр. Энтузиастов, Алтаева, Новоселов, Пушкина, Ленина, Петровская, К. Маркса, Бастионная, Гагари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предложила мэру г. Пскова рассмотреть вопрос о привлечении к дисциплинарной ответственности лиц, допустивших нарушения законодатель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лава города Пскова Я.В. Лузин и депутаты гордумы осуществляли выборочный контроль за ремонтом улиц и указывали на недостатки, о которых сообщали местные СМИ, в т.ч. связанные с ремонтом ул. Лени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моему предложению 28.09.2007 гордума приняла решение, которое утвердило состав рабочей группы по проверке проведения работ по ремонту вышеназванных улиц.</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опросы, связанные с ремонтом дворовых территорий и улиц в 2007 году, рассматривались и на заседании Комитета городского хозяйства и муниципальной собственности гордумы с приглашением заинтересованных сторо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Чтоб шум от организаций общепита меньше беспокоил горожан.</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3.07.2007 гордума своим решением утвердила порядок работы предприятий торговли и общественного питания в ночное время на территории г. Пскова, который был подготовлен мной совместно со специалистами гордумы по обращениям горожан и санэпидслужб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Антимонопольная служба выявила нарушение при размещении муниципального заказа на поставку медицин-ского товара МУЗ «Псковская город-ская больница №2».</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редписании антимонопольной службы было предложено устранить нарушения, допущенные при проведении аукциона на поставку медикаментов и изделий медицинского назначения в эту муниципальную больницу.</w:t>
      </w:r>
    </w:p>
    <w:p>
      <w:pPr>
        <w:pStyle w:val="Normal"/>
        <w:autoSpaceDE w:val="false"/>
        <w:spacing w:lineRule="atLeast" w:line="186"/>
        <w:ind w:firstLine="227"/>
        <w:textAlignment w:val="center"/>
        <w:rPr/>
      </w:pPr>
      <w:r>
        <w:rPr>
          <w:rFonts w:cs="Verdana" w:ascii="Verdana" w:hAnsi="Verdana"/>
          <w:color w:val="000000"/>
          <w:sz w:val="17"/>
          <w:szCs w:val="17"/>
        </w:rPr>
        <w:t xml:space="preserve">Нарушение выявлено при рассмотрении жалобы ООО «Диагностические системы – СПб». Установлено нарушение ч.3.1 ст. 34 Федерального закона «О размещении заказов на поставки товаров, выполнение работ, оказание услуг для государственных и муниципальных нужд». Документация об аукционе на поставку медикаментов и изделий медицинского назначения содержала указания на </w:t>
      </w:r>
      <w:r>
        <w:rPr>
          <w:rFonts w:cs="Verdana" w:ascii="Verdana" w:hAnsi="Verdana"/>
          <w:color w:val="000000"/>
          <w:sz w:val="17"/>
          <w:szCs w:val="17"/>
          <w:u w:val="thick" w:color="000000"/>
        </w:rPr>
        <w:t>торговые</w:t>
      </w:r>
      <w:r>
        <w:rPr>
          <w:rFonts w:cs="Verdana" w:ascii="Verdana" w:hAnsi="Verdana"/>
          <w:color w:val="000000"/>
          <w:sz w:val="17"/>
          <w:szCs w:val="17"/>
        </w:rPr>
        <w:t xml:space="preserve"> наименования диагностикомов, производителем которых является только ЗАО «Вектор-Вест», что привело к ограничению участников аукциона. </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правка-медикамент имеет только одно международное непатентованное название, а торговых наименований может быть нескольк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ной были внесены, а гордумой утверждены изменения и дополнения в положение о муниципальном заказе в г. Пскове. Теперь составы аукционных, конкурсных и котировочных комиссий по размещению заказов на выполнение работ, оказание услуг и поставку товаров для муниципальных нужд, как правило, формируются Администрацией г. Пскова и гордумой на паритетных началах и обязательно утверждаются решением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рокуратура установила, что Администрация г. Пскова нарушила ФЗ «Об общих принципах организации местного самоуправления в Российской Федер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представлении прокуратуры г. Пскова от 03.03.2008 №1-225в-07 «Об устранении нарушений требований Федерального закона «Об общих принципах организации местного самоуправления в Российской Федерации» указывается, что «В нарушение установленного порядка утверждения целевых программ Администрацией г. Пскова 15.01.2008 принято постановление №43 «Об утверждении Порядка разработки, утверждения и реализации ведомственных целевых программ муниципального образования «Город Пс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отмечает, что в соответствии с требованиями ст. 38 п.10 вышеназванного Закона в исключительной компетенции представительного органа МСУ находится принятие планов и программ развития муниципального образования и утверждение отчетов об их исполнении. Аналогичные полномочия предусмотрены за гордумой и ст.23 Устава муниципалитет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Ставка арендной платы за землю для предприятий, занимающихся производственной деятельностью, уменьшена с 5% до 2,5% (от кадастровой оценки земли).</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5.2007 поддержал принятое гордумой вышеуказанное решен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3.07.2007 гордума по предложению Комитета городского хозяйства и муниципальной собственности Думы, с учетом обращения руководителей ряда крупных предприятий г. Пскова уменьшила вышеуказанную ставку до 1,5%. 30.01.2008 это решение мы отменили по обращению одной из организац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3.06.2007 голосовал за принятое гордумой решения «Об утверждении Положения о порядке предоставления земельных участков на территории муниципального образования «Город Пс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16.10.2007 Решением гордумы мы установили предельные размеры земельных участков для ведения личного подсобного хозяйства, индивидуального жилищного строительства, садоводства, огородничества и сенокош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5.2007 гордума утвердила положение о зеленых насаждениях на территории г. Пскова с учетом изменений и дополнений, внесенных вышеназванным комитет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не согласились с мэрией, что платежи юридических и физических лиц за снос зеленых насаждений должны поступать не в бюджет г. Пскова, а на счет одной из муниципальных организац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предложению депутатов, утвержденному гордумой, вышеназванные платежи должны поступать в городской бюдж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О генеральном плане г. Псков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Голосовал за принятие гордумой решения о выделении из бюджета г. Пскова на 2008 год пока 5 млн руб. на разработку генплана и другой градостроительной документац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Администрация г. Пскова вносила расходы в проекте бюджета г. Пскова на 2008 год на разработку вышеуказанной документации в сумме, превышающей 20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 по бюджету гордумы, членом которого я являюсь, при рассмотрении проекта бюджета города на 2008 год, просил мэрию предоставить письменную информацию о финансировании расходов на разработку генплана г. Пскова за прошедшие годы с указанием, что сделано конкретно в этом направлени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ы просили мэрию расшифровать предлагаемые ею расходы (превышающие 20 млн руб.) на 2008 год на разработку генплана и градостроительной документации. Нас интересовало, что конкретно будет сделано, в какие сроки, и за какие средства. Мне было непонятно, будет ли разработан новый генплан развития г. Пскова в 2008 году, если мы заложим в бюджете г. Пскова на этот год расходы на его разработку в объеме, запрашиваемом мэрией или нет? Ответа письменного на вышеуказанные вопросы я не получил, поэтому не поддержал сумму расходов, предложенных мэри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7.04.2008 не голосовал за принятое гордумой решение об изменении в районе ул. Экипажа Гудина территориальной зоны Р-3 (зона рекреационного ландшафта) в зону П-3 (зона предприятий V класса вредности) площадью 20 г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Прокуратурой г. Пскова в адрес мэра города в апреле 2008 года внесено 8 протестов на постановления администрации г. Пскова в связи с тем, что они не соответствуют градостроительному и земельному законодательству.</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в протестах от 25.04.2008 №251ж-08 считает незаконными и подлежащими отмене следующие постановления мэра г. Пскова в связи с тем, что предоставление ими разрешений на условно разрешенный вид использования земельных участков было осуществлено администрацией города без проведения публичных слушаний по этому вопросу, которые проводятся с участием граждан, проживающих в территориальной зоне, в границах которой расположен земельный участок:</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3.2008 №538 мэрией предоставлено ООО «Авторемгаз» разрешение на использование земельного участка площадью 930 кв.м по адресу: г. Псков, ул. Чудская,1 для строительства станции техобслуживания легковых автомобиле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3.2008 №536 разрешено формирование земельного участка для размещения открытой стоянки по Гаражному проезд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3.2008 №540 разрешено Полкову В.В. и Филиппову В.А. использовать земельный участок площадью 428 кв.м по адресу: г. Псков, ул. Красноармейская, 49 для строительства непродовольственного магази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3.2008 №537 разрешено Григорьеву С.Н. использовать земельный участок площадью 475 кв. м по адресу: г. Псков, ул. Ижорского батальона для строительства непродовольственного магазин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3.2008 №539 разрешено войсковой части использовать земельный участок площадью 10050 кв. м по адресу: г. Псков, ул. Новаторов, 12 для строительства спортивного город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куратура г. Пскова признала не соответствующими законодательству и следующие постановления мэра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9.2007 №2410 «О предоставлении ООО «СПМ» права аренды на земельный участок по ул. Л. Поземского». Площадь этого участка 2000 кв. м и предоставлен он для строительства базы для склада строительных материалов с корпусом административно-бытовых помещений. Прокуратура считает, что постановление издано мэром с превышением полномочий, т.к. распоряжение земельными участками (предоставление их для строительства), государственная собственность на которые не разграничена, за исключением предоставления для строительства в границах застроенной территории, в отношении которой принято решение о развитии, осуществляется Администрацией области или уполномоченным ею орган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9.04.2007 №966 «Об утверждении проекта восстановления границ и установления возникновения земельного участка по ул. Свердлова, 66». Этим постановлением мэрия установила фактическое возникновение земельного участка, как объекта государственного кадастрового учета в соответствующих границах площадью 1681 кв. м. Прокуратура указала, что согласно части 3 статьи 14 ФЗ «О государственном земельном кадастре» моментом возникнове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14.09.2007 №2374 «Об утверждении проекта границ и установлении фактического возникновения земельного участка для строительства железнодорожного пути по Зональному шоссе, 44-а». Площадь этого участка 22280,8 кв. м. Прокуратура в своем протесте от 08.04.2008 отметила: «Данное постановление является незаконным и подлежит отмене по следующим основания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татьями 1 и 2 Закона Псковской области от 29.12.2005 №518-оз «Об отдельных положениях регулирования земельных отношений на территории Псковской области» установлено, что распоряжение земельными участками, государственная собственность на которые не разграничена, в городе Пскове, за исключением предоставления для строительства в границах застроенной территории, в отношении которой принято решение о развитии, осуществляется Администрацией области или уполномоченным ею органом исполнительной власти области в случае предоставления земельных участков для строительства. Принятие решений по распоряжению земельными участками, указанными в статье 1 данного Закона, осуществляется в порядке, устанавливаемом Администрацией обла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унктами 2, 6, 9 и 10 «Порядка принятия решений по распоряжению земельными участками, находящимися в государственной собственности, до разграничения государственной собственности на землю, предоставление которых отнесено к полномочиям Администрации области» утвержденного Постановлением Псковской области от 22.03.2006 №118 (в редакции постановления Администрации Псковской области от 25.04.2006 №167) было установлено, что предоставление земельных участков для строительства может осуществляться по инициативе Администрации области или по заявлениям заинтересованных лиц.</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Заинтересованные в предоставлении земельного участка для строительства лица подают заявление в Государственный комитет Псковской области по экономическому развитию и имущественным отношениям (далее – Госкомит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окончании работ, указанных в пункте 5 настоящего порядка, госкомитет организует проведение независимой оценки рыночной стоимости земельного участка либо рыночного размера арендной пл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Решение о проведении торгов по продаже права на заключение договора аренды земельного участка оформляется актом Администрации области, проект которого вносит в установленном порядке Госкомите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отокол о результатах торгов является основанием для заключения Госкомитетом договора аренды земельного участк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Частью 3 статьи 14 Федерального закона от 02.01.2000 №28-ФЗ «О государственном земельном кадастре» (в редакции Федерального закона от 30.06.2006 №93-ФЗ) установлено, что моментом возникнове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аким образом, постановление от 14.09.2007 №2374 «Об утверждении проекта границ и установлении фактического возникновения земельного участка для строительства железнодорожного пути по Зональному шоссе, 4-а» издано Вами с превышением предоставленных Вам полномочий и противоречит действующему законодательству».</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т 01.08.2007 №2023 «Об утверждении проекта границ земельного участка по ул. Некрасова, 3», и от 28.04.2007 №1105 «Об утверждении проекта восстановления границ и установления возникновения земельного участка по Конному переулку, 7-а». Этими постановлениями мэра г. Пскова было установлено фактическое возникновение земельных участков по вышеназванным адресам соответственно площадью 1280 кв. м и 1225 кв. м. Прокуратура эти постановления считает незаконными и подлежащими отмене, т.к. не соответствуют части 3 статьи 14 Федерального закона от 02.01.2000 №28-ФЗ, где установлено, что моментом возникнове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Решением суда признано незаконным бездействие мэра г. Пскова по не-рассмотрению заявления предпринимателя Давитяна Д.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о иску Давитяна Д.А. Арбитражный суд Псковской области рассмотрел дело №52-4519/2007 и принял решением, в котором указано:</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знать незаконным бездействие Главы Администрации г. Пскова – мэра г. Пскова по нерассмотрению заявления предпринимателя Давитяна Д.А. об изменении границ территориальной зоны Р1 по адресу:</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 ул. Чудская, д.8, как не соответ-ствующее статьям 31 – 33 Градостроительного кодекса РФ.</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Обязать мэра г. Пскова организовать рассмотрение заявление предпринимателя Давитяна 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целью усиления контроля по вопросам землепользования и градостроительства голосовал 17.03.2008 за принятие гордумой решения об утверждении нового состава комиссии по землепользованию и застройке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Теперь из 24 членов этой комиссии только 7 являются чиновниками мэрии г. Пскова и 1 работает в муниципальном предприятии «Псковархитектура». Представительный орган МСУ включил в эту комиссию: 9 депутатов, в т.ч. и меня (кроме этого, при рассмотрении вопросов в зависимости от территориального размещения объекта недвижимости, в эту комиссию включается депутат по этому избирательному округу); представителя ГК Псковской области по имущественным отношениям; руководителей областного Управления Росприроднадзора и ФГУЗ «Центр гигиены и эпидемиологии Псковской области»; начальника отдела охраны объектов культурного наследия комитета по культуре Псковской области; представителя от прокуратуры г. Пскова и руководителя центра поддержки гражданских инициатив «Участие».</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t>Основные показатели работы Комитета городского хозяйства и муниципальной собственности гордумы (Комитета), который я возглавляю за период с марта 2007 года по май 2008 года.</w:t>
      </w:r>
    </w:p>
    <w:p>
      <w:pPr>
        <w:pStyle w:val="Normal"/>
        <w:autoSpaceDE w:val="false"/>
        <w:spacing w:lineRule="atLeast" w:line="186"/>
        <w:ind w:firstLine="227"/>
        <w:textAlignment w:val="center"/>
        <w:rPr>
          <w:rFonts w:ascii="Verdana" w:hAnsi="Verdana" w:cs="Verdana"/>
          <w:b/>
          <w:b/>
          <w:bCs/>
          <w:color w:val="000000"/>
          <w:sz w:val="17"/>
          <w:szCs w:val="17"/>
        </w:rPr>
      </w:pPr>
      <w:r>
        <w:rPr>
          <w:rFonts w:cs="Verdana" w:ascii="Verdana" w:hAnsi="Verdana"/>
          <w:b/>
          <w:bCs/>
          <w:color w:val="000000"/>
          <w:sz w:val="17"/>
          <w:szCs w:val="17"/>
        </w:rPr>
      </w:r>
    </w:p>
    <w:p>
      <w:pPr>
        <w:pStyle w:val="Normal"/>
        <w:autoSpaceDE w:val="false"/>
        <w:spacing w:lineRule="atLeast" w:line="186"/>
        <w:ind w:firstLine="227"/>
        <w:textAlignment w:val="center"/>
        <w:rPr/>
      </w:pPr>
      <w:r>
        <w:rPr>
          <w:rFonts w:cs="Verdana" w:ascii="Verdana" w:hAnsi="Verdana"/>
          <w:color w:val="000000"/>
          <w:sz w:val="17"/>
          <w:szCs w:val="17"/>
        </w:rPr>
        <w:t>Проведено 31 заседание Комитета (одно совместно с бюджетным Комитетом гордумы) на которых рассмотрено 142 проекта муниципальных правовых актов (</w:t>
      </w:r>
      <w:r>
        <w:rPr>
          <w:rFonts w:cs="Verdana" w:ascii="Verdana" w:hAnsi="Verdana"/>
          <w:b/>
          <w:bCs/>
          <w:color w:val="000000"/>
          <w:sz w:val="17"/>
          <w:szCs w:val="17"/>
        </w:rPr>
        <w:t>МПА</w:t>
      </w:r>
      <w:r>
        <w:rPr>
          <w:rFonts w:cs="Verdana" w:ascii="Verdana" w:hAnsi="Verdana"/>
          <w:color w:val="000000"/>
          <w:sz w:val="17"/>
          <w:szCs w:val="17"/>
        </w:rPr>
        <w:t>), в т.ч. 97 внесенных Администрацией города, 45 внесенных мной и подготовленных совместно со специалистами гордум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з 97 проектов МПА внесенных Администрацией г. Пскова, по предложению комитета 16 возвращены в мэрию на доработку (или по предложению комитета на сессиях не были приняты гордумой), в т.ч. следующ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словиях приватизации МП г. Пскова «Жилищный трес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рогнозного плата (программы) приватизации муниципального имущества г. Пскова на 2008 год (1 вариант);</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ложений об организации в границах муниципального образования «Город Псков» услуг для населения по холодному водоснабжению, водоотведению, горячему водоснабжению и отоплен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сметы доходов и расходов на 2008 год капитального ремонта жилищного фонда, финансируемого из средств платы населения за капитальный ремонт жилья для собственников жилых помещений в многоквартирных домах и за наем муниципального жилого фонда в г. Псков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оплате за жилищно-коммунальные услуг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ложения о муниципальном заказе на поставку товаров, выполнение работ, оказание услуг для муниципальных нужд в г. Псков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равил предоставления коммунальных услуг граждан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дополнений в Прогнозный план (программу) приватизации муниципального имущества г. Пскова на 2007 го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нормативах потребления на услуги по отоплению и горячему водоснабжен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заключения специалистов гордумы и предложения комитета, Администрация г. Пскова отозвала проект МПА «О внесение изменений в решение городской Думы от 29.05.2007 №74 «Об утверждении тарифа на услуги по холодному водоснабжению и водоотведению, оказываемые МП г. Пскова «Горводоканал». Мы не согласились с введением разных тарифов на услуги «Говодоканала» для разных групп потребителей этих услуг, т.е. мы не поддержали введение перекрестного субсидирования данной услуги (предлагалось мэрией введение более высокого тарифа для предприятий и организаций и меньшего для населения). Законодательство не допускает установления перекрестного субсидирования на услуги по водоснабжению и водоотведению.</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о многие проекты МПА, внесенные Администрацией г. Пскова, которые в последующем приняты гордумой, по предложению комитета внесены изменения и дополнения, например, в проекты типовых форм договоров аренды муниципального имущества и условия приватизации муниципального имущества г. Пскова на II квартал 2008 год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Из 45 проектов МПА, подготовленных совместно специалистами гордумы и мной, после их рассмотрения на Комитете, 44 были приняты на сессиях гордумы, в т.ч. следующие:</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рядка управления и распоряжения имуществом, находящимся в муниципальн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ложения о порядке предоставления в аренду муниципального имущества, находящегося в муниципальной собственности;</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ложения о порядке регулирования труда руководителей муниципальных предприятий и учрежден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рядка принятия решений о создании, реорганизации и ликвидации муниципальных учреждений и муниципальных предприя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Порядке формирования, размещения, исполнения и контроля за исполнением муниципального заказа на территории муниципального образования «Город Пс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изменений в решение гордумы от 13.07.2007 №118 «Об оплате за жилищно-коммунальные услуги», в соответствии с которым с 01.03.2008 население оплату за отопление и горячее водоснабжение осуществляет в соответствии с тарифом на тепловую энергию, который установил Государственный комитет Псковской области по тарифа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 утверждении Положения об участии муниципального образования «Город Псков» в создании и деятельности хозяйственных обществ и некоммерческих организац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изменений в Методику расчета арендной платы за пользование муниципальным имуществом;</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изменений и дополнений в Положение о приватизации муниципального имущества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погашении МП г. Пскова «Горводоканал» просроченной кредиторской задолженности согласно Соглашению о субзайме от 06.11.2003 по проекту МБРР «Городское водоснабжение и канализац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изменений в Положение о порядке проведения конкурса по отбору аудиторских организаций для осуществления обязательного ежегодного аудита муниципальных предприяти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работе КУМИ г. Пскова по выполнению решения гордумы «Об утверждении Положения о порядке предоставления в аренду муниципального имущества и своевременному взысканию задолженности по арендной плате с арендатор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дополнений в положения об органах Администрации г. Пскова (Управление жилищным фондом, Управление городского хозяйства, Комитет по управлению муниципальным имуществом г. Пско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 внесении изменений и дополнений в отдельные МПА, принятые гордумой;</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На заседаниях комитета мы рассматривали и несколько представлений прокуратуры об устранении нарушений законодатель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роме проектов МПА на заседаниях комитета рассматривались и другие вопросы, в т.ч. хозяйственного характера по обращениям организаций и физических лиц, которые непосредственно к компетенции Комитета не относятс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ращение предпринимателей и совета ветеранов по вопросу функционирования рынка «Славянский базар»;</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ращение конкурсного управляющего МП г. Пскова «Управление инженерными сооружениями» о погашении задолженности Управлением генерального заказчика Администрации г. Пскова за выполненные этим предприятием рабо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ращение руководства ООО «Псков-энергоагент» о задолженности за потребленную электроэнергию, образованную МП г. Пскова «Управления микрорайонами</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6, 11, 13, 14, 15, 16»;</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ращение заместителя директора ООО «Старый город» (по необоснованному изъятию помещения по адресу: г. Псков, Рижский пр., д. 44 (Магазин «Маяк»);</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обращение руководства ОАО «Псков-облгаз» о погашении задолженности МП</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Управление микрорайонами» за обслуживание внутридомового газового оборудова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письма руководства «Роспотребнадзора» о деятельности МП г. Пскова «Горводоканал» и представлении графика мероприятий по проектированию и строительству полигона твердых бытовых отход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месте с членами Комитета принимал активное участие в рассмотрении, внесении изменений и дополнений в проект бюджета г. Пскова на 2008 год.</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29.02.2008 гордума по рекомендации комитета приняла мои изменения и дополнения в бюджет г. Пскова на 2008 год и ввела в последний 3 следующих приложения:</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 перечнем дворовых территорий</w:t>
      </w:r>
    </w:p>
    <w:p>
      <w:pPr>
        <w:pStyle w:val="Normal"/>
        <w:autoSpaceDE w:val="false"/>
        <w:spacing w:lineRule="atLeast" w:line="186"/>
        <w:textAlignment w:val="center"/>
        <w:rPr>
          <w:rFonts w:ascii="Verdana" w:hAnsi="Verdana" w:cs="Verdana"/>
          <w:color w:val="000000"/>
          <w:sz w:val="17"/>
          <w:szCs w:val="17"/>
        </w:rPr>
      </w:pPr>
      <w:r>
        <w:rPr>
          <w:rFonts w:cs="Verdana" w:ascii="Verdana" w:hAnsi="Verdana"/>
          <w:color w:val="000000"/>
          <w:sz w:val="17"/>
          <w:szCs w:val="17"/>
        </w:rPr>
        <w:t>г. Пскова, подлежащих ремонту на сумму в 23 млн 797,5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 перечнем улиц г. Пскова, подлежащих ремонту на сумму 30 млн 37,9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с планом ремонта жилого фонда на 46 млн 572 тыс.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С учетом проектных работ в 2008 году за счет городского бюджета планируется провести текущий и аварийный ремонт дорог и дворовых территорий на сумму в 71 млн 566 тыс. руб. За счет средств федерального и областного бюджета планируется провести ремонт дорог на сумму в 125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В 2007 году на ремонт дорог в г. Пскове из бюджетов направлено около 250 млн руб.</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Члены Комитета участвовали в работе 8-ми постоянно действующих комиссий при Администрации г. Пскова, в т.ч. я в комиссии по эффективному использованию муниципального имуществ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Комитетом и гордумой были поддержаны мои предложения, что составы конкурсных, аукционных и котировочных комиссий по размещению муниципальных заказов на выполнение работ, оказание услуг и поставку товаров утверждает гордума. Суммарная стоимость муниципальных заказов составляет несколько миллионов рублей. На основании решений гордумы в работе этих комиссий принимают участие и депутаты.</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ной рассмотрено 66 письменных заявлений граждан, в т.ч.: удовлетворены – 21 (в т.ч. все связанные с ремонтом кровель); удовлетворены частично – 6; даны разъяснения – по 19, отказано в удовлетворении – 6, находятся на рассмотрении – 14.</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Мной рассмотрено 135 письменных обращений от организаций города и представителей малого и среднего бизнеса.</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нимал участи в теле- и радиопередачах, выступал в печатных средствах массовой информации, давал интервью информационным агентствам по вопросам управления и распоряжения муниципальным имуществом, состояния городского хозяйства, перспективах решения вопросов местного значения на территории муниципального образования «Город Псков».</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t>Принятые гордумой по рекомендации комитета муниципальные правовые акты способствуют повышению эффективности использования муниципального имущества, предотвращают или затрудняют возможность использования выявленных схем «увода» муниципального имущества, позволяют осуществлять действенный контроль за решением вопросов жизнеобеспечения горожан.</w:t>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suppressAutoHyphens w:val="true"/>
        <w:autoSpaceDE w:val="false"/>
        <w:spacing w:lineRule="atLeast" w:line="186"/>
        <w:ind w:left="227" w:hanging="0"/>
        <w:textAlignment w:val="center"/>
        <w:rPr>
          <w:rFonts w:ascii="Verdana" w:hAnsi="Verdana" w:cs="Verdana"/>
          <w:b/>
          <w:b/>
          <w:bCs/>
          <w:color w:val="000000"/>
          <w:sz w:val="16"/>
          <w:szCs w:val="16"/>
        </w:rPr>
      </w:pPr>
      <w:r>
        <w:rPr>
          <w:rFonts w:cs="Verdana" w:ascii="Verdana" w:hAnsi="Verdana"/>
          <w:b/>
          <w:bCs/>
          <w:color w:val="000000"/>
          <w:sz w:val="16"/>
          <w:szCs w:val="16"/>
        </w:rPr>
        <w:t>Депутат,</w:t>
      </w:r>
    </w:p>
    <w:p>
      <w:pPr>
        <w:pStyle w:val="Normal"/>
        <w:suppressAutoHyphens w:val="true"/>
        <w:autoSpaceDE w:val="false"/>
        <w:spacing w:lineRule="atLeast" w:line="186"/>
        <w:ind w:left="227" w:hanging="0"/>
        <w:textAlignment w:val="center"/>
        <w:rPr>
          <w:rFonts w:ascii="Verdana" w:hAnsi="Verdana" w:cs="Verdana"/>
          <w:b/>
          <w:b/>
          <w:bCs/>
          <w:color w:val="000000"/>
          <w:sz w:val="16"/>
          <w:szCs w:val="16"/>
        </w:rPr>
      </w:pPr>
      <w:r>
        <w:rPr>
          <w:rFonts w:cs="Verdana" w:ascii="Verdana" w:hAnsi="Verdana"/>
          <w:b/>
          <w:bCs/>
          <w:color w:val="000000"/>
          <w:sz w:val="16"/>
          <w:szCs w:val="16"/>
        </w:rPr>
        <w:t>Председатель Комитета</w:t>
      </w:r>
    </w:p>
    <w:p>
      <w:pPr>
        <w:pStyle w:val="Normal"/>
        <w:suppressAutoHyphens w:val="true"/>
        <w:autoSpaceDE w:val="false"/>
        <w:spacing w:lineRule="atLeast" w:line="186"/>
        <w:ind w:left="227" w:hanging="0"/>
        <w:textAlignment w:val="center"/>
        <w:rPr>
          <w:rFonts w:ascii="Verdana" w:hAnsi="Verdana" w:cs="Verdana"/>
          <w:b/>
          <w:b/>
          <w:bCs/>
          <w:color w:val="000000"/>
          <w:sz w:val="16"/>
          <w:szCs w:val="16"/>
        </w:rPr>
      </w:pPr>
      <w:r>
        <w:rPr>
          <w:rFonts w:cs="Verdana" w:ascii="Verdana" w:hAnsi="Verdana"/>
          <w:b/>
          <w:bCs/>
          <w:color w:val="000000"/>
          <w:sz w:val="16"/>
          <w:szCs w:val="16"/>
        </w:rPr>
        <w:t xml:space="preserve">городского хозяйства </w:t>
      </w:r>
    </w:p>
    <w:p>
      <w:pPr>
        <w:pStyle w:val="Normal"/>
        <w:suppressAutoHyphens w:val="true"/>
        <w:autoSpaceDE w:val="false"/>
        <w:spacing w:lineRule="atLeast" w:line="186"/>
        <w:ind w:left="227" w:hanging="0"/>
        <w:textAlignment w:val="center"/>
        <w:rPr>
          <w:rFonts w:ascii="Verdana" w:hAnsi="Verdana" w:cs="Verdana"/>
          <w:b/>
          <w:b/>
          <w:bCs/>
          <w:color w:val="000000"/>
          <w:sz w:val="16"/>
          <w:szCs w:val="16"/>
        </w:rPr>
      </w:pPr>
      <w:r>
        <w:rPr>
          <w:rFonts w:cs="Verdana" w:ascii="Verdana" w:hAnsi="Verdana"/>
          <w:b/>
          <w:bCs/>
          <w:color w:val="000000"/>
          <w:sz w:val="16"/>
          <w:szCs w:val="16"/>
        </w:rPr>
        <w:t xml:space="preserve">и муниципальной собственности </w:t>
      </w:r>
    </w:p>
    <w:p>
      <w:pPr>
        <w:pStyle w:val="Normal"/>
        <w:suppressAutoHyphens w:val="true"/>
        <w:autoSpaceDE w:val="false"/>
        <w:spacing w:lineRule="atLeast" w:line="186"/>
        <w:ind w:left="227" w:hanging="0"/>
        <w:textAlignment w:val="center"/>
        <w:rPr>
          <w:rFonts w:ascii="Verdana" w:hAnsi="Verdana" w:cs="Verdana"/>
          <w:b/>
          <w:b/>
          <w:bCs/>
          <w:color w:val="000000"/>
          <w:sz w:val="17"/>
          <w:szCs w:val="17"/>
        </w:rPr>
      </w:pPr>
      <w:r>
        <w:rPr>
          <w:rFonts w:cs="Verdana" w:ascii="Verdana" w:hAnsi="Verdana"/>
          <w:b/>
          <w:bCs/>
          <w:color w:val="000000"/>
          <w:sz w:val="16"/>
          <w:szCs w:val="16"/>
        </w:rPr>
        <w:t>Псковской городской Думы</w:t>
        <w:tab/>
      </w:r>
    </w:p>
    <w:p>
      <w:pPr>
        <w:pStyle w:val="Normal"/>
        <w:suppressAutoHyphens w:val="true"/>
        <w:autoSpaceDE w:val="false"/>
        <w:spacing w:lineRule="atLeast" w:line="186"/>
        <w:ind w:left="227" w:hanging="0"/>
        <w:textAlignment w:val="center"/>
        <w:rPr>
          <w:rFonts w:ascii="Verdana" w:hAnsi="Verdana" w:cs="Verdana"/>
          <w:b/>
          <w:b/>
          <w:bCs/>
          <w:caps/>
          <w:color w:val="000000"/>
          <w:sz w:val="20"/>
          <w:szCs w:val="20"/>
        </w:rPr>
      </w:pPr>
      <w:r>
        <w:rPr>
          <w:rFonts w:cs="Verdana" w:ascii="Verdana" w:hAnsi="Verdana"/>
          <w:b/>
          <w:bCs/>
          <w:caps/>
          <w:color w:val="000000"/>
          <w:sz w:val="18"/>
          <w:szCs w:val="18"/>
        </w:rPr>
        <w:t>Николай Иванович Соболь</w:t>
      </w:r>
    </w:p>
    <w:p>
      <w:pPr>
        <w:pStyle w:val="Normal"/>
        <w:autoSpaceDE w:val="false"/>
        <w:spacing w:lineRule="atLeast" w:line="186"/>
        <w:ind w:firstLine="227"/>
        <w:textAlignment w:val="center"/>
        <w:rPr>
          <w:rFonts w:ascii="Verdana" w:hAnsi="Verdana" w:cs="Verdana"/>
          <w:b/>
          <w:b/>
          <w:bCs/>
          <w:caps/>
          <w:color w:val="000000"/>
          <w:sz w:val="17"/>
          <w:szCs w:val="17"/>
        </w:rPr>
      </w:pPr>
      <w:r>
        <w:rPr>
          <w:rFonts w:cs="Verdana" w:ascii="Verdana" w:hAnsi="Verdana"/>
          <w:b/>
          <w:bCs/>
          <w:caps/>
          <w:color w:val="000000"/>
          <w:sz w:val="17"/>
          <w:szCs w:val="17"/>
        </w:rPr>
      </w:r>
    </w:p>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tbl>
      <w:tblPr>
        <w:tblW w:w="3458" w:type="dxa"/>
        <w:jc w:val="left"/>
        <w:tblInd w:w="-5" w:type="dxa"/>
        <w:tblLayout w:type="fixed"/>
        <w:tblCellMar>
          <w:top w:w="113" w:type="dxa"/>
          <w:left w:w="28" w:type="dxa"/>
          <w:bottom w:w="96" w:type="dxa"/>
          <w:right w:w="28" w:type="dxa"/>
        </w:tblCellMar>
      </w:tblPr>
      <w:tblGrid>
        <w:gridCol w:w="3458"/>
      </w:tblGrid>
      <w:tr>
        <w:trPr>
          <w:trHeight w:val="6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86"/>
              <w:textAlignment w:val="center"/>
              <w:rPr/>
            </w:pPr>
            <w:r>
              <w:rPr>
                <w:b/>
                <w:bCs/>
                <w:color w:val="000000"/>
                <w:sz w:val="16"/>
                <w:szCs w:val="16"/>
              </w:rPr>
              <w:t>Примечания</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86"/>
              <w:textAlignment w:val="center"/>
              <w:rPr/>
            </w:pPr>
            <w:r>
              <w:rPr>
                <w:rFonts w:cs="HeliosCond;Courier New" w:ascii="HeliosCond;Courier New" w:hAnsi="HeliosCond;Courier New"/>
                <w:b/>
                <w:bCs/>
                <w:color w:val="000000"/>
                <w:sz w:val="16"/>
                <w:szCs w:val="16"/>
              </w:rPr>
              <w:t xml:space="preserve">1. </w:t>
            </w:r>
            <w:r>
              <w:rPr>
                <w:b/>
                <w:bCs/>
                <w:color w:val="000000"/>
                <w:sz w:val="16"/>
                <w:szCs w:val="16"/>
              </w:rPr>
              <w:t>Сокращения</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гордума</w:t>
            </w:r>
            <w:r>
              <w:rPr>
                <w:rFonts w:cs="HeliosCond;Courier New" w:ascii="HeliosCond;Courier New" w:hAnsi="HeliosCond;Courier New"/>
                <w:b/>
                <w:bCs/>
                <w:color w:val="000000"/>
                <w:sz w:val="16"/>
                <w:szCs w:val="16"/>
              </w:rPr>
              <w:t xml:space="preserve"> – </w:t>
            </w:r>
            <w:r>
              <w:rPr>
                <w:b/>
                <w:bCs/>
                <w:color w:val="000000"/>
                <w:sz w:val="16"/>
                <w:szCs w:val="16"/>
              </w:rPr>
              <w:t>Псковская</w:t>
            </w:r>
            <w:r>
              <w:rPr>
                <w:rFonts w:cs="HeliosCond;Courier New" w:ascii="HeliosCond;Courier New" w:hAnsi="HeliosCond;Courier New"/>
                <w:b/>
                <w:bCs/>
                <w:color w:val="000000"/>
                <w:sz w:val="16"/>
                <w:szCs w:val="16"/>
              </w:rPr>
              <w:t xml:space="preserve"> </w:t>
            </w:r>
            <w:r>
              <w:rPr>
                <w:b/>
                <w:bCs/>
                <w:color w:val="000000"/>
                <w:sz w:val="16"/>
                <w:szCs w:val="16"/>
              </w:rPr>
              <w:t>городская</w:t>
            </w:r>
            <w:r>
              <w:rPr>
                <w:rFonts w:cs="HeliosCond;Courier New" w:ascii="HeliosCond;Courier New" w:hAnsi="HeliosCond;Courier New"/>
                <w:b/>
                <w:bCs/>
                <w:color w:val="000000"/>
                <w:sz w:val="16"/>
                <w:szCs w:val="16"/>
              </w:rPr>
              <w:t xml:space="preserve"> </w:t>
            </w:r>
            <w:r>
              <w:rPr>
                <w:b/>
                <w:bCs/>
                <w:color w:val="000000"/>
                <w:sz w:val="16"/>
                <w:szCs w:val="16"/>
              </w:rPr>
              <w:t>Дума</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мэрия</w:t>
            </w:r>
            <w:r>
              <w:rPr>
                <w:rFonts w:cs="HeliosCond;Courier New" w:ascii="HeliosCond;Courier New" w:hAnsi="HeliosCond;Courier New"/>
                <w:b/>
                <w:bCs/>
                <w:color w:val="000000"/>
                <w:sz w:val="16"/>
                <w:szCs w:val="16"/>
              </w:rPr>
              <w:t xml:space="preserve"> – </w:t>
            </w:r>
            <w:r>
              <w:rPr>
                <w:b/>
                <w:bCs/>
                <w:color w:val="000000"/>
                <w:sz w:val="16"/>
                <w:szCs w:val="16"/>
              </w:rPr>
              <w:t>Администрация</w:t>
            </w:r>
            <w:r>
              <w:rPr>
                <w:rFonts w:cs="HeliosCond;Courier New" w:ascii="HeliosCond;Courier New" w:hAnsi="HeliosCond;Courier New"/>
                <w:b/>
                <w:bCs/>
                <w:color w:val="000000"/>
                <w:sz w:val="16"/>
                <w:szCs w:val="16"/>
              </w:rPr>
              <w:t xml:space="preserve"> </w:t>
            </w:r>
            <w:r>
              <w:rPr>
                <w:b/>
                <w:bCs/>
                <w:color w:val="000000"/>
                <w:sz w:val="16"/>
                <w:szCs w:val="16"/>
              </w:rPr>
              <w:t>г</w:t>
            </w:r>
            <w:r>
              <w:rPr>
                <w:rFonts w:cs="HeliosCond;Courier New" w:ascii="HeliosCond;Courier New" w:hAnsi="HeliosCond;Courier New"/>
                <w:b/>
                <w:bCs/>
                <w:color w:val="000000"/>
                <w:sz w:val="16"/>
                <w:szCs w:val="16"/>
              </w:rPr>
              <w:t xml:space="preserve">. </w:t>
            </w:r>
            <w:r>
              <w:rPr>
                <w:b/>
                <w:bCs/>
                <w:color w:val="000000"/>
                <w:sz w:val="16"/>
                <w:szCs w:val="16"/>
              </w:rPr>
              <w:t>Пскова</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rFonts w:ascii="HeliosCond;Courier New" w:hAnsi="HeliosCond;Courier New" w:cs="HeliosCond;Courier New"/>
                <w:b/>
                <w:b/>
                <w:bCs/>
                <w:color w:val="000000"/>
                <w:sz w:val="16"/>
                <w:szCs w:val="16"/>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комитет</w:t>
            </w:r>
            <w:r>
              <w:rPr>
                <w:rFonts w:cs="HeliosCond;Courier New" w:ascii="HeliosCond;Courier New" w:hAnsi="HeliosCond;Courier New"/>
                <w:b/>
                <w:bCs/>
                <w:color w:val="000000"/>
                <w:sz w:val="16"/>
                <w:szCs w:val="16"/>
              </w:rPr>
              <w:t xml:space="preserve"> – </w:t>
            </w:r>
            <w:r>
              <w:rPr>
                <w:b/>
                <w:bCs/>
                <w:color w:val="000000"/>
                <w:sz w:val="16"/>
                <w:szCs w:val="16"/>
              </w:rPr>
              <w:t>Комитет</w:t>
            </w:r>
            <w:r>
              <w:rPr>
                <w:rFonts w:cs="HeliosCond;Courier New" w:ascii="HeliosCond;Courier New" w:hAnsi="HeliosCond;Courier New"/>
                <w:b/>
                <w:bCs/>
                <w:color w:val="000000"/>
                <w:sz w:val="16"/>
                <w:szCs w:val="16"/>
              </w:rPr>
              <w:t xml:space="preserve"> </w:t>
            </w:r>
            <w:r>
              <w:rPr>
                <w:b/>
                <w:bCs/>
                <w:color w:val="000000"/>
                <w:sz w:val="16"/>
                <w:szCs w:val="16"/>
              </w:rPr>
              <w:t>городского</w:t>
            </w:r>
            <w:r>
              <w:rPr>
                <w:rFonts w:cs="HeliosCond;Courier New" w:ascii="HeliosCond;Courier New" w:hAnsi="HeliosCond;Courier New"/>
                <w:b/>
                <w:bCs/>
                <w:color w:val="000000"/>
                <w:sz w:val="16"/>
                <w:szCs w:val="16"/>
              </w:rPr>
              <w:t xml:space="preserve"> </w:t>
            </w:r>
            <w:r>
              <w:rPr>
                <w:b/>
                <w:bCs/>
                <w:color w:val="000000"/>
                <w:sz w:val="16"/>
                <w:szCs w:val="16"/>
              </w:rPr>
              <w:t>хозяйства</w:t>
            </w:r>
            <w:r>
              <w:rPr>
                <w:rFonts w:cs="HeliosCond;Courier New" w:ascii="HeliosCond;Courier New" w:hAnsi="HeliosCond;Courier New"/>
                <w:b/>
                <w:bCs/>
                <w:color w:val="000000"/>
                <w:sz w:val="16"/>
                <w:szCs w:val="16"/>
              </w:rPr>
              <w:t xml:space="preserve"> </w:t>
            </w:r>
            <w:r>
              <w:rPr>
                <w:b/>
                <w:bCs/>
                <w:color w:val="000000"/>
                <w:sz w:val="16"/>
                <w:szCs w:val="16"/>
              </w:rPr>
              <w:t>и</w:t>
            </w:r>
            <w:r>
              <w:rPr>
                <w:rFonts w:cs="HeliosCond;Courier New" w:ascii="HeliosCond;Courier New" w:hAnsi="HeliosCond;Courier New"/>
                <w:b/>
                <w:bCs/>
                <w:color w:val="000000"/>
                <w:sz w:val="16"/>
                <w:szCs w:val="16"/>
              </w:rPr>
              <w:t xml:space="preserve"> </w:t>
            </w:r>
            <w:r>
              <w:rPr>
                <w:b/>
                <w:bCs/>
                <w:color w:val="000000"/>
                <w:sz w:val="16"/>
                <w:szCs w:val="16"/>
              </w:rPr>
              <w:t>муниципальной</w:t>
            </w:r>
          </w:p>
          <w:p>
            <w:pPr>
              <w:pStyle w:val="Normal"/>
              <w:suppressAutoHyphens w:val="true"/>
              <w:autoSpaceDE w:val="false"/>
              <w:spacing w:lineRule="atLeast" w:line="186"/>
              <w:textAlignment w:val="center"/>
              <w:rPr/>
            </w:pPr>
            <w:r>
              <w:rPr>
                <w:b/>
                <w:bCs/>
                <w:color w:val="000000"/>
                <w:sz w:val="16"/>
                <w:szCs w:val="16"/>
              </w:rPr>
              <w:t>собственности</w:t>
            </w:r>
            <w:r>
              <w:rPr>
                <w:rFonts w:cs="HeliosCond;Courier New" w:ascii="HeliosCond;Courier New" w:hAnsi="HeliosCond;Courier New"/>
                <w:b/>
                <w:bCs/>
                <w:color w:val="000000"/>
                <w:sz w:val="16"/>
                <w:szCs w:val="16"/>
              </w:rPr>
              <w:t xml:space="preserve"> </w:t>
            </w:r>
            <w:r>
              <w:rPr>
                <w:b/>
                <w:bCs/>
                <w:color w:val="000000"/>
                <w:sz w:val="16"/>
                <w:szCs w:val="16"/>
              </w:rPr>
              <w:t>Псковской</w:t>
            </w:r>
            <w:r>
              <w:rPr>
                <w:rFonts w:cs="HeliosCond;Courier New" w:ascii="HeliosCond;Courier New" w:hAnsi="HeliosCond;Courier New"/>
                <w:b/>
                <w:bCs/>
                <w:color w:val="000000"/>
                <w:sz w:val="16"/>
                <w:szCs w:val="16"/>
              </w:rPr>
              <w:t xml:space="preserve"> </w:t>
            </w:r>
            <w:r>
              <w:rPr>
                <w:b/>
                <w:bCs/>
                <w:color w:val="000000"/>
                <w:sz w:val="16"/>
                <w:szCs w:val="16"/>
              </w:rPr>
              <w:t>городской</w:t>
            </w:r>
            <w:r>
              <w:rPr>
                <w:rFonts w:cs="HeliosCond;Courier New" w:ascii="HeliosCond;Courier New" w:hAnsi="HeliosCond;Courier New"/>
                <w:b/>
                <w:bCs/>
                <w:color w:val="000000"/>
                <w:sz w:val="16"/>
                <w:szCs w:val="16"/>
              </w:rPr>
              <w:t xml:space="preserve"> </w:t>
            </w:r>
            <w:r>
              <w:rPr>
                <w:b/>
                <w:bCs/>
                <w:color w:val="000000"/>
                <w:sz w:val="16"/>
                <w:szCs w:val="16"/>
              </w:rPr>
              <w:t>Думы</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КСП</w:t>
            </w:r>
            <w:r>
              <w:rPr>
                <w:rFonts w:cs="HeliosCond;Courier New" w:ascii="HeliosCond;Courier New" w:hAnsi="HeliosCond;Courier New"/>
                <w:b/>
                <w:bCs/>
                <w:color w:val="000000"/>
                <w:sz w:val="16"/>
                <w:szCs w:val="16"/>
              </w:rPr>
              <w:t xml:space="preserve"> – </w:t>
            </w:r>
            <w:r>
              <w:rPr>
                <w:b/>
                <w:bCs/>
                <w:color w:val="000000"/>
                <w:sz w:val="16"/>
                <w:szCs w:val="16"/>
              </w:rPr>
              <w:t>контрольно</w:t>
            </w:r>
            <w:r>
              <w:rPr>
                <w:rFonts w:cs="HeliosCond;Courier New" w:ascii="HeliosCond;Courier New" w:hAnsi="HeliosCond;Courier New"/>
                <w:b/>
                <w:bCs/>
                <w:color w:val="000000"/>
                <w:sz w:val="16"/>
                <w:szCs w:val="16"/>
              </w:rPr>
              <w:t>-</w:t>
            </w:r>
            <w:r>
              <w:rPr>
                <w:b/>
                <w:bCs/>
                <w:color w:val="000000"/>
                <w:sz w:val="16"/>
                <w:szCs w:val="16"/>
              </w:rPr>
              <w:t>счетная</w:t>
            </w:r>
            <w:r>
              <w:rPr>
                <w:rFonts w:cs="HeliosCond;Courier New" w:ascii="HeliosCond;Courier New" w:hAnsi="HeliosCond;Courier New"/>
                <w:b/>
                <w:bCs/>
                <w:color w:val="000000"/>
                <w:sz w:val="16"/>
                <w:szCs w:val="16"/>
              </w:rPr>
              <w:t xml:space="preserve"> </w:t>
            </w:r>
            <w:r>
              <w:rPr>
                <w:b/>
                <w:bCs/>
                <w:color w:val="000000"/>
                <w:sz w:val="16"/>
                <w:szCs w:val="16"/>
              </w:rPr>
              <w:t>палата</w:t>
            </w:r>
            <w:r>
              <w:rPr>
                <w:rFonts w:cs="HeliosCond;Courier New" w:ascii="HeliosCond;Courier New" w:hAnsi="HeliosCond;Courier New"/>
                <w:b/>
                <w:bCs/>
                <w:color w:val="000000"/>
                <w:sz w:val="16"/>
                <w:szCs w:val="16"/>
              </w:rPr>
              <w:t xml:space="preserve"> </w:t>
            </w:r>
            <w:r>
              <w:rPr>
                <w:b/>
                <w:bCs/>
                <w:color w:val="000000"/>
                <w:sz w:val="16"/>
                <w:szCs w:val="16"/>
              </w:rPr>
              <w:t>гордумы</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МСУ</w:t>
            </w:r>
            <w:r>
              <w:rPr>
                <w:rFonts w:cs="HeliosCond;Courier New" w:ascii="HeliosCond;Courier New" w:hAnsi="HeliosCond;Courier New"/>
                <w:b/>
                <w:bCs/>
                <w:color w:val="000000"/>
                <w:sz w:val="16"/>
                <w:szCs w:val="16"/>
              </w:rPr>
              <w:t xml:space="preserve"> – </w:t>
            </w:r>
            <w:r>
              <w:rPr>
                <w:b/>
                <w:bCs/>
                <w:color w:val="000000"/>
                <w:sz w:val="16"/>
                <w:szCs w:val="16"/>
              </w:rPr>
              <w:t>местное</w:t>
            </w:r>
            <w:r>
              <w:rPr>
                <w:rFonts w:cs="HeliosCond;Courier New" w:ascii="HeliosCond;Courier New" w:hAnsi="HeliosCond;Courier New"/>
                <w:b/>
                <w:bCs/>
                <w:color w:val="000000"/>
                <w:sz w:val="16"/>
                <w:szCs w:val="16"/>
              </w:rPr>
              <w:t xml:space="preserve"> </w:t>
            </w:r>
            <w:r>
              <w:rPr>
                <w:b/>
                <w:bCs/>
                <w:color w:val="000000"/>
                <w:sz w:val="16"/>
                <w:szCs w:val="16"/>
              </w:rPr>
              <w:t>самоуправление</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МПА</w:t>
            </w:r>
            <w:r>
              <w:rPr>
                <w:rFonts w:cs="HeliosCond;Courier New" w:ascii="HeliosCond;Courier New" w:hAnsi="HeliosCond;Courier New"/>
                <w:b/>
                <w:bCs/>
                <w:color w:val="000000"/>
                <w:sz w:val="16"/>
                <w:szCs w:val="16"/>
              </w:rPr>
              <w:t xml:space="preserve"> – </w:t>
            </w:r>
            <w:r>
              <w:rPr>
                <w:b/>
                <w:bCs/>
                <w:color w:val="000000"/>
                <w:sz w:val="16"/>
                <w:szCs w:val="16"/>
              </w:rPr>
              <w:t>муниципальные</w:t>
            </w:r>
            <w:r>
              <w:rPr>
                <w:rFonts w:cs="HeliosCond;Courier New" w:ascii="HeliosCond;Courier New" w:hAnsi="HeliosCond;Courier New"/>
                <w:b/>
                <w:bCs/>
                <w:color w:val="000000"/>
                <w:sz w:val="16"/>
                <w:szCs w:val="16"/>
              </w:rPr>
              <w:t xml:space="preserve"> </w:t>
            </w:r>
            <w:r>
              <w:rPr>
                <w:b/>
                <w:bCs/>
                <w:color w:val="000000"/>
                <w:sz w:val="16"/>
                <w:szCs w:val="16"/>
              </w:rPr>
              <w:t>правовые</w:t>
            </w:r>
            <w:r>
              <w:rPr>
                <w:rFonts w:cs="HeliosCond;Courier New" w:ascii="HeliosCond;Courier New" w:hAnsi="HeliosCond;Courier New"/>
                <w:b/>
                <w:bCs/>
                <w:color w:val="000000"/>
                <w:sz w:val="16"/>
                <w:szCs w:val="16"/>
              </w:rPr>
              <w:t xml:space="preserve"> </w:t>
            </w:r>
            <w:r>
              <w:rPr>
                <w:b/>
                <w:bCs/>
                <w:color w:val="000000"/>
                <w:sz w:val="16"/>
                <w:szCs w:val="16"/>
              </w:rPr>
              <w:t>акты</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КУМИ</w:t>
            </w:r>
            <w:r>
              <w:rPr>
                <w:rFonts w:cs="HeliosCond;Courier New" w:ascii="HeliosCond;Courier New" w:hAnsi="HeliosCond;Courier New"/>
                <w:b/>
                <w:bCs/>
                <w:color w:val="000000"/>
                <w:sz w:val="16"/>
                <w:szCs w:val="16"/>
              </w:rPr>
              <w:t xml:space="preserve"> </w:t>
            </w:r>
            <w:r>
              <w:rPr>
                <w:b/>
                <w:bCs/>
                <w:color w:val="000000"/>
                <w:sz w:val="16"/>
                <w:szCs w:val="16"/>
              </w:rPr>
              <w:t>г</w:t>
            </w:r>
            <w:r>
              <w:rPr>
                <w:rFonts w:cs="HeliosCond;Courier New" w:ascii="HeliosCond;Courier New" w:hAnsi="HeliosCond;Courier New"/>
                <w:b/>
                <w:bCs/>
                <w:color w:val="000000"/>
                <w:sz w:val="16"/>
                <w:szCs w:val="16"/>
              </w:rPr>
              <w:t xml:space="preserve">. </w:t>
            </w:r>
            <w:r>
              <w:rPr>
                <w:b/>
                <w:bCs/>
                <w:color w:val="000000"/>
                <w:sz w:val="16"/>
                <w:szCs w:val="16"/>
              </w:rPr>
              <w:t>Пскова</w:t>
            </w:r>
            <w:r>
              <w:rPr>
                <w:rFonts w:cs="HeliosCond;Courier New" w:ascii="HeliosCond;Courier New" w:hAnsi="HeliosCond;Courier New"/>
                <w:b/>
                <w:bCs/>
                <w:color w:val="000000"/>
                <w:sz w:val="16"/>
                <w:szCs w:val="16"/>
              </w:rPr>
              <w:t xml:space="preserve"> – </w:t>
            </w:r>
            <w:r>
              <w:rPr>
                <w:b/>
                <w:bCs/>
                <w:color w:val="000000"/>
                <w:sz w:val="16"/>
                <w:szCs w:val="16"/>
              </w:rPr>
              <w:t>Комитет</w:t>
            </w:r>
            <w:r>
              <w:rPr>
                <w:rFonts w:cs="HeliosCond;Courier New" w:ascii="HeliosCond;Courier New" w:hAnsi="HeliosCond;Courier New"/>
                <w:b/>
                <w:bCs/>
                <w:color w:val="000000"/>
                <w:sz w:val="16"/>
                <w:szCs w:val="16"/>
              </w:rPr>
              <w:t xml:space="preserve"> </w:t>
            </w:r>
            <w:r>
              <w:rPr>
                <w:b/>
                <w:bCs/>
                <w:color w:val="000000"/>
                <w:sz w:val="16"/>
                <w:szCs w:val="16"/>
              </w:rPr>
              <w:t>по</w:t>
            </w:r>
            <w:r>
              <w:rPr>
                <w:rFonts w:cs="HeliosCond;Courier New" w:ascii="HeliosCond;Courier New" w:hAnsi="HeliosCond;Courier New"/>
                <w:b/>
                <w:bCs/>
                <w:color w:val="000000"/>
                <w:sz w:val="16"/>
                <w:szCs w:val="16"/>
              </w:rPr>
              <w:t xml:space="preserve"> </w:t>
            </w:r>
            <w:r>
              <w:rPr>
                <w:b/>
                <w:bCs/>
                <w:color w:val="000000"/>
                <w:sz w:val="16"/>
                <w:szCs w:val="16"/>
              </w:rPr>
              <w:t>управлению</w:t>
            </w:r>
            <w:r>
              <w:rPr>
                <w:rFonts w:cs="HeliosCond;Courier New" w:ascii="HeliosCond;Courier New" w:hAnsi="HeliosCond;Courier New"/>
                <w:b/>
                <w:bCs/>
                <w:color w:val="000000"/>
                <w:sz w:val="16"/>
                <w:szCs w:val="16"/>
              </w:rPr>
              <w:t xml:space="preserve"> </w:t>
            </w:r>
            <w:r>
              <w:rPr>
                <w:b/>
                <w:bCs/>
                <w:color w:val="000000"/>
                <w:sz w:val="16"/>
                <w:szCs w:val="16"/>
              </w:rPr>
              <w:t>муниципальным</w:t>
            </w:r>
            <w:r>
              <w:rPr>
                <w:rFonts w:cs="HeliosCond;Courier New" w:ascii="HeliosCond;Courier New" w:hAnsi="HeliosCond;Courier New"/>
                <w:b/>
                <w:bCs/>
                <w:color w:val="000000"/>
                <w:sz w:val="16"/>
                <w:szCs w:val="16"/>
              </w:rPr>
              <w:t xml:space="preserve"> </w:t>
            </w:r>
            <w:r>
              <w:rPr>
                <w:b/>
                <w:bCs/>
                <w:color w:val="000000"/>
                <w:sz w:val="16"/>
                <w:szCs w:val="16"/>
              </w:rPr>
              <w:t>имуществом</w:t>
            </w:r>
            <w:r>
              <w:rPr>
                <w:rFonts w:cs="HeliosCond;Courier New" w:ascii="HeliosCond;Courier New" w:hAnsi="HeliosCond;Courier New"/>
                <w:b/>
                <w:bCs/>
                <w:color w:val="000000"/>
                <w:sz w:val="16"/>
                <w:szCs w:val="16"/>
              </w:rPr>
              <w:t xml:space="preserve"> </w:t>
            </w:r>
            <w:r>
              <w:rPr>
                <w:b/>
                <w:bCs/>
                <w:color w:val="000000"/>
                <w:sz w:val="16"/>
                <w:szCs w:val="16"/>
              </w:rPr>
              <w:t>г</w:t>
            </w:r>
            <w:r>
              <w:rPr>
                <w:rFonts w:cs="HeliosCond;Courier New" w:ascii="HeliosCond;Courier New" w:hAnsi="HeliosCond;Courier New"/>
                <w:b/>
                <w:bCs/>
                <w:color w:val="000000"/>
                <w:sz w:val="16"/>
                <w:szCs w:val="16"/>
              </w:rPr>
              <w:t xml:space="preserve">. </w:t>
            </w:r>
            <w:r>
              <w:rPr>
                <w:b/>
                <w:bCs/>
                <w:color w:val="000000"/>
                <w:sz w:val="16"/>
                <w:szCs w:val="16"/>
              </w:rPr>
              <w:t>Пскова</w:t>
            </w:r>
            <w:r>
              <w:rPr>
                <w:rFonts w:cs="HeliosCond;Courier New" w:ascii="HeliosCond;Courier New" w:hAnsi="HeliosCond;Courier New"/>
                <w:b/>
                <w:bCs/>
                <w:color w:val="000000"/>
                <w:sz w:val="16"/>
                <w:szCs w:val="16"/>
              </w:rPr>
              <w:t xml:space="preserve"> (</w:t>
            </w:r>
            <w:r>
              <w:rPr>
                <w:b/>
                <w:bCs/>
                <w:color w:val="000000"/>
                <w:sz w:val="16"/>
                <w:szCs w:val="16"/>
              </w:rPr>
              <w:t>орган</w:t>
            </w:r>
            <w:r>
              <w:rPr>
                <w:rFonts w:cs="HeliosCond;Courier New" w:ascii="HeliosCond;Courier New" w:hAnsi="HeliosCond;Courier New"/>
                <w:b/>
                <w:bCs/>
                <w:color w:val="000000"/>
                <w:sz w:val="16"/>
                <w:szCs w:val="16"/>
              </w:rPr>
              <w:t xml:space="preserve"> </w:t>
            </w:r>
            <w:r>
              <w:rPr>
                <w:b/>
                <w:bCs/>
                <w:color w:val="000000"/>
                <w:sz w:val="16"/>
                <w:szCs w:val="16"/>
              </w:rPr>
              <w:t>Администрации</w:t>
            </w:r>
            <w:r>
              <w:rPr>
                <w:rFonts w:cs="HeliosCond;Courier New" w:ascii="HeliosCond;Courier New" w:hAnsi="HeliosCond;Courier New"/>
                <w:b/>
                <w:bCs/>
                <w:color w:val="000000"/>
                <w:sz w:val="16"/>
                <w:szCs w:val="16"/>
              </w:rPr>
              <w:t xml:space="preserve"> </w:t>
            </w:r>
            <w:r>
              <w:rPr>
                <w:b/>
                <w:bCs/>
                <w:color w:val="000000"/>
                <w:sz w:val="16"/>
                <w:szCs w:val="16"/>
              </w:rPr>
              <w:t>г</w:t>
            </w:r>
            <w:r>
              <w:rPr>
                <w:rFonts w:cs="HeliosCond;Courier New" w:ascii="HeliosCond;Courier New" w:hAnsi="HeliosCond;Courier New"/>
                <w:b/>
                <w:bCs/>
                <w:color w:val="000000"/>
                <w:sz w:val="16"/>
                <w:szCs w:val="16"/>
              </w:rPr>
              <w:t xml:space="preserve">. </w:t>
            </w:r>
            <w:r>
              <w:rPr>
                <w:b/>
                <w:bCs/>
                <w:color w:val="000000"/>
                <w:sz w:val="16"/>
                <w:szCs w:val="16"/>
              </w:rPr>
              <w:t>Пскова</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b/>
                <w:bCs/>
                <w:color w:val="000000"/>
                <w:sz w:val="16"/>
                <w:szCs w:val="16"/>
              </w:rPr>
              <w:t>ЖКУ</w:t>
            </w:r>
            <w:r>
              <w:rPr>
                <w:rFonts w:cs="HeliosCond;Courier New" w:ascii="HeliosCond;Courier New" w:hAnsi="HeliosCond;Courier New"/>
                <w:b/>
                <w:bCs/>
                <w:color w:val="000000"/>
                <w:sz w:val="16"/>
                <w:szCs w:val="16"/>
              </w:rPr>
              <w:t xml:space="preserve"> – </w:t>
            </w:r>
            <w:r>
              <w:rPr>
                <w:b/>
                <w:bCs/>
                <w:color w:val="000000"/>
                <w:sz w:val="16"/>
                <w:szCs w:val="16"/>
              </w:rPr>
              <w:t>жилищно</w:t>
            </w:r>
            <w:r>
              <w:rPr>
                <w:rFonts w:cs="HeliosCond;Courier New" w:ascii="HeliosCond;Courier New" w:hAnsi="HeliosCond;Courier New"/>
                <w:b/>
                <w:bCs/>
                <w:color w:val="000000"/>
                <w:sz w:val="16"/>
                <w:szCs w:val="16"/>
              </w:rPr>
              <w:t xml:space="preserve"> – </w:t>
            </w:r>
            <w:r>
              <w:rPr>
                <w:b/>
                <w:bCs/>
                <w:color w:val="000000"/>
                <w:sz w:val="16"/>
                <w:szCs w:val="16"/>
              </w:rPr>
              <w:t>коммунальные</w:t>
            </w:r>
            <w:r>
              <w:rPr>
                <w:rFonts w:cs="HeliosCond;Courier New" w:ascii="HeliosCond;Courier New" w:hAnsi="HeliosCond;Courier New"/>
                <w:b/>
                <w:bCs/>
                <w:color w:val="000000"/>
                <w:sz w:val="16"/>
                <w:szCs w:val="16"/>
              </w:rPr>
              <w:t xml:space="preserve"> </w:t>
            </w:r>
            <w:r>
              <w:rPr>
                <w:b/>
                <w:bCs/>
                <w:color w:val="000000"/>
                <w:sz w:val="16"/>
                <w:szCs w:val="16"/>
              </w:rPr>
              <w:t>услуги</w:t>
            </w:r>
            <w:r>
              <w:rPr>
                <w:rFonts w:cs="HeliosCond;Courier New" w:ascii="HeliosCond;Courier New" w:hAnsi="HeliosCond;Courier New"/>
                <w:b/>
                <w:bCs/>
                <w:color w:val="000000"/>
                <w:sz w:val="16"/>
                <w:szCs w:val="16"/>
              </w:rPr>
              <w:t>.</w:t>
            </w:r>
          </w:p>
        </w:tc>
      </w:tr>
      <w:tr>
        <w:trPr>
          <w:trHeight w:val="6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86"/>
              <w:textAlignment w:val="center"/>
              <w:rPr/>
            </w:pPr>
            <w:r>
              <w:rPr>
                <w:rFonts w:cs="HeliosCond;Courier New" w:ascii="HeliosCond;Courier New" w:hAnsi="HeliosCond;Courier New"/>
                <w:b/>
                <w:bCs/>
                <w:color w:val="000000"/>
                <w:sz w:val="16"/>
                <w:szCs w:val="16"/>
              </w:rPr>
              <w:t xml:space="preserve">2. </w:t>
            </w:r>
            <w:r>
              <w:rPr>
                <w:b/>
                <w:bCs/>
                <w:color w:val="000000"/>
                <w:sz w:val="16"/>
                <w:szCs w:val="16"/>
              </w:rPr>
              <w:t>Смотри</w:t>
            </w:r>
            <w:r>
              <w:rPr>
                <w:rFonts w:cs="HeliosCond;Courier New" w:ascii="HeliosCond;Courier New" w:hAnsi="HeliosCond;Courier New"/>
                <w:b/>
                <w:bCs/>
                <w:color w:val="000000"/>
                <w:sz w:val="16"/>
                <w:szCs w:val="16"/>
              </w:rPr>
              <w:t xml:space="preserve"> </w:t>
            </w:r>
            <w:r>
              <w:rPr>
                <w:b/>
                <w:bCs/>
                <w:color w:val="000000"/>
                <w:sz w:val="16"/>
                <w:szCs w:val="16"/>
              </w:rPr>
              <w:t>выпуски</w:t>
            </w:r>
            <w:r>
              <w:rPr>
                <w:rFonts w:cs="HeliosCond;Courier New" w:ascii="HeliosCond;Courier New" w:hAnsi="HeliosCond;Courier New"/>
                <w:b/>
                <w:bCs/>
                <w:color w:val="000000"/>
                <w:sz w:val="16"/>
                <w:szCs w:val="16"/>
              </w:rPr>
              <w:t xml:space="preserve"> «</w:t>
            </w:r>
            <w:r>
              <w:rPr>
                <w:b/>
                <w:bCs/>
                <w:color w:val="000000"/>
                <w:sz w:val="16"/>
                <w:szCs w:val="16"/>
              </w:rPr>
              <w:t>Псковский</w:t>
            </w:r>
            <w:r>
              <w:rPr>
                <w:rFonts w:cs="HeliosCond;Courier New" w:ascii="HeliosCond;Courier New" w:hAnsi="HeliosCond;Courier New"/>
                <w:b/>
                <w:bCs/>
                <w:color w:val="000000"/>
                <w:sz w:val="16"/>
                <w:szCs w:val="16"/>
              </w:rPr>
              <w:t xml:space="preserve"> </w:t>
            </w:r>
            <w:r>
              <w:rPr>
                <w:b/>
                <w:bCs/>
                <w:color w:val="000000"/>
                <w:sz w:val="16"/>
                <w:szCs w:val="16"/>
              </w:rPr>
              <w:t>двор</w:t>
            </w:r>
            <w:r>
              <w:rPr>
                <w:rFonts w:cs="HeliosCond;Courier New" w:ascii="HeliosCond;Courier New" w:hAnsi="HeliosCond;Courier New"/>
                <w:b/>
                <w:bCs/>
                <w:color w:val="000000"/>
                <w:sz w:val="16"/>
                <w:szCs w:val="16"/>
              </w:rPr>
              <w:t xml:space="preserve">» </w:t>
            </w:r>
            <w:r>
              <w:rPr>
                <w:b/>
                <w:bCs/>
                <w:color w:val="000000"/>
                <w:sz w:val="16"/>
                <w:szCs w:val="16"/>
              </w:rPr>
              <w:t>в</w:t>
            </w:r>
            <w:r>
              <w:rPr>
                <w:rFonts w:cs="HeliosCond;Courier New" w:ascii="HeliosCond;Courier New" w:hAnsi="HeliosCond;Courier New"/>
                <w:b/>
                <w:bCs/>
                <w:color w:val="000000"/>
                <w:sz w:val="16"/>
                <w:szCs w:val="16"/>
              </w:rPr>
              <w:t xml:space="preserve"> </w:t>
            </w:r>
            <w:r>
              <w:rPr>
                <w:b/>
                <w:bCs/>
                <w:color w:val="000000"/>
                <w:sz w:val="16"/>
                <w:szCs w:val="16"/>
              </w:rPr>
              <w:t>Интернете</w:t>
            </w:r>
            <w:r>
              <w:rPr>
                <w:rFonts w:cs="HeliosCond;Courier New" w:ascii="HeliosCond;Courier New" w:hAnsi="HeliosCond;Courier New"/>
                <w:b/>
                <w:bCs/>
                <w:color w:val="000000"/>
                <w:sz w:val="16"/>
                <w:szCs w:val="16"/>
              </w:rPr>
              <w:t xml:space="preserve">: </w:t>
            </w:r>
          </w:p>
          <w:p>
            <w:pPr>
              <w:pStyle w:val="Normal"/>
              <w:suppressAutoHyphens w:val="true"/>
              <w:autoSpaceDE w:val="false"/>
              <w:spacing w:lineRule="atLeast" w:line="186"/>
              <w:textAlignment w:val="center"/>
              <w:rPr>
                <w:rFonts w:ascii="HeliosCond;Courier New" w:hAnsi="HeliosCond;Courier New" w:cs="HeliosCond;Courier New"/>
                <w:b/>
                <w:b/>
                <w:bCs/>
                <w:color w:val="000000"/>
                <w:sz w:val="16"/>
                <w:szCs w:val="16"/>
              </w:rPr>
            </w:pPr>
            <w:r>
              <w:rPr>
                <w:rFonts w:cs="HeliosCond;Courier New" w:ascii="HeliosCond;Courier New" w:hAnsi="HeliosCond;Courier New"/>
                <w:b/>
                <w:bCs/>
                <w:color w:val="000000"/>
                <w:sz w:val="16"/>
                <w:szCs w:val="16"/>
              </w:rPr>
            </w:r>
          </w:p>
        </w:tc>
      </w:tr>
      <w:tr>
        <w:trPr>
          <w:trHeight w:val="6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86"/>
              <w:textAlignment w:val="center"/>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HeliosCond;Courier New" w:ascii="HeliosCond;Courier New" w:hAnsi="HeliosCond;Courier New"/>
                <w:b/>
                <w:bCs/>
                <w:color w:val="000000"/>
                <w:sz w:val="16"/>
                <w:szCs w:val="16"/>
                <w:lang w:val="en-US"/>
              </w:rPr>
              <w:t>www</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newspskov</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ru</w:t>
            </w:r>
            <w:r>
              <w:rPr>
                <w:rFonts w:cs="HeliosCond;Courier New" w:ascii="HeliosCond;Courier New" w:hAnsi="HeliosCond;Courier New"/>
                <w:b/>
                <w:bCs/>
                <w:color w:val="000000"/>
                <w:sz w:val="16"/>
                <w:szCs w:val="16"/>
              </w:rPr>
              <w:t xml:space="preserve"> </w:t>
            </w:r>
            <w:r>
              <w:rPr>
                <w:b/>
                <w:bCs/>
                <w:color w:val="000000"/>
                <w:sz w:val="16"/>
                <w:szCs w:val="16"/>
              </w:rPr>
              <w:t>рубрика</w:t>
            </w:r>
            <w:r>
              <w:rPr>
                <w:rFonts w:cs="HeliosCond;Courier New" w:ascii="HeliosCond;Courier New" w:hAnsi="HeliosCond;Courier New"/>
                <w:b/>
                <w:bCs/>
                <w:color w:val="000000"/>
                <w:sz w:val="16"/>
                <w:szCs w:val="16"/>
              </w:rPr>
              <w:t xml:space="preserve"> «</w:t>
            </w:r>
            <w:r>
              <w:rPr>
                <w:b/>
                <w:bCs/>
                <w:color w:val="000000"/>
                <w:sz w:val="16"/>
                <w:szCs w:val="16"/>
              </w:rPr>
              <w:t>Псковский</w:t>
            </w:r>
            <w:r>
              <w:rPr>
                <w:rFonts w:cs="HeliosCond;Courier New" w:ascii="HeliosCond;Courier New" w:hAnsi="HeliosCond;Courier New"/>
                <w:b/>
                <w:bCs/>
                <w:color w:val="000000"/>
                <w:sz w:val="16"/>
                <w:szCs w:val="16"/>
              </w:rPr>
              <w:t xml:space="preserve"> </w:t>
            </w:r>
            <w:r>
              <w:rPr>
                <w:b/>
                <w:bCs/>
                <w:color w:val="000000"/>
                <w:sz w:val="16"/>
                <w:szCs w:val="16"/>
              </w:rPr>
              <w:t>двор</w:t>
            </w:r>
            <w:r>
              <w:rPr>
                <w:rFonts w:cs="HeliosCond;Courier New" w:ascii="HeliosCond;Courier New" w:hAnsi="HeliosCond;Courier New"/>
                <w:b/>
                <w:bCs/>
                <w:color w:val="000000"/>
                <w:sz w:val="16"/>
                <w:szCs w:val="16"/>
              </w:rPr>
              <w:t>»;</w:t>
            </w:r>
          </w:p>
          <w:p>
            <w:pPr>
              <w:pStyle w:val="Normal"/>
              <w:suppressAutoHyphens w:val="true"/>
              <w:autoSpaceDE w:val="false"/>
              <w:spacing w:lineRule="atLeast" w:line="186"/>
              <w:textAlignment w:val="center"/>
              <w:rPr>
                <w:rFonts w:ascii="HeliosCond;Courier New" w:hAnsi="HeliosCond;Courier New" w:cs="HeliosCond;Courier New"/>
                <w:b/>
                <w:b/>
                <w:bCs/>
                <w:color w:val="000000"/>
                <w:sz w:val="16"/>
                <w:szCs w:val="16"/>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HeliosCond;Courier New" w:ascii="HeliosCond;Courier New" w:hAnsi="HeliosCond;Courier New"/>
                <w:b/>
                <w:bCs/>
                <w:color w:val="000000"/>
                <w:sz w:val="16"/>
                <w:szCs w:val="16"/>
                <w:lang w:val="en-US"/>
              </w:rPr>
              <w:t>http</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pskov</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veche</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mylivepage</w:t>
            </w:r>
            <w:r>
              <w:rPr>
                <w:rFonts w:cs="HeliosCond;Courier New" w:ascii="HeliosCond;Courier New" w:hAnsi="HeliosCond;Courier New"/>
                <w:b/>
                <w:bCs/>
                <w:color w:val="000000"/>
                <w:sz w:val="16"/>
                <w:szCs w:val="16"/>
              </w:rPr>
              <w:t>.</w:t>
            </w:r>
            <w:r>
              <w:rPr>
                <w:rFonts w:cs="HeliosCond;Courier New" w:ascii="HeliosCond;Courier New" w:hAnsi="HeliosCond;Courier New"/>
                <w:b/>
                <w:bCs/>
                <w:color w:val="000000"/>
                <w:sz w:val="16"/>
                <w:szCs w:val="16"/>
                <w:lang w:val="en-US"/>
              </w:rPr>
              <w:t>ru</w:t>
            </w:r>
          </w:p>
        </w:tc>
      </w:tr>
    </w:tbl>
    <w:p>
      <w:pPr>
        <w:pStyle w:val="Normal"/>
        <w:autoSpaceDE w:val="false"/>
        <w:spacing w:lineRule="atLeast" w:line="186"/>
        <w:ind w:firstLine="227"/>
        <w:textAlignment w:val="center"/>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cc"/>
    <w:family w:val="swiss"/>
    <w:pitch w:val="variable"/>
  </w:font>
  <w:font w:name="HeliosCond">
    <w:altName w:val="Courier New"/>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49:00Z</dcterms:created>
  <dc:creator>Sergey Volodin</dc:creator>
  <dc:description/>
  <dc:language>en-US</dc:language>
  <cp:lastModifiedBy>User</cp:lastModifiedBy>
  <dcterms:modified xsi:type="dcterms:W3CDTF">2008-06-20T11:49:00Z</dcterms:modified>
  <cp:revision>2</cp:revision>
  <dc:subject/>
  <dc:title>Март 2007 г</dc:title>
</cp:coreProperties>
</file>