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города Псков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от 11.09.2015 № 194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ная 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ижения  общественного транспорта при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6 –й сельскохозяйственной ярмар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ого района в г. Псков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</w:rPr>
        <w:t>19 сентября 2015 г. с 6-00 до 17-00</w:t>
      </w:r>
      <w:r>
        <w:rPr/>
        <w:t xml:space="preserve"> закрыто движение автотранспорта по Октябрьской площади, Октябрьскому проспекту от Октябрьской площади до улицы Некрасова, улице Советской от площади Ленина до улицы Детск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вязи с этим изменяется схема движения общественного транспор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ов №№  4, 14, 15, 17; №106 с Завеличья следуют по Рижскому проспекту, улице М.Горького, через Дамбу, площадь  Победы, улицу Гражданскую с выездом на Октябрьский проспект и далее по маршрутам в прямом и обратном направления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ов №№ 122, 126, 129, 130 с Автовокзала следуют по улице Я. Фабрициуса, площади Победы (с остановкой), через Дамбу по улице М. Горького, улице Р. Люксембург, улице Народной, Рижскому проспекту и далее по маршруту. В обратном направлении – с Рижского проспекта по улице М. Горького, через Дамбу, площадь Победы (с остановкой), улице  Я. Фабрициуса на Автовокз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 xml:space="preserve">Автобус маршрута № 109 от Автовокзала следует к Летнему саду по улице Кузнецкой, улице Инженерной, улице Труда с выходом на улицу Л. Поземского и далее по маршруту    в    прямом и обратном направлениях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1  следуют  по улице Л. Поземского, улице Труда, улице Текстильной, улице Инженерной с выездом к Летнему саду и далее по маршруту в прямом и обратном направления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 11 следуют с улицы Звездной по улице Труда, улице Текстильной, улице Инженерной   с выездом к  Летнему саду и далее по маршруту в прямом и обратном направления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8 из Корытова следуют через площадь Победы, улице Яна Фабрициуса до  Вокзала, в обратном направлении по Октябрьскому проспекту, улице Гражданской, площади  Победы, улице Яна Райниса до Корыт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rPr/>
      </w:pPr>
      <w:r>
        <w:rPr/>
        <w:t xml:space="preserve">И.п. Главы Администрации города Пскова                            Т.Л. Ивано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00:00Z</dcterms:created>
  <dc:creator>Зинкевич</dc:creator>
  <dc:description/>
  <cp:keywords/>
  <dc:language>en-US</dc:language>
  <cp:lastModifiedBy>Николаева Ирина Олеговна</cp:lastModifiedBy>
  <cp:lastPrinted>2010-07-16T15:07:00Z</cp:lastPrinted>
  <dcterms:modified xsi:type="dcterms:W3CDTF">2015-09-14T12:17:00Z</dcterms:modified>
  <cp:revision>3</cp:revision>
  <dc:subject/>
  <dc:title>Приложение</dc:title>
</cp:coreProperties>
</file>