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0" w:name="Par29"/>
      <w:bookmarkStart w:id="1" w:name="Par29"/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50" w:leader="none"/>
          <w:tab w:val="right" w:pos="9355" w:leader="none"/>
        </w:tabs>
        <w:autoSpaceDE w:val="false"/>
        <w:outlineLvl w:val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к Постановлению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50" w:leader="none"/>
          <w:tab w:val="right" w:pos="9355" w:leader="none"/>
        </w:tabs>
        <w:autoSpaceDE w:val="false"/>
        <w:outlineLvl w:val="0"/>
        <w:rPr/>
      </w:pPr>
      <w:r>
        <w:rPr/>
        <w:t xml:space="preserve">                                                                                                  </w:t>
      </w:r>
      <w:r>
        <w:rPr/>
        <w:t>Администрации города Пскова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520" w:leader="none"/>
          <w:tab w:val="right" w:pos="9355" w:leader="none"/>
        </w:tabs>
        <w:autoSpaceDE w:val="false"/>
        <w:ind w:left="-360" w:hanging="0"/>
        <w:rPr/>
      </w:pPr>
      <w:r>
        <w:rPr/>
        <w:tab/>
        <w:t xml:space="preserve">                                                                                         от 29.07.2015 г. N</w:t>
      </w:r>
      <w:bookmarkStart w:id="2" w:name="Par34"/>
      <w:bookmarkEnd w:id="2"/>
      <w:r>
        <w:rPr/>
        <w:t xml:space="preserve"> 1664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520" w:leader="none"/>
          <w:tab w:val="right" w:pos="9355" w:leader="none"/>
        </w:tabs>
        <w:autoSpaceDE w:val="false"/>
        <w:ind w:left="-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ПРЕДОСТАВЛЕНИЯ СУБСИДИЙ ИЗ БЮДЖЕТА ГОРОДА ПСКОВА НА КОМПЕНСАЦИЮ ПРОЦЕНТНЫХ СТАВОК ПО ИПОТЕЧНЫМ ЖИЛИЩНЫМ КРЕДИТАМ ГРАЖДАНАМ, ПРИЗНАННЫМ НУЖДАЮЩИМИСЯ В ЖИЛЫХ ПОМЕЩЕНИЯХ В ГОРОДЕ ПСКОВЕ В РАМКАХ РЕАЛИЗАЦИИ ПОДПРОГРАММЫ «ЖИЛИЩЕ» МУНИЦИПАЛЬНОЙ ПРОГРАММЫ «ОБЕСПЕЧЕНИЕ ЖИЛЬЕМ ЖИТЕЛЕЙ ГОРОДА ПСКОВА»</w:t>
      </w:r>
    </w:p>
    <w:p>
      <w:pPr>
        <w:pStyle w:val="Normal"/>
        <w:widowControl w:val="false"/>
        <w:autoSpaceDE w:val="false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sz w:val="28"/>
          <w:szCs w:val="28"/>
        </w:rPr>
        <w:t>1. Настоящий Порядок предоставления субсидий из бюджета города Пскова на компенсацию процентных ставок по ипотечным жилищным кредитам гражданам, признанным нуждающимися в жилых помещениях в городе Пскове (далее - Порядок), разработан с целью реализации мероприятия под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Жилище" муниципальной программы «Обеспечение жильем жителей города Пскова», утвержденной Постановлением Администрации города Пскова от 09.10.2014 N 2550 (далее - Программа)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2. Порядок определяет предоставление выплат на субсидии на компенсацию процентных ставок по ипотечным жилищным кредитам гражданам, признанным нуждающимися в жилых помещениях в городе Пскове, в части исполнения взятых Администрацией города Пскова обязательств по заключенным договорам. 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sz w:val="28"/>
          <w:szCs w:val="28"/>
        </w:rPr>
        <w:t>3. Выплаты субсидий на компенсацию процентных ставок по ипотечным жилищным кредитам (далее - Субсидия) гражданам осуществляет Управление по учету и распределению жилой площади Администрации города Пскова (далее – Управление)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sz w:val="28"/>
          <w:szCs w:val="28"/>
        </w:rPr>
        <w:t>4. Субсидия  предоставляется на срок не более 180 месяцев.</w:t>
      </w:r>
      <w:bookmarkStart w:id="3" w:name="Par106"/>
      <w:bookmarkEnd w:id="3"/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убсидия перечисляется на банковский счет граждан ежеквартально при предоставлении гражданами справки из банка, подтверждающей факт своевременной уплаты основного долга и процентов по кредитному договору за предыдущий квартал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bookmarkStart w:id="4" w:name="Par57"/>
      <w:bookmarkEnd w:id="4"/>
      <w:r>
        <w:rPr>
          <w:sz w:val="28"/>
          <w:szCs w:val="28"/>
        </w:rPr>
        <w:t>6. Предоставление субсидий  гражданам производится, исходя из: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ановленной банком процентной ставки по кредитному договору (далее - процентная ставка банка);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ловий кредитного договора по ипотечным жилищным кредитам и кредитам на приобретение недвижимости в банке (далее - кредитный договор);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змера общей площади приобретаемого жилого помещения, с учетом которой определяется субсидия на компенсацию процентной ставки;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льготы граждан на компенсацию процентной ставки.</w:t>
      </w:r>
      <w:bookmarkStart w:id="5" w:name="Par67"/>
      <w:bookmarkEnd w:id="5"/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sz w:val="28"/>
          <w:szCs w:val="28"/>
        </w:rPr>
        <w:t>7. Гражданам компенсируется полный или частичный размер процентной ставки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8. Полное возмещение процентной ставки компенсируется: 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ногодетным семьям;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валидам 1 группы (в т.ч. семьям, имеющим детей-инвалидов)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sz w:val="28"/>
          <w:szCs w:val="28"/>
        </w:rPr>
        <w:t>9. Частичное возмещение процентной ставки компенсируется гражданам и семьям: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 имеющим несовершеннолетних детей - 1/4 процентной ставки банка;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 одним несовершеннолетним ребенком - 1/2 процентной ставки банка;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 двумя несовершеннолетними детьми - 3/4 процентной ставки банка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sz w:val="28"/>
          <w:szCs w:val="28"/>
        </w:rPr>
        <w:t>10. Молодым семьям, где возраст каждого из супругов или одного родителя в неполной семье на момент предоставления субсидии не превышает 35 лет, компенсируется частичное возмещение процентной ставки: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 имеющим несовершеннолетних детей - 1/2 процентной ставки банка;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 одним несовершеннолетним ребенком - 2/3 процентной ставки банка;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sz w:val="28"/>
          <w:szCs w:val="28"/>
        </w:rPr>
        <w:t>3) с двумя несовершеннолетними детьми - 3/4 процентной ставки банка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sz w:val="28"/>
          <w:szCs w:val="28"/>
        </w:rPr>
        <w:t>11. При частичной компенсации процентной ставки обязательства по оплате остальных процентов граждане несут самостоятельно за счет собственных средств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sz w:val="28"/>
          <w:szCs w:val="28"/>
        </w:rPr>
        <w:t>12. Граждане, претендующие на получение субсидии, с учетом наличия несовершеннолетних детей, обязаны предоставить сведения, подтверждающие совместное их проживание с родителями в жилом помещении, приобретенном за счет ипотечного жилищного кредита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bookmarkStart w:id="6" w:name="Par94"/>
      <w:bookmarkEnd w:id="6"/>
      <w:r>
        <w:rPr>
          <w:sz w:val="28"/>
          <w:szCs w:val="28"/>
        </w:rPr>
        <w:t>13. Субсидия по кредитному договору пересматривается в случаях: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ождения детей - по заявлению граждан и возможности Администрации города Пскова, исходя из суммы средств, предусмотренных на эти цели в бюджете города Пскова;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стижения несовершеннолетними детьми возраста 18 лет;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стижения одним из супругов либо одним родителем в неполной семье возраста 36 лет (для молодых семей);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представления документа, подтверждающего право на частичное или полное возмещение процентной ставки.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 соответствии с условиями, указанными в </w:t>
      </w:r>
      <w:hyperlink w:anchor="Par94">
        <w:r>
          <w:rPr>
            <w:rStyle w:val="InternetLink"/>
            <w:sz w:val="28"/>
            <w:szCs w:val="28"/>
          </w:rPr>
          <w:t xml:space="preserve">пункте 13 </w:t>
        </w:r>
      </w:hyperlink>
      <w:r>
        <w:rPr>
          <w:sz w:val="28"/>
          <w:szCs w:val="28"/>
        </w:rPr>
        <w:t>настоящего Порядка, глава Администрации города Пскова принимает решение выраженное в форме постановления Администрации города Пскова "Об изменении компенсации процентной ставки по ипотечному жилищному кредиту", после чего Управление заключает с гражданами дополнительное соглашение к договору о предоставлении субсидии на компенсацию процентной ставки по ипотечному жилищному кредиту.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Граждане-получатели субсидии обязаны в срок до 1 января текущего года представлять справки, подтверждающие право на полную (частичную) льготу.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.п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орода Псков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</w:t>
      </w:r>
      <w:r>
        <w:rPr>
          <w:sz w:val="28"/>
          <w:szCs w:val="28"/>
          <w:lang w:val="en-US" w:eastAsia="en-US"/>
        </w:rPr>
        <w:t>Т.Л. Ивано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E1C2C54CBA5D2F4ABDF11EC7DEBD902454A957ED7B6FCB1883F97A171542D5F8F54E40334F5005F6D7E5uEU5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35:00Z</dcterms:created>
  <dc:creator>user</dc:creator>
  <dc:description/>
  <cp:keywords/>
  <dc:language>en-US</dc:language>
  <cp:lastModifiedBy>Андреева Людмила Алексеевна</cp:lastModifiedBy>
  <cp:lastPrinted>2015-07-29T11:35:00Z</cp:lastPrinted>
  <dcterms:modified xsi:type="dcterms:W3CDTF">2015-07-30T09:24:00Z</dcterms:modified>
  <cp:revision>3</cp:revision>
  <dc:subject/>
  <dc:title>Приложение</dc:title>
</cp:coreProperties>
</file>