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firstLine="540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</w:t>
      </w:r>
      <w:r>
        <w:rPr>
          <w:sz w:val="28"/>
          <w:szCs w:val="28"/>
        </w:rPr>
        <w:t>к Постановлению Администрации города Пскова</w:t>
      </w:r>
    </w:p>
    <w:p>
      <w:pPr>
        <w:pStyle w:val="Normal"/>
        <w:widowControl w:val="false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</w:t>
      </w:r>
      <w:r>
        <w:rPr>
          <w:sz w:val="28"/>
          <w:szCs w:val="28"/>
        </w:rPr>
        <w:t>от 17.07.2015 № 158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Ведомственный перечень муниципальных услуг и работ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казываемых и выполняемых муниципальными учреждениями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дведомственными Администрации города Пскова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0" w:name="Par31"/>
      <w:bookmarkStart w:id="1" w:name="Par25"/>
      <w:bookmarkStart w:id="2" w:name="Par31"/>
      <w:bookmarkStart w:id="3" w:name="Par25"/>
      <w:bookmarkEnd w:id="2"/>
      <w:bookmarkEnd w:id="3"/>
    </w:p>
    <w:tbl>
      <w:tblPr>
        <w:tblW w:w="15756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502"/>
        <w:gridCol w:w="1080"/>
        <w:gridCol w:w="900"/>
        <w:gridCol w:w="1116"/>
        <w:gridCol w:w="1260"/>
        <w:gridCol w:w="1260"/>
        <w:gridCol w:w="984"/>
        <w:gridCol w:w="1316"/>
        <w:gridCol w:w="938"/>
        <w:gridCol w:w="1046"/>
        <w:gridCol w:w="1321"/>
        <w:gridCol w:w="720"/>
        <w:gridCol w:w="2313"/>
      </w:tblGrid>
      <w:tr>
        <w:trPr/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муниципальной услуги (работы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 указанием кодов ОКВЭ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органа местного самоуправления, осуществляющего функции и полномочия учредител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а, осуществляющего полномочия учредителя, в соответствии с реестром участников бюджетного процесс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муниципального учрежд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муниципального учреждения в соответстви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реестром участников бюджетного процесса, а также отдельных юридических лиц, не являющихся участниками бюджетного процесс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муниципальной услуги (работы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овия (формы) оказания муниципальной услуги или выполнения работы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деятельности муниципального учреждения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тегории потребителей муниципальной услуги (работы)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я показателей, характеризующих объем муниципальной услуги (выполняемой работы)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я показателей, характеризующих качество оказания муниципальной услуги (выполнения работ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ние на бесплатность или платность муниципальной услуги (работы)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квизиты НПА, являющихся основанием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для включения муниципальной услуги (работы)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ведомственный перечень муниципальных услуг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 работ или внесения изменений в ведомственный перечень муниципальных услуг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 работ</w:t>
            </w:r>
          </w:p>
        </w:tc>
      </w:tr>
      <w:tr>
        <w:trPr>
          <w:trHeight w:val="157" w:hRule="atLeast"/>
        </w:trPr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</w:tr>
      <w:tr>
        <w:trPr/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издательской деятельности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города Пско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5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автономное учреждение «Редакция газеты «Псковские Новости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002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зеты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чатна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предоставления муниципальных услуг в бюджетной сфере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ы местного самоуправления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Количество печатных страниц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сплатная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 закон от 06.10.2003 № 131-ФЗ «Об общих принципах организации местного самоуправления в Российской Федерации»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Глава Администрации города Пскова</w:t>
        <w:tab/>
        <w:tab/>
        <w:tab/>
        <w:tab/>
        <w:tab/>
        <w:tab/>
        <w:tab/>
        <w:tab/>
        <w:tab/>
        <w:tab/>
        <w:tab/>
        <w:tab/>
        <w:tab/>
        <w:t xml:space="preserve">И.В. Калашников 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12:45:00Z</dcterms:created>
  <dc:creator>User</dc:creator>
  <dc:description/>
  <cp:keywords/>
  <dc:language>en-US</dc:language>
  <cp:lastModifiedBy>Николаева Ирина Олеговна</cp:lastModifiedBy>
  <cp:lastPrinted>2015-03-26T15:07:00Z</cp:lastPrinted>
  <dcterms:modified xsi:type="dcterms:W3CDTF">2015-07-20T13:32:00Z</dcterms:modified>
  <cp:revision>6</cp:revision>
  <dc:subject/>
  <dc:title>Документ предоставлен КонсультантПлюс</dc:title>
</cp:coreProperties>
</file>