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Постановлению Администрации города Псков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16.07.2015 №154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омственный перечень муниципальных услуг (работ), оказываемых (выполняемых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муниципальными учреждениями, подведомственными комитету по физической культуре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порту и делам молодежи Администрации города Пско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5" w:type="dxa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88"/>
        <w:gridCol w:w="1317"/>
        <w:gridCol w:w="1080"/>
        <w:gridCol w:w="720"/>
        <w:gridCol w:w="1980"/>
        <w:gridCol w:w="900"/>
        <w:gridCol w:w="1276"/>
        <w:gridCol w:w="884"/>
        <w:gridCol w:w="900"/>
        <w:gridCol w:w="900"/>
        <w:gridCol w:w="900"/>
        <w:gridCol w:w="1980"/>
        <w:gridCol w:w="720"/>
        <w:gridCol w:w="1800"/>
      </w:tblGrid>
      <w:tr>
        <w:trPr>
          <w:trHeight w:val="36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работы)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 указанием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ОКВ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ргана местного самоуправления, осуществляющего функции и полномочия учре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Код  органа, 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муниципального учреждения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й услуги (работ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муниципаль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 муниципальной услуги (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оказателей, характеризующих объем муниципальной услуги (выполняемой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оказателей, характеризующих качество оказания муниципальной услуги (выполнения раб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НПА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5845" w:type="dxa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88"/>
        <w:gridCol w:w="1317"/>
        <w:gridCol w:w="1080"/>
        <w:gridCol w:w="720"/>
        <w:gridCol w:w="1980"/>
        <w:gridCol w:w="900"/>
        <w:gridCol w:w="1276"/>
        <w:gridCol w:w="884"/>
        <w:gridCol w:w="900"/>
        <w:gridCol w:w="900"/>
        <w:gridCol w:w="900"/>
        <w:gridCol w:w="1980"/>
        <w:gridCol w:w="720"/>
        <w:gridCol w:w="1800"/>
      </w:tblGrid>
      <w:tr>
        <w:trPr>
          <w:tblHeader w:val="true"/>
          <w:trHeight w:val="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.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ДОД СДЮСШОР по плаванию «Барс» 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по гребле «Ника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Надежда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Лидер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по художественной гимнастике и аэробике «Гармония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ООСЦ «Бригантина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Мастер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Стре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0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1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0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5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7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57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разовательных программ дополнительного образования детей по видам спор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на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Физические лица: дети в возрасте от 5 до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sz w:val="18"/>
                <w:szCs w:val="18"/>
              </w:rPr>
              <w:t>1.Доля детей, осваивающих дополнительные образовательные программы в образовательных учреждении,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ля детей, ставших победителями и призерами всероссийских и международных мероприятий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3. Доля родителей (законных представителей), удовлетворенных условиями и качеством предоставляемой образовательной услуги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6.10.1999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й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6.10.2003 131-ФЗ "Об общих принципах организации местного самоуправления в Российской Федерации", Федеральный </w:t>
            </w:r>
            <w:hyperlink r:id="rId5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9.12.2012 273-ФЗ "Об образовании в Российской Федерации"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подготовки спортивного резерва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СДЮСШОР по плаванию «Бар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портивная подготов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прошедших спортивную подгото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4.12.2007 № 329-ФЗ «О физической культуре и спорте в Российской Федерации»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СДЮСШОР по плаванию «Барс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по гребле «Ника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Надежда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Лидер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по художественной гимнастике и аэробике «Гармония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ООСЦ «Бригантина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Мастер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Стре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290   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1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0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5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7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57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физкультурно-спортивных мероприятий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на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1. Количество проведенных олимпиад, конференций, конкурсов, соревнований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епень удовлетворенности участников мероприятий оказываемой услуг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6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9.12.2012 273-ФЗ "Об образовании в Российской Федерации",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Минобрнауки России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4.04.2014 №267 «Об утверждении Порядка проведения олимпиад школьников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отдыха детей и молодежи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СДЮСШОР по плаванию «Барс»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ООСЦ «Бригант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0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отдыха детей в лагере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В каникулярное время с круглосуточным пребы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лучаи травматизма в период работы лагеря досуга и отдыха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2.  </w:t>
            </w:r>
            <w:r>
              <w:rPr>
                <w:color w:val="000000"/>
                <w:sz w:val="18"/>
                <w:szCs w:val="18"/>
              </w:rPr>
              <w:t>Доля родителей (законных представи-телей), удовлетворенных условиями и качеством предоставляемой услуги (%)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6.10.1999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й </w:t>
            </w:r>
            <w:hyperlink r:id="rId8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06.10.2003 131-ФЗ "Об общих принципах организации местного самоуправления в Российской Федерации", Федеральный 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  <w:u w:val="none"/>
                </w:rPr>
                <w:t>закон</w:t>
              </w:r>
            </w:hyperlink>
            <w:r>
              <w:rPr>
                <w:sz w:val="18"/>
                <w:szCs w:val="18"/>
              </w:rPr>
              <w:t xml:space="preserve"> от 29.12.2012 273-ФЗ "Об образовании в Российской Федерации"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СШ «Надеж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физкультурно-спортивной направл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 (граждане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актического количества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4.12.2007 № 329-ФЗ «О физической культуре и спорте в Российской Федерации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а к открытым спортивным объектам для свободного пользования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тадион «Машинострои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портивных объектов – Стади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ровень удовлетворенности пользователей качеством открытых спортивных сооружений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личество спортивных объединений (клубов, команд), пользующихся на регулярной основе спортивными сооружени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4.12.2007 № 329-ФЗ «О физической культуре и спорте в Российской Федерации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нсультационных и методических услуг  7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Псковский городской молодежный центр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деятельности - молодежная полит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муниципальных услуг в бюджетной сфе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консульт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6.10.2003 131-ФЗ Об общих принципах организации местного самоуправления Российской Фед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74.8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Псковский городской молодежный центр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Виды мероприятий -  конкурсы, смотр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муниципальных услуг в бюджетной сф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6.10.2003 131-ФЗ Об общих принципах организации местного самоуправления Российской Фед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74.8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Псковский городской молодежный центр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Виды мероприятий -  конференции и семинар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муниципальных услуг в бюджетной сф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Федеральный закон от 06.10.2003 131-ФЗ Об общих принципах организации местного самоуправления Российской Фед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74.8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Псковский городской молодежный центр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Виды мероприятий -  выставк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муниципальных услуг в бюджетной сф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Федеральный закон от 06.10.2003 131-ФЗ Об общих принципах организации местного самоуправления Российской Федерации,</w:t>
            </w:r>
          </w:p>
        </w:tc>
      </w:tr>
    </w:tbl>
    <w:p>
      <w:pPr>
        <w:pStyle w:val="Normal"/>
        <w:widowControl w:val="false"/>
        <w:autoSpaceDE w:val="false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hanging="0"/>
        <w:rPr/>
      </w:pPr>
      <w:r>
        <w:rPr>
          <w:sz w:val="22"/>
          <w:szCs w:val="22"/>
        </w:rPr>
        <w:t>Глава Администрации города Пскова</w:t>
        <w:tab/>
        <w:tab/>
        <w:tab/>
        <w:tab/>
        <w:tab/>
        <w:tab/>
        <w:tab/>
        <w:tab/>
        <w:tab/>
        <w:tab/>
        <w:t xml:space="preserve">                                 И.В. Калашников</w:t>
      </w:r>
    </w:p>
    <w:p>
      <w:pPr>
        <w:pStyle w:val="Normal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0F6950EDA8F47A46314C36926440451858ABE90CAAC58E1B1D19C20F7uAt6M" TargetMode="External"/><Relationship Id="rId4" Type="http://schemas.openxmlformats.org/officeDocument/2006/relationships/hyperlink" Target="consultantplus://offline/ref=40F6950EDA8F47A46314C36926440451858ABE90CAA858E1B1D19C20F7uAt6M" TargetMode="External"/><Relationship Id="rId5" Type="http://schemas.openxmlformats.org/officeDocument/2006/relationships/hyperlink" Target="consultantplus://offline/ref=40F6950EDA8F47A46314C36926440451858AB99DC9AA58E1B1D19C20F7uAt6M" TargetMode="External"/><Relationship Id="rId6" Type="http://schemas.openxmlformats.org/officeDocument/2006/relationships/hyperlink" Target="consultantplus://offline/ref=40F6950EDA8F47A46314C36926440451858AB99DC9AA58E1B1D19C20F7uAt6M" TargetMode="External"/><Relationship Id="rId7" Type="http://schemas.openxmlformats.org/officeDocument/2006/relationships/hyperlink" Target="consultantplus://offline/ref=40F6950EDA8F47A46314C36926440451858ABE90CAAC58E1B1D19C20F7uAt6M" TargetMode="External"/><Relationship Id="rId8" Type="http://schemas.openxmlformats.org/officeDocument/2006/relationships/hyperlink" Target="consultantplus://offline/ref=40F6950EDA8F47A46314C36926440451858ABE90CAA858E1B1D19C20F7uAt6M" TargetMode="External"/><Relationship Id="rId9" Type="http://schemas.openxmlformats.org/officeDocument/2006/relationships/hyperlink" Target="consultantplus://offline/ref=40F6950EDA8F47A46314C36926440451858AB99DC9AA58E1B1D19C20F7uAt6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6:00Z</dcterms:created>
  <dc:creator>User</dc:creator>
  <dc:description/>
  <cp:keywords/>
  <dc:language>en-US</dc:language>
  <cp:lastModifiedBy>Николаева Ирина Олеговна</cp:lastModifiedBy>
  <cp:lastPrinted>2015-07-09T15:25:00Z</cp:lastPrinted>
  <dcterms:modified xsi:type="dcterms:W3CDTF">2015-07-16T10:40:00Z</dcterms:modified>
  <cp:revision>3</cp:revision>
  <dc:subject/>
  <dc:title/>
</cp:coreProperties>
</file>