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Текстовая часть докл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шникова Игоря Викторович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 города Пск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о достигнутых значениях показателей для оценки эффективности деятельности органов местного самоуправления городского округа за отчетный период </w:t>
      </w:r>
    </w:p>
    <w:p>
      <w:pPr>
        <w:pStyle w:val="Normal"/>
        <w:jc w:val="center"/>
        <w:rPr/>
      </w:pPr>
      <w:r>
        <w:rPr>
          <w:sz w:val="27"/>
          <w:szCs w:val="27"/>
        </w:rPr>
        <w:t>и их планируемых значениях на трехлетний период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кономическое развитие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i/>
          <w:sz w:val="26"/>
          <w:szCs w:val="26"/>
        </w:rPr>
        <w:t>Число субъектов малого и среднего предпринимательства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Показатель рассчитывается один раз в 5 лет на основании данных сплошного наблюдения за деятельностью субъектов малого и среднего предпринимательства. Последнее наблюдение проводилось в 2010 год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</w:t>
      </w:r>
      <w:r>
        <w:rPr>
          <w:i/>
          <w:sz w:val="26"/>
          <w:szCs w:val="26"/>
        </w:rPr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Показатель рассчитывается один раз в 5 лет на основании данных сплошного наблюдения за деятельностью субъектов малого и среднего предпринимательства. Последнее наблюдение проводилось в 2010 год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</w:t>
      </w:r>
      <w:r>
        <w:rPr>
          <w:i/>
          <w:sz w:val="26"/>
          <w:szCs w:val="26"/>
        </w:rPr>
        <w:t>. Объем инвестиций в основной капитал (за исключением бюджетных средств) в расчете на 1 жител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Инструкцией Министерства регионального развития РФ источником информации является Росстат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4. </w:t>
      </w:r>
      <w:r>
        <w:rPr>
          <w:i/>
          <w:sz w:val="26"/>
          <w:szCs w:val="26"/>
        </w:rPr>
        <w:t xml:space="preserve">Доля площади земельных участков, являющихся объектами налогообложения земельным налогом, в общей площади территории городского округа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388 Налогового кодекса Российской Федерации объектом налогообложения являются земельные участки, находящиеся на праве собственности, праве постоянного (бессрочного) пользования или праве пожизненного наследуемого владения у организаций и физических ли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Правительства РФ от 01.06.2009 № 457 функции по организации единой системы государственного кадастрового учета недвижимости и государственной </w:t>
      </w:r>
      <w:bookmarkStart w:id="0" w:name="C43"/>
      <w:bookmarkEnd w:id="0"/>
      <w:r>
        <w:rPr>
          <w:sz w:val="26"/>
          <w:szCs w:val="26"/>
        </w:rPr>
        <w:t xml:space="preserve">регистрации прав на недвижимое имущество и сделок с ним осуществляет Федеральная </w:t>
      </w:r>
      <w:bookmarkStart w:id="1" w:name="C40"/>
      <w:bookmarkEnd w:id="1"/>
      <w:r>
        <w:rPr>
          <w:sz w:val="26"/>
          <w:szCs w:val="26"/>
        </w:rPr>
        <w:t xml:space="preserve">служба государственной </w:t>
      </w:r>
      <w:bookmarkStart w:id="2" w:name="C41"/>
      <w:bookmarkEnd w:id="2"/>
      <w:r>
        <w:rPr>
          <w:sz w:val="26"/>
          <w:szCs w:val="26"/>
        </w:rPr>
        <w:t xml:space="preserve">регистрации, кадастра и </w:t>
      </w:r>
      <w:bookmarkStart w:id="3" w:name="C42"/>
      <w:bookmarkEnd w:id="3"/>
      <w:r>
        <w:rPr>
          <w:sz w:val="26"/>
          <w:szCs w:val="26"/>
        </w:rPr>
        <w:t xml:space="preserve">картографии. Таким образом, данный показатель рассчитывается ежегодно по сведениям из годового отчета Управления Росреестра по Псковской области. </w:t>
      </w:r>
    </w:p>
    <w:p>
      <w:pPr>
        <w:pStyle w:val="ConsPlusCel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5. Доля прибыльных сельскохозяйственных организаций в общем их числе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6. </w:t>
      </w:r>
      <w:r>
        <w:rPr>
          <w:i/>
          <w:sz w:val="26"/>
          <w:szCs w:val="26"/>
        </w:rPr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и подсчете показателя ранее протяженность дорог была принята как приведенный километр. При расчете протяженности отремонтированных городских дорог в приведенных километрах, учитывались объемы городских площадей. В настоящее время с учетом поправок и корректировок протяженность автомобильных дорог считается в погонных километрах, объемы городских площадей не учтены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вязи с тем, что из года в год планово производится ремонт автомобильных дорог, количество дорог, не отвечающих нормативным требования в общей протяженности автомобильных дорог общего пользования местного значения уменьшается.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7. </w:t>
      </w:r>
      <w:r>
        <w:rPr>
          <w:i/>
          <w:sz w:val="26"/>
          <w:szCs w:val="26"/>
        </w:rPr>
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, в общей численности населения городского округ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8. </w:t>
      </w:r>
      <w:r>
        <w:rPr>
          <w:i/>
          <w:sz w:val="26"/>
          <w:szCs w:val="26"/>
        </w:rPr>
        <w:t>Среднемесячная номинальная начисленная заработная плата работников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крупных и средних предприятий и некоммерческих организаций городского округа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ост среднемесячной заработной платы работников крупных и средних предприятий и некоммерческих организаций городского округа  в 2014 году по сравнению с 2013 годом составил 6,7 %.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униципальных дошкольных образовательных учреждений,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униципальных общеобразовательных учреждений: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В условиях ограниченных возможностей городского бюджета 2014 года были приняты все возможные меры по выполнению Указа Президента Российской Федерации от 07.05.2012 № 597 «О мероприятиях по реализации государственной социальной политики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ложительной динамике роста заработной платы в плановом периоде будут способствовать: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ab/>
        <w:t xml:space="preserve">материальная поддержка лучших воспитателей ДОУ, учителей МОУ и педагогов дополнительного образования МДОУ через федеральные и региональные  гранты, различные денежные поощрения  и профессиональные конкурсы.  </w:t>
      </w:r>
      <w:r>
        <w:rPr>
          <w:spacing w:val="20"/>
          <w:sz w:val="26"/>
          <w:szCs w:val="26"/>
        </w:rPr>
        <w:t xml:space="preserve">Выполнение </w:t>
      </w:r>
      <w:r>
        <w:rPr>
          <w:sz w:val="26"/>
          <w:szCs w:val="26"/>
        </w:rPr>
        <w:t xml:space="preserve">мероприятий подпрограммы «Развитие муниципальной системы образования города Пскова» муниципальной программы </w:t>
      </w:r>
      <w:r>
        <w:rPr>
          <w:rFonts w:cs="Calibri"/>
          <w:sz w:val="26"/>
          <w:szCs w:val="26"/>
        </w:rPr>
        <w:t>"Развитие образования и повышение эффективности молодежной политики"</w:t>
      </w:r>
      <w:r>
        <w:rPr>
          <w:sz w:val="26"/>
          <w:szCs w:val="26"/>
        </w:rPr>
        <w:t>, утвержденной Постановлением Администрации города Пскова от 05.11.2014  № 2839.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униципальных учреждений культуры и искусства:</w:t>
      </w:r>
    </w:p>
    <w:p>
      <w:pPr>
        <w:pStyle w:val="FORMATTEXT"/>
        <w:jc w:val="both"/>
        <w:rPr/>
      </w:pPr>
      <w:r>
        <w:rPr>
          <w:sz w:val="26"/>
          <w:szCs w:val="26"/>
        </w:rPr>
        <w:tab/>
        <w:t>Увеличение показателя в 2014 году удалось достичь с помощью доплат за счет средств, полученных от оказания платных услуг, а также путем экономии расходов за счет средств на выполнение муниципального задания, которые были перераспределены на оплату труд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ошкольное образование</w:t>
      </w:r>
    </w:p>
    <w:p>
      <w:pPr>
        <w:pStyle w:val="Normal"/>
        <w:ind w:right="-40" w:hanging="0"/>
        <w:jc w:val="both"/>
        <w:rPr/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9. Доля детей в возрасте 1 –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</w:t>
      </w:r>
    </w:p>
    <w:p>
      <w:pPr>
        <w:pStyle w:val="Normal"/>
        <w:ind w:right="-40" w:hanging="0"/>
        <w:jc w:val="both"/>
        <w:rPr/>
      </w:pPr>
      <w:r>
        <w:rPr>
          <w:sz w:val="26"/>
          <w:szCs w:val="26"/>
        </w:rPr>
        <w:tab/>
        <w:t xml:space="preserve">Несмотря на увеличение рождаемости, процент охвата дошкольным образованием детей в возрасте от 1 до 6 лет увеличился. </w:t>
      </w:r>
    </w:p>
    <w:p>
      <w:pPr>
        <w:pStyle w:val="Normal"/>
        <w:ind w:right="-40" w:hanging="0"/>
        <w:jc w:val="both"/>
        <w:rPr/>
      </w:pPr>
      <w:r>
        <w:rPr>
          <w:sz w:val="26"/>
          <w:szCs w:val="26"/>
        </w:rPr>
        <w:tab/>
        <w:t xml:space="preserve">В 2014 году открыты дополнительные места для 105 детей дошкольного возраста, в том числе: отремонтированы и введены дополнительные группы на дошкольном отделении Псковской школы-интерната (1 группа на 20 мест), в МБДОУ №28 в помещениях в средней общеобразовательной школы №3 (2 группы на 50 мест), путем перепрофилирования групп компенсирующей направленности в группы комбинированной направленности  созданы дополнительно 35 мест в детских садах № 40, 52, 54. </w:t>
      </w:r>
    </w:p>
    <w:p>
      <w:pPr>
        <w:pStyle w:val="Normal"/>
        <w:ind w:right="-4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Кроме того, в рамках федеральной программы развития системы дошкольного образования отремонтированы здание МАОУ «Средняя общеобразовательная школа №47» (создано 150 мест  в 5 дошкольных группах - открытие с 01.04.2015) и вторые корпуса МБОУ «Средняя общеобразовательная школа №5» (54 места в 2 группах – открыты 03.02.2015)  и МБОУ «Лицей №4 «Многопрофильный» (50 мест в 2 группах – открытие с 01.04.2015).</w:t>
      </w:r>
    </w:p>
    <w:p>
      <w:pPr>
        <w:pStyle w:val="Normal"/>
        <w:ind w:right="-40" w:hanging="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ab/>
        <w:t xml:space="preserve">10. </w:t>
      </w:r>
      <w:r>
        <w:rPr>
          <w:i/>
          <w:sz w:val="26"/>
          <w:szCs w:val="26"/>
        </w:rPr>
        <w:t>Доля детей в возрасте 1 - 6 лет, состоящих на учете для определения в муниципальные дошкольные образовательные учреждения, в общей численности детей в возрасте 1 - 6 лет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2014 году показатель увеличился до 35% (в 2013 году – 34,5%) по причине отказа родителей от распределения на предлагаемые места в связи с желанием пойти в конкретный детский сад.</w:t>
      </w:r>
    </w:p>
    <w:p>
      <w:pPr>
        <w:pStyle w:val="Normal"/>
        <w:ind w:right="-4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Благодаря  принимаемым мерам по увеличению количества мест в детских садах (в 2013 году  было открыто 470 дополнительных мест, в 2014 году открыты дополнительные места для 105 детей), планируется улучшение показателя. </w:t>
      </w:r>
    </w:p>
    <w:p>
      <w:pPr>
        <w:pStyle w:val="ConsPlusCell"/>
        <w:ind w:firstLine="708"/>
        <w:jc w:val="both"/>
        <w:rPr/>
      </w:pPr>
      <w:r>
        <w:rPr>
          <w:i/>
          <w:sz w:val="26"/>
          <w:szCs w:val="26"/>
        </w:rPr>
        <w:t>11.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</w:t>
      </w:r>
    </w:p>
    <w:p>
      <w:pPr>
        <w:pStyle w:val="ConsPlusCell"/>
        <w:ind w:firstLine="708"/>
        <w:jc w:val="both"/>
        <w:rPr/>
      </w:pPr>
      <w:r>
        <w:rPr>
          <w:sz w:val="26"/>
          <w:szCs w:val="26"/>
        </w:rPr>
        <w:t xml:space="preserve">Дефектные ведомости имеют два дошкольных образовательных учреждения -  МДОУ № 7 и МДОУ  № 49. </w:t>
      </w:r>
    </w:p>
    <w:p>
      <w:pPr>
        <w:pStyle w:val="ConsPlusCel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>Общее и дополнительное образовани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12. </w:t>
      </w:r>
      <w:r>
        <w:rPr>
          <w:i/>
          <w:sz w:val="26"/>
          <w:szCs w:val="26"/>
        </w:rPr>
        <w:t>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участвовавших в едином государственном экзамене по данным предметам</w:t>
      </w:r>
    </w:p>
    <w:p>
      <w:pPr>
        <w:pStyle w:val="Normal"/>
        <w:rPr/>
      </w:pPr>
      <w:r>
        <w:rPr>
          <w:i/>
          <w:sz w:val="26"/>
          <w:szCs w:val="26"/>
        </w:rPr>
        <w:tab/>
      </w:r>
      <w:r>
        <w:rPr>
          <w:sz w:val="26"/>
          <w:szCs w:val="26"/>
        </w:rPr>
        <w:t>Улучшение результата связано с уменьшением Рособрнадзором величины минимального балла ЕГЭ:  по русскому языку с 36 до 24, по математике с 24 до 20.</w:t>
      </w:r>
    </w:p>
    <w:p>
      <w:pPr>
        <w:pStyle w:val="Normal"/>
        <w:rPr/>
      </w:pPr>
      <w:r>
        <w:rPr>
          <w:sz w:val="26"/>
          <w:szCs w:val="26"/>
        </w:rPr>
        <w:tab/>
        <w:t>Системная работа педагогических коллективов общеобразовательных учреждений со слабоуспевающими учащимися, использование эффективных педагогических методов и технологий  позволят улучшить данный показатель. Однако значение данного показателя зависит также от подбора выпускников 11-12 классов, который изменяется из года в год и не является постоянным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3. </w:t>
      </w:r>
      <w:r>
        <w:rPr>
          <w:i/>
          <w:sz w:val="26"/>
          <w:szCs w:val="26"/>
        </w:rPr>
        <w:t>Доля выпускников муниципальных общеобразовательных учреждений, не получивших аттестат о среднем (полном) образовании, в общей численности   выпускников муниципальных  общеобразовательных  учрежд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Количество неудовлетворительных результатов по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бязательным предметам в 2014 году  значительно снизилось: их получили 10 человек (0,9%). Наибольшее количество неудовлетворительных отметок получают выпускники вечерней школы. Улучшение результата связано с уменьшением Рособрнадзором величины минимального балла ЕГЭ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истемная работа педагогических коллективов общеобразовательных учреждений со слабоуспевающими учащимися, использование эффективных педагогических методов и технологий  позволят улучшить данный показатель. Однако значение данного показа-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>теля зависит также от подбора выпускников 11-12 классов, который изменяется из года в год и не является постоянны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4. </w:t>
      </w:r>
      <w:r>
        <w:rPr>
          <w:i/>
          <w:sz w:val="26"/>
          <w:szCs w:val="26"/>
        </w:rPr>
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2014 году продолжалась поставка оборудования (для школьных столовых, медицинских кабинетов, оборудование учебных кабинетов: интерактивные доски, компьютеры, лабораторное оборудование).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15. Количество муниципальных общеобразовательных учреждений, здания которых находятся в аварийном состоянии или требуют капитального ремонт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оевременное устранение аварийных ситуаций, проведение ремонтных работ и замена инженерно – технических коммуникаций позволяют  поддерживать здания муниципальных общеобразовательных учреждений  в удовлетворительном состояни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вершен капитальный ремонт здания МАОУ «Средняя общеобразовательная школа №47». 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6. Доля детей первой и второй групп здоровья в общей численности обучающихся в муниципальных общеобразовательных учреждениях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нижение доли детей первой и второй групп здоровья в общей численности обучающихся в муниципальных общеобразовательных учреждениях  в 2014 году обусловлено тем, что возросло количество детей, страдающих алиментарно-зависимыми заболеваниями, а именно недостатком массы тела, ожирением, заболеваниями кожи и подкожных покровов, сахарным диабетом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Управление образования Администрации города Пскова и педагогические коллективы муниципальных общеобразовательных учреждений работают по здоровью сбережению школьников (введение третьего часа физической культуры в учебный план, увеличение охвата обучающихся горячим питанием, кроме того, в учреждениях активизируется профилактическая работа по культуре питания). Такая работа позволит повысить значение данного показателя в планируемом период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7. </w:t>
      </w:r>
      <w:r>
        <w:rPr>
          <w:i/>
          <w:sz w:val="26"/>
          <w:szCs w:val="26"/>
        </w:rPr>
        <w:t>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нижение показателя обусловлено за счет увеличения с 01.09.2014 обучающихся в 1 классах, которые в соответствии с СанПиНами могут заниматься только в 1 смену (при увеличении общей численности обучающихся в муниципальных общеобразовательных учреждениях: 21117 человек по сравнению с 2013 г. – 20295 человек). Прогнозное увеличение объясняется ростом количества детей школьного возраста на перспективу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>18. Расходы бюджета муниципального образования на общее образование в расчете на 1 обучающегося в муниципальных общеобразовательных учреждениях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6"/>
          <w:szCs w:val="26"/>
        </w:rPr>
        <w:t>Согласно инструкции Министерства регионального развития при расчете учитывается объем расходов бюджета на общее образование (без фонда оплаты труда) согласно подраздела 0702 "Общее образование" бюджета. Рост показателя в отчетном периоде связан с увеличением указанных расходов за счет межбюджетных трансфертов: в 2013 - 99 633,0 тыс.руб., в 2014 - 232 253,4 тыс.руб. (из них федеральные средства - 167 273,2 тыс.руб.). Значительная часть расходов направлялась на завершение работ по капитальному ремонту и оснащению МАОУ «Средняя общеобразовательная школа № 47», проведения капитального ремонта МБОУ «Лицей № 4» и МБОУ «Средняя общеобразовательная школа № 5». Снижение показателя в плановом периоде обусловлено сокращением текущих расходов за счет планируемых межбюджетных трансфертов: в 2015 году - 94 096,7 тыс.руб., в 2016 году 45 937,5 тыс.руб., в 2017 году - 48 743,5 тыс.руб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ab/>
        <w:t xml:space="preserve">19. </w:t>
      </w:r>
      <w:r>
        <w:rPr>
          <w:i/>
          <w:sz w:val="26"/>
          <w:szCs w:val="26"/>
        </w:rPr>
        <w:t xml:space="preserve">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 </w:t>
      </w:r>
      <w:r>
        <w:rPr>
          <w:rFonts w:cs="Courier New" w:ascii="Courier New" w:hAnsi="Courier New"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в общей численности детей данной возрастной группы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бота педагогических коллективов учреждений дополнительного образования по повышению качества образовательных услуг и расширению спектра услуг позволяет увеличить значение данного показателя. Увеличивается количество детских объединений (кружков, секций, студий и т. п.) и их разнообразие, в том числе оказываются платные образовательные услуг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городе  Пскове сложилась стабильная система начального профессионального музыкального и художественного образова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стабильной работы муниципальных образовательных учреждений дополнительного образования детей и муниципальных учреждений культуры, доступности и равных возможностей в получении музыкального и художественного образования одно из главных направлений отрасли культуры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льтура</w:t>
      </w:r>
    </w:p>
    <w:p>
      <w:pPr>
        <w:pStyle w:val="Normal"/>
        <w:ind w:firstLine="480"/>
        <w:jc w:val="both"/>
        <w:rPr/>
      </w:pPr>
      <w:r>
        <w:rPr>
          <w:sz w:val="26"/>
          <w:szCs w:val="26"/>
        </w:rPr>
        <w:tab/>
        <w:t xml:space="preserve">  20. </w:t>
      </w:r>
      <w:r>
        <w:rPr>
          <w:i/>
          <w:sz w:val="26"/>
          <w:szCs w:val="26"/>
        </w:rPr>
        <w:t>Уровень фактической обеспеченности учреждениями культуры  от нормативной потребности:</w:t>
      </w:r>
    </w:p>
    <w:p>
      <w:pPr>
        <w:pStyle w:val="Normal"/>
        <w:ind w:firstLine="5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</w:t>
      </w:r>
      <w:r>
        <w:rPr>
          <w:i/>
          <w:sz w:val="26"/>
          <w:szCs w:val="26"/>
        </w:rPr>
        <w:t>клубами и учреждениями клубного типа, библиотеками, парками культуры и отдыха</w:t>
      </w:r>
    </w:p>
    <w:p>
      <w:pPr>
        <w:pStyle w:val="Normal"/>
        <w:ind w:firstLine="373"/>
        <w:jc w:val="both"/>
        <w:rPr/>
      </w:pPr>
      <w:r>
        <w:rPr>
          <w:sz w:val="26"/>
          <w:szCs w:val="26"/>
        </w:rPr>
        <w:t>На территории города работают 11 библиотек, 3 учреждения культурно-досугового типа, 1 парк культуры и отдыха. Среднее число жителей на одну библиотеку – 18 793 человек. Процент охвата населения библиотечным обслуживанием составляет –  24 %. Число читателей в 2014 году – 49 684 человек. Количество читателей увеличилось на  0,73%.. Количество посещений в 2014 году составило – 1 280 704, в сравнении с предыдущим годом количество посещений выросло на  8,6 %.</w:t>
      </w:r>
    </w:p>
    <w:p>
      <w:pPr>
        <w:pStyle w:val="Normal"/>
        <w:ind w:firstLine="373"/>
        <w:jc w:val="both"/>
        <w:rPr/>
      </w:pPr>
      <w:r>
        <w:rPr>
          <w:sz w:val="26"/>
          <w:szCs w:val="26"/>
        </w:rPr>
        <w:t>Прирост посещений за последние 3 года идет за счет постоянно растущего количества обращений виртуальных пользователей к информационным ресурсам сайтов МАУК «ЦБС» г. Пскова. Имеет положительную динамику и количество посещений библиотечных массовых мероприятий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ab/>
        <w:t>В учреждениях культуры за 2014  год проведено 1 448 мероприятий, которые посетили свыше 350  тыс. жителей и гостей города. МП г. Пскова "Городской парк культуры и отдыха им. А.С. Пушкина" за 2014 год посетило 31805 человек. Укрепление материально-технической базы парка осуществлялось за счет собственных средств учреждения.</w:t>
      </w:r>
    </w:p>
    <w:p>
      <w:pPr>
        <w:pStyle w:val="Normal"/>
        <w:tabs>
          <w:tab w:val="clear" w:pos="708"/>
          <w:tab w:val="left" w:pos="1320" w:leader="none"/>
        </w:tabs>
        <w:ind w:firstLine="708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21. </w:t>
      </w:r>
      <w:r>
        <w:rPr>
          <w:i/>
          <w:sz w:val="26"/>
          <w:szCs w:val="26"/>
        </w:rPr>
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14 году в капитальном ремонте нуждались учреждения культуры: МБОУ ДОД «Детская музыкальная школа № 1 им. Н.А. Римского-Корсакова»; МБУК «Городской культурный центр»; МБУК «Дом офицеров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БОУ ДОД «Детская музыкальная школа № 1 им. Н.А. Римского-Корсакова» является объектом культурного наследия регионального значения – «Банк Государственный Российской империи»; год постройки здания – 1908-1910 гг. Здание школы расположено в историческом центре города, по адресу: ул. Советская, д. 44. В целях сохранения объекта культурного наследия и создания нормальных условий для его использования необходимо провести  ремонтно-реставрационные работы и благоустройство территории объекта культурного наследия (акт обследования технического состояния объекта культурного наследия регионального значения от 27.12.2012 г.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БУК «Дом офицеров» является объектом культурного наследия – памятник: «Казармы Омского полка», 1903 года постройки. Расположено недалеко от центра города, по адресу: г. Псков, ул. Комдива Кирсанова, д. 5. Укрепление материально-технической базы МБУК «Дом офицеров» остаётся важнейшим направлением культурной деятельности. В настоящее время заменено 24 окна, полностью отремонтированы 2 боковых лестничных марша с 1 по 3 этаж, частично отремонтирован центральный лестничных марш, заменены две центральные двери, заменено 19 дверей в помещениях 1 этажа учреждения, полностью отремонтировано фойе 1 этажа, установлена система дымоудаления, установлены дополнительно эвакуационные двери на балконе зрительного зала, заменена дверь в центральную щитовую (согласно требованию пожнадзора), заменен на сертифицированный линолеум на всех этажах. На сегодняшний день требуют капитального ремонта: инженерные и электрические сети.</w:t>
      </w:r>
    </w:p>
    <w:p>
      <w:pPr>
        <w:pStyle w:val="Normal"/>
        <w:tabs>
          <w:tab w:val="clear" w:pos="708"/>
          <w:tab w:val="left" w:pos="1320" w:leader="none"/>
        </w:tabs>
        <w:ind w:firstLine="708"/>
        <w:jc w:val="both"/>
        <w:rPr/>
      </w:pPr>
      <w:r>
        <w:rPr>
          <w:sz w:val="26"/>
          <w:szCs w:val="26"/>
        </w:rPr>
        <w:t xml:space="preserve">В 2014 году начался капитальный ремонт МБУК «Городской культурный центр». </w:t>
      </w:r>
      <w:r>
        <w:rPr>
          <w:rStyle w:val="Applestylespan"/>
          <w:sz w:val="26"/>
          <w:szCs w:val="26"/>
        </w:rPr>
        <w:t>За счет средств городского бюджета отремонтировано: частично подвальные помещения здания; капитальный ремонт внутренних сетей электрического освещения и электрооборудования здания; установка системы молния защиты здания; капитальный ремонт 3 этажа здания. За счет средств областного бюджета: частичная замена отопительной системы.</w:t>
      </w:r>
    </w:p>
    <w:p>
      <w:pPr>
        <w:pStyle w:val="ConsPlusCell"/>
        <w:ind w:firstLine="708"/>
        <w:rPr/>
      </w:pPr>
      <w:r>
        <w:rPr>
          <w:sz w:val="26"/>
          <w:szCs w:val="26"/>
        </w:rPr>
        <w:t xml:space="preserve">22. </w:t>
      </w:r>
      <w:r>
        <w:rPr>
          <w:i/>
          <w:sz w:val="26"/>
          <w:szCs w:val="26"/>
        </w:rPr>
        <w:t>Доля объектов культурного 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настоящее время  в муниципальной собственности находится 55 объектов культурного наследия (далее – ОКН) федерального и регионального значения. 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sz w:val="26"/>
          <w:szCs w:val="26"/>
        </w:rPr>
        <w:tab/>
        <w:t xml:space="preserve">В 2014 году продано 4 объекта культурного наследия, требующих проведения ремонтно-реставрационных работ: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м мещанский, сер. Х1Х в. (ул. Красных партизан, 13); 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м жилой, 1936 г. (ул. Л. Поземского, 31-б); 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м жилой (Усадьба Андреева П.П.), кон. Х1Х - нач. ХХ вв. (ул. О.Кошевого, 5);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м жилой, Х1Х –ХХ вв. (ул. Школьная, 21)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то же время 4 объекта, являющихся муниципальным имуществом, получили статус выявленных объектов культурного наследия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Двор Лапина: дом жилой каменный,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пол. </w:t>
      </w:r>
      <w:r>
        <w:rPr>
          <w:rFonts w:cs="Times New Roman" w:ascii="Times New Roman" w:hAnsi="Times New Roman"/>
          <w:sz w:val="26"/>
          <w:szCs w:val="26"/>
          <w:lang w:val="en-US"/>
        </w:rPr>
        <w:t>XIX</w:t>
      </w:r>
      <w:r>
        <w:rPr>
          <w:rFonts w:cs="Times New Roman" w:ascii="Times New Roman" w:hAnsi="Times New Roman"/>
          <w:sz w:val="26"/>
          <w:szCs w:val="26"/>
        </w:rPr>
        <w:t xml:space="preserve"> в.; флигель деревянный, к </w:t>
      </w:r>
      <w:r>
        <w:rPr>
          <w:rFonts w:cs="Times New Roman" w:ascii="Times New Roman" w:hAnsi="Times New Roman"/>
          <w:sz w:val="26"/>
          <w:szCs w:val="26"/>
          <w:lang w:val="en-US"/>
        </w:rPr>
        <w:t>XIX</w:t>
      </w:r>
      <w:r>
        <w:rPr>
          <w:rFonts w:cs="Times New Roman" w:ascii="Times New Roman" w:hAnsi="Times New Roman"/>
          <w:sz w:val="26"/>
          <w:szCs w:val="26"/>
        </w:rPr>
        <w:t xml:space="preserve"> - нач. ХХ вв.»   (2 здания: ул. Гоголя, д. 50, ул. Гоголя, д. 50-а)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Флигель Дома Масона»  нач. ХХ в.,  (Комсомольский пер., д. 4-а)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ом посадский доходный», 1916 г. (ул. Плехановский посад, д. 40)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Женская прогимназия и богадельня при лютеранской церкви Святого Якова» (1908)   (ул. Некрасова, д. 26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Таким образом, общее количество объектов культурного наследия  не изменилось. Однако среди новых выявленных объектов культурного наследия 3 находятся в неудовлетворительном состоянии. Соответственно, доля объектов культурного наследия, требующих проведения ремонтно-реставрационных работ, уменьшилась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ва объекта (Дом жилой Березского В.И., 1877 г. (ул. Некрасова, 42/1); «Двор Лапина: дом жилой каменный,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. </w:t>
      </w:r>
      <w:r>
        <w:rPr>
          <w:sz w:val="26"/>
          <w:szCs w:val="26"/>
          <w:lang w:val="en-US"/>
        </w:rPr>
        <w:t>XIX</w:t>
      </w:r>
      <w:r>
        <w:rPr>
          <w:sz w:val="26"/>
          <w:szCs w:val="26"/>
        </w:rPr>
        <w:t xml:space="preserve"> в.; флигель деревянный, к </w:t>
      </w:r>
      <w:r>
        <w:rPr>
          <w:sz w:val="26"/>
          <w:szCs w:val="26"/>
          <w:lang w:val="en-US"/>
        </w:rPr>
        <w:t>XIX</w:t>
      </w:r>
      <w:r>
        <w:rPr>
          <w:sz w:val="26"/>
          <w:szCs w:val="26"/>
        </w:rPr>
        <w:t xml:space="preserve"> - нач. ХХ вв.» (2 здания: ул. Гоголя, д. 50, ул. Гоголя, д. 50-а), требующих проведения ремонтно-реставрационных работ, включены в план приватизации на 2015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план капитального ремонта на 2015 год включены следующие объекты:</w:t>
      </w:r>
    </w:p>
    <w:p>
      <w:pPr>
        <w:pStyle w:val="ListParagraph"/>
        <w:numPr>
          <w:ilvl w:val="0"/>
          <w:numId w:val="3"/>
        </w:numPr>
        <w:shd w:fill="FFFFFF" w:val="clear"/>
        <w:snapToGrid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ицерский флигель 96-го пехотного Омского полка, 1904 г.(пер. Дружбы,4)</w:t>
      </w:r>
    </w:p>
    <w:p>
      <w:pPr>
        <w:pStyle w:val="ListParagraph"/>
        <w:numPr>
          <w:ilvl w:val="0"/>
          <w:numId w:val="3"/>
        </w:numPr>
        <w:shd w:fill="FFFFFF" w:val="clear"/>
        <w:snapToGrid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м жилой,   нач. ХХ в. (ул. Металлистов  8)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м жилой,   кон. Х1Х в. (ул. Советская, 25)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м жилой доходный, кон. Х1Х в. (ул. Советская, 45)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м, в котором жил писатель Брандт Л.В., 1945-1949 гг. (Рижский пр-т, 5/12)</w:t>
      </w:r>
    </w:p>
    <w:p>
      <w:pPr>
        <w:pStyle w:val="ListParagraph"/>
        <w:numPr>
          <w:ilvl w:val="0"/>
          <w:numId w:val="3"/>
        </w:numPr>
        <w:shd w:fill="FFFFFF" w:val="clear"/>
        <w:snapToGrid w:val="false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м жилой, 1950 г.  (ул. Металлистов, 34).</w:t>
      </w:r>
    </w:p>
    <w:p>
      <w:pPr>
        <w:pStyle w:val="ListParagraph"/>
        <w:shd w:fill="FFFFFF" w:val="clear"/>
        <w:snapToGrid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2015 году прогнозируется уменьшение количества объектов культурного наследия и значительное уменьшение доли объектов культурного наследия, требующих проведения ремонтно-реставрационных работ.</w:t>
      </w:r>
    </w:p>
    <w:p>
      <w:pPr>
        <w:pStyle w:val="ListParagraph"/>
        <w:shd w:fill="FFFFFF" w:val="clear"/>
        <w:snapToGrid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Изменение данных показателей в 2016-2017 годах зависит от количества объектов муниципального имущества, получивших статус объектов культурного наследия, выделения средств на капитальный ремонт (реставрацию), выделения средств по программе расселения из ветхого жилья и количества проданных объектов культурного наслед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>Физическая культура и спорт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3. </w:t>
      </w:r>
      <w:r>
        <w:rPr>
          <w:i/>
          <w:sz w:val="26"/>
          <w:szCs w:val="26"/>
        </w:rPr>
        <w:t>Доля населения, систематически занимающихся физической культурой и спортом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ab/>
        <w:t xml:space="preserve"> В городе культивируется 49 видов спорта,  работают 38 федераций по видам спорта.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ольшое внимание уделяется пропаганде физической культуры и спорта.  Все проводимые в городе спортивно-массовые и оздоровительные мероприятия освещаются в  средствах массовой информации, на радио, телевидении на интернет-сайте. Комитет по физической культуре, спорту и делам молодежи издает ежемесячную газету «Спорт и молодость Пскова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 итогам учебного года проводится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конкурсный отбор и награждение лучших тренеров и их воспитанников на традиционном мероприятии «Ассамблея звезд» с вручением Почетных грамот  комитета и призов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жду городами-побратимами продолжают развиваться партнерские связи  в рамках проведения международных соревнований, учебно-тренировочных сборов, практических семинаро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сковские спортсмены принимают участие в международных соревнованиях по художественной гимнастике, боксу, волейболу, баскетболу, футболу, шахматам в Латвии, Эстонии, Беларуси, Германии. Традиционно иностранные спортсмены принимают участие в традиционных соревнованиях по футболу «Псковская весна», по художественной гимнастике «Памяти Александра Невского», по боксу «Малиновый звон», по борьбе дзюдо «Памяти героев-десантников 6-ой роты».  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В 2014 году проведено более 480 спортивно-массовых мероприятий, в том числе 177 соревнований на выезде. Общее количество участников составило около 49 тысяч человек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ab/>
        <w:t>В муниципальных учреждениях в прошедшем году проведены   работы по развитию материально-технической базы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чат капитальный ремонт в ДЮСШ «Мастер» (Советская, 37) для оборудования тренажерного зала и места базирования отделения велоспор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построена универсальная спортивная площадка на территории МБОУ «Погранично-таможенно-правовой лицей № 22» (ул.Алтаева, 2)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работаны два эскизных предложения по реконструкции стадиона «Машиностроитель».</w:t>
      </w:r>
    </w:p>
    <w:p>
      <w:pPr>
        <w:pStyle w:val="Normal"/>
        <w:spacing w:lineRule="auto" w:line="22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обретен спортивный инвентарь и оборудование для учреждений  спорта на сумму 1637,1 тыс. рублей. </w:t>
      </w:r>
    </w:p>
    <w:p>
      <w:pPr>
        <w:pStyle w:val="3"/>
        <w:widowControl w:val="false"/>
        <w:tabs>
          <w:tab w:val="clear" w:pos="708"/>
          <w:tab w:val="center" w:pos="5343" w:leader="none"/>
        </w:tabs>
        <w:spacing w:before="0" w:after="0"/>
        <w:ind w:left="0" w:firstLine="426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</w:t>
      </w:r>
      <w:r>
        <w:rPr>
          <w:b/>
          <w:sz w:val="26"/>
          <w:szCs w:val="26"/>
        </w:rPr>
        <w:t>Жилищное строительство и обеспечение граждан жильем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4</w:t>
      </w:r>
      <w:r>
        <w:rPr>
          <w:i/>
          <w:sz w:val="26"/>
          <w:szCs w:val="26"/>
        </w:rPr>
        <w:t>. Общая площадь жилых помещений, приходящаяся в среднем на одного жителя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виду продолжения застройки 12 микрорайона в 2015 году показатель незначительно увеличится. При условии утверждения в 2015 году проектов планировки под многоэтажную застройку в Овсище и на ул. Крестки в 2016-2017 годах возможно увеличение объема строительств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5. </w:t>
      </w:r>
      <w:r>
        <w:rPr>
          <w:i/>
          <w:sz w:val="26"/>
          <w:szCs w:val="26"/>
        </w:rPr>
        <w:t>Площадь земельных участков, предоставленных для строительства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расчете показател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читывались только земельные участки, находящиеся в муниципальной собственности, распоряжение которыми осуществляется органами местного самоуправления. Указанное исключение связано с особым статусом муниципального образования "Город Псков", являющегося административным центром субъекта Российской Федерации – Псковской области. Распоряжение земельными участками, государственная собственность на которые не разграничена, в городе Пскове осуществляется Администрацией Псковской области или уполномоченным ею органом исполнительной власти Псков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конце 2011 года началось формирование земельных участков под аварийными и ветхими домами, включенными в областные адресные программы по переселению</w:t>
      </w:r>
      <w:bookmarkStart w:id="4" w:name="C7"/>
      <w:bookmarkEnd w:id="4"/>
      <w:r>
        <w:rPr>
          <w:sz w:val="26"/>
          <w:szCs w:val="26"/>
        </w:rPr>
        <w:t xml:space="preserve"> граждан из</w:t>
      </w:r>
      <w:bookmarkStart w:id="5" w:name="C8"/>
      <w:bookmarkEnd w:id="5"/>
      <w:r>
        <w:rPr>
          <w:sz w:val="26"/>
          <w:szCs w:val="26"/>
        </w:rPr>
        <w:t xml:space="preserve"> аварийного жилищного фонда, планируемых к предоставлению для строительства (в том числе жилищного строительства, индивидуального строительства) на торгах. </w:t>
      </w:r>
    </w:p>
    <w:p>
      <w:pPr>
        <w:pStyle w:val="3"/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В 2014 году было объявлено:</w:t>
      </w:r>
    </w:p>
    <w:p>
      <w:pPr>
        <w:pStyle w:val="3"/>
        <w:spacing w:before="0" w:after="0"/>
        <w:ind w:left="0" w:firstLine="709"/>
        <w:rPr/>
      </w:pPr>
      <w:r>
        <w:rPr>
          <w:sz w:val="26"/>
          <w:szCs w:val="26"/>
        </w:rPr>
        <w:t>1) 20 аукционов (в том числе повторных) по продаже 8 муниципальных земельных участков для жилищного строительства, индивидуального строительства. Всего состоялся 1 аукцион, предоставлен в собственность 1 земельный участок (пер. Текстильный, д. 8) для индивидуального жилищного строительства;</w:t>
      </w:r>
    </w:p>
    <w:p>
      <w:pPr>
        <w:pStyle w:val="3"/>
        <w:spacing w:before="0" w:after="0"/>
        <w:ind w:left="0" w:firstLine="709"/>
        <w:rPr/>
      </w:pPr>
      <w:r>
        <w:rPr>
          <w:sz w:val="26"/>
          <w:szCs w:val="26"/>
        </w:rPr>
        <w:t>2) 9 аукционов (в том числе повторных) по продаже права на заключение договоров аренды 7 земельных участков для строительства, в том числе 6 аукционов по продаже права на заключение договоров аренды 5 земельных участков для жилищного строительства, индивидуального строительства. Всего предоставлено в аренду для строительства 7 земельных участков, в том числе 5 – для жилищного строительства, индивидуального строительств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6. </w:t>
      </w:r>
      <w:r>
        <w:rPr>
          <w:i/>
          <w:sz w:val="26"/>
          <w:szCs w:val="26"/>
        </w:rPr>
        <w:t>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бъектов жилищного строительства - в течение 3 лет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ет данных, т.к. в соответствии с Законом Псковской области от 29.12.2005 «Об отдельных положениях регулирования земельных отношений на территории Псковской области» с 10 апреля 2006 года предоставление земельных участков находится в компетенции Администрации Псковской области.</w:t>
      </w:r>
    </w:p>
    <w:p>
      <w:pPr>
        <w:pStyle w:val="ConsPlusCel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>Жилищно-коммунальное хозяйство</w:t>
      </w:r>
    </w:p>
    <w:p>
      <w:pPr>
        <w:pStyle w:val="ConsPlusCell"/>
        <w:ind w:firstLine="551"/>
        <w:jc w:val="both"/>
        <w:rPr/>
      </w:pPr>
      <w:r>
        <w:rPr>
          <w:i/>
          <w:sz w:val="26"/>
          <w:szCs w:val="26"/>
        </w:rPr>
        <w:t>27. 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 помещений должны выбрать способ управления данными  домами</w:t>
      </w:r>
    </w:p>
    <w:p>
      <w:pPr>
        <w:pStyle w:val="ConsPlusCell"/>
        <w:ind w:firstLine="551"/>
        <w:jc w:val="both"/>
        <w:rPr/>
      </w:pPr>
      <w:r>
        <w:rPr>
          <w:sz w:val="26"/>
          <w:szCs w:val="26"/>
        </w:rPr>
        <w:t>В муниципальном образовании «Город Псков» все собственники жилых помещений определились с выбором способа управления многоквартирным домом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 </w:t>
      </w:r>
      <w:r>
        <w:rPr>
          <w:i/>
          <w:sz w:val="26"/>
          <w:szCs w:val="26"/>
        </w:rPr>
        <w:tab/>
        <w:t>28</w:t>
      </w:r>
      <w:r>
        <w:rPr>
          <w:sz w:val="26"/>
          <w:szCs w:val="26"/>
        </w:rPr>
        <w:t xml:space="preserve">. </w:t>
      </w:r>
      <w:r>
        <w:rPr>
          <w:i/>
          <w:sz w:val="26"/>
          <w:szCs w:val="26"/>
        </w:rPr>
        <w:t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 (далее – ОКК), осуществляющих свою деятельность на территории городского округа (муниципального района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В соответствии с требованиями Федерального Закона №185-ФЗ для подачи заявки для получения денежных средств из Фонда реформирования ЖКХ на капитальный ремонт ж.ф. и переселение граждан из ветхого жилья необходимо, чтобы доля данных  ОКК  в общем кол-ве ОКК с 01.01.2010 по 01.01.2011 г.составляла не менее 50%. А с 01.01.2011 года - не менее 80%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6"/>
          <w:szCs w:val="26"/>
        </w:rPr>
        <w:t xml:space="preserve">В 2011 году была проведена работа по сверке с Комитетом Псковской области по тарифам всех немуниципальных котельных и внесение данных котельных  в реестр для подачи заявк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На 01.01.2014 года ОКК, у которых муниципальная доля составляет не более 25% составил 80%. По состоянию на 01.01.2015 процент остается неизменным  -  80%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9. </w:t>
      </w:r>
      <w:r>
        <w:rPr>
          <w:i/>
          <w:sz w:val="26"/>
          <w:szCs w:val="26"/>
        </w:rPr>
        <w:t>Доля многоквартирных домов, расположенных на земельных участках, в отношении которых осуществлен государственный кадастровый учет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2015 г. завершатся работы по постановке на государственный кадастровый учет земельных участков под многоквартирными жилыми домами.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30. </w:t>
      </w:r>
      <w:r>
        <w:rPr>
          <w:i/>
          <w:sz w:val="26"/>
          <w:szCs w:val="26"/>
        </w:rPr>
        <w:t>Доля населения, получившего жилые помещения и улучшившего жилищные условия  в отчетном году, в общей численности населения,  состоящего на учете в качестве нуждающегося в  жилых помещениях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 w:eastAsia="en-US"/>
        </w:rPr>
        <w:t xml:space="preserve">В рамках областной адресной программы «Переселение граждан из аварийного жилищного фонда в 2013-2017 годах» в 2014-2015 годах планируется расселение 6 домов: ул. Аллейная, д.17а, ул. К.Маркса, д.4, ул. М.Горького, д.26а, ул. Свердлова, д.34, ул. Детская, д.4, ул. Советская, д.62а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 w:eastAsia="en-US"/>
        </w:rPr>
        <w:t xml:space="preserve">В целях их расселения по состоянию на 31.12.2014 Администрацией города Пскова заключено 47 муниципальных контрактов на осуществление закупок квартир путем участия в долевом строительстве многоквартирного жилого дома, что позволит переселить в благоустроенные жилые помещения 144 жителя. Планируемая сдача домов в эксплуатацию до 30.09.2015. </w:t>
      </w:r>
      <w:r>
        <w:rPr>
          <w:sz w:val="26"/>
          <w:szCs w:val="26"/>
        </w:rPr>
        <w:t>Данным обстоятельством объясняется низкий показатель в 2014 году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 2016-2017 годах в соответствии с вышеуказанной программой  будут расселены еще 20 многоквартирных жилых домов, признанных аварийными,   311 человек будут обеспечены благоустроенными жилыми помещениями.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Организация муниципального управления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1. </w:t>
      </w:r>
      <w:r>
        <w:rPr>
          <w:i/>
          <w:sz w:val="26"/>
          <w:szCs w:val="26"/>
        </w:rPr>
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rPr/>
      </w:pPr>
      <w:r>
        <w:rPr>
          <w:sz w:val="26"/>
          <w:szCs w:val="26"/>
        </w:rPr>
        <w:t>Снижение доли налоговых и неналоговых доходов в 2014 году по отношению к 2013 году связано с ростом в 2014 году суммы субсидий в общем объеме собственных доходов (факт 2013 года –608 453,6 тыс.руб., факт 2014 года -1 300 661,0 тыс.руб.)  Рост доли налоговых и неналоговых доходов в 2015 году и плановом периоде 2016 и 2017 годов обусловлен значительным снижением суммы субсидий в общем объеме собственных доходов по отношению к 2014 году (факт 2014 года -1 300 661,0тыс.руб.,    план 2015 год – 461 856,0 тыс.руб., 2016 год – 57 754,0 тыс.руб., 2017 год – 55 745 тыс.руб.). В 2015 году также запланировано поступление доходов от продажи материальных и нематериальных активов в сумме 168 774,0 тыс.руб., факт 2014 года - 122 729,0 тыс. руб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ab/>
      </w:r>
      <w:r>
        <w:rPr>
          <w:sz w:val="26"/>
          <w:szCs w:val="26"/>
        </w:rPr>
        <w:t xml:space="preserve">32. </w:t>
      </w:r>
      <w:r>
        <w:rPr>
          <w:i/>
          <w:sz w:val="26"/>
          <w:szCs w:val="26"/>
        </w:rPr>
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 на конец года, по полной учетной стоимости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По итогам 2014 года значение показателя – 0,0. Этому способствовал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увеличение стоимости основных фондов организаций муниципальной формы собственности путем закрепления за ними муниципального имущества на праве хозяйственного ведения для ведения уставной деятельности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уменьшение стоимости основных фондов организаций муниципальной формы собственности, находящихся в стадии банкротства путем реализации имущества, включенного в конкурсную массу. По состоянию на 01.01.2015 в стадии банкротства числится 1 муниципальное предприятие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ab/>
      </w:r>
      <w:r>
        <w:rPr>
          <w:sz w:val="26"/>
          <w:szCs w:val="26"/>
        </w:rPr>
        <w:t xml:space="preserve">33. </w:t>
      </w:r>
      <w:r>
        <w:rPr>
          <w:i/>
          <w:sz w:val="26"/>
          <w:szCs w:val="26"/>
        </w:rPr>
        <w:t>Объем не завершенного в  установленные сроки строительства, осуществляемого за счет средств бюджета городского округа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троительство за счет бюджета города Пскова в 2014 году не велось.</w:t>
      </w:r>
    </w:p>
    <w:p>
      <w:pPr>
        <w:pStyle w:val="21"/>
        <w:rPr/>
      </w:pPr>
      <w:r>
        <w:rPr>
          <w:b w:val="false"/>
          <w:i/>
          <w:sz w:val="26"/>
          <w:szCs w:val="26"/>
        </w:rPr>
        <w:t>34. Доля просроченной кредиторской задолженности по оплате труда (включая начисления на оплату труда) муниципальных бюджетных учрежден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работная плата выплачивается своевременно, наличие кредиторской задолженности по оплате труда не допускается.</w:t>
      </w:r>
    </w:p>
    <w:p>
      <w:pPr>
        <w:pStyle w:val="21"/>
        <w:rPr/>
      </w:pPr>
      <w:r>
        <w:rPr>
          <w:b w:val="false"/>
          <w:bCs w:val="false"/>
          <w:i/>
          <w:sz w:val="26"/>
          <w:szCs w:val="26"/>
        </w:rPr>
        <w:t>35. 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ост расходов на обеспечение деятельности органов местного самоуправления в отчетном периоде связан с поэтапным увеличением базовой расчетной величины для расчета расходов на оплату труда работников органов местного самоуправления, не являющихся муниципальными служащими, а также окладов муниципальных служащих на 5,5% в 2013 году и на 5,0% с 01.10.2014. В соответствии с вышеуказанными изменениями увеличились и плановые показатели на 2015 год. В плановом периоде расходы сохранены на уровне 2015 года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36. </w:t>
      </w:r>
      <w:r>
        <w:rPr>
          <w:i/>
          <w:sz w:val="26"/>
          <w:szCs w:val="26"/>
        </w:rPr>
        <w:t>Наличие в городском округе утвержденного генерального плана городского округа (схемы территориального планирования муниципального района)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ешением Псковской городской Думы от 19 февраля 2010 года № 1125 утвержден Генеральный план муниципального образования «Город Псков».  Согласно ст. 26 Градостроительного кодекса РФ разработан План реализации Генерального плана  муниципального образования «Город Псков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7. </w:t>
      </w:r>
      <w:r>
        <w:rPr>
          <w:i/>
          <w:sz w:val="26"/>
          <w:szCs w:val="26"/>
        </w:rPr>
        <w:t xml:space="preserve">Удовлетворенность населения деятельностью органов местного самоуправления городского округа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В соответствии с Инструкцией Министерства регионального развития РФ источ-ником информации является орган исполнительной власти субъекта РФ.</w:t>
      </w:r>
    </w:p>
    <w:p>
      <w:pPr>
        <w:pStyle w:val="Normal"/>
        <w:ind w:right="67" w:firstLine="708"/>
        <w:jc w:val="both"/>
        <w:rPr/>
      </w:pPr>
      <w:r>
        <w:rPr>
          <w:sz w:val="26"/>
          <w:szCs w:val="26"/>
        </w:rPr>
        <w:t xml:space="preserve">38. </w:t>
      </w:r>
      <w:r>
        <w:rPr>
          <w:i/>
          <w:sz w:val="26"/>
          <w:szCs w:val="26"/>
        </w:rPr>
        <w:t>Среднегодовая численность постоянного населени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Инструкцией Министерства регионального развития РФ источником информации является Росста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нергосбережение и повышение энергетической эффективности</w:t>
      </w:r>
    </w:p>
    <w:p>
      <w:pPr>
        <w:pStyle w:val="Normal"/>
        <w:ind w:firstLine="480"/>
        <w:jc w:val="both"/>
        <w:rPr/>
      </w:pPr>
      <w:r>
        <w:rPr>
          <w:sz w:val="26"/>
          <w:szCs w:val="26"/>
        </w:rPr>
        <w:t xml:space="preserve">39. </w:t>
      </w:r>
      <w:r>
        <w:rPr>
          <w:i/>
          <w:sz w:val="26"/>
          <w:szCs w:val="26"/>
        </w:rPr>
        <w:t>Удельная величина потребления энергетических ресурсов в многоквартирных домах</w:t>
      </w:r>
    </w:p>
    <w:p>
      <w:pPr>
        <w:pStyle w:val="Normal"/>
        <w:ind w:firstLine="480"/>
        <w:jc w:val="both"/>
        <w:rPr/>
      </w:pPr>
      <w:r>
        <w:rPr>
          <w:sz w:val="26"/>
          <w:szCs w:val="26"/>
        </w:rPr>
        <w:t>В соответствии с 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Ф» увеличивается количество устанавливаемых приборов учета коммунальных ресурсов.</w:t>
      </w:r>
    </w:p>
    <w:p>
      <w:pPr>
        <w:pStyle w:val="Normal"/>
        <w:ind w:firstLine="480"/>
        <w:jc w:val="both"/>
        <w:rPr/>
      </w:pPr>
      <w:r>
        <w:rPr>
          <w:sz w:val="26"/>
          <w:szCs w:val="26"/>
        </w:rPr>
        <w:t>За счет установки общедомовых и индивидуальных счетчиков потребления коммунальных ресурсов идет тенденция уменьшения потребления горячей и холодной воды.</w:t>
      </w:r>
    </w:p>
    <w:p>
      <w:pPr>
        <w:pStyle w:val="Normal"/>
        <w:ind w:firstLine="480"/>
        <w:jc w:val="both"/>
        <w:rPr/>
      </w:pPr>
      <w:r>
        <w:rPr>
          <w:sz w:val="26"/>
          <w:szCs w:val="26"/>
        </w:rPr>
        <w:t>Удельная величина потребления электрической энергии в плановом периоде возрастает, в связи с принятием на обслуживание многоквартирных домов от ОАО «Оборонэнергосбыт».</w:t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0. </w:t>
      </w:r>
      <w:r>
        <w:rPr>
          <w:i/>
          <w:sz w:val="26"/>
          <w:szCs w:val="26"/>
        </w:rPr>
        <w:t>Удельная величина потребления энергетических ресурсов (электрическая и тепловая энергия, вода, природный газ) муниципальными бюджетными учреждениям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величение удельных величин потребления энергетических ресурсов по отдельным показателям связано с открытием в конце 2013 года 3-х новых дошкольных учреждений - МАДОУ №22 "Теремок" (с филиалом) и МБДОУ №36 "Рябинка"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Снижение удельной величины потребления холодной воды связано с заменой приборов учета (по результатам поверки) общеобразовательных учреждений с одновременным ремонтом сетей водопровода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требление энергоресурсов в текущем году и плановом периоде 2016-2017 годов запланировано на уровне 2014 год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sectPr>
      <w:type w:val="nextPage"/>
      <w:pgSz w:w="11906" w:h="16838"/>
      <w:pgMar w:left="1418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i w:val="false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qFormat/>
    <w:rPr>
      <w:b/>
      <w:bCs/>
      <w:sz w:val="30"/>
      <w:szCs w:val="24"/>
      <w:lang w:val="ru-RU" w:bidi="ar-SA"/>
    </w:rPr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bCs/>
      <w:sz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7:04:00Z</dcterms:created>
  <dc:creator>User</dc:creator>
  <dc:description/>
  <dc:language>en-US</dc:language>
  <cp:lastModifiedBy>User</cp:lastModifiedBy>
  <cp:lastPrinted>2015-04-17T09:57:00Z</cp:lastPrinted>
  <dcterms:modified xsi:type="dcterms:W3CDTF">2015-04-27T07:04:00Z</dcterms:modified>
  <cp:revision>2</cp:revision>
  <dc:subject/>
  <dc:title>Текстовая часть доклада</dc:title>
</cp:coreProperties>
</file>