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hyperlink r:id="rId2">
        <w:r>
          <w:rPr>
            <w:rStyle w:val="InternetLink"/>
          </w:rPr>
          <w:t>http://gazetanovgorod.ru/component/k2/item/30277-vasha-komnata-lyube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ета «Новгор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/>
        <w:spacing w:before="0" w:after="0"/>
        <w:rPr/>
      </w:pPr>
      <w:r>
        <w:rPr/>
        <w:t>Ваша комната – Любек</w:t>
      </w:r>
    </w:p>
    <w:p>
      <w:pPr>
        <w:pStyle w:val="TextBody"/>
        <w:pBdr/>
        <w:spacing w:before="0" w:after="0"/>
        <w:rPr/>
      </w:pPr>
      <w:r>
        <w:rPr>
          <w:rStyle w:val="StrongEmphasis"/>
        </w:rPr>
        <w:t>Опубликовано в</w:t>
      </w:r>
      <w:r>
        <w:rPr/>
        <w:t xml:space="preserve"> </w:t>
      </w:r>
      <w:hyperlink r:id="rId3">
        <w:r>
          <w:rPr>
            <w:rStyle w:val="InternetLink"/>
          </w:rPr>
          <w:t>Газетные материалы 10 июля 2014 год №27 (1247)</w:t>
        </w:r>
      </w:hyperlink>
      <w:r>
        <w:rPr/>
        <w:t xml:space="preserve"> </w:t>
      </w:r>
    </w:p>
    <w:p>
      <w:pPr>
        <w:pStyle w:val="TextBody"/>
        <w:pBdr/>
        <w:spacing w:before="0" w:after="0"/>
        <w:rPr/>
      </w:pPr>
      <w:r>
        <w:rPr/>
        <w:t>У номера нет номера – каждая комната носит имя одного из городов Ганзейского союза.</w:t>
      </w:r>
    </w:p>
    <w:p>
      <w:pPr>
        <w:pStyle w:val="TextBody"/>
        <w:pBdr/>
        <w:spacing w:before="0" w:after="0"/>
        <w:rPr/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95250</wp:posOffset>
            </wp:positionV>
            <wp:extent cx="3333115" cy="2218690"/>
            <wp:effectExtent l="0" t="0" r="0" b="0"/>
            <wp:wrapSquare wrapText="right"/>
            <wp:docPr id="1" name="IMG_8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8482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Детский хостел «Ганзейский Двор» начал работу на базе Центра экологического образования, краеведения, детско-юношеского туризма и отдыха при гимназии №3 Великого Новгорода.</w:t>
      </w:r>
    </w:p>
    <w:p>
      <w:pPr>
        <w:pStyle w:val="TextBody"/>
        <w:pBdr/>
        <w:spacing w:before="0" w:after="0"/>
        <w:rPr/>
      </w:pPr>
      <w:r>
        <w:rPr/>
        <w:t>Начиная экскурсию, директор гимназии Александр Жмурко полушутя заявляет: «Нашему хостелу нужно дать шесть звезд при квалификации до пяти». Посмотрим.</w:t>
        <w:br/>
        <w:t>Хостел позиционируется как детско-юношеский образовательный центр с возможностью проживания. Возраст гостей – до 18 лет. Исключение? «Родители с детьми в летний сезон, если они хотят познакомиться с городом, студенческие группы по целевым заявкам...». Но это исключения. Здесь все ориентировано на детей.</w:t>
        <w:br/>
        <w:t>Одновременно хостел может принять 96 детей и 8 взрослых сопровождающих, т.е сразу два туристических автобуса. Стоимость проживания – 430 рублей в сутки. Комнаты на 8 мест просторны и комфортны, оформлены в пастельных тонах, в каждом номере телевизор.</w:t>
        <w:br/>
        <w:t>Впрочем, номер – это не совсем так. У номера в хостеле нет номера – каждая комната носит имя одного из городов Ганзейского союза: Краков, Тверь, Брюгге,Таллин...</w:t>
        <w:br/>
        <w:t>– Мы у всех городов, получали официальное разрешение на использование названия и символики города, – говорит Жмурко. – Возле каждой комнаты будет постер с информацией о городе, исторической справкой на русском и английском языках.</w:t>
        <w:br/>
        <w:t>На этаже два туалета, две душевые комнаты с четырьмя кабинами в каждой, две умывальные на 10 человек каждая, гладильная комната, небольшая буфетная, где можно вскипятить чай, приготовить бутерброд, что-то разогреть в микроволновке.</w:t>
        <w:br/>
        <w:t>– Мы, задумывая проект, решили, что в хостеле должно быть все, что необходимо детским туристическим группам, – говорит Жмурко. – Чтобы никто не ездил со своими утюгами. Чтобы можно было перекусить, если группа заехала поздно, что-то постирать и т.д.</w:t>
        <w:br/>
        <w:t>На реализацию проекта ушло четыре года и 16 млн руб., в том числе 12 млн было выделено в рамках городской программы развития туризма. Последние траты в 3 млн руб. – приобретение мебели и оборудование жилых комнат – заемные средства.</w:t>
        <w:br/>
        <w:t>Сейчас директор ищет 3 млн руб. на приобретение оборудования и мебели в кафе на 60 посадочных мест, помещение уже готово.</w:t>
        <w:br/>
        <w:t>В хостеле можно провести конференцию и выставку (есть зал с современным оборудованием), рисовать, лепить, изучать историю, водить машины в детском автогородке... В центре экологического образования, краеведения, детско-юношеского туризма и отдыха при гимназии №3, что в этом же здании, занимаются более 1000 детей, их классы и аудитории тоже могут быть использованы для знакомства юных гостей с нашим городом.</w:t>
        <w:br/>
        <w:t>...Действительно, шесть звезд.</w:t>
      </w:r>
    </w:p>
    <w:p>
      <w:pPr>
        <w:pStyle w:val="TextBody"/>
        <w:pBdr/>
        <w:spacing w:before="0" w:after="0"/>
        <w:jc w:val="right"/>
        <w:rPr/>
      </w:pPr>
      <w:r>
        <w:rPr>
          <w:rStyle w:val="StrongEmphasis"/>
        </w:rPr>
        <w:t>Людмила САВЕЛЬЕВА</w:t>
        <w:br/>
      </w:r>
      <w:r>
        <w:rPr/>
        <w:t>Алексей МАЛЬЧУК (фото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etanovgorod.ru/component/k2/item/30277-vasha-komnata-lyubek" TargetMode="External"/><Relationship Id="rId3" Type="http://schemas.openxmlformats.org/officeDocument/2006/relationships/hyperlink" Target="http://gazetanovgorod.ru/component/k2/itemlist/category/1093-gazetnye-materialy-10-iyulya-2014-god-27-1247" TargetMode="External"/><Relationship Id="rId4" Type="http://schemas.openxmlformats.org/officeDocument/2006/relationships/image" Target="http://gazetanovgorod.ru/images/gazetnie-materiali/2014/07/IMG_8482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0:31Z</dcterms:created>
  <dc:creator/>
  <dc:description/>
  <dc:language>en-US</dc:language>
  <cp:lastModifiedBy/>
  <cp:revision>0</cp:revision>
  <dc:subject/>
  <dc:title/>
</cp:coreProperties>
</file>