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hyperlink r:id="rId2">
        <w:r>
          <w:rPr>
            <w:rStyle w:val="InternetLink"/>
          </w:rPr>
          <w:t>http://gazetanovgorod.ru/gazetnye-materialy-2014/item/30098-molodtsy-lyubektsy</w:t>
        </w:r>
      </w:hyperlink>
    </w:p>
    <w:p>
      <w:pPr>
        <w:pStyle w:val="Normal"/>
        <w:rPr/>
      </w:pPr>
      <w:r>
        <w:rPr/>
      </w:r>
    </w:p>
    <w:p>
      <w:pPr>
        <w:pStyle w:val="Normal"/>
        <w:rPr>
          <w:b/>
          <w:b/>
          <w:bCs/>
          <w:sz w:val="28"/>
          <w:szCs w:val="28"/>
        </w:rPr>
      </w:pPr>
      <w:r>
        <w:rPr>
          <w:b/>
          <w:bCs/>
          <w:sz w:val="28"/>
          <w:szCs w:val="28"/>
        </w:rPr>
        <w:t>Газета «Новгород»</w:t>
      </w:r>
    </w:p>
    <w:p>
      <w:pPr>
        <w:pStyle w:val="Normal"/>
        <w:rPr>
          <w:b/>
          <w:b/>
          <w:bCs/>
          <w:sz w:val="28"/>
          <w:szCs w:val="28"/>
        </w:rPr>
      </w:pPr>
      <w:r>
        <w:rPr>
          <w:b/>
          <w:bCs/>
          <w:sz w:val="28"/>
          <w:szCs w:val="28"/>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Heading2"/>
        <w:pBdr/>
        <w:spacing w:before="0" w:after="0"/>
        <w:rPr/>
      </w:pPr>
      <w:r>
        <w:rPr/>
        <w:t>Молодцы, любекцы!</w:t>
      </w:r>
    </w:p>
    <w:p>
      <w:pPr>
        <w:pStyle w:val="TextBody"/>
        <w:pBdr/>
        <w:spacing w:before="0" w:after="0"/>
        <w:rPr/>
      </w:pPr>
      <w:r>
        <w:rPr>
          <w:rStyle w:val="StrongEmphasis"/>
        </w:rPr>
        <w:t>Опубликовано в</w:t>
      </w:r>
      <w:r>
        <w:rPr/>
        <w:t xml:space="preserve"> </w:t>
      </w:r>
      <w:hyperlink r:id="rId3">
        <w:r>
          <w:rPr>
            <w:rStyle w:val="InternetLink"/>
          </w:rPr>
          <w:t>Газетные материалы 5 июня 2014 год №22 (1242)</w:t>
        </w:r>
      </w:hyperlink>
      <w:r>
        <w:rPr/>
        <w:t xml:space="preserve"> </w:t>
      </w:r>
    </w:p>
    <w:p>
      <w:pPr>
        <w:pStyle w:val="TextBody"/>
        <w:pBdr/>
        <w:spacing w:before="0" w:after="0"/>
        <w:rPr/>
      </w:pPr>
      <w:r>
        <w:rPr/>
        <w:t xml:space="preserve">05 Июнь 2014 </w:t>
      </w:r>
    </w:p>
    <w:p>
      <w:pPr>
        <w:pStyle w:val="TextBody"/>
        <w:pBdr/>
        <w:spacing w:before="0" w:after="0"/>
        <w:rPr/>
      </w:pPr>
      <w:r>
        <w:rPr/>
        <w:t>Делегация Великого Новгорода вернулась из немецкого города Любек, где с 22 по 25 мая проходили XXXIV Международные Ганзейские дни.</w:t>
      </w:r>
    </w:p>
    <w:p>
      <w:pPr>
        <w:pStyle w:val="TextBody"/>
        <w:pBdr/>
        <w:spacing w:before="0" w:after="0"/>
        <w:rPr/>
      </w:pPr>
      <w:r>
        <w:drawing>
          <wp:anchor behindDoc="0" distT="95250" distB="95250" distL="95250" distR="95250" simplePos="0" locked="0" layoutInCell="0" allowOverlap="1" relativeHeight="2">
            <wp:simplePos x="0" y="0"/>
            <wp:positionH relativeFrom="column">
              <wp:posOffset>95250</wp:posOffset>
            </wp:positionH>
            <wp:positionV relativeFrom="paragraph">
              <wp:posOffset>95250</wp:posOffset>
            </wp:positionV>
            <wp:extent cx="3333115" cy="2494915"/>
            <wp:effectExtent l="0" t="0" r="0" b="0"/>
            <wp:wrapSquare wrapText="right"/>
            <wp:docPr id="1" name="lube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ubek1" descr=""/>
                    <pic:cNvPicPr>
                      <a:picLocks noChangeAspect="1" noChangeArrowheads="1"/>
                    </pic:cNvPicPr>
                  </pic:nvPicPr>
                  <pic:blipFill>
                    <a:blip r:link="rId4"/>
                    <a:srcRect l="-2147483648" t="-2147483648" r="-2147483648" b="-2147483648"/>
                    <a:stretch>
                      <a:fillRect/>
                    </a:stretch>
                  </pic:blipFill>
                  <pic:spPr bwMode="auto">
                    <a:xfrm>
                      <a:off x="0" y="0"/>
                      <a:ext cx="3333115" cy="2494915"/>
                    </a:xfrm>
                    <a:prstGeom prst="rect">
                      <a:avLst/>
                    </a:prstGeom>
                  </pic:spPr>
                </pic:pic>
              </a:graphicData>
            </a:graphic>
          </wp:anchor>
        </w:drawing>
      </w:r>
      <w:r>
        <w:rPr>
          <w:rStyle w:val="StrongEmphasis"/>
        </w:rPr>
        <w:t>Любек считается исторической столицей Ганзейского союза или, как его чаще называют, «королевой Ганзы». Не случайно интерес к очередной, хотя и не юбилейной, встрече ганзейцев был особенный – Ганза-2014, заявленная под девизом «Lubeck auf Immerwiedersehen» – «Увидимся сейчас и всегда в Любеке», собрала представителей 122 ганзейских городов из 16 стран, а общее число участников вместе с туристами и гостями, по данным местной полиции, составило около полумиллиона человек, более чем вдвое увеличив на эти дни численность населения Любека.</w:t>
      </w:r>
    </w:p>
    <w:p>
      <w:pPr>
        <w:pStyle w:val="TextBody"/>
        <w:pBdr/>
        <w:spacing w:before="0" w:after="0"/>
        <w:rPr/>
      </w:pPr>
      <w:r>
        <w:rPr/>
        <w:t>Как проходит ежегодный съезд ганзейцев, новгородцы уже примерно знают по 2009 году, когда принимали международную Ганзу. Кстати, Новгород заявку на ее проведение подавал аж в 1993-м, как только был принят в современный Ганзейский союз, а Любек – за 15 лет до нынешнего события. Таков порядок, место встречи у ганзейцев всегда разное, меняется в соответствии с очередью, которая, напомним, уже расписана на 25 лет вперед. В Любеке наш город  представляли член президиума Ганзейского союза Ольга Попова, специалисты городского комитета по туризму и зарубежным связям, дирекции Союза русских ганзейских городов, музея-заповедника, офиса туризма «Красная изба», а также аниматоры клуба народной игры «Кубарь», берестяных дел мастер Владимир Ярыш, художники, журналисты – участники Международного пресс-клуба HANSA-MEDIA. Возглавляла делегацию вице-мэр Елена Филиппова.</w:t>
        <w:br/>
        <w:t>Великий Новгород был самым значимым партнером средневекового Ганзейского союза, а в современной Ганзе стал не только полноправным членом, но и официальным представителем от России и центром Союза русских ганзейских городов. И вполне закономерно, что имя города не единожды звучало на торжественной церемонии открытия XXXIV Ганзейских дней в выступлениях президента Ганзейского союза и бургомистра Любека Бернда Заксе, министр-президента земли Шлезвиг-Гольштейн Торстена Альбига и Президента ФРГ Йоахима Гаука. Говорили о том, что города из разных стран, от Лондона до Великого Новгорода, поддерживают традиции дипломатии и взаимодействия, сложившиеся со времен Средневековья, что служит налаживанию кооперации на муниципальном уровне, обмену культурными ценностями, способствует широкому общению и пониманию друг друга, развитию европейской интеграции, которая строится на мире и согласии.</w:t>
        <w:br/>
        <w:t xml:space="preserve">На чем строится этот интерес – ярко представила «королева Ганзы» через рабочие и сценические площадки, творческие мастерские и ярмарки со средневековым колоритом. Любек буквально раскрылся для общения и обсуждения новых проектов в самых разных сферах – в туризме, образовании, культуре. Помимо культурной составляющей сейчас Ганза намерена вернуть главное свое историческое направление – экономическое. Конкретным шагом для продолжения этого сотрудничества станет уже в июле визит делегации деловых кругов Любека и Герфорда в Новгород и Псков. </w:t>
        <w:br/>
        <w:t> И если десятки и тысячи людей раз в год бросают все дела, наряжаются в средневековые одежды и по своей воле отправляются за сотни километров на очередной свой съезд, значит, в этом что-то есть. Не случайно год от года современный союз Ганзы растет. Решением общего собрания в этот раз в его состав приняты два новых города – Эдинбург (Шотландия) и Мальборк (Польша). Так что к ганзейскому 20-миллионному сообществу (это самая крупная в Европе общественная организация) добавилось еще 600 тысяч, и теперь Ганза объединяет 184 города из 16 стран Европы.</w:t>
      </w:r>
    </w:p>
    <w:p>
      <w:pPr>
        <w:pStyle w:val="Heading3"/>
        <w:pBdr/>
        <w:spacing w:before="0" w:after="0"/>
        <w:jc w:val="center"/>
        <w:rPr/>
      </w:pPr>
      <w:r>
        <w:drawing>
          <wp:anchor behindDoc="0" distT="95250" distB="95250" distL="95250" distR="95250" simplePos="0" locked="0" layoutInCell="0" allowOverlap="1" relativeHeight="3">
            <wp:simplePos x="0" y="0"/>
            <wp:positionH relativeFrom="column">
              <wp:posOffset>5306060</wp:posOffset>
            </wp:positionH>
            <wp:positionV relativeFrom="paragraph">
              <wp:posOffset>95250</wp:posOffset>
            </wp:positionV>
            <wp:extent cx="718185" cy="358775"/>
            <wp:effectExtent l="0" t="0" r="0" b="0"/>
            <wp:wrapSquare wrapText="left"/>
            <wp:docPr id="2" name="lube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ubek" descr=""/>
                    <pic:cNvPicPr>
                      <a:picLocks noChangeAspect="1" noChangeArrowheads="1"/>
                    </pic:cNvPicPr>
                  </pic:nvPicPr>
                  <pic:blipFill>
                    <a:blip r:link="rId5"/>
                    <a:srcRect l="-2147483648" t="-2147483648" r="-2147483648" b="-2147483648"/>
                    <a:stretch>
                      <a:fillRect/>
                    </a:stretch>
                  </pic:blipFill>
                  <pic:spPr bwMode="auto">
                    <a:xfrm>
                      <a:off x="0" y="0"/>
                      <a:ext cx="718185" cy="358775"/>
                    </a:xfrm>
                    <a:prstGeom prst="rect">
                      <a:avLst/>
                    </a:prstGeom>
                  </pic:spPr>
                </pic:pic>
              </a:graphicData>
            </a:graphic>
          </wp:anchor>
        </w:drawing>
      </w:r>
      <w:r>
        <w:rPr/>
        <w:t>Ориентир на «Русский дом»</w:t>
      </w:r>
    </w:p>
    <w:p>
      <w:pPr>
        <w:pStyle w:val="TextBody"/>
        <w:pBdr/>
        <w:spacing w:before="0" w:after="0"/>
        <w:rPr/>
      </w:pPr>
      <w:r>
        <w:rPr/>
        <w:t xml:space="preserve">Одно из главных «народных» мероприятий – презентационная выставка-ярмарка, раскинувшаяся почти на 4-километровом историческом пространстве старого Любека, сохранившегося со времен Средневековья и находящегося сейчас под охраной ЮНЕСКО. Для русских городов Любек    постарался, место выделил рядом с ратушей, снабдив соответствующим указателем и схемой, образовав так называемую русскую деревню. О малых городах (Тихвин, Тотьма, Великий Устюг), которым не по карману оказался взнос, позаботился Союз русских ганзейских городов, собрав их под общей крышей «Русского дома». Новгородский стенд готовила «Красная изба», начинив его по максимуму: буклеты, флайеры,  информация о городе. Тут же сувенирная лавка и дегустационный столик с квасом, другими напитками и угощениями (русские сушки шли нарасхват). Рядом – мастер-класс Владимира Ярыша по изготовлению изделий из бересты. Из «развлекух» «Русского дома» – примерка боярских нарядов, ходьба на ходулях, состязание по забиванию гвоздя или другие народные игры, на которые выстраивается очередь. </w:t>
        <w:br/>
        <w:t>В перерыве официальных мероприятий – встреча с давним другом нашего города Юргеном Шнайдером. Житель немецкого Штааде, бывший преподаватель, он был инициатором возрождения Ганзейского союза Нового времени и в 1980 году в голландском Цволле, где собрались первые Ганзейские дни, ставил свою подпись под учредительными документами Союза, а позднее поддержал предложение о приеме в состав Ганзейского союза нашего города и инициировал сбор средств на реставрацию Никольского собора в Новгороде. Добровольный взнос на этот проект жителей Штааде, к слову, оказался наиболее весомым.</w:t>
        <w:br/>
        <w:t xml:space="preserve">«Фишкой» Ганзы стал парад кораблей – в портовый Любек прибыло около 40 больших и малых парусных судов, большинство – исторические. Вне конкуренции – трехмачтовый российский парусник «Штандарт». Немногие знают, что идея парада исторических кораблей с участием «Штандарта» (точная копия фрегата Петра Первого, построенная практически на свои деньги группой энтузиастов во главе с бессменным капитаном Владимиром Мартусем ) возникла при подготовке Ганзы-2009. Тогда  казуистика законодательства и дефицит средств не дали возможности паруснику прийти в Новгород, но наше предложение включиться в ганзейское движение осталось в силе. Последние пять лет учебное судно оказалось «невъездным» в российские порты из-за того, что этот исторический аналог не вписался по своим габаритам в российскую сертификацию морских судов, хотя его со всеми почестями принимают во всех портах мира. В Любеке он единственный представлял русскую морскую традицию, прибыв под флагом России, рядом с которым теперь развевается и флаг Союза русских ганзейских городов. </w:t>
      </w:r>
    </w:p>
    <w:p>
      <w:pPr>
        <w:pStyle w:val="Heading3"/>
        <w:pBdr/>
        <w:spacing w:before="0" w:after="0"/>
        <w:jc w:val="center"/>
        <w:rPr/>
      </w:pPr>
      <w:r>
        <w:drawing>
          <wp:anchor behindDoc="0" distT="95250" distB="95250" distL="95250" distR="95250" simplePos="0" locked="0" layoutInCell="0" allowOverlap="1" relativeHeight="4">
            <wp:simplePos x="0" y="0"/>
            <wp:positionH relativeFrom="column">
              <wp:posOffset>95250</wp:posOffset>
            </wp:positionH>
            <wp:positionV relativeFrom="paragraph">
              <wp:posOffset>95250</wp:posOffset>
            </wp:positionV>
            <wp:extent cx="3333115" cy="2494915"/>
            <wp:effectExtent l="0" t="0" r="0" b="0"/>
            <wp:wrapSquare wrapText="right"/>
            <wp:docPr id="3" name="lube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ubek2" descr=""/>
                    <pic:cNvPicPr>
                      <a:picLocks noChangeAspect="1" noChangeArrowheads="1"/>
                    </pic:cNvPicPr>
                  </pic:nvPicPr>
                  <pic:blipFill>
                    <a:blip r:link="rId6"/>
                    <a:srcRect l="-2147483648" t="-2147483648" r="-2147483648" b="-2147483648"/>
                    <a:stretch>
                      <a:fillRect/>
                    </a:stretch>
                  </pic:blipFill>
                  <pic:spPr bwMode="auto">
                    <a:xfrm>
                      <a:off x="0" y="0"/>
                      <a:ext cx="3333115" cy="2494915"/>
                    </a:xfrm>
                    <a:prstGeom prst="rect">
                      <a:avLst/>
                    </a:prstGeom>
                  </pic:spPr>
                </pic:pic>
              </a:graphicData>
            </a:graphic>
          </wp:anchor>
        </w:drawing>
      </w:r>
      <w:r>
        <w:rPr/>
        <w:t>И торговля, и политика</w:t>
      </w:r>
    </w:p>
    <w:p>
      <w:pPr>
        <w:pStyle w:val="TextBody"/>
        <w:pBdr/>
        <w:spacing w:before="0" w:after="0"/>
        <w:rPr/>
      </w:pPr>
      <w:r>
        <w:rPr/>
        <w:t>Известно, что 60% товарооборота Ганзы давала торговля с Новгородом. Как это происходило тогда, когда не было интернета,  маркетинга, средств связи и служб безопасности, как действовало знаменитое любекское право? На Ганзе-2014 впервые, пожалуй, удалось красочно и эффектно представить ту эпоху через комплекс интерактивных площадок и исторических реконструкций. Здесь все – и  быт, и ремесла, и как отправляли на продажу и защищали свои товары, и, конечно же, как торговали.</w:t>
        <w:br/>
        <w:t xml:space="preserve">...Вот в одну из лавок хозяйка заманивает дорогим товаром – мехами горностая, куницы, бобра и самого ценного – соболя. «Такого зверья в лесах вокруг Любека не водится, этот мех привезен из Новгорода, где покупался по одной цене, а здесь продается в разы дороже», – говорит она. На коврике с квадратами (типа современной кассы для каждого номинала) подсчитывает выручку – серебряные монеты. По соседству другая торговка объясняет новгородским журналисткам, что желтоватая твердая масса в широком сосуде, в который погружены стеклянные фужеры, – масло, чтобы не разбить, отправляя на новгородский торг экзотическое по тем временам стекло. Рядом красное сукно в специальных мешках, в сундуках сушеные апельсины, инжир, финики...Тут же за столами обсуждает сделки и конъюнктуру рынка деловая элита, облаченная, разумеется, в богатые средневековые одежды – купцы, банкиры. Чем не открытый урок истории, одинаково интересный как для детей, так и для взрослых? Средневековый Ганзейский союз, просуществовавший почти 400 лет, считается самым долговечным в истории, потому что строился на взаимном интересе и нацелен был на развитие. Согласитесь, на таком историческом фоне диалог не может не продолжаться. </w:t>
      </w:r>
    </w:p>
    <w:p>
      <w:pPr>
        <w:pStyle w:val="Heading3"/>
        <w:pBdr/>
        <w:spacing w:before="0" w:after="0"/>
        <w:jc w:val="center"/>
        <w:rPr/>
      </w:pPr>
      <w:r>
        <w:rPr/>
        <w:t>Ганзейский дух</w:t>
      </w:r>
    </w:p>
    <w:p>
      <w:pPr>
        <w:pStyle w:val="TextBody"/>
        <w:pBdr/>
        <w:spacing w:before="0" w:after="0"/>
        <w:rPr/>
      </w:pPr>
      <w:r>
        <w:rPr/>
        <w:t xml:space="preserve">Это подчеркивалось и на традиционной встрече президиума Ганзейского союза с представителями прессы – участниками Международного пресс-клуба HANSA-MEDIA. Президент Ганзейского союза Нового времени Бернд Заксе сообщил журналистам, что к встрече многочисленных гостей плотно готовились в течение трех лет, затраты на организацию праздника и проведение различных мероприятий составили 1,6 млн евро, половину расходов взяли на себя частные инвесторы, спонсоры. Но эти расходы, по общему мнению, несравнимы с тем огромным эффектом и позитивом, который дает всем Ганза. Сейчас сложная ситуация в Европе, но, по его мнению, единственный путь решения проблем – диалог. Через личностные контакты, через общение людей друг с другом всегда можно достичь взаимопонимания, и в итоге, он уверен, победит разум. Ганзейское движение тем и ценно, что здесь диалог происходит не сверху, а на уровне «от человека к человеку», историческая основа  и общие связи, которые были налажены когда-то, содействуют этому и настраивают на дальнейшее сотрудничество для развития. </w:t>
        <w:br/>
        <w:t>Как отметила руководитель новгородской делегации Елена Филиппова, конфликтных тем в разговорах практически не касались, было видно стремление людей уйти от их обсуждения, потому что они противоречат самому духу современной Ганзы. Сохраняется интерес к России, и прежде всего к Великому Новгороду. Доброжелательность и открытость к диалогу шла от всех делегатов и прежде всего от любекцев. Особенно это ощущалось на заключительной церемонии – шествии, где каждая делегация проходила ярко и эмоционально, стараясь вызвать такую же реакцию со стороны. Но самых горячих аплодисментов, как было замечено, удостоились города Русской Ганзы и особенно Великий Новгород. Видя табличку города и наш флаг, жители Любека дружно аплодировали и подхватывали лозунг «Великий Новгород – ура!».</w:t>
      </w:r>
    </w:p>
    <w:p>
      <w:pPr>
        <w:pStyle w:val="TextBody"/>
        <w:pBdr/>
        <w:spacing w:before="0" w:after="0"/>
        <w:jc w:val="right"/>
        <w:rPr/>
      </w:pPr>
      <w:r>
        <w:rPr/>
        <w:t>Светлана АНТОНОВА</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rPr/>
      </w:pPr>
      <w:r>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Mangal"/>
      <w:color w:val="auto"/>
      <w:kern w:val="2"/>
      <w:sz w:val="20"/>
      <w:szCs w:val="24"/>
      <w:lang w:val="ru-RU" w:eastAsia="zh-CN" w:bidi="hi-IN"/>
    </w:rPr>
  </w:style>
  <w:style w:type="paragraph" w:styleId="Heading2">
    <w:name w:val="Heading 2"/>
    <w:basedOn w:val="Style13"/>
    <w:next w:val="TextBody"/>
    <w:qFormat/>
    <w:pPr>
      <w:numPr>
        <w:ilvl w:val="1"/>
        <w:numId w:val="1"/>
      </w:numPr>
      <w:outlineLvl w:val="1"/>
    </w:pPr>
    <w:rPr>
      <w:rFonts w:ascii="Times New Roman" w:hAnsi="Times New Roman" w:eastAsia="Lucida Sans Unicode" w:cs="Mangal"/>
      <w:b/>
      <w:bCs/>
      <w:sz w:val="36"/>
      <w:szCs w:val="36"/>
    </w:rPr>
  </w:style>
  <w:style w:type="paragraph" w:styleId="Heading3">
    <w:name w:val="Heading 3"/>
    <w:basedOn w:val="Style13"/>
    <w:next w:val="TextBody"/>
    <w:qFormat/>
    <w:pPr>
      <w:numPr>
        <w:ilvl w:val="2"/>
        <w:numId w:val="1"/>
      </w:numPr>
      <w:outlineLvl w:val="2"/>
    </w:pPr>
    <w:rPr>
      <w:rFonts w:ascii="Times New Roman" w:hAnsi="Times New Roman" w:eastAsia="Lucida Sans Unicode" w:cs="Mangal"/>
      <w:b/>
      <w:bCs/>
      <w:sz w:val="28"/>
      <w:szCs w:val="28"/>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4">
    <w:name w:val="Название"/>
    <w:basedOn w:val="Normal"/>
    <w:qFormat/>
    <w:pPr>
      <w:suppressLineNumbers/>
      <w:spacing w:before="120" w:after="120"/>
    </w:pPr>
    <w:rPr>
      <w:rFonts w:ascii="Arial" w:hAnsi="Arial" w:cs="Mangal"/>
      <w:i/>
      <w:iCs/>
      <w:sz w:val="20"/>
      <w:szCs w:val="24"/>
    </w:rPr>
  </w:style>
  <w:style w:type="paragraph" w:styleId="Style15">
    <w:name w:val="Указатель"/>
    <w:basedOn w:val="Normal"/>
    <w:qFormat/>
    <w:pPr>
      <w:suppressLineNumbers/>
    </w:pPr>
    <w:rPr>
      <w:rFonts w:ascii="Arial" w:hAnsi="Arial"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zetanovgorod.ru/gazetnye-materialy-2014/item/30098-molodtsy-lyubektsy" TargetMode="External"/><Relationship Id="rId3" Type="http://schemas.openxmlformats.org/officeDocument/2006/relationships/hyperlink" Target="http://gazetanovgorod.ru/gazetnye-materialy-2014/itemlist/category/1088-gazetnye-materialy-5-iyunya-2014-god-22-1242" TargetMode="External"/><Relationship Id="rId4" Type="http://schemas.openxmlformats.org/officeDocument/2006/relationships/image" Target="http://gazetanovgorod.ru/images/gazetnie-materiali/2014/06/lubek1.jpg" TargetMode="External"/><Relationship Id="rId5" Type="http://schemas.openxmlformats.org/officeDocument/2006/relationships/image" Target="http://gazetanovgorod.ru/images/gazetnie-materiali/2014/06/lubek.jpg" TargetMode="External"/><Relationship Id="rId6" Type="http://schemas.openxmlformats.org/officeDocument/2006/relationships/image" Target="http://gazetanovgorod.ru/images/gazetnie-materiali/2014/06/lubek2.jp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6:26:09Z</dcterms:created>
  <dc:creator/>
  <dc:description/>
  <dc:language>en-US</dc:language>
  <cp:lastModifiedBy/>
  <cp:revision>0</cp:revision>
  <dc:subject/>
  <dc:title/>
</cp:coreProperties>
</file>