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ttp://gazetanovgorod.ru/gazetnye-materialy-2014/item/31205-turizm-podsel-na-kyuar-k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а «Новгор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/>
        <w:spacing w:before="0" w:after="0"/>
        <w:rPr/>
      </w:pPr>
      <w:r>
        <w:rPr/>
        <w:t xml:space="preserve">Туризм подсел на кюар код 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4 декабря 2014 год №48 (1268)</w:t>
        </w:r>
      </w:hyperlink>
      <w:r>
        <w:rPr/>
        <w:t xml:space="preserve"> </w:t>
      </w:r>
      <w:r>
        <w:rPr>
          <w:rStyle w:val="StrongEmphasis"/>
        </w:rPr>
        <w:t>Прочитано:</w:t>
      </w:r>
      <w:r>
        <w:rPr/>
        <w:t xml:space="preserve"> </w:t>
      </w:r>
      <w:r>
        <w:rPr>
          <w:b/>
        </w:rPr>
        <w:t>884</w:t>
      </w:r>
      <w:r>
        <w:rPr/>
        <w:t xml:space="preserve"> раз </w:t>
      </w:r>
    </w:p>
    <w:p>
      <w:pPr>
        <w:pStyle w:val="TextBody"/>
        <w:pBdr/>
        <w:spacing w:before="0" w:after="0"/>
        <w:rPr/>
      </w:pPr>
      <w:r>
        <w:rPr/>
        <w:t xml:space="preserve">04 Дек 2014 </w:t>
      </w:r>
    </w:p>
    <w:p>
      <w:pPr>
        <w:pStyle w:val="TextBody"/>
        <w:pBdr/>
        <w:spacing w:before="0" w:after="0"/>
        <w:rPr/>
      </w:pPr>
      <w:r>
        <w:rPr/>
        <w:t>На главных туристских тропах Великого Новгорода появились указатели с кюар кодом.</w:t>
      </w:r>
    </w:p>
    <w:p>
      <w:pPr>
        <w:pStyle w:val="TextBody"/>
        <w:pBdr/>
        <w:spacing w:before="0" w:after="0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95250</wp:posOffset>
            </wp:positionV>
            <wp:extent cx="3333115" cy="2218690"/>
            <wp:effectExtent l="0" t="0" r="0" b="0"/>
            <wp:wrapSquare wrapText="left"/>
            <wp:docPr id="1" name="IMG_695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6951-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Приезжающие в наш город туристы и гости, наверняка, теперь реже будут обращаться к прохожим с вопросом, как пройти к кремлю (об отсутствии информационных ориентиров для самостоятельных путешественников неоднократно писала наша газета). Возле железнодорожного и автовокзалов помимо карты города недавно появился и специальный указатель, подсказывающий направление к центру. Такие же туристские знаки размещены на подходе к скверу Воинской славы, у гостиницы «Волхов» и близ драмтеатра.</w:t>
      </w:r>
      <w:r>
        <w:rPr/>
        <w:t xml:space="preserve"> </w:t>
      </w:r>
    </w:p>
    <w:p>
      <w:pPr>
        <w:pStyle w:val="TextBody"/>
        <w:pBdr/>
        <w:spacing w:before="0" w:after="0"/>
        <w:rPr/>
      </w:pPr>
      <w:r>
        <w:rPr/>
        <w:t xml:space="preserve">Как пояснили в городском комитете по туризму и зарубежным связям, установка туристских знаков предусмотрена муниципальной программой развития туризма. Разработаны они по рекомендациям Минкультуры в соответствии с единой общероссийской системой навигации для туристов и с учетом мировых традиций — общепринятый коричневый фон и белые буквы. </w:t>
        <w:br/>
        <w:t xml:space="preserve">Кроме того, новгородские знаки содержат еще и кюар (QR) код — такими туристскими указателями могут похвастать пока два-три города России. </w:t>
        <w:br/>
        <w:t xml:space="preserve">«Кюар код привязан к объекту, указанному на знаке. Теперь с помощью смартфона или планшета можно сразу перейти на интернет-портал для туристов Visitnovgorod и загрузить необходимую информацию об объекте. Это очень востребовано сегодня, особенно среди самостоятельных туристов, число которых с каждым годом у нас растет», – говорит директор центра развития туризма «Красная изба» Марина Лебедева. По ее словам, впервые кюар код взяли на вооружение два года назад, выпустив с ним информационные буклеты-путеводители по Великому Новгороду. Также матричный код, позволяющий пользователям интернета оперативно получить нужную информацию, присутствует на карте города, установленной у вокзалов и на информационных указателях, расположенных на туристской площадке со стороны Санкт-Петербурга. </w:t>
        <w:br/>
        <w:t>Посчитать точно, сколько же туристов и гостей принимает Великий Новгород, достаточно сложно. Но, по данным Новгородского музея-заповедника, поток экскурсантов с каждым годом растет, количество посетителей музея за 9 месяцев 2014 г. превысило 800 тыс. человек. В основных гостиницах города за этот период побывало 145,2 тыс. туристов, что несколько меньше прошлогодних показателей. При этом с каждым годом растет количество гостей, выбравших размещение в мини-отелях, гостевых домах и хостелах, которые предлагают проживание эконом-класса. К слову, уже в начале ноября все новгородские гостиницы были полностью забронированы на новогодние и рождественские праздники. Как, впрочем, это было и на все другие праздничные даты уходящего года.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 xml:space="preserve">Великий Новгород выдвинут на участие в голосовании ежегодной премии в области туризма «Звезда Travel.ru». На первом этапе голосования, который стартовал 17 ноября и продлится до 12 января 2015 г., город представлен в 3 номинациях: </w:t>
      </w:r>
      <w:r>
        <w:rPr/>
        <w:br/>
      </w:r>
      <w:r>
        <w:rPr>
          <w:rStyle w:val="StrongEmphasis"/>
        </w:rPr>
        <w:t xml:space="preserve">Лучший город на уикенд </w:t>
      </w:r>
      <w:r>
        <w:rPr/>
        <w:br/>
      </w:r>
      <w:r>
        <w:rPr>
          <w:rStyle w:val="StrongEmphasis"/>
        </w:rPr>
        <w:t xml:space="preserve">Лучшее место для паломничества </w:t>
      </w:r>
      <w:r>
        <w:rPr/>
        <w:br/>
      </w:r>
      <w:r>
        <w:rPr>
          <w:rStyle w:val="StrongEmphasis"/>
        </w:rPr>
        <w:t xml:space="preserve">Лучший сайт о регионе России </w:t>
      </w:r>
      <w:r>
        <w:rPr/>
        <w:br/>
      </w:r>
      <w:r>
        <w:rPr>
          <w:rStyle w:val="StrongEmphasis"/>
        </w:rPr>
        <w:t xml:space="preserve">Поддержать наш город в голосовании может каждый – на сайте Zvezda.Travel.ru надо найти указанные выше номинации в категориях «Лучшие направления для путешествий по России» и «Лучшее медиа о туризме» и проголосовать в открывшемся списке. </w:t>
      </w:r>
      <w:r>
        <w:rPr/>
        <w:br/>
      </w:r>
      <w:r>
        <w:rPr>
          <w:rStyle w:val="StrongEmphasis"/>
        </w:rPr>
        <w:t xml:space="preserve">Второй тур голосования пройдёт в январе–феврале 2015 г., а награждение победителей состоится в Москве в рамках крупнейшей туристической выставки «MITT/Путешествия и туризм», которая состоится 18-21 марта 2015 г. </w:t>
      </w:r>
      <w:r>
        <w:rPr/>
        <w:br/>
      </w:r>
      <w:r>
        <w:rPr>
          <w:rStyle w:val="StrongEmphasis"/>
        </w:rPr>
        <w:t>Добавим, что «Звезда Travel.ru» – одна из старейших туристических премий в России, голосование проходит уже в 12-й раз. Великий Новгород уже дважды становился лауреатом премии: в 2009 и 2012 годах информационный портал «Великий Новгород для туриста» – VisitNovgorod.ru – был награжден статуэткой и дипломом за победу в номинации «Лучший информационно-туристический сайт о регионе России».</w:t>
      </w:r>
    </w:p>
    <w:p>
      <w:pPr>
        <w:pStyle w:val="TextBody"/>
        <w:pBdr/>
        <w:spacing w:before="0" w:after="0"/>
        <w:jc w:val="right"/>
        <w:rPr/>
      </w:pPr>
      <w:r>
        <w:rPr>
          <w:rStyle w:val="StrongEmphasis"/>
        </w:rPr>
        <w:t>Светлана АНТОНОВА</w:t>
        <w:br/>
      </w:r>
      <w:r>
        <w:rPr/>
        <w:t>Анна БОЧАРОВА (фото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4/itemlist/category/1131-gazetnye-materialy-4-dekabrya-2014-god-48-1268" TargetMode="External"/><Relationship Id="rId3" Type="http://schemas.openxmlformats.org/officeDocument/2006/relationships/image" Target="http://gazetanovgorod.ru/images/gazetnie-materiali/2014/12/IMG_6951-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2:38Z</dcterms:created>
  <dc:creator/>
  <dc:description/>
  <dc:language>en-US</dc:language>
  <cp:lastModifiedBy/>
  <cp:revision>0</cp:revision>
  <dc:subject/>
  <dc:title/>
</cp:coreProperties>
</file>