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hyperlink r:id="rId2">
        <w:r>
          <w:rPr>
            <w:rStyle w:val="InternetLink"/>
          </w:rPr>
          <w:t>http://gazetanovgorod.ru/component/k2/item/30856-ganzejskie-uroki-dlya-bolshikh-politikov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зета «Новгород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pBdr/>
        <w:spacing w:before="0" w:after="0"/>
        <w:rPr/>
      </w:pPr>
      <w:r>
        <w:rPr/>
        <w:t>Ганзейские уроки для больших политиков</w:t>
      </w:r>
    </w:p>
    <w:p>
      <w:pPr>
        <w:pStyle w:val="TextBody"/>
        <w:pBdr/>
        <w:spacing w:before="0" w:after="0"/>
        <w:rPr/>
      </w:pPr>
      <w:r>
        <w:rPr>
          <w:rStyle w:val="StrongEmphasis"/>
        </w:rPr>
        <w:t>Опубликовано в</w:t>
      </w:r>
      <w:r>
        <w:rPr/>
        <w:t xml:space="preserve"> </w:t>
      </w:r>
      <w:hyperlink r:id="rId3">
        <w:r>
          <w:rPr>
            <w:rStyle w:val="InternetLink"/>
          </w:rPr>
          <w:t>Публикации «Новгород деловой» 02.10.14 №11 (148)</w:t>
        </w:r>
      </w:hyperlink>
      <w:r>
        <w:rPr/>
        <w:t xml:space="preserve"> </w:t>
      </w:r>
    </w:p>
    <w:p>
      <w:pPr>
        <w:pStyle w:val="TextBody"/>
        <w:pBdr/>
        <w:spacing w:before="0" w:after="0"/>
        <w:rPr/>
      </w:pPr>
      <w:r>
        <w:rPr/>
        <w:t xml:space="preserve">02 Окт 2014 </w:t>
      </w:r>
    </w:p>
    <w:p>
      <w:pPr>
        <w:pStyle w:val="TextBody"/>
        <w:pBdr/>
        <w:spacing w:before="0" w:after="0"/>
        <w:rPr/>
      </w:pPr>
      <w:r>
        <w:rPr/>
      </w:r>
    </w:p>
    <w:p>
      <w:pPr>
        <w:pStyle w:val="TextBody"/>
        <w:pBdr/>
        <w:spacing w:before="0" w:after="0"/>
        <w:rPr/>
      </w:pPr>
      <w:r>
        <w:rPr/>
        <w:t>«Экономическая Ганза – новые возможности для устойчивого экономического развития территорий» – первая масштабная акция молодого Экономического союза Ганзы прошла в Великом Новгороде. Ее участниками стали представители немецкого, эстонского и российского бизнеса.</w:t>
      </w:r>
    </w:p>
    <w:p>
      <w:pPr>
        <w:pStyle w:val="TextBody"/>
        <w:pBdr/>
        <w:spacing w:before="0" w:after="0"/>
        <w:rPr/>
      </w:pPr>
      <w:r>
        <w:drawing>
          <wp:anchor behindDoc="0" distT="95250" distB="95250" distL="95250" distR="95250" simplePos="0" locked="0" layoutInCell="0" allowOverlap="1" relativeHeight="2">
            <wp:simplePos x="0" y="0"/>
            <wp:positionH relativeFrom="column">
              <wp:posOffset>-483870</wp:posOffset>
            </wp:positionH>
            <wp:positionV relativeFrom="paragraph">
              <wp:posOffset>174625</wp:posOffset>
            </wp:positionV>
            <wp:extent cx="3333115" cy="2218690"/>
            <wp:effectExtent l="0" t="0" r="0" b="0"/>
            <wp:wrapSquare wrapText="right"/>
            <wp:docPr id="1" name="gans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nsa1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тоит напомнить, что у истоков этого Союза стояли именно новгородцы, шесть лет назад добившиеся включения экономической тематики в повестку международных Ганзейских дней в Зальцведеле. С той поры этнокультурное объединение начало обретать практические черты средневековой купеческой Ганзы, логичным итогом и стало создание год назад отдельного Экономического союза. </w:t>
        <w:br/>
        <w:t xml:space="preserve">На проведение конференции не смогли повлиять ни политическая ситуация, ни тревожные разговоры в Европе о российском государстве. По признанию давнего друга нашего города вице-президента Международного Союза городов ГАНЗА, заместителя председателя Правления Международного Экономического союза ГАНЗА Манфреда Шюркампа, идею немецкие бизнесмены (а к ним с удовольствием присоединились и эстонцы) встретили буквально на ура. Что тоже понятно: бизнес на месте топтаться не любит, ему нужны новые контакты, связи, развитие. </w:t>
        <w:br/>
        <w:t xml:space="preserve">– Такие встречи очень важны, особенно сегодня. Отношения между жителями ганзейских городов — это хороший пример для больших политиков. Стоит вспомнить то время, когда решения средневекового ганзейского Союза (а мы его считаем прообразом Европейского союза) были обязательны к исполнению руководителями всех государств для процветания и мирного существования народов. Уверен, Европа без России быть не может, как и Россия без Европы. Деятельность Ганзейского союза дает урок того, что свободная рыночная торговля и взаимный экономический интерес являются основой демократического сообщества, правового решения возникающих споров, – сказал на открытии конференции мэр Юрий Бобрышев. </w:t>
        <w:br/>
        <w:t>Потенциал, кстати, у нового Экономического союза огромный — сеть охватывает более 180 городов в 16 странах мира. Уже сейчас, спустя всего лишь год, в объединении насчитывается около 100 членов. Ими, по словам исполнительного директора Союза Марион Кён (которая не скрывает, что экономическая роль Ганзы будет только увеличиваться), могут стать как компании и частные лица, так и города. Главное — принадлежность к ганзейскому сообществу и готовность исповедовать девиз: «Доверие, порядочность, партнерство». Заметим, что на этой конференции союз пополнился первыми россиянами — новгородскими ООО «Фирма «Экопромстрой» и ООО «ЮКоМ Консалтинг».</w:t>
        <w:br/>
        <w:t xml:space="preserve">В течение дня бизнесмены  посетили целый ряд предприятий нашего города – «Амкор Ренч», «Новгородхлеб», «Волховец», «Спецавтохозяйство» и др. Первые наметки деловых связей уже есть. Так, «Новгородхлеб» намерено к концу года предметно обсудить работу по энергоэффективным технологиям с компанией «HTT energy GmbH» из Герфорда. </w:t>
      </w:r>
    </w:p>
    <w:p>
      <w:pPr>
        <w:pStyle w:val="TextBody"/>
        <w:pBdr/>
        <w:spacing w:before="0" w:after="0"/>
        <w:rPr/>
      </w:pPr>
      <w:r>
        <w:rPr/>
        <w:t>В целом, по словам Манфреда Шюркампа, встречи превзошли все ожидания бизнесменов – прежде всего дружелюбной и деловой атмосферой.</w:t>
        <w:br/>
        <w:t xml:space="preserve">Завершением встречи стало подписание меморандума о дальнейшем содействии в развитии бизнес-контактов, организации обменов заинтересованными представителями бизнес-сообщества ганзейских городов Европейского союза и Российской Федерации. </w:t>
        <w:br/>
        <w:t xml:space="preserve">«Есть принцип – не делайте из друзей партнеров, но делайте партнеров друзьями. Я считаю, что нам это удалось», – заметила Марион Кён. </w:t>
        <w:br/>
        <w:t>«Я уверен, что в будущем «заправлять» в союзе будут не мэры, а именно бизнес. Вот тогда и будет мир в наших странах», – сказал в свою очередь Юрий Бобрышев.</w:t>
      </w:r>
    </w:p>
    <w:p>
      <w:pPr>
        <w:pStyle w:val="TextBody"/>
        <w:pBdr/>
        <w:spacing w:before="0" w:after="0"/>
        <w:rPr/>
      </w:pPr>
      <w:r>
        <w:rPr>
          <w:rStyle w:val="StrongEmphasis"/>
        </w:rPr>
        <w:t xml:space="preserve">Между тем. Второй всероссийский межвузовский культурно-познавательный фестиваль «Ганзейские ночи» планируется провести в Великом Новгороде 11-12 октября. Фестиваль объединит 620 представителей студенческого актива 17 ведущих вузов разных регионов России. </w:t>
      </w:r>
      <w:r>
        <w:rPr/>
        <w:br/>
      </w:r>
      <w:r>
        <w:rPr>
          <w:rStyle w:val="StrongEmphasis"/>
        </w:rPr>
        <w:t>В этом году фестиваль планируется провести в рамках новой концепции «Великий Новгород – место нашей встречи», акцентируя внимание на исторической связи между событиями времен Ганзейского союза и современными масштабными мероприятиями, проводимыми в Великом Новгороде с целью формирования и развития социально значимых традиций студенчества нового времени.</w:t>
      </w:r>
      <w:r>
        <w:rPr/>
        <w:br/>
      </w:r>
      <w:r>
        <w:rPr>
          <w:rStyle w:val="StrongEmphasis"/>
        </w:rPr>
        <w:t>Местами проведения фестиваля, как планируется, станут открытая площадка Новгородского кремля возле башни Кокуй, аудитории НовГУ, территории сквера Воинской Славы, Кремлевского парка, Ярославова дворища, большой зал киноцентра «Россия».</w:t>
      </w:r>
    </w:p>
    <w:p>
      <w:pPr>
        <w:pStyle w:val="TextBody"/>
        <w:pBdr/>
        <w:spacing w:before="0" w:after="0"/>
        <w:jc w:val="right"/>
        <w:rPr/>
      </w:pPr>
      <w:r>
        <w:rPr>
          <w:rStyle w:val="StrongEmphasis"/>
        </w:rPr>
        <w:t>Михаил БОГОЛЮБОВ</w:t>
        <w:br/>
      </w:r>
      <w:r>
        <w:rPr/>
        <w:t>Анна БОЧАРОВА (фото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zetanovgorod.ru/component/k2/item/30856-ganzejskie-uroki-dlya-bolshikh-politikov" TargetMode="External"/><Relationship Id="rId3" Type="http://schemas.openxmlformats.org/officeDocument/2006/relationships/hyperlink" Target="http://gazetanovgorod.ru/component/k2/itemlist/category/1114-publikatsii-novgorod-delovoj-02-10-14-11-148" TargetMode="External"/><Relationship Id="rId4" Type="http://schemas.openxmlformats.org/officeDocument/2006/relationships/image" Target="http://gazetanovgorod.ru/images/novgorod-delovoi/2014/10/gansa1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3:36:33Z</dcterms:created>
  <dc:creator/>
  <dc:description/>
  <dc:language>en-US</dc:language>
  <cp:lastModifiedBy/>
  <cp:revision>0</cp:revision>
  <dc:subject/>
  <dc:title/>
</cp:coreProperties>
</file>