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</w:rPr>
          <w:t>http://gazetanovgorod.ru/nasledie/item/31811-dragotsennye-shedevry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зета «Новгор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/>
        <w:spacing w:before="0" w:after="0"/>
        <w:rPr/>
      </w:pPr>
      <w:r>
        <w:rPr/>
        <w:t>Драгоценные шедевры</w:t>
      </w:r>
    </w:p>
    <w:p>
      <w:pPr>
        <w:pStyle w:val="TextBody"/>
        <w:pBdr/>
        <w:spacing w:before="0" w:after="0"/>
        <w:rPr/>
      </w:pPr>
      <w:r>
        <w:rPr>
          <w:rStyle w:val="StrongEmphasis"/>
        </w:rPr>
        <w:t>Опубликовано в</w:t>
      </w:r>
      <w:r>
        <w:rPr/>
        <w:t xml:space="preserve"> </w:t>
      </w:r>
      <w:hyperlink r:id="rId3">
        <w:r>
          <w:rPr>
            <w:rStyle w:val="InternetLink"/>
          </w:rPr>
          <w:t>Публикации «Наследие» от 09.04.2015</w:t>
        </w:r>
      </w:hyperlink>
      <w:r>
        <w:rPr/>
        <w:t xml:space="preserve"> </w:t>
      </w:r>
    </w:p>
    <w:p>
      <w:pPr>
        <w:pStyle w:val="TextBody"/>
        <w:pBdr/>
        <w:spacing w:before="0" w:after="0"/>
        <w:rPr/>
      </w:pPr>
      <w:r>
        <w:rPr/>
        <w:t xml:space="preserve">09 Апр 2015 </w:t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/>
        <w:t>Свой юбилейный год Новгородский музей-заповедник открыл презентацией новой экспозиции ювелирного искусства во Владычной (Грановитой) палате и Иоанновском корпусе. Собрание декоративно-прикладного искусства Новгородского музея занимает особое место в ряду не только российских, но и мировых коллекций ювелирного искусства и охватывает период с V по XIX столетия.</w:t>
      </w: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95250</wp:posOffset>
            </wp:positionV>
            <wp:extent cx="3332480" cy="2513330"/>
            <wp:effectExtent l="0" t="0" r="0" b="0"/>
            <wp:wrapSquare wrapText="right"/>
            <wp:docPr id="1" name="gorm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ormina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втор экспозиции — эксперт Новгородского музея-заповедника, хранитель коллекций декоративно-прикладного искусства Наталья Гормина: «Завершена практически семилетняя работа творческого коллектива. Это вологодский художник-дизайнер С.М. Иевлев, изготовители оборудования  ООО «Арт-техника», безусловно, хранители экспозиций, реставраторы музейных предметов мастерских металлов и темперной живописи, сотрудники отдела реализации выставочных проектов. Подготовка экспозиции проведена в 2 этапа, выставлено свыше двухсот памятников, причем многие впервые. Для одиночных туристов в каждом зале работает электронный каталог с текстовой информацией и изображениями наиболее интересных и важных, на наш взгляд, экспонатов.</w:t>
        <w:br/>
        <w:t>Новая часть экспозиции, включающая более ста пятидесяти произведений серебряного и золотого дела XVII–XIX вв., приняла первых посетителей около двух месяцев назад. Она располагается в трёх залах второго этажа корпуса викариев (здание Иоанновского корпуса). Многие произведения связаны с именами известных исторических личностей, политических деятелей, среди которых вклады представителей царской семьи в новгородские храмы.</w:t>
        <w:br/>
        <w:t>В первом зале  экспонируются  образцы светского искусства, продолжающие традиции древнерусского среброделия. Разнообразная русская и западноевропейская драгоценная посуда, светильники, предметы быта конца XVII - XVIII вв. Хотелось бы добавить, что в таком объеме они представлены впервые. Любопытны роскошный масонский кубок из ганзейского города Любека, кокосовые кубки императрицы Анны Иоанновны, жалованный ковш и стопа Петра I, подсвечник и ковши патриарха Никона, поступившие из Софийского собора. Все это произведения высокого художественного  достоинства.</w:t>
        <w:br/>
        <w:t>С новыми тенденциями в развитии серебряного дела  конца XVII-XVIII  вв. мы  знакомим во втором  зале экспозиции. Думаю, что заслуживают внимания интересные работы чеканщиков, исполнявших многочисленные заказы новгородского духовенства. В это время в моду входят изделия с яркими самоцветами, жемчугом и стразами, появившимися из Европы. Пышная и нарядная орнаментика барокко отличает предметы  богослужебной утвари из Хутынского монастыря начала столетия известного серебряника Андрея Власова. Поразительная  точность и четкость выделяют  большое блюдо 1715 г., изготовленное к освящению Знаменского собора.</w:t>
        <w:br/>
        <w:t>Тенденции стиля рококо с причудливым узором можно рассматривать на серебряном украшении келейного графини А.А. Орловой-Чесменской и напрестольного евангелий из Юрьева монастыря, софийских подсвечников дикирия и трикирия. Никогда прежде мы не показывали храмовую утварь Сыркова монастыря и предметы личного благочестия с живописной эмалью.</w:t>
        <w:br/>
        <w:t>Много хлопот  экспозиционерам доставил замечательный серебряный оклад выносной двусторонней иконы «Богоматерь Знамение. Распятие с предстоящими», исполненный неизвестным новгородским ювелиром в 1665 г.  Доска самой иконы со временем деформировалась, что достаточно часто происходит, поэтому оклад  был разобран, снят и хранился отдельно. При подготовке пришлось изготовить новую основу в музейной столярной мастерской по специальному чертежу зав. реставрационной мастерской Ю.Ю. Александрова. Реставратору-«металлисту»  И.В. Приходько удалось соединить многочисленные детали и фрагменты. Результат работы налицо. Оклад стал центральным экспонатом зала.</w:t>
        <w:br/>
        <w:t>Третий зал экспозиции посвятили кругу памятников ювелирного искусства, принадлежащих цехам и наиболее известным столичным фирмам и мастерским Новгорода следующего столетия.  Новые  технологии,  декоративная манера и особая стильность в конце века ярко представлены произведениями церковного и светского  характера из драгоценных металлов. Особое внимание здесь привлекают изделия, принадлежавшие членам дома Романовых, императоров Александра III, Николая II.</w:t>
        <w:br/>
        <w:t>Мне кажется, что удалось не только показать драгоценные святыни, но  и  продемонстрировать непрерывность художественных традиций талантливых мастеров».</w:t>
      </w:r>
    </w:p>
    <w:p>
      <w:pPr>
        <w:pStyle w:val="TextBody"/>
        <w:pBdr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nasledie/item/31811-dragotsennye-shedevry" TargetMode="External"/><Relationship Id="rId3" Type="http://schemas.openxmlformats.org/officeDocument/2006/relationships/hyperlink" Target="http://gazetanovgorod.ru/nasledie" TargetMode="External"/><Relationship Id="rId4" Type="http://schemas.openxmlformats.org/officeDocument/2006/relationships/image" Target="http://gazetanovgorod.ru/images/nasledie/2015/04/gormina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54:01Z</dcterms:created>
  <dc:creator/>
  <dc:description/>
  <dc:language>en-US</dc:language>
  <cp:lastModifiedBy/>
  <cp:revision>0</cp:revision>
  <dc:subject/>
  <dc:title/>
</cp:coreProperties>
</file>