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  <w:sz w:val="28"/>
          <w:szCs w:val="28"/>
        </w:rPr>
      </w:pPr>
      <w:hyperlink r:id="rId2">
        <w:r>
          <w:rPr>
            <w:rStyle w:val="InternetLink"/>
          </w:rPr>
          <w:t>http://gazetanovgorod.ru/gazetnye-materialy-2014/item/30910-ganzejskaya-skra-v-novom-formate</w:t>
        </w:r>
      </w:hyperlink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азета «Новгород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pBdr/>
        <w:spacing w:before="0" w:after="0"/>
        <w:rPr/>
      </w:pPr>
      <w:r>
        <w:rPr/>
        <w:t>«Ганзейская скра» в новом формате</w:t>
      </w:r>
    </w:p>
    <w:p>
      <w:pPr>
        <w:pStyle w:val="TextBody"/>
        <w:pBdr/>
        <w:spacing w:before="0" w:after="0"/>
        <w:rPr/>
      </w:pPr>
      <w:r>
        <w:rPr>
          <w:rStyle w:val="StrongEmphasis"/>
        </w:rPr>
        <w:t>Опубликовано в</w:t>
      </w:r>
      <w:r>
        <w:rPr/>
        <w:t xml:space="preserve"> </w:t>
      </w:r>
      <w:hyperlink r:id="rId3">
        <w:r>
          <w:rPr>
            <w:rStyle w:val="InternetLink"/>
          </w:rPr>
          <w:t>Газетные материалы 9 октября 2014 год №40 (1260)</w:t>
        </w:r>
      </w:hyperlink>
      <w:r>
        <w:rPr/>
        <w:t xml:space="preserve"> </w:t>
      </w:r>
    </w:p>
    <w:p>
      <w:pPr>
        <w:pStyle w:val="TextBody"/>
        <w:pBdr/>
        <w:spacing w:before="0" w:after="0"/>
        <w:rPr/>
      </w:pPr>
      <w:r>
        <w:rPr/>
      </w:r>
    </w:p>
    <w:p>
      <w:pPr>
        <w:pStyle w:val="TextBody"/>
        <w:pBdr/>
        <w:spacing w:before="0" w:after="0"/>
        <w:rPr/>
      </w:pPr>
      <w:r>
        <w:rPr/>
        <w:t>Фестиваль «Ганзейские ночи» вновь соберет в Великом Новгороде студентов ведущих вузов. России.</w:t>
      </w:r>
    </w:p>
    <w:p>
      <w:pPr>
        <w:pStyle w:val="TextBody"/>
        <w:pBdr/>
        <w:spacing w:before="0" w:after="0"/>
        <w:rPr/>
      </w:pPr>
      <w:r>
        <w:drawing>
          <wp:anchor behindDoc="0" distT="95250" distB="95250" distL="95250" distR="95250" simplePos="0" locked="0" layoutInCell="0" allowOverlap="1" relativeHeight="2">
            <wp:simplePos x="0" y="0"/>
            <wp:positionH relativeFrom="column">
              <wp:posOffset>2397760</wp:posOffset>
            </wp:positionH>
            <wp:positionV relativeFrom="paragraph">
              <wp:posOffset>95250</wp:posOffset>
            </wp:positionV>
            <wp:extent cx="3333115" cy="2218690"/>
            <wp:effectExtent l="0" t="0" r="0" b="0"/>
            <wp:wrapSquare wrapText="left"/>
            <wp:docPr id="1" name="IMG_64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G_6410" descr=""/>
                    <pic:cNvPicPr>
                      <a:picLocks noChangeAspect="1" noChangeArrowheads="1"/>
                    </pic:cNvPicPr>
                  </pic:nvPicPr>
                  <pic:blipFill>
                    <a:blip r:link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115" cy="2218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rongEmphasis"/>
        </w:rPr>
        <w:t>11-12 октября Новгородская область во второй раз примет всероссийский межвузовский культурно-познавательный фестиваль «Ганзейские ночи», на который съедутся более 700 студентов из Москвы, Санкт-Петербурга, Тулы, Калининграда, Архангельска, городов Сибири и Урала.</w:t>
      </w:r>
    </w:p>
    <w:p>
      <w:pPr>
        <w:pStyle w:val="TextBody"/>
        <w:pBdr/>
        <w:spacing w:before="0" w:after="0"/>
        <w:rPr/>
      </w:pPr>
      <w:r>
        <w:rPr/>
        <w:t xml:space="preserve">Как сообщили в пресс-центре правительства Новгородской области, активисты ведущих вузов объединятся, чтобы вспомнить об исторической роли Великого Новгорода, веками служившего центром экономических, научных и культурных связей России со странами Западной Европы. </w:t>
        <w:br/>
        <w:t xml:space="preserve">Главным событием фестиваля станет церемония подписания «Ганзейской скры» – соглашения между студентами России об обмене опытом и совместном изучении истории и культуры своей страны. Акция обещает дать новый импульс развитию внутреннего и событийного туризма, создать и укреплять традиции молодежных познавательных путешествий по России. </w:t>
        <w:br/>
        <w:t>В рамках фестиваля пройдет презентация новых форматов общения молодежи. «Смарт-круиз по реке Волхов» объединит молодых ученых. Программа «Время открытий» будет посвящена развитию туризма – студенты построят маршруты новых «молодежных» экскурсий по Великому Новгороду, поднимутся над городом на аэростатах, а также опробуют современный туристический проект «Кудесово городище». Будущие экономисты обсудят с новгородскими предпринимателями проблемы ведения бизнеса в малых городах, а знатоки истории предложат современное прочтение знаменитого «Домостроя» и поучаствуют в масштабной реконструкции «Ратный двор». Программой предусмотрены и интерактивные занятия по развитию IT-технологий и маркетинга с участием экспертов Санкт-Петербургского государственного торгово-экономического университета (СПБГТЭУ).</w:t>
        <w:br/>
        <w:t xml:space="preserve"> «Ганзейские ночи» – это уникальный познавательный проект, нацеленный на знакомство с культурными и историческими достопримечательностями региона в современных форматах», – считает руководитель областного департамента образования и молодежной политики Анатолий Осипов. </w:t>
        <w:br/>
        <w:t>Во время «Ганзейских ночей» в Великом Новгороде будет создаваться художественный фильм «Место нашей встречи», героями которого, помимо профессиональных актеров, станут участники фестиваля и яркие представители новгородской молодежи. Фильм «Место нашей встречи» покажет историческую взаимосвязь между первыми встречами в Великом Новгороде русских купцов с европейскими партнерами и становлением Великого Новгорода как места притяжения студентов России. Съемочная группа планирует презентовать премьерную версию в киноцентре «Россия» уже во второй день фестиваля.</w:t>
        <w:br/>
        <w:t>Гостей фестиваля ждет посещение ежегодного праздника «Капустки в Витославлицах», выступление театра огня «Фалькор», совмещенное с лазерным шоу, вечеринка в купеческом стиле на корабле «Casa del mar», традиционный «Ганзейский флешмоб» – церемония зажжения сотен бенгальских огней в Новгородском кремле,  приготовление «Ганзейского варева», выступления творческих коллективов Новгородской области.</w:t>
        <w:br/>
        <w:t>Впервые фестиваль «Ганзейские ночи» прошел в Великом Новгороде в 2013 году, и удостоился II места в номинации «молодежные события» Национальной премии в области событийного туризма «Russian Event Awards». Основной организатор фестиваля – многопрофильный туроператор «Never Sleep», с 2007 года организующий молодежные туры по России. Старт новому направлению деятельности компании – развитию событийного туризма – был дан именно в Великом Новгороде.</w:t>
        <w:br/>
        <w:t>Второй год подряд ведущая роль в организации фестиваля принадлежит Центру развития туризма Великого Новгорода «Красная Изба», выделяющего «Ганзейские ночи» как важную ступень развития туриндустрии региона. «Принимать столь масштабный студенческий фестиваль – большая честь для нашего города, – рассказывает начальник отдела развития «Красной Избы» Андрей Васильев. – Уникальность фестиваля в гармоничном сочетании различных форматов отдыха, общения и познания. «Ганзейские ночи» формируют тренды, которые уже в ближайшие годы будут определять развитие всего рынка студенческого туризма. Особенно символично, что основа этого развития закладывается на Родине России, в городе, который много веков назад широко открыл «дверь в Европу» и стал связующим звеном между европейской и русской цивилизациями».</w:t>
      </w:r>
    </w:p>
    <w:p>
      <w:pPr>
        <w:pStyle w:val="TextBody"/>
        <w:pBdr/>
        <w:spacing w:before="0" w:after="0"/>
        <w:jc w:val="right"/>
        <w:rPr/>
      </w:pPr>
      <w:r>
        <w:rPr>
          <w:rStyle w:val="StrongEmphasis"/>
        </w:rPr>
        <w:t>Виталий ГРЕЧКИН</w:t>
        <w:br/>
      </w:r>
      <w:r>
        <w:rPr/>
        <w:t>Анна БОЧАРОВА (фото)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134" w:right="1134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eastAsia="zh-CN" w:bidi="hi-IN"/>
    </w:rPr>
  </w:style>
  <w:style w:type="paragraph" w:styleId="Heading2">
    <w:name w:val="Heading 2"/>
    <w:basedOn w:val="Style14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Lucida Sans Unicode" w:cs="Mangal"/>
      <w:b/>
      <w:bCs/>
      <w:sz w:val="36"/>
      <w:szCs w:val="36"/>
    </w:rPr>
  </w:style>
  <w:style w:type="character" w:styleId="AbsatzStandardschriftart">
    <w:name w:val="Absatz-Standardschriftar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Mang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azetanovgorod.ru/gazetnye-materialy-2014/item/30910-ganzejskaya-skra-v-novom-formate" TargetMode="External"/><Relationship Id="rId3" Type="http://schemas.openxmlformats.org/officeDocument/2006/relationships/hyperlink" Target="http://gazetanovgorod.ru/gazetnye-materialy-2014/itemlist/category/1117-gazetnye-materialy-9-oktyabrya-2014-god-40-1260" TargetMode="External"/><Relationship Id="rId4" Type="http://schemas.openxmlformats.org/officeDocument/2006/relationships/image" Target="http://gazetanovgorod.ru/images/gazetnie-materiali/2014/10/IMG_6410.jpg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13:19:33Z</dcterms:created>
  <dc:creator/>
  <dc:description/>
  <dc:language>en-US</dc:language>
  <cp:lastModifiedBy/>
  <cp:revision>0</cp:revision>
  <dc:subject/>
  <dc:title/>
</cp:coreProperties>
</file>