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ttp://gazetanovgorod.ru/gazetnye-materialy-2014/item/31206-ne-oborvat-by-n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зета «Новгород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r>
        <w:rPr/>
        <w:t>Не оборвать бы нить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4 декабря 2014 год №48 (1268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809</w:t>
      </w:r>
      <w:r>
        <w:rPr/>
        <w:t xml:space="preserve"> раз </w:t>
      </w:r>
    </w:p>
    <w:p>
      <w:pPr>
        <w:pStyle w:val="TextBody"/>
        <w:pBdr/>
        <w:spacing w:before="0" w:after="0"/>
        <w:rPr/>
      </w:pPr>
      <w:r>
        <w:rPr/>
        <w:t xml:space="preserve">04 Дек 2014 </w:t>
      </w:r>
    </w:p>
    <w:p>
      <w:pPr>
        <w:pStyle w:val="TextBody"/>
        <w:pBdr/>
        <w:spacing w:before="0" w:after="0"/>
        <w:rPr/>
      </w:pPr>
      <w:r>
        <w:rPr/>
        <w:t>Европейские настроения в отношении России коснулись и Ганзы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158750</wp:posOffset>
            </wp:positionV>
            <wp:extent cx="3295015" cy="2466340"/>
            <wp:effectExtent l="0" t="0" r="0" b="0"/>
            <wp:wrapSquare wrapText="right"/>
            <wp:docPr id="1" name="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5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Директор муниципального учреждения «Центр культуры, искусства и общественных инициатив «Диалог» Ольга Попова – единственный представитель от России входит в «Ганзейскую пятерку» - президиум, являющийся руководящим органом Ганзейского союза. Недавно она вернулась из эстонского города Вильянди, где обсуждалось проведение в июне 2015 г. очередных, 35 по счету, Ганзейских дней, а вместе с этим и проблемы развития ганзейского диалога.</w:t>
      </w:r>
    </w:p>
    <w:p>
      <w:pPr>
        <w:pStyle w:val="TextBody"/>
        <w:pBdr/>
        <w:spacing w:before="0" w:after="0"/>
        <w:rPr/>
      </w:pPr>
      <w:r>
        <w:rPr/>
        <w:t>«О том, что в ганзейском диалоге есть и проблемы, заговорили впервые, – делится впечатлениями Ольга Попова. – Если раньше он проходил ровно, по принятому уже формату и с главной задачей – способствовать развитию сотрудничества между городами разных стран, то сейчас все, что касается контактов с российскими городами, вызывает некое напряжение, причина которого объясняется непростой ситуацией в России и ее взаимоотношениями с Украиной».</w:t>
        <w:br/>
        <w:t>Ганзейский союз Нового времени был возрожден, напомним, в 1980 г. с целью укрепления, прежде всего, культурных связей между жителями городов разных стран. К этому подталкивал позитивный опыт сотрудничества в Средневековье, а общая историческая основа создавала нужную атмосферу для взаимопонимания и установления контактов по самым разным направлениям. Так собственно и образовалось самое массовое европейское сообщество, куда сегодня входят 186 исторических городов из 15 стран Европы, в том числе 13 российских, и объединяющего почти 20 млн человек.</w:t>
        <w:br/>
        <w:t xml:space="preserve">Ежегодные встречи ганзейцев на площадках одного из городов, проводящего Ганзейские дни, – уникальное явление как народной дипломатии, так и событийного туризма. Что такое европейская Ганза – новгородцы ощутили летом 2009-го и до сих пор помнят о тех, впервые проведенных в России и 29-х по счету, Ганзейских днях. Как помнят о них и побывавшие тогда в Великом Новгороде делегаты 84 городов 14 стран и многочисленные туристы. Именно с той встречи всерьез стали обсуждаться перспективы ганзейского туризма как важного сегмента малого бизнеса. А оформление Ганзейского союза как юрлица дает ему возможность получения грантов Евросоюза хоть на исследование вопроса, хоть на обучение современному ведению турбизнеса. </w:t>
        <w:br/>
        <w:t>Решение по одной из таких перспективных программ развития ганзейского туризма с серьезным финансированием, как прозвучало на недавнем заседании президиума Ганзы, Евросоюз должен принять в начале следующего года. Но если совсем недавно говорили о включении в проект Великого Новгорода и других российских городов Ганзы, то сейчас эта тема не обсуждается. Хотя буквально на днях в дирекцию Союза русских ганзейских городов обратилась туристская организация из ганзейского города Гамбург с желанием познакомиться с городами Русской Ганзы. А турбизнес Москвы уже активно включает в популярные маршруты Великий Новгород как ганзейский город. То, что бренд Ганзы работает на город, – доказывать не надо: даже в период кризиса к нам отовсюду приезжают туристы.</w:t>
        <w:br/>
        <w:t xml:space="preserve">«И хотя Ганза всегда позиционирует себя не как политическая организация, а организация, нацеленная на взаимодействие, культурное сотрудничество, развитие народной дипломатии, а Россия является полноправным членом Ганзейского движения, встречи и обсуждения в Вильянди показали, что появились трудности во взаимоотношениях между Россией и Евросоюзом», – полагает Ольга Попова. Это касается не только диалога в гуманитарной сфере, но и только что начавшегося экономического. </w:t>
        <w:br/>
        <w:t xml:space="preserve">«Исторически Ганза возникла как торгово-экономический союз, поэтому в современной Ганзе постоянно говорили, что в Союзе помимо культурной составляющей должна быть и экономическая, – говорит Ольга Попова. – Год назад наконец образовалась экономическая Ганза и первым реальным ее действием стала недавняя миссия представителей деловых кругов городов Германии и Эстонии в Великий Новгород. Правда, приехало вдвое меньше, чем заявилось первоначально, не оказалось представителей Польши, Нидерландов, но их, как объясняют, остановили текущие дела, а вовсе не политический фон. По итогам визита принята резолюция и подписан меморандум, в которых отражено общее стремление развивать деловые контакты, несмотря на экономический прессинг в отношении России. Организаторы деловой миссии немецкий город Герфорд и Великий Новгород выразили готовность выступить в качестве пилотных площадок для установления экономических связей и содействия сотрудничеству между предпринимателями. Об этом также говорилось на заседании президиума Ганзейского союза». </w:t>
        <w:br/>
        <w:t>И последнее. Очередные Ганзейские дни готовится провести Вильянди и приглашает к себе как европейцев, так и россиян. Для города, в котором проживает чуть меньше 18 тыс. человек и всего три небольших отеля, это сверхзадача. Но к ее выполнению здесь прилагает силы новая, недавно сменившаяся команда мэрии и их коллеги из соседних городов, входящих в Ганзейский союз — Тарту, Пярну и Таллина. В недавнем прошлом здесь уже проводились, и довольно успешно, Международные Ганзейские дни, и здесь точно знают – дивиденды с Ганзы будут. В виде многочисленных туристов, рекламы городу, в виде самого дорогого – дружественных отношений и понимания друг друга, без которых невозможен диалог, так недостающий сегодня европейцам.</w:t>
      </w:r>
    </w:p>
    <w:p>
      <w:pPr>
        <w:pStyle w:val="TextBody"/>
        <w:pBdr/>
        <w:spacing w:before="0" w:after="0"/>
        <w:jc w:val="right"/>
        <w:rPr/>
      </w:pPr>
      <w:r>
        <w:rPr>
          <w:rStyle w:val="StrongEmphasis"/>
        </w:rPr>
        <w:t>Светлана АНТОНОВА</w:t>
        <w:br/>
      </w:r>
      <w:r>
        <w:rPr/>
        <w:t>Михаил БОГОЛЮБОВ (фото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4/itemlist/category/1131-gazetnye-materialy-4-dekabrya-2014-god-48-1268" TargetMode="External"/><Relationship Id="rId3" Type="http://schemas.openxmlformats.org/officeDocument/2006/relationships/image" Target="http://gazetanovgorod.ru/images/gazetnie-materiali/2014/12/335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04:39Z</dcterms:created>
  <dc:creator/>
  <dc:description/>
  <dc:language>en-US</dc:language>
  <cp:lastModifiedBy/>
  <cp:revision>0</cp:revision>
  <dc:subject/>
  <dc:title/>
</cp:coreProperties>
</file>