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/>
        <w:t>Заявка на участие в Третьем Международном конкурсе</w:t>
      </w:r>
    </w:p>
    <w:p>
      <w:pPr>
        <w:pStyle w:val="TextBody"/>
        <w:jc w:val="center"/>
        <w:rPr/>
      </w:pPr>
      <w:r>
        <w:rPr/>
        <w:t>средств массовой информации «Ганза – связь времен»</w:t>
      </w:r>
    </w:p>
    <w:p>
      <w:pPr>
        <w:pStyle w:val="TextBody"/>
        <w:jc w:val="center"/>
        <w:rPr/>
      </w:pPr>
      <w:r>
        <w:rPr/>
        <w:t>Псков, 2015</w:t>
      </w:r>
    </w:p>
    <w:tbl>
      <w:tblPr>
        <w:tblW w:w="9270" w:type="dxa"/>
        <w:jc w:val="left"/>
        <w:tblInd w:w="2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8"/>
        <w:gridCol w:w="182"/>
      </w:tblGrid>
      <w:tr>
        <w:trPr/>
        <w:tc>
          <w:tcPr>
            <w:tcW w:w="90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Организация или фамилия, имя, отчество журналиста – участника конкурса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ктив редакции газеты «Новгород»</w:t>
            </w:r>
          </w:p>
        </w:tc>
        <w:tc>
          <w:tcPr>
            <w:tcW w:w="1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0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Адрес организации или журналиста (с указанием почтового индекса), телефон, факс (с указанием кода города), адрес электронной почты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173015 г. Великий Новгород, Воскресенский бульвар, 10, 8-8162-777048, 8-8162-775837</w:t>
            </w:r>
          </w:p>
        </w:tc>
        <w:tc>
          <w:tcPr>
            <w:tcW w:w="1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0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Название работы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цикл материалов, опубликованных в течение июня 2014 г. - апреля 2015 г.: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05.06.2014  Молодцы, любекцы!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Светлана Лебедева </w:t>
            </w:r>
            <w:hyperlink r:id="rId2">
              <w:r>
                <w:rPr>
                  <w:rStyle w:val="InternetLink"/>
                  <w:b/>
                  <w:bCs/>
                </w:rPr>
                <w:t>http://gazetanovgorod.ru/gazetnye-materialy-2014/item/30098-molodtsy-lyubektsy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10.07.2014 Ваша комната – Любек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Людмила Соколова </w:t>
            </w:r>
            <w:hyperlink r:id="rId3">
              <w:r>
                <w:rPr>
                  <w:rStyle w:val="InternetLink"/>
                  <w:b/>
                  <w:bCs/>
                </w:rPr>
                <w:t>http://gazetanovgorod.ru/component/k2/item/30277-vasha-komnata-lyubek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.09.2014 «Ганзейская скра» в новом формате 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Светлана Калашникова </w:t>
            </w:r>
            <w:hyperlink r:id="rId4">
              <w:r>
                <w:rPr>
                  <w:rStyle w:val="InternetLink"/>
                  <w:b/>
                  <w:bCs/>
                </w:rPr>
                <w:t>http://gazetanovgorod.ru/gazetnye-materialy-2014/item/30910-ganzejskaya-skra-v-novom-formate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09.2014   Вопреки санкциям: международная экономическая конференция пройдет в «ганзейском» Новгороде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Автор Михаил Боголюбов </w:t>
            </w:r>
            <w:hyperlink r:id="rId5">
              <w:r>
                <w:rPr>
                  <w:rStyle w:val="InternetLink"/>
                </w:rPr>
                <w:t>http://gazetanovgorod.ru/novosti-dnya/item/30814-vopreki-sanktsiyam-mezhdunarodnaya-ekonomicheskaya-konferentsiya-projdet-v-ganzejskom-novgorode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02.10.2014  Ганзейские уроки для больших политиков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rStyle w:val="InternetLink"/>
                <w:b/>
                <w:bCs/>
              </w:rPr>
              <w:t xml:space="preserve">Автор Михаил Боголюбов </w:t>
            </w:r>
            <w:hyperlink r:id="rId6">
              <w:r>
                <w:rPr>
                  <w:rStyle w:val="InternetLink"/>
                  <w:b/>
                  <w:bCs/>
                </w:rPr>
                <w:t>http://gazetanovgorod.ru/component/k2/item/30856-ganzejskie-uroki-dlya-bolshikh-politikov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11.2014  Всем на объедение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Людмила Соколова </w:t>
            </w:r>
            <w:hyperlink r:id="rId7">
              <w:r>
                <w:rPr>
                  <w:rStyle w:val="InternetLink"/>
                  <w:b/>
                  <w:bCs/>
                </w:rPr>
                <w:t>http://gazetanovgorod.ru/gazetnye-materialy-2014/item/31099-vsem-na-ob-edene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04.12.2014  Не оборвать бы нить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Светлана Лебедева  </w:t>
            </w:r>
            <w:hyperlink r:id="rId8">
              <w:r>
                <w:rPr>
                  <w:rStyle w:val="InternetLink"/>
                  <w:b/>
                  <w:bCs/>
                </w:rPr>
                <w:t>http://gazetanovgorod.ru/gazetnye-materialy-2014/item/31206-ne-oborvat-by-nit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.12.2014  Туризм подсел на кюар код 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Светлана Лебедева </w:t>
            </w:r>
            <w:hyperlink r:id="rId9">
              <w:r>
                <w:rPr>
                  <w:rStyle w:val="InternetLink"/>
                  <w:b/>
                  <w:bCs/>
                </w:rPr>
                <w:t>http://gazetanovgorod.ru/gazetnye-materialy-2014/item/31205-turizm-podsel-na-kyuar-kod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26.03.2015 Туристы выбирают «звёздный» путь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Светлана Калашникова </w:t>
            </w:r>
            <w:hyperlink r:id="rId10">
              <w:r>
                <w:rPr>
                  <w:rStyle w:val="InternetLink"/>
                  <w:b/>
                  <w:bCs/>
                </w:rPr>
                <w:t>http://gazetanovgorod.ru/vce-gazetnye-materialy/item/31740-turisty-vybirayut-zvjozdnyj-put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.04.2015 Драгоценные шедевры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Светлана Калашникова </w:t>
            </w:r>
            <w:hyperlink r:id="rId11">
              <w:r>
                <w:rPr>
                  <w:rStyle w:val="InternetLink"/>
                  <w:b/>
                  <w:bCs/>
                </w:rPr>
                <w:t>http://gazetanovgorod.ru/nasledie/item/31811-dragotsennye-shedevry</w:t>
              </w:r>
            </w:hyperlink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 xml:space="preserve">Жанр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, корреспонденция, репортаж, аналитический материал</w:t>
            </w:r>
          </w:p>
        </w:tc>
        <w:tc>
          <w:tcPr>
            <w:tcW w:w="1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Номинация</w:t>
            </w:r>
          </w:p>
          <w:p>
            <w:pPr>
              <w:pStyle w:val="Style17"/>
              <w:spacing w:before="0" w:after="283"/>
              <w:rPr/>
            </w:pPr>
            <w:r>
              <w:rPr/>
              <w:t>«</w:t>
            </w:r>
            <w:r>
              <w:rPr>
                <w:b/>
                <w:bCs/>
              </w:rPr>
              <w:t>Лучший материал о современной Ганзе в печатных СМИ»</w:t>
            </w:r>
          </w:p>
        </w:tc>
        <w:tc>
          <w:tcPr>
            <w:tcW w:w="1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08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/>
            </w:pPr>
            <w:r>
              <w:rPr/>
              <w:t>Дата и место публикации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азета «Новгород» - г. Великий Новгород. Тираж 103 714 экз.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05.06.2014  Молодцы, любекцы!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10.07.2014 Ваша комната – Любек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.09.2014 «Ганзейская скра» в новом формате 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09.2014   Вопреки санкциям: международная экономическая конференция пройдет в «ганзейском» Новгороде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02.10.2014  Ганзейские уроки для больших политиков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11.2014  Всем на объедение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04.12.2014  Не оборвать бы нить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.12.2014  Туризм подсел на кюар код  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26.03.2015 Туристы выбирают «звёздный» путь</w:t>
            </w:r>
          </w:p>
          <w:p>
            <w:pPr>
              <w:pStyle w:val="Style17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9.04.2015 Драгоценные шедевры </w:t>
            </w:r>
          </w:p>
          <w:p>
            <w:pPr>
              <w:pStyle w:val="Style17"/>
              <w:spacing w:before="0" w:after="283"/>
              <w:rPr/>
            </w:pPr>
            <w:hyperlink r:id="rId12">
              <w:r>
                <w:rPr>
                  <w:b/>
                  <w:bCs/>
                </w:rPr>
              </w:r>
            </w:hyperlink>
          </w:p>
        </w:tc>
        <w:tc>
          <w:tcPr>
            <w:tcW w:w="182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snapToGrid w:val="false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  <w:t> </w:t>
      </w:r>
      <w:r>
        <w:rPr/>
        <w:t xml:space="preserve">ПОДПИСЬ УЧАСТНИКА Главный редактор  МАУ «Редакция газеты «Новгород»  </w:t>
      </w:r>
      <w:r>
        <w:rPr>
          <w:b/>
          <w:bCs/>
        </w:rPr>
        <w:t>В.В.Черноус</w:t>
      </w:r>
      <w:r>
        <w:rPr/>
        <w:t>________________________________________________________________________</w:t>
      </w:r>
    </w:p>
    <w:p>
      <w:pPr>
        <w:pStyle w:val="TextBody"/>
        <w:spacing w:before="0" w:after="120"/>
        <w:rPr/>
      </w:pPr>
      <w:r>
        <w:rPr/>
        <w:t> 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4/item/30098-molodtsy-lyubektsy" TargetMode="External"/><Relationship Id="rId3" Type="http://schemas.openxmlformats.org/officeDocument/2006/relationships/hyperlink" Target="http://gazetanovgorod.ru/component/k2/item/30277-vasha-komnata-lyubek" TargetMode="External"/><Relationship Id="rId4" Type="http://schemas.openxmlformats.org/officeDocument/2006/relationships/hyperlink" Target="http://gazetanovgorod.ru/gazetnye-materialy-2014/item/30910-ganzejskaya-skra-v-novom-formate" TargetMode="External"/><Relationship Id="rId5" Type="http://schemas.openxmlformats.org/officeDocument/2006/relationships/hyperlink" Target="http://gazetanovgorod.ru/novosti-dnya/item/30814-vopreki-sanktsiyam-mezhdunarodnaya-ekonomicheskaya-konferentsiya-projdet-v-ganzejskom-novgorode" TargetMode="External"/><Relationship Id="rId6" Type="http://schemas.openxmlformats.org/officeDocument/2006/relationships/hyperlink" Target="http://gazetanovgorod.ru/component/k2/item/30856-ganzejskie-uroki-dlya-bolshikh-politikov" TargetMode="External"/><Relationship Id="rId7" Type="http://schemas.openxmlformats.org/officeDocument/2006/relationships/hyperlink" Target="http://gazetanovgorod.ru/gazetnye-materialy-2014/item/31099-vsem-na-ob-edene" TargetMode="External"/><Relationship Id="rId8" Type="http://schemas.openxmlformats.org/officeDocument/2006/relationships/hyperlink" Target="http://gazetanovgorod.ru/gazetnye-materialy-2014/item/31206-ne-oborvat-by-nit" TargetMode="External"/><Relationship Id="rId9" Type="http://schemas.openxmlformats.org/officeDocument/2006/relationships/hyperlink" Target="http://gazetanovgorod.ru/gazetnye-materialy-2014/item/31205-turizm-podsel-na-kyuar-kod" TargetMode="External"/><Relationship Id="rId10" Type="http://schemas.openxmlformats.org/officeDocument/2006/relationships/hyperlink" Target="http://gazetanovgorod.ru/vce-gazetnye-materialy/item/31740-turisty-vybirayut-zvjozdnyj-put" TargetMode="External"/><Relationship Id="rId11" Type="http://schemas.openxmlformats.org/officeDocument/2006/relationships/hyperlink" Target="http://gazetanovgorod.ru/nasledie/item/31811-dragotsennye-shedevry" TargetMode="External"/><Relationship Id="rId12" Type="http://schemas.openxmlformats.org/officeDocument/2006/relationships/hyperlink" Target="http://gazetanovgorod.ru/nasledie/item/31811-dragotsennye-shedevr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5:18Z</dcterms:created>
  <dc:creator/>
  <dc:description/>
  <dc:language>en-US</dc:language>
  <cp:lastModifiedBy/>
  <cp:lastPrinted>2015-04-24T11:02:00Z</cp:lastPrinted>
  <cp:revision>0</cp:revision>
  <dc:subject/>
  <dc:title/>
</cp:coreProperties>
</file>