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ttp://gazetanovgorod.ru/gazetnye-materialy-2014/item/31099-vsem-na-ob-ede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а Новгоро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>Всем на объеденье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2">
        <w:r>
          <w:rPr>
            <w:rStyle w:val="InternetLink"/>
          </w:rPr>
          <w:t>Газетные материалы 13 ноября 2014 год №45 (1265)</w:t>
        </w:r>
      </w:hyperlink>
      <w:r>
        <w:rPr/>
        <w:t xml:space="preserve"> </w:t>
      </w:r>
    </w:p>
    <w:p>
      <w:pPr>
        <w:pStyle w:val="TextBody"/>
        <w:pBdr/>
        <w:spacing w:before="0" w:after="0"/>
        <w:rPr/>
      </w:pPr>
      <w:r>
        <w:rPr/>
        <w:t>Почувствуйте удовольствие неспешной трапезы, наслаждение новых открытий, аромат и пряность дальних путешествий… Все это – вкус фестиваля. Вкус жизни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340995</wp:posOffset>
            </wp:positionH>
            <wp:positionV relativeFrom="paragraph">
              <wp:posOffset>23495</wp:posOffset>
            </wp:positionV>
            <wp:extent cx="3333115" cy="2218690"/>
            <wp:effectExtent l="0" t="0" r="0" b="0"/>
            <wp:wrapSquare wrapText="right"/>
            <wp:docPr id="1" name="IMG_4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4718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В нашем городе уже в третий раз открылся гурмэ-фестиваль «Великий Новгород». Повара из Австрии, Литвы, России, Франции и Эстонии представят кулинарные традиции своих стран, проведут мастер-классы по приготовлению традиционных блюд национальной кухни.</w:t>
      </w:r>
    </w:p>
    <w:p>
      <w:pPr>
        <w:pStyle w:val="TextBody"/>
        <w:pBdr/>
        <w:spacing w:before="0" w:after="0"/>
        <w:rPr/>
      </w:pPr>
      <w:r>
        <w:rPr/>
        <w:t>Для кого проводится фестиваль – для любителей вкусно поесть или профессионалов кухни?</w:t>
        <w:br/>
        <w:t xml:space="preserve">– Для тех и других, – говорит Андрей Васильев, начальник отдела маркетинга центра развития туризма «Красная изба». – Гурмэ-фестиваль – это обмен опытом, это туристическое и гастрономическое событие, это праздник для гурманов города. </w:t>
        <w:br/>
        <w:t xml:space="preserve">Идея гурмэ-фестиваля, говорит он, родилась из традиционного семинара для специалистов туристической отрасли: «Решили провести день, посвященный гастрономическому туризму, и когда стали приглашать спикеров, особенно иностранных, они сказали, что хотели бы не просто рассказать, но и показать свою кухню. Так родился фестиваль». </w:t>
        <w:br/>
        <w:t xml:space="preserve">Из гурмэ-фестиваля, в свою очередь, выросло еще одно «вкусное» действо – гастрономический форум русской кухни, который под эгидой Всемирной туристской организации ООН прошел нынешним летом в Великом Новгороде, в рамках Первого международного форума-фестиваля «Перспективы развития гастрономического туризма в России». </w:t>
        <w:br/>
        <w:t xml:space="preserve">– Мы поставили себе такие планки – осенью, в низкий сезон, проводим фестиваль европейской кухни, гурмэ-фестиваль, а летом – открытый фестиваль русской кухни. Цель же одна – развитие новгородской кухни, новгородских гастрономических брендов, – говорит Андрей. </w:t>
        <w:br/>
        <w:t xml:space="preserve">Логическим продолжением гурмэ-фестиваля в нынешнем году, по словам Андрея, стал и конкурс «Вкусные традиции» – сразу по завершении фестиваля начнутся мастер-классы по приготовлению тех блюд, рецепты которых были поданы на конкурс. «Таким образом, мы создадим новгородское туристическое меню, в которое войдут рецепты победителей конкурса». </w:t>
        <w:br/>
        <w:t xml:space="preserve">Гурмэ-фестиваль традиционно собирает много туристов, в том числе профессионалов. Так, в прошлом году на фестиваль приехала команда рестораторов и поваров из Санкт-Петербурга, большая группа из Ярославля. В нынешнем году, говорит Андрей, из Санкт-Петербурга приедут 60 членов литовского туристического клуба, которые побывают на демонстрации блюд литовской национальной кухни в ресторане «Ганза» (гастрономический комплекс «Ильмень»). </w:t>
        <w:br/>
        <w:t xml:space="preserve">– Для поваров и рестораторов гурмэ-фестиваль – это, прежде всего, общение с коллегами из разных регионов и стран, учеба и обмен опытом, – говорит директор ресторанного комплекса «Ильмень» Елена Серова. – Каждый фестиваль оставляет «след» в меню ресторана в виде новых предложений для гостей. </w:t>
        <w:br/>
        <w:t xml:space="preserve">Она приводит в пример вареники с малиной и мороженым – это блюдо показал Дмитрий Выродов из Воронежа на гастрономическом форуме в июле, и теперь необычный десерт могут отведать гости ресторана «Ганза». </w:t>
        <w:br/>
        <w:t xml:space="preserve">Знакомство с коллегами из испанской Каталонии во время первого гурмэ-фестиваля вылилось не только в новые предложения в меню ресторана, но и сотрудничество в части поставок испанских вин в Новгород – после рестораторов приехали виноделы. </w:t>
        <w:br/>
        <w:t xml:space="preserve">Профессионалу интересны и детали. Так, традиционные литовские цеппелины, которые в рамках фестиваля будет представлять в ресторане «Ганза» шеф-повар из Литвы, говорит Елена, похожи на одно блюдо русской кухни (не называет какое). «Но другая обработка – и соответственно другие вкусовые качества. Я думаю, что нашим гостям будет очень интересно познакомиться», – говорит она. </w:t>
        <w:br/>
        <w:t xml:space="preserve">Во-вторых, гурмэ-фестиваль – это, конечно, продвижение города, страны, русской кухни. Потому что иностранные участники фестиваля тоже увозят наши рецепты. </w:t>
        <w:br/>
        <w:t xml:space="preserve">Один шеф-повар, предлагающий гостям где-нибудь в Каталонии полюбившиеся ему блюда русской кухни, считает Елена, сделает для продвижения России и Новгорода больше, чем десяток выставок. </w:t>
        <w:br/>
        <w:t xml:space="preserve">Елена сетует на то, что мы сами, к сожалению, почему-то часто не любопытны к своей национальной кухне, считаем, что русская кухня – это щи да каша. «Но у нас же была боярская, купеческая кухня – пальчики оближешь! Возьмите такие блюда, как осётр запеченный, перепела фаршированные – наши предки еще те гурманы были!». </w:t>
        <w:br/>
        <w:t>Она категорически не согласна, что традиционная русская кухня очень калорийна. «В новгородской кухне, в частности, было много рыбы: речная, озерная – она не жирная… А щи на крапиве, свекольник – ну какие же они калорийные?! Это самая здоровая пища».</w:t>
        <w:br/>
        <w:t xml:space="preserve">Конечно, отрасли приходится считаться с убыстрением темпа жизни и спросом на быстрое питание. Но это не повод отвергать национальную кухню, считает Елена Серова. Традиционные наши блины, пирожки – чем не замена пицце? </w:t>
        <w:br/>
        <w:t>«Раньше тоже ели много пирожков, но ожирением не страдали, – отвечает Елена невидимому оппоненту о «вреде» мучного. – Двигаться надо больше. И выбирайте пирожки с яблоками, морковкой, например. Многие сегодня едят морковку?».</w:t>
        <w:br/>
        <w:t>Но разговор о фастфуде – на полях фестивального интервью. Потому что гурман – не тот, кто глотает на бегу.</w:t>
        <w:br/>
        <w:t>Кто он сегодня, новгородский гурман?</w:t>
        <w:br/>
        <w:t xml:space="preserve">– Люди среднего и старшего возраста, которые поняли, что как бы ты ни бежал, время все равно утекает. На бегу мы не чувствуем удовольствия жизни. </w:t>
        <w:br/>
        <w:t xml:space="preserve">Кушать тоже надо красиво. Расслабьтесь, съешьте, никуда не торопясь, вкусную и здоровую пищу – и почувствуйте эту жизнь, ее вкус и красоту, – говорит Елена. 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«Меню» фестиваля</w:t>
      </w:r>
      <w:r>
        <w:rPr/>
        <w:br/>
      </w:r>
      <w:r>
        <w:rPr>
          <w:rStyle w:val="StrongEmphasis"/>
        </w:rPr>
        <w:t>В рамках гурмэ-фестиваля в предыдущие два года свои блюда жителям и гостям Великого Новгорода представили лучшие повара Каталонии, Украины, Чехии, Франции и Эстонии. Что же в меню фестиваля нынче?</w:t>
      </w:r>
      <w:r>
        <w:rPr/>
        <w:br/>
      </w:r>
      <w:r>
        <w:rPr>
          <w:rStyle w:val="StrongEmphasis"/>
        </w:rPr>
        <w:t>Гостей ресторана «Дом Берга» ожидает настоящий «Ганзейский пир» – повара из Эстонии преподнесут на пробу новгородцам лакомства в лучших традициях средневековой Европы.</w:t>
      </w:r>
      <w:r>
        <w:rPr/>
        <w:br/>
      </w:r>
      <w:r>
        <w:rPr>
          <w:rStyle w:val="StrongEmphasis"/>
        </w:rPr>
        <w:t>Посетителей брассери «Хорошие люди» гости фестиваля из города Винер-Нойштадт (Австрия) побалуют уникальными блюдами, которые наверняка украшали столы австрийских императоров.</w:t>
      </w:r>
      <w:r>
        <w:rPr/>
        <w:br/>
      </w:r>
      <w:r>
        <w:rPr>
          <w:rStyle w:val="StrongEmphasis"/>
        </w:rPr>
        <w:t xml:space="preserve">Традиционные литовские угощения – замысловатые жемайчу, сытные цеппелины – смогут попробовать гости гастрономического комплекса «Ильмень». </w:t>
      </w:r>
      <w:r>
        <w:rPr/>
        <w:br/>
      </w:r>
      <w:r>
        <w:rPr>
          <w:rStyle w:val="StrongEmphasis"/>
        </w:rPr>
        <w:t xml:space="preserve">Настоящую французскую кухню можно будет отведать в ресторане «Галерея». Изысканные блюда от шеф-повара Антони Жермани, без сомнения, придутся по вкусу новгородцам. </w:t>
      </w:r>
      <w:r>
        <w:rPr/>
        <w:br/>
      </w:r>
      <w:r>
        <w:rPr>
          <w:rStyle w:val="StrongEmphasis"/>
        </w:rPr>
        <w:t>В кулинарном клубе «Cibo» любой желающий сможет своими руками воссоздать блюда, которыми лакомились древние новгородцы со времен самого Рюрика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Людмила СОКОЛОВА</w:t>
        <w:br/>
      </w:r>
      <w:r>
        <w:rPr/>
        <w:t>Анна БОЧАРОВА (фото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gazetnye-materialy-2014/itemlist/category/1126-gazetnye-materialy-13-noyabrya-2014-god-45-1265" TargetMode="External"/><Relationship Id="rId3" Type="http://schemas.openxmlformats.org/officeDocument/2006/relationships/image" Target="http://gazetanovgorod.ru/images/gazetnie-materiali/2014/11/IMG_4718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6:06Z</dcterms:created>
  <dc:creator/>
  <dc:description/>
  <dc:language>en-US</dc:language>
  <cp:lastModifiedBy/>
  <cp:revision>0</cp:revision>
  <dc:subject/>
  <dc:title/>
</cp:coreProperties>
</file>