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Приложение к Постановлению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Администрации города Пскова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от 24.04.2015 № 978</w:t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змененная схема</w:t>
      </w:r>
    </w:p>
    <w:p>
      <w:pPr>
        <w:pStyle w:val="Style15"/>
        <w:ind w:hanging="0"/>
        <w:rPr/>
      </w:pPr>
      <w:r>
        <w:rPr>
          <w:b/>
        </w:rPr>
        <w:t>движения городских автобусов при проведении традиционной                      легкоатлетической эстафеты на призы газеты «Псковская правда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1" w:firstLine="709"/>
        <w:rPr/>
      </w:pPr>
      <w:r>
        <w:rPr/>
        <w:t xml:space="preserve">Автобусы маршрутов №№ 2, 3, 4, 14, 15, 16,17  с Завеличья  следуют  по Рижскому проспекту,  ул.  М.Горького,  через Дамбу,  пл. Героев Десантников, ул.128-й Стрелковой дивизии и далее  до Вокзала  в  прямом  и  обратном  направлениях.   </w:t>
      </w:r>
    </w:p>
    <w:p>
      <w:pPr>
        <w:pStyle w:val="Normal"/>
        <w:ind w:right="141" w:firstLine="709"/>
        <w:rPr/>
      </w:pPr>
      <w:r>
        <w:rPr/>
        <w:t xml:space="preserve">Автобусы маршрута № 6 с Завеличья  следуют  через  пл. Героев Десантников, ул.128-й Стрелковой дивизии, ул. Советской Армии и далее по маршруту  в  прямом  и  обратном  направлениях.                               </w:t>
      </w:r>
    </w:p>
    <w:p>
      <w:pPr>
        <w:pStyle w:val="Normal"/>
        <w:ind w:right="141" w:firstLine="709"/>
        <w:rPr/>
      </w:pPr>
      <w:r>
        <w:rPr/>
        <w:t xml:space="preserve">Автобусы  маршрута  № 1  следуют  по  ул. Л. Поземского,  ул. Труда,  ул.  Текстильной,    ул. Инженерной    с       выездом   к    Вокзалу    в  прямом  и  обратном  направлениях.                                                                                                                                                              </w:t>
      </w:r>
    </w:p>
    <w:p>
      <w:pPr>
        <w:pStyle w:val="Normal"/>
        <w:ind w:right="141" w:firstLine="709"/>
        <w:rPr/>
      </w:pPr>
      <w:r>
        <w:rPr/>
        <w:t>Автобусы  маршрута  № 11  следуют  с  ул. Звездной  по  ул. Труда, ул. Текстильной, ул. Инженерной  с  выездом  к  Вокзалу  в  прямом  и обратном  направлениях.</w:t>
      </w:r>
    </w:p>
    <w:p>
      <w:pPr>
        <w:pStyle w:val="Normal"/>
        <w:ind w:right="141" w:firstLine="709"/>
        <w:rPr/>
      </w:pPr>
      <w:r>
        <w:rPr/>
        <w:t>Автобус</w:t>
        <w:tab/>
        <w:t>маршрута   № 8  из  Корытова  следуют  через  пл.  Героев Десантников, ул.128-й Стрелковой дивизии к  Вокзалу в прямом и обратном направлениях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</w:t>
      </w:r>
      <w:r>
        <w:rPr/>
        <w:t>Автобус  маршрута  № 19  с  Цементного  склада  следует  до  пл. Героев – Десантников (с разворотом), через Дамбу, ул. М. Горького  до Рижского  проспекта (конечная).</w:t>
      </w:r>
    </w:p>
    <w:p>
      <w:pPr>
        <w:pStyle w:val="Normal"/>
        <w:ind w:right="141" w:firstLine="709"/>
        <w:rPr/>
      </w:pPr>
      <w:r>
        <w:rPr>
          <w:rFonts w:eastAsia="Times New Roman"/>
        </w:rPr>
        <w:t xml:space="preserve">  </w:t>
      </w:r>
      <w:r>
        <w:rPr/>
        <w:t>Дачные маршруты следуют по вышеуказанным схемам движения.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ind w:right="141" w:firstLine="709"/>
        <w:rPr/>
      </w:pPr>
      <w:r>
        <w:rPr/>
        <w:t>И.п. Главы Администрации города Пскова                         Т.Л. Иванова</w:t>
      </w:r>
    </w:p>
    <w:p>
      <w:pPr>
        <w:pStyle w:val="Normal"/>
        <w:ind w:right="141"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27:00Z</dcterms:created>
  <dc:creator>Зинкевич</dc:creator>
  <dc:description/>
  <cp:keywords/>
  <dc:language>en-US</dc:language>
  <cp:lastModifiedBy>Андреева Людмила Алексеевна</cp:lastModifiedBy>
  <cp:lastPrinted>2015-04-23T16:27:00Z</cp:lastPrinted>
  <dcterms:modified xsi:type="dcterms:W3CDTF">2015-04-27T07:44:00Z</dcterms:modified>
  <cp:revision>3</cp:revision>
  <dc:subject/>
  <dc:title>Приложение к Постановлению</dc:title>
</cp:coreProperties>
</file>