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61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9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.04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4.04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 бюджета  города Пскова 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>за 1 квартал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1 статьи 47, пунктом 5 статьи 92 Положения о бюджетном процессе в муниципальном образовании «Город Псков», утвержденного Решением Псковской городской Думы от 27.02.2013 № 432, и пунктом 15 статьи 32 Устава муниципального образования «Город Псков», Администрация города Пскова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а Пскова за  1 квартал 2015 года по доходам в сумме 72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74,8 тыс. руб., по расходам в сумме 690 003,8 тыс. руб., с превышением доходов над расходами в сумме 39 371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исполнение бюджета города Пскова за 1 квартал 2015 года со следующими показателями: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доходов по </w:t>
      </w:r>
      <w:r>
        <w:rPr>
          <w:rFonts w:cs="Times New Roman" w:ascii="Times New Roman" w:hAnsi="Times New Roman"/>
          <w:sz w:val="28"/>
        </w:rPr>
        <w:t xml:space="preserve">группам, подгруппам, статьям классификации доходов </w:t>
      </w:r>
      <w:r>
        <w:rPr>
          <w:rFonts w:cs="Times New Roman" w:ascii="Times New Roman" w:hAnsi="Times New Roman"/>
          <w:sz w:val="28"/>
          <w:szCs w:val="28"/>
        </w:rPr>
        <w:t>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ходов по разделам, подразделам, целевым статьям, группам и подгруппам видов расходов классификации расходов согласно Приложению 2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 по целевым статьям (муниципальным программам и непрограммным направлениям деятельности) группам видов расходов классификации расходов согласно Приложению 3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расходов по ведомственной структуре расходов согласно Приложению 4 к настоящему Постановл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чников внутреннего  финансирования  дефицита бюджета согласно Приложению 5 к настоящему Постановл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в установленном порядке отчет об исполнении бюджета города  Пскова  за 1 квартал 2015 года  в Псковскую городскую Думу и Контрольно-счетную палату города Пскова.</w:t>
      </w:r>
    </w:p>
    <w:p>
      <w:pPr>
        <w:pStyle w:val="Normal"/>
        <w:ind w:firstLine="540"/>
        <w:jc w:val="both"/>
        <w:rPr/>
      </w:pPr>
      <w:r>
        <w:rPr>
          <w:sz w:val="28"/>
        </w:rPr>
        <w:t>4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5. Контроль за исполнением настоящего Постановления оставляю за собо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 Главы Админист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ab/>
        <w:tab/>
        <w:tab/>
        <w:tab/>
        <w:tab/>
        <w:tab/>
        <w:t xml:space="preserve">       Т.Л. Иван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851" w:gutter="0" w:header="0" w:top="899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56:00Z</dcterms:created>
  <dc:creator>Elena Valereevna</dc:creator>
  <dc:description/>
  <cp:keywords/>
  <dc:language>en-US</dc:language>
  <cp:lastModifiedBy>Андреева Людмила Алексеевна</cp:lastModifiedBy>
  <cp:lastPrinted>2015-04-23T14:56:00Z</cp:lastPrinted>
  <dcterms:modified xsi:type="dcterms:W3CDTF">2015-04-27T07:25:00Z</dcterms:modified>
  <cp:revision>3</cp:revision>
  <dc:subject/>
  <dc:title>Об исполнении  бюджета  города Пскова</dc:title>
</cp:coreProperties>
</file>