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б установке памятных зна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роям Советского Союза Великой Отечественно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В связи с празднованием 70-летия Великой Победы, в целях увековечения памяти Героев Советского Союза, совершившим подвиги в годы в Великой Отечественной войны, и на основании решения общественной комиссии по упорядочению названий улиц, присвоению имен муниципальным учреждениям и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 Псковская городская Дум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амятные знаки 18-ти Героям Советского Союза Великой Отечественной войны на площади Победы в срок до 09 мая 201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тексты на памятных знаках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 xml:space="preserve">    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И.п. Главы Администрации города Пскова</w:t>
        <w:tab/>
        <w:tab/>
        <w:tab/>
        <w:t xml:space="preserve">       Т.Л. Иванова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«Об  установке памятных зна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ероям Советского Союза Великой Отечественной войн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Начальник Управления культуры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Ю.А. Марты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 xml:space="preserve">                    М.А. Михайлова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равового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обеспечения  Администрации города Пскова</w:t>
        <w:tab/>
        <w:tab/>
        <w:t xml:space="preserve">             В.А. Наводкин</w:t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      Т.Г. Винт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   Г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612781CBD6DC029712FEDF66F827BD03CEA209EFA9CC5271D39FD97D61B99C404EBB2469B27E707E24w3n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2:00Z</dcterms:created>
  <dc:creator>Помощник начальника</dc:creator>
  <dc:description/>
  <dc:language>en-US</dc:language>
  <cp:lastModifiedBy>Иванова Юлия Павловна</cp:lastModifiedBy>
  <cp:lastPrinted>2015-04-27T16:31:00Z</cp:lastPrinted>
  <dcterms:modified xsi:type="dcterms:W3CDTF">2015-04-27T13:32:00Z</dcterms:modified>
  <cp:revision>2</cp:revision>
  <dc:subject/>
  <dc:title/>
</cp:coreProperties>
</file>