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риложение  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№ ______ от 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ы мемориальных надписей на  памятных знака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 АЛЕКСЕЕВ МОДЕСТ АЛЕКСЕЕВИЧ</w:t>
      </w:r>
    </w:p>
    <w:p>
      <w:pPr>
        <w:pStyle w:val="Normal"/>
        <w:rPr/>
      </w:pPr>
      <w:r>
        <w:rPr>
          <w:sz w:val="28"/>
          <w:szCs w:val="28"/>
        </w:rPr>
        <w:t>командир  батальона 1008-го стрелкового полка 266-й стрелковой диви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й ударной армии 1-го Белорусского фронта, май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22.06.19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16.03.1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3" w:leader="none"/>
        </w:tabs>
        <w:rPr/>
      </w:pPr>
      <w:r>
        <w:rPr>
          <w:sz w:val="28"/>
          <w:szCs w:val="28"/>
        </w:rPr>
        <w:t>Герой Советского Союза  БАЙКОВ СЕМЕН ГРИГОР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сапёрного взвода 50-го отдельного моторизованного инженерного батальона 1-го механизированного корпуса 11-й армии Северо-Западного фронта,</w:t>
      </w:r>
    </w:p>
    <w:p>
      <w:pPr>
        <w:pStyle w:val="Normal"/>
        <w:rPr/>
      </w:pPr>
      <w:r>
        <w:rPr>
          <w:sz w:val="28"/>
          <w:szCs w:val="28"/>
        </w:rPr>
        <w:t xml:space="preserve">младший лейтена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19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гибели: 08.07.19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БАКЛАН АНДРЕЙ ЯКОВЛЕВИЧ</w:t>
      </w:r>
    </w:p>
    <w:p>
      <w:pPr>
        <w:pStyle w:val="Normal"/>
        <w:rPr/>
      </w:pPr>
      <w:r>
        <w:rPr>
          <w:sz w:val="28"/>
          <w:szCs w:val="28"/>
        </w:rPr>
        <w:t>командир звена 434-го истребительного авиационного полка  16-й воздушной армии   Сталинградского фронта, стар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23.07.19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20.05.1985</w:t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 БИЗЯЕВ ДМИТРИЙ ИВАНОВИЧ</w:t>
      </w:r>
    </w:p>
    <w:p>
      <w:pPr>
        <w:pStyle w:val="Normal"/>
        <w:rPr/>
      </w:pPr>
      <w:r>
        <w:rPr>
          <w:sz w:val="28"/>
          <w:szCs w:val="28"/>
        </w:rPr>
        <w:t xml:space="preserve">командир звена 173-го гвардейского Слуцкого Краснознаменного ордена Кутузо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штурмового авиационного полка 11-й гвардейской Нежинской Краснознаменной ордена Суворо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штурмовой авиационной дивизии 16-й воздушной армии 1-го Белорусского фронта, гвардии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24.02.19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14.02.1990</w:t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ДОЦЕНКО ВАСИЛИЙ ДАНИЛОВИЧ</w:t>
      </w:r>
    </w:p>
    <w:p>
      <w:pPr>
        <w:pStyle w:val="Normal"/>
        <w:rPr/>
      </w:pPr>
      <w:r>
        <w:rPr>
          <w:sz w:val="28"/>
          <w:szCs w:val="28"/>
        </w:rPr>
        <w:t>военный комиссар батальона 330-го стрелкового полка 86-й мотострелковой дивизии</w:t>
      </w:r>
    </w:p>
    <w:p>
      <w:pPr>
        <w:pStyle w:val="Normal"/>
        <w:rPr/>
      </w:pPr>
      <w:r>
        <w:rPr>
          <w:sz w:val="28"/>
          <w:szCs w:val="28"/>
        </w:rPr>
        <w:t>7-й армии Северо-Западного фронта, старший полит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 15.08.19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14.07.19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Советского Союза  ЖУКОВ МИХАИЛ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чик 158-го истребительного авиационного полка 39-й истребительной авиационной дивизии Северного фронта, млад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10.10.19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гибели:  12.01.194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87" w:leader="none"/>
        </w:tabs>
        <w:rPr/>
      </w:pPr>
      <w:r>
        <w:rPr>
          <w:sz w:val="28"/>
          <w:szCs w:val="28"/>
        </w:rPr>
        <w:t>Герой Советского Союза ЗДОРОВЦЕВ СТЕПАН ИВАНОВИЧ</w:t>
      </w:r>
    </w:p>
    <w:p>
      <w:pPr>
        <w:pStyle w:val="Normal"/>
        <w:rPr>
          <w:rFonts w:ascii="Arial" w:hAnsi="Arial" w:cs="Arial"/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</w:rPr>
        <w:t>командир звена 158-го истребительного авиационного полка 39-й истребительной авиационной дивизии Северного фронта, млад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 24.12.19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гибели: 09.07.1941</w:t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ИВАНОВ АЛЕКСАНДР СТЕПАНОВИЧ</w:t>
      </w:r>
    </w:p>
    <w:p>
      <w:pPr>
        <w:pStyle w:val="Normal"/>
        <w:rPr/>
      </w:pPr>
      <w:r>
        <w:rPr>
          <w:sz w:val="28"/>
          <w:szCs w:val="28"/>
        </w:rPr>
        <w:t>лётчик-наблюдатель 10-го отдельного разведывательного авиационного полка 1-й воздушной армии 3-го Белорусского фронта, стар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 15.01.191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04.05.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МЕРКУЛОВ ГЕОРГИЙ ВЛАДИМИРОВИЧ</w:t>
      </w:r>
    </w:p>
    <w:p>
      <w:pPr>
        <w:pStyle w:val="Normal"/>
        <w:rPr/>
      </w:pPr>
      <w:r>
        <w:rPr>
          <w:sz w:val="28"/>
          <w:szCs w:val="28"/>
        </w:rPr>
        <w:t>командир 393-го гвардейского Демблинско-Померанского ордена Кутузова самоходного артиллерийского полка 12-го гвардейского танкового корпуса 2-й гвардейской танковой армии 1-го Белорусского фронта, гвардии подполк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15.05.190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 30.06.1963</w:t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ПЕТРОВ МИХАИЛ ТИМОФЕЕВИЧ</w:t>
      </w:r>
    </w:p>
    <w:p>
      <w:pPr>
        <w:pStyle w:val="Normal"/>
        <w:rPr/>
      </w:pPr>
      <w:r>
        <w:rPr>
          <w:sz w:val="28"/>
          <w:szCs w:val="28"/>
        </w:rPr>
        <w:t>(временно исполняющий должность командира) командир 965-го стрелкового полка 274-й стрелковой дивизии 61-го стрелкового корпуса   69-й армии, 1-го Белорусского фронта, май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 06.10.19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 смерти:  17.04.1945</w:t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САМКОВ СЕРГЕЙ АЛЕКСАНДРОВИЧ</w:t>
      </w:r>
    </w:p>
    <w:p>
      <w:pPr>
        <w:pStyle w:val="Normal"/>
        <w:rPr/>
      </w:pPr>
      <w:r>
        <w:rPr>
          <w:sz w:val="28"/>
          <w:szCs w:val="28"/>
        </w:rPr>
        <w:t>командир батальона 412-го стрелкового полка 1-й стрелковой дивизии 70-й армии 2-го Белорусского фронта, май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 02.10.19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 23.07.1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СКВОРЦОВ ГРИГОРИЙ ГРИГОРЬЕВИЧ</w:t>
      </w:r>
    </w:p>
    <w:p>
      <w:pPr>
        <w:pStyle w:val="Normal"/>
        <w:rPr/>
      </w:pPr>
      <w:r>
        <w:rPr>
          <w:sz w:val="28"/>
          <w:szCs w:val="28"/>
        </w:rPr>
        <w:t>командир 138-го мото-кавалерийского полка 25-й мотокавалерийской дивизии 15-й армии, полк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 30.09.190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 07.02.1940</w:t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ТИМОФЕЕВ АЛЕКСЕЙ ВАСИ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командира  взвода 9-й стрелковой роты 25-го гвардейского стрелкового полка 6-й гвардейской стрелковой дивизии 13-й армии 1-го Украинского фро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ардии старший серж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25.03.19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 20.06.1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Советского Союза  ТОТМИН НИКОЛАЙ ЯКОВ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чик 158-го истребительного авиационного полка 39-й истребительной авиационной дивизии Ленинградского фронта,  ста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 19.12.191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гибели:   23.10.19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УМНИКОВ АНДРЕЙ ИВАНОВИЧ</w:t>
      </w:r>
    </w:p>
    <w:p>
      <w:pPr>
        <w:pStyle w:val="Normal"/>
        <w:rPr/>
      </w:pPr>
      <w:r>
        <w:rPr>
          <w:sz w:val="28"/>
          <w:szCs w:val="28"/>
        </w:rPr>
        <w:t>заместитель командира танковой роты 254-го танкового батальона 50-й танковой бригады 3-го танкового корпуса Юго-Западного фронта, стар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 10.10.19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 11.02.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ХАРИТОНОВ ВЛАДИМИР МИХАЙЛОВИЧ</w:t>
      </w:r>
    </w:p>
    <w:p>
      <w:pPr>
        <w:pStyle w:val="Normal"/>
        <w:rPr/>
      </w:pPr>
      <w:r>
        <w:rPr>
          <w:sz w:val="28"/>
          <w:szCs w:val="28"/>
        </w:rPr>
        <w:t>командир звена 10-го отдельного Московского краснознаменного разведывательного авиационного полка 1-й воздушной армии 3-го Белорусского фронта, стар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 07.01.19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14.03.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Герой Советского Союза ХАРИТОНОВ ПЕТР ТИМОФ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тчик 158-го истребительного авиационного полка 39-й истребительной  авиационной дивизии  Северного фронта,  младший лейтенан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16.12.19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01.02.1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рой Советского Союза ЯКОВЛЕВ АЛЕКСАНДР АЛЕКС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ир танковой роты 26–й гвардейской танковой бригады 2-го гвардейского Тацинского танкового корпуса 3-го Белорусского фронта, гвардии старший лейтен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15.07.19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мерти: 30.05.19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города Пскова                                                             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09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2:00Z</dcterms:created>
  <dc:creator>УК</dc:creator>
  <dc:description/>
  <dc:language>en-US</dc:language>
  <cp:lastModifiedBy>Иванова Юлия Павловна</cp:lastModifiedBy>
  <cp:lastPrinted>2015-04-27T16:32:00Z</cp:lastPrinted>
  <dcterms:modified xsi:type="dcterms:W3CDTF">2015-04-27T13:32:00Z</dcterms:modified>
  <cp:revision>2</cp:revision>
  <dc:subject/>
  <dc:title>Приложение к Решению</dc:title>
</cp:coreProperties>
</file>