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еспечение жиль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телей города Пско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227"/>
      <w:bookmarkEnd w:id="0"/>
      <w:r>
        <w:rPr>
          <w:rFonts w:cs="Times New Roman" w:ascii="Times New Roman" w:hAnsi="Times New Roman"/>
        </w:rPr>
        <w:t xml:space="preserve">Целевые индикаторы муниципальной программы «Обеспечение жильем жителей города Пскова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7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0"/>
        <w:gridCol w:w="5082"/>
        <w:gridCol w:w="1276"/>
        <w:gridCol w:w="1276"/>
        <w:gridCol w:w="1559"/>
        <w:gridCol w:w="1701"/>
        <w:gridCol w:w="1843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 (индикат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9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Обеспечение жильем жителей города Пскова»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обеспеченных жилыми помещениями по договорам социального найма, путем приобретения жилых помещений или участия в долевом строитель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которые улучшат жилищные условия за счет социальной поддержки в общем количестве отдельных категорий граждан, которые нуждаются в улучшение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еленных аварийных  многоквартирных домов, признанных в установленном порядке аварийными и подлежащими сносу  в  связи  с  физическим  износом  в процессе  их   эксплуа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  <w:r>
              <w:rPr>
                <w:rFonts w:cs="Times New Roman" w:ascii="Times New Roman" w:hAnsi="Times New Roman"/>
                <w:bCs/>
              </w:rPr>
              <w:t xml:space="preserve"> «Жилище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квартир для обеспечения жильем отдельных категорий граждан, имеющих право на получение жилья вне очере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которые улучшат свои жилищные условия путем оказания мер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  <w:bookmarkStart w:id="1" w:name="_GoBack"/>
            <w:bookmarkEnd w:id="1"/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Переселение граждан из аварийного жилищного фонд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мей, расселенных из жилых помещений, признанных аварийны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расселе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5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3 «Обеспечение реализации муниципальной программы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правления по учету и распределению жилой площади Администрации города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</w:t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по договорам найма специализированных жилых помещений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олодым семьям социальных выплат на приобретение жилья или строительство индивидуального жилого дома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при оказании поддержки за счет федерального и областного бюдж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Пскова                                                                                                           И.В.Калашнико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34:00Z</dcterms:created>
  <dc:creator>User</dc:creator>
  <dc:description/>
  <dc:language>en-US</dc:language>
  <cp:lastModifiedBy>la.andreeva</cp:lastModifiedBy>
  <cp:lastPrinted>2014-10-07T17:33:00Z</cp:lastPrinted>
  <dcterms:modified xsi:type="dcterms:W3CDTF">2014-10-07T13:34:00Z</dcterms:modified>
  <cp:revision>2</cp:revision>
  <dc:subject/>
  <dc:title/>
</cp:coreProperties>
</file>