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еспечение жиль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ителей города Псков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294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дпрограмм, ведомственных целевых программ, основных мероприятий, включенных в 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Обеспечение жильем жителей города Пскова» </w:t>
      </w:r>
    </w:p>
    <w:tbl>
      <w:tblPr>
        <w:tblW w:w="1460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7"/>
        <w:gridCol w:w="2529"/>
        <w:gridCol w:w="1417"/>
        <w:gridCol w:w="992"/>
        <w:gridCol w:w="1267"/>
        <w:gridCol w:w="1148"/>
        <w:gridCol w:w="1134"/>
        <w:gridCol w:w="1276"/>
        <w:gridCol w:w="1843"/>
        <w:gridCol w:w="2268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, ведомственных целевых программ, основ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 или участник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тыс.рубле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лизации муниципальной программы и основного мероприятия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</w:rPr>
              <w:t xml:space="preserve"> «Жилищ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 744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2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2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, имеющих право на получение жилых помещений вне очереди и социальная поддержка некотор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еспечение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х категорий граждан, имеющих право на получение жилых помещений вне очереди и отсутствие оказания социальной поддержки некоторых категорий граждан </w:t>
            </w:r>
          </w:p>
        </w:tc>
      </w:tr>
      <w:tr>
        <w:trPr>
          <w:trHeight w:val="3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ереселение граждан из аварийного жилищ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51 35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7 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33 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аварийности жилых дом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-2017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2 39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исполнения полномочий ответственного исполнителя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муниципальной программы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</w:t>
            </w:r>
          </w:p>
        </w:tc>
      </w:tr>
      <w:tr>
        <w:trPr>
          <w:trHeight w:val="39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по договорам найма специализированных жилых помещ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-2017</w:t>
            </w: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 xml:space="preserve">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 89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 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6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жилищных условий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еспечение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55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 01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я программы позволит обеспечить жильем молод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выплата предоставлена не буде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 41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0 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87 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6 6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                                                               И.В.Калашников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User</dc:creator>
  <dc:description/>
  <dc:language>en-US</dc:language>
  <cp:lastModifiedBy>la.andreeva</cp:lastModifiedBy>
  <dcterms:modified xsi:type="dcterms:W3CDTF">2014-10-07T13:18:00Z</dcterms:modified>
  <cp:revision>2</cp:revision>
  <dc:subject/>
  <dc:title/>
</cp:coreProperties>
</file>