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865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5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5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9.10.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09.10.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Обеспечение жильем жителей города Пскова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ав граждан на жилище, комплексного решения проблемы улучшения социально-бытовых условий населения, в соответствии со ст.179 Бюджетного кодекса Российской Федерации, Постановлением Администрации города Пскова от 13.02.2014 № 232 «Об утверждении Порядка разработки, формирования, реализации и оценки эффективности муниципальных программ города Пскова»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Обеспечение жильем жителей города Пскова» согласно Приложению к настоящему Постановлению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ъемы финансирования муниципальной программы «Обеспечение жильем жителей города Пскова» определять ежегодно при формировании бюджета города Пскова на очередной финансовый год и плановый период.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тановление Администрации города Пскова от 15.10.2009 № 1823 «Об утверждении муниципальной программы «Жилище» на 2010-2015 годы муниципального образования «Город Псков»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становление Администрации города Пскова от 12.12.2011 № 3074 «Об утверждении муниципальной программы на 2012-2021 годы «Очередь» муниципального образования «Город Пско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становление Администрации города Пскова от 20.01.2012 № 113 «Об утверждении муниципальной программы на 2012-2016 годы «Ремонт и расселение домов маневренного жилищного фонда и домов, ранее имевших статус общежитий» муниципального образования «Город Псков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становление Администрации города Пскова от 04.08.2010 № 1690 «О предоставлении гражданам субсидий из средств бюджета города Пскова в рамках муниципальной программы «Жилище» на 2010-2015 годы муниципального образования «Город Псков»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становление Администрации города Пскова от 07.09.2011 № 2018 «Об утверждении Положения о переселении граждан из непригодных для проживания жилых помещений в городе Пскове в рамках долгосрочной целевой Программы «Жилище» на 2010-2015 годы муниципального образования «Город Псков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становление Администрации города Пскова от 27.09.2013 № 2615 «Об утверждении муниципальной адресной программы «Переселение граждан из аварийного жилищного фонда в 2014-2017 годах».</w:t>
      </w:r>
    </w:p>
    <w:p>
      <w:pPr>
        <w:pStyle w:val="Normal"/>
        <w:widowControl w:val="false"/>
        <w:kinsoku w:val="false"/>
        <w:overflowPunc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01.01.2015 год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ConsPlusNormal"/>
        <w:widowControl/>
        <w:spacing w:lineRule="auto" w:line="276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троль за исполнением настоящего Постановления возложить на заместителя Главы Администрации города Пскова Т.Л.Иванову. 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76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Пскова                                   И.В.Калашни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40:00Z</dcterms:created>
  <dc:creator>User</dc:creator>
  <dc:description/>
  <cp:keywords/>
  <dc:language>en-US</dc:language>
  <cp:lastModifiedBy>la.andreeva</cp:lastModifiedBy>
  <cp:lastPrinted>2014-10-07T17:40:00Z</cp:lastPrinted>
  <dcterms:modified xsi:type="dcterms:W3CDTF">2014-10-10T11:13:00Z</dcterms:modified>
  <cp:revision>4</cp:revision>
  <dc:subject/>
  <dc:title/>
</cp:coreProperties>
</file>