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Псков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й Думы от 29.12.2015 № 178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Внести в Решение Псковской городской Думы от 29.12.2015 № 1784 (в ред. от 27.05.2016 № 1925) «О бюджете города Пскова на 2016 год» следующие изменения:</w:t>
      </w:r>
    </w:p>
    <w:p>
      <w:pPr>
        <w:pStyle w:val="Normal"/>
        <w:ind w:firstLine="540"/>
        <w:jc w:val="both"/>
        <w:rPr/>
      </w:pPr>
      <w:r>
        <w:rPr/>
        <w:t>1) в подпункте 1) пункта 1 цифры «3 399 564,6» заменить цифрами        «4 593 377,6»;</w:t>
      </w:r>
    </w:p>
    <w:p>
      <w:pPr>
        <w:pStyle w:val="Normal"/>
        <w:ind w:firstLine="540"/>
        <w:jc w:val="both"/>
        <w:rPr/>
      </w:pPr>
      <w:r>
        <w:rPr/>
        <w:t>в подпункте 2) пункта 1 цифры «3 540 164,6» заменить цифрами «4 733 977,6»;</w:t>
      </w:r>
    </w:p>
    <w:p>
      <w:pPr>
        <w:pStyle w:val="Normal"/>
        <w:ind w:firstLine="540"/>
        <w:jc w:val="both"/>
        <w:rPr/>
      </w:pPr>
      <w:r>
        <w:rPr/>
        <w:t>в пункте 7 цифры «1 610 486,6» заменить цифрами «2 804 299,6»;</w:t>
      </w:r>
    </w:p>
    <w:p>
      <w:pPr>
        <w:pStyle w:val="Normal"/>
        <w:ind w:firstLine="540"/>
        <w:jc w:val="both"/>
        <w:rPr/>
      </w:pPr>
      <w:r>
        <w:rPr/>
        <w:t>в абзаце 1 пункта 15 цифры «418 706,7» заменить цифрами «503 001,6»;</w:t>
      </w:r>
    </w:p>
    <w:p>
      <w:pPr>
        <w:pStyle w:val="Normal"/>
        <w:ind w:firstLine="540"/>
        <w:jc w:val="both"/>
        <w:rPr/>
      </w:pPr>
      <w:r>
        <w:rPr/>
        <w:t>в абзаце 2 пункта 15 цифры «89 845,8» заменить цифрами «74 140,7».</w:t>
      </w:r>
    </w:p>
    <w:p>
      <w:pPr>
        <w:pStyle w:val="Normal"/>
        <w:ind w:firstLine="540"/>
        <w:jc w:val="both"/>
        <w:rPr/>
      </w:pPr>
      <w:r>
        <w:rPr/>
        <w:t xml:space="preserve">2) 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/>
      </w:pPr>
      <w:r>
        <w:rPr/>
        <w:t>3) В Приложении 3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540"/>
        <w:jc w:val="both"/>
        <w:rPr/>
      </w:pPr>
      <w:r>
        <w:rPr/>
        <w:t xml:space="preserve">- по главному администратору доходов Управление образования  Администрации города Пскова после строки 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876"/>
        <w:gridCol w:w="521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 xml:space="preserve">добавить строку: 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78"/>
        <w:gridCol w:w="52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 02 02207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/>
        <w:t>- по главному администратору доходов Управление строительства и капитального ремонта Администрации  города Пскова посл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78"/>
        <w:gridCol w:w="521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добавить строку: </w:t>
      </w:r>
    </w:p>
    <w:p>
      <w:pPr>
        <w:pStyle w:val="TextBodyIndent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879"/>
        <w:gridCol w:w="5215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84 04 0000 15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4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>5) Приложение 7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/>
        <w:t>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ab/>
        <w:t>6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7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94106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  <w:gridCol w:w="12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й ремонт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 57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 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 70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9.75pt;mso-wrap-distance-left:9pt;mso-wrap-distance-right:9pt;mso-wrap-distance-top:0pt;mso-wrap-distance-bottom:0pt;margin-top:3.9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  <w:gridCol w:w="12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й ремонт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 576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 009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18 70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right"/>
        <w:rPr/>
      </w:pPr>
      <w:r>
        <w:rPr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941060" cy="75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8"/>
                              <w:gridCol w:w="12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й ремонт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 57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 3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3 00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9.75pt;mso-wrap-distance-left:9pt;mso-wrap-distance-right:9pt;mso-wrap-distance-top:0pt;mso-wrap-distance-bottom:0pt;margin-top:3.9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8"/>
                        <w:gridCol w:w="12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й ремонт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 576,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дорог общего пользования местного значения, инженерных и искусственных сооружений на них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1 303,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3 00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8)  Приложение 10 «Источники внутреннего финансирования дефицита бюджета города Пскова на 2016 год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 </w:t>
      </w:r>
      <w:r>
        <w:rPr/>
        <w:t>9) В Приложении 12 «План финансирования капитального ремонта объектов муниципального</w:t>
      </w:r>
      <w:r>
        <w:rPr>
          <w:color w:val="000000"/>
        </w:rPr>
        <w:t xml:space="preserve"> сектора на 2016 год»: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82 018,9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018,9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18,9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ЖИЛИЩ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82 323,3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3,3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3,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ле 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03,3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</w:rPr>
        <w:t xml:space="preserve">добавить строки следующего содержания: 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городского хозяйства Администрации г. 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0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,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75 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76,7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35 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 Пскова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 576,5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76,7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трок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6 890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890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153,7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"Детский сад № 49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91,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26 890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 г. Пск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890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са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153,4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"Детский сад № 49"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90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>
          <w:color w:val="000000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7 344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1255"/>
      </w:tblGrid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46 648,2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Юлия А. Сазановская</cp:lastModifiedBy>
  <cp:lastPrinted>2016-07-19T10:38:00Z</cp:lastPrinted>
  <dcterms:modified xsi:type="dcterms:W3CDTF">2016-07-19T07:38:00Z</dcterms:modified>
  <cp:revision>1579</cp:revision>
  <dc:subject/>
  <dc:title>ПСКОВСКАЯ ГОРОДСКАЯ ДУМА</dc:title>
</cp:coreProperties>
</file>