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.0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.0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 на земельном участке, расположенном по адресу: город Псков, Октябрьский проспект, дом  № 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       7 февраля 2017 года,  рекомендаций Комиссии по землепользованию и застройке города Пскова от 22 феврал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 объекта капитального строительства на земельном участке с КН 60:27:0020106:26, площадью 8412 кв. м, по адресу: город Псков, Октябрьский проспект, дом № 48, расположенном в территориальной зоне Д3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зона обслуживающих и деловых объектов), определив следующие параметры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смежного земельного участка                    КН 60:27:0020106:25 (по точкам 1-2) – 0 метров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отступ от границы смежного земельного участка                                 КН 60:27:0020106:6 (по точкам 37*-1) – 0 метр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08:00Z</dcterms:created>
  <dc:creator>+</dc:creator>
  <dc:description/>
  <cp:keywords/>
  <dc:language>en-US</dc:language>
  <cp:lastModifiedBy>Андреева Людмила Алексеевна</cp:lastModifiedBy>
  <cp:lastPrinted>2016-06-10T11:53:00Z</cp:lastPrinted>
  <dcterms:modified xsi:type="dcterms:W3CDTF">2017-02-27T13:10:00Z</dcterms:modified>
  <cp:revision>3</cp:revision>
  <dc:subject/>
  <dc:title/>
</cp:coreProperties>
</file>