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2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ая, дом № 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0 января 2017 года,  рекомендаций Комиссии по землепользованию и застройке города Пскова от 14 феврал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оставить разрешение на отклонение от предельных параметров разрешенного строительства (восстановления, регенерации) объекта капитального строительства – многоквартирного дома на земельном участке с КН 60:27:0020308:20, площадью 1218 кв. м, по адресу: город Псков, ул. Советская, дом № 98, расположенном в территориальной зоне Ж1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зона многоэтажной жилой застройки (5-10 этажей), определив следующие параметры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инимальный отступ от границы земельного участка, являющейся смежной с территорией общего поль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точкам 4-5) – 1 м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нимальный отступ застройки от красной линии улицы Советской  – 0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04:00Z</dcterms:created>
  <dc:creator>+</dc:creator>
  <dc:description/>
  <cp:keywords/>
  <dc:language>en-US</dc:language>
  <cp:lastModifiedBy>Андреева Людмила Алексеевна</cp:lastModifiedBy>
  <cp:lastPrinted>2016-11-23T17:35:00Z</cp:lastPrinted>
  <dcterms:modified xsi:type="dcterms:W3CDTF">2017-02-27T07:30:00Z</dcterms:modified>
  <cp:revision>3</cp:revision>
  <dc:subject/>
  <dc:title/>
</cp:coreProperties>
</file>