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.01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.01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еконструкции объекта капитального строительства, расположенного по адресу: город Псков, улица Красногвардейская,   дом №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20 декабря 2016 года,  рекомендаций Комиссии по землепользованию и застройке города от 16 января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еконструкции объекта  капитального строительства - индивидуального жилого дома с  КН 60:27:140302:04:4710-А на земельном участке с                      КН 60:27:0140302:4 площадью 749,1 кв. м, расположенного по адресу:                    г. Псков, улица Красногвардейская, дом № 14, расположенном в территориальной зоне Ж4 (зона индивидуальной жилой застройки усадебного типа (1-3 этажа), определив следующие параметры: минимальный отступ от границы земельного участка, границы которого не установлены (по точкам 5*-6*) – 1,7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26:00Z</dcterms:created>
  <dc:creator>+</dc:creator>
  <dc:description/>
  <cp:keywords/>
  <dc:language>en-US</dc:language>
  <cp:lastModifiedBy>Николаева Ирина Олеговна</cp:lastModifiedBy>
  <cp:lastPrinted>2016-08-04T15:42:00Z</cp:lastPrinted>
  <dcterms:modified xsi:type="dcterms:W3CDTF">2017-01-26T10:23:00Z</dcterms:modified>
  <cp:revision>4</cp:revision>
  <dc:subject/>
  <dc:title/>
</cp:coreProperties>
</file>