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Псков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19.01.2017 № 70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нятия решений о признании безнадежной к взысканию задолженности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по неналоговым  платежам  в   бюджет города Пскова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Настоящий Порядок устанавливает  основания для принятия администратором доходов бюджета города Пскова (далее по тексту администратор доходов) решений о признании безнадежной к взысканию задолженности по неналоговым  платежам в бюджет города Пскова  (далее по тексту бюджет), перечень документов, необходимых для принятия такого решения, процедуру и сроки его прин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Основаниями для принятия администратором доходов решений о признании безнадежной к взысканию задолженности по неналоговым  платежам (далее по тексту платежам) в бюджет являются случаи,  предусмотренные пунктом 1 статьи 47.2 Бюджетного кодекс Российской Федер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смерть физического лица –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знание банкротом индивидуального предпринимателя – плательщика платежей в бюджет в соответствии с Федеральным законом от 26.10.2002 № 127-ФЗ «О несостоятельности (банкротстве)» в части задолженности по платежам в бюджет, не погашенным по причине недостаточности имущества должн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ликвидация организации – плательщика платежей в бюджет в части задолженности по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инятие судом акта, в соответствии с которым администратор доходов утрачивает возможность взыскания задолженности по платежам в бюджет в связи с истечением установленного срока ее взыскания (срока исковой давности), 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) вынесение судебным приставом – исполнителем постановления  об окончании исполнительного производства и о возвращении взыскателю   исполнительного документа по основаниям, предусмотренным пунктами 3 и 4 части 1 статьи 46  Федерального закона от 02.10.2007  № 229-ФЗ «Об исполнительном производстве», если с даты образования задолженности по платежам в бюджет прошло более пяти лет,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 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удом возвращено заявление о признании плательщика платежей в бюджет банкротом или прекращено производство по делу о банкротстве в связи  с отсутствием средств, достаточных для возмещения судебных расходов на проведение процедур, применяемых в деле о банкротстве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Административные штрафы, не уплаченные в установленный срок, признаются безнадежными к взыскан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в случаях, предусмотренных пунктом 2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в случае истечения  установленного Кодексом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Решение о признании задолженности по платежам в бюджет безнадежной к взысканию принимается администратором доходов бюджета  на основании</w:t>
      </w:r>
      <w:r>
        <w:rPr/>
        <w:t xml:space="preserve"> </w:t>
      </w:r>
      <w:r>
        <w:rPr>
          <w:sz w:val="28"/>
          <w:szCs w:val="28"/>
        </w:rPr>
        <w:t>следующи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лучае, указанном в подпункте 1 пункта 2 настоящего Порядк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копии  свидетельства о смерти физического лица или копии судебного решения  об объявлении физического лица умершим,  либо выписки из книги государственной регистрации  актов гражданского состояния, выданной органом записи актов гражданского состояния и заверенной им, подтверждающей регистрацию факта смерти физического лиц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ыписки из отчетности администратора доходов бюджета  об учитываемых  суммах задолженности по уплате платежей в бюдже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правки администратора доходов бюджета о принятых мерах по обеспечению взыскания  задолженности по платежам в бюджет;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в случае, указанном в подпункте 2 пункта 2 настоящего Порядка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а) выписки из Единого государственного реестра индивидуальных предпринимателей</w:t>
      </w:r>
      <w:r>
        <w:rPr/>
        <w:t xml:space="preserve"> </w:t>
      </w:r>
      <w:r>
        <w:rPr>
          <w:sz w:val="28"/>
          <w:szCs w:val="28"/>
        </w:rPr>
        <w:t>о прекращении деятельности вследствие признания банкротом индивидуального предпринимателя - плательщика платежей в бюджет с официального сайта Федеральной налоговой службы России;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ыписки из отчетности администратора доходов бюджета  об учитываемых  суммах задолженности по уплате платежей в бюдже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правки администратора доходов бюджета о принятых мерах по обеспечению взыскания  задолженности по платежам в бюджет;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указанном в подпункте 3 пункта 2 настоящего Порядк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 выписки из Единого государственного реестра юридических лиц</w:t>
      </w:r>
      <w:r>
        <w:rPr/>
        <w:t xml:space="preserve"> </w:t>
      </w:r>
      <w:r>
        <w:rPr>
          <w:sz w:val="28"/>
          <w:szCs w:val="28"/>
        </w:rPr>
        <w:t>о прекращении деятельности в связи с ликвидацией организации - плательщика платежей в бюджет с официального сайта Федеральной налоговой службы Ро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ыписки из отчетности администратора доходов бюджета  об учитываемых  суммах задолженности по уплате платежей в бюдж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) справки администратора доходов  бюджета о принятых мерах по обеспечению взыскания  задолженности по платежам в бюдж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в случае, указанном в подпункте 4 пункта 2 настоящего Порядка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а) судебный акт, в 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определение суда об отказе в восстановлении пропущенного срока подачи в суд заявления о взыскании задолженности по платежам в бюдж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выписки из отчетности администратора доходов бюджета  об учитываемых  суммах задолженности по уплате платежей в бюдж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) справки администратора доходов бюджета о принятых мерах по обеспечению взыскания  задолженности по платежам в бюдж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) в случае, указанном в</w:t>
      </w:r>
      <w:r>
        <w:rPr/>
        <w:t xml:space="preserve"> </w:t>
      </w:r>
      <w:r>
        <w:rPr>
          <w:sz w:val="28"/>
          <w:szCs w:val="28"/>
        </w:rPr>
        <w:t>подпункте 5 пункта 2 настоящего Порядка</w:t>
      </w:r>
      <w:r>
        <w:rPr/>
        <w:t>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становления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пунктами 3 и 4 части 1 статьи 46 Федерального закона от 2 октября 2007 года № 229-ФЗ «Об исполнительном производстве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определения суда о возвращении заявления о признании должника банкротом или о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) выписки из отчетности администратора доходов бюджета  об учитываемых  суммах задолженности по уплате платежей в бюдже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правки администратора бюджета о принятых мерах по обеспечению взыскания  задолженности по платежам в бюдж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оект решения о признании безнадежной к взысканию задолженности по платежам в бюджет подготавливается на основании документов, перечисленных в пункте 4 Порядка, в течение 3 рабочих дней комиссией по поступлению и выбытию активов, созданной  приказом администратора доходов бюджета на постоянной основе   в составе не менее трех человек (далее по тексту Комисс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Решение Комиссии о  признании безнадежной к взысканию задолженности по платежам в бюджет оформляется актом и должно содержать следующую информ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полное наименование организации (фамилию, имя, отчество физического лиц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сведения о  платеже, по которому возникла задолженность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код бюджетной классификации доходов бюджетов Российской Федерации, по  которому учитывается задолженность по платежам в бюджет, его наименов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)сумму задолженности по платежам в бюджет, признанную безнадежной к взыска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) сумму задолженности по пеням и штрафам, признанную безнадежной к взысканию в бюдже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дату принятия решения о признании безнадежной к взысканию задолженности по платежам в бюдже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подписи членов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Оформленный комиссией акт о признании безнадежной к взысканию задолженности по платежам в бюджет утверждается  руководителем администратора доходов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На основании утвержденного акта  о признании безнадежной к взысканию задолженности по платежам в бюджет, администратор доходов бюджета  в течение трех рабочих дней производит списание с балансового учета  безнадежной к взысканию задолженности по платежам в бюджет, а также списывает штрафы и пени, образовавшиеся на дату принятия Решения и составляет бухгалтерскую справку (ф.0504833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Администратор доходов обеспечивает сохранность пакетов документов и оформляет их для передачи в архив в установленном порядк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Администратор доходов  ежеквартально нарастающим итогом в срок до 15 числа месяца, следующего за отчетным кварталом, представляет информацию о суммах списанной задолженности в разрезе кодов бюджетной классификации неналоговых  доходов и должников в финансовое управление Администрации города Пскова,  осуществляющее ведение реестра признания безнадежной к взысканию задолженности по неналоговым доходам с указанием размера и оснований списанн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города Пскова                                      И.В. Калашников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2:55:00Z</dcterms:created>
  <dc:creator>с</dc:creator>
  <dc:description/>
  <cp:keywords/>
  <dc:language>en-US</dc:language>
  <cp:lastModifiedBy>Андреева Людмила Алексеевна</cp:lastModifiedBy>
  <cp:lastPrinted>2017-01-17T15:55:00Z</cp:lastPrinted>
  <dcterms:modified xsi:type="dcterms:W3CDTF">2017-01-24T13:52:00Z</dcterms:modified>
  <cp:revision>3</cp:revision>
  <dc:subject/>
  <dc:title>Приложение</dc:title>
</cp:coreProperties>
</file>