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б утверждении  Порядка принятия решений о признании    безнадежной   к  взысканию задолженности по неналоговым платежам в бюджет города Пскова </w:t>
      </w:r>
    </w:p>
    <w:p>
      <w:pPr>
        <w:pStyle w:val="ConsPlus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мер, направленных на сокращение задолженности и улучшение администрирования  неналоговых доходов бюджета города Пскова в соответствии со статьей 47.2 Бюджетного кодекса Российской Федерации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руководствуясь</w:t>
      </w:r>
      <w:r>
        <w:rPr/>
        <w:t xml:space="preserve"> </w:t>
      </w:r>
      <w:r>
        <w:rPr>
          <w:sz w:val="28"/>
          <w:szCs w:val="28"/>
        </w:rPr>
        <w:t>статьями 32 и 34 Устава муниципального образования «Город Псков», Администрация города Пс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    </w:t>
      </w:r>
      <w:r>
        <w:rPr>
          <w:bCs/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дить Порядок принятия решений о признании безнадежной к взысканию задолженности по неналоговым платежам в бюджет города Псков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стоящее Постановление вступает в силу с даты его официального опубликования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Главным администраторам бюджета города Пскова разработать и утвердить </w:t>
      </w:r>
      <w:r>
        <w:rPr>
          <w:bCs/>
          <w:sz w:val="28"/>
          <w:szCs w:val="28"/>
        </w:rPr>
        <w:t>Порядок принятия решений о признании безнадежной к взысканию задолженности по закрепленным  неналоговым платежам в месячный срок со дня принятия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настоящее Постановление в газете  «Псковские Новости» и разместить на сайте муниципального образования «Город Псков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возложить  на  заместителя Главы Администрации города Пскова Т.Л. Иванову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города Пскова                                    И.В. Калашни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55:00Z</dcterms:created>
  <dc:creator>АКИМОВА</dc:creator>
  <dc:description/>
  <cp:keywords/>
  <dc:language>en-US</dc:language>
  <cp:lastModifiedBy>Андреева Людмила Алексеевна</cp:lastModifiedBy>
  <cp:lastPrinted>2017-01-17T15:54:00Z</cp:lastPrinted>
  <dcterms:modified xsi:type="dcterms:W3CDTF">2017-01-24T13:23:00Z</dcterms:modified>
  <cp:revision>4</cp:revision>
  <dc:subject/>
  <dc:title>Проект</dc:title>
</cp:coreProperties>
</file>