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.01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9.01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еконструкции объектов капитального строительства, расположенных по адресу: город Псков, переулок Залита, дом №1/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           9 августа 2016 года,  рекомендаций Комиссии по землепользованию и застройке города Пскова от 12 января 2017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оставить разрешение на отклонение от предельных параметр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нструкции объектов  капитального строительства - индивидуального жилого дома с  КН 60:27:060410:09:5742-А и жилого дома с условным номером 60-60-01/046/2009-175 под гостиницу, на земельном участке с кадастровым номером 60:27:0060410:9 площадью 1472 кв. м, расположенном по адресу: г. Псков, переулок Залита, дом №1/14, расположенном  в территориальной зоне Ж4 «зона индивидуальной жилой застройки усадебного типа (1-3 этажа)», определив следующие параметры: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ый отступ от границы смежного земельного участка                       КН 60:27:060410:22 (по точкам 1*-2) – 1,1 м;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ый отступ от границы земельного участка, являющейся смежной с территорией общего пользования, от красной линии улицы Кузнецкая (по точкам 2-2*) – 0 м;  (по точкам 2*-3) – 0,5 м;  (по точкам 3-4) – 1 м; 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ый отступ от границы земельного участка, являющейся смежной с территорией общего пользования,  от красной линии переулка Залита (по точкам 4-4*) – 1,2 м; (по точкам 5*-5) – 1,6 м;  (по точкам 5-6) – 1,9 м; (по точкам 6-7) – 0,4 м;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ый отступ от границы земельного участка, являющейся смежной с территорией общего пользования (по точкам 7-7*) – 0 м;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ы смежного земельного участка                                 КН 60:27:060410:21 (по точкам 8*-9, 9-10, 10-11, 11-1, 1-1*) – 0 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И. В. Калашник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04:00Z</dcterms:created>
  <dc:creator>+</dc:creator>
  <dc:description/>
  <cp:keywords/>
  <dc:language>en-US</dc:language>
  <cp:lastModifiedBy>Андреева Людмила Алексеевна</cp:lastModifiedBy>
  <cp:lastPrinted>2017-01-17T16:03:00Z</cp:lastPrinted>
  <dcterms:modified xsi:type="dcterms:W3CDTF">2017-01-24T13:28:00Z</dcterms:modified>
  <cp:revision>4</cp:revision>
  <dc:subject/>
  <dc:title/>
</cp:coreProperties>
</file>