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ind w:firstLine="720"/>
        <w:jc w:val="right"/>
        <w:rPr/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 xml:space="preserve">ПРОЕКТ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20"/>
        <w:rPr>
          <w:sz w:val="28"/>
        </w:rPr>
      </w:pPr>
      <w:r>
        <w:rPr>
          <w:sz w:val="28"/>
        </w:rPr>
        <w:t>ПСКОВСКАЯ  ГОРОДСКАЯ  ДУМ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___________________________________________________________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 xml:space="preserve">Р Е Ш Е Н И Е 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на безвозмездную передачу в федеральную собственность Российской Федерации автотранспортных средств, находящихся в собственности муниципального образования «Город Псков», переданных в безвозмездное пользование Управлению Министерства внутренних дел Российской Федерации по городу Пскову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>
          <w:sz w:val="28"/>
          <w:szCs w:val="28"/>
        </w:rPr>
        <w:t>В соответствии с частью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 самоуправления в Российской Федерации»,  пунктом 3 части 8 статьи 85 Федерального закона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руководствуясь статьей 23 Устава муниципального образования «Город Псков»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720"/>
        <w:rPr>
          <w:sz w:val="28"/>
        </w:rPr>
      </w:pPr>
      <w:r>
        <w:rPr>
          <w:sz w:val="28"/>
        </w:rPr>
        <w:t>Псковская  городская  Дум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безвозмездную передачу в федеральную собственность Российской Федерации автотранспортных средств, находящихся в собственности муниципального образования «Город Псков», переданных в безвозмездное пользование Управлению Министерства внутренних дел Российской Федерации по городу Пскову</w:t>
      </w:r>
      <w:r>
        <w:rPr>
          <w:sz w:val="28"/>
        </w:rPr>
        <w:t xml:space="preserve"> согласно Приложению к настоящему Решени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Администрации города Пскова направить в Территориальное управление Федерального агентства по управлению государственным имуществом в Псковской области  настоящее Решение и иные документы, необходимые для рассмотрения и принятия соответствующего реш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Настоящее Решение вступает в силу с момента его принят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лава города Пскова                                                                  И.Н.Цецерский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 Решения  вносит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И.п. Главы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а Пскова                                                                              Т.Л. Иванова</w:t>
      </w:r>
    </w:p>
    <w:p>
      <w:pPr>
        <w:pStyle w:val="Heading2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firstLine="72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firstLine="72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firstLine="72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firstLine="72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firstLine="72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firstLine="72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firstLine="72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firstLine="72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firstLine="72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firstLine="72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firstLine="72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firstLine="72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firstLine="72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firstLine="72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firstLine="72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firstLine="72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firstLine="72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Heading1"/>
        <w:ind w:firstLine="7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Heading1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440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7:08:00Z</dcterms:created>
  <dc:creator>UReestr4</dc:creator>
  <dc:description/>
  <cp:keywords/>
  <dc:language>en-US</dc:language>
  <cp:lastModifiedBy>Иванова Юлия Павловна</cp:lastModifiedBy>
  <cp:lastPrinted>2016-09-23T10:08:00Z</cp:lastPrinted>
  <dcterms:modified xsi:type="dcterms:W3CDTF">2016-09-27T11:04:00Z</dcterms:modified>
  <cp:revision>3</cp:revision>
  <dc:subject/>
  <dc:title>Проект</dc:title>
</cp:coreProperties>
</file>