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u w:val="singl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ab/>
        <w:tab/>
        <w:tab/>
        <w:tab/>
        <w:t>Проект</w:t>
      </w:r>
    </w:p>
    <w:p>
      <w:pPr>
        <w:pStyle w:val="ConsPlusTitle"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СКОВСКАЯ ГОРОДСКАЯ ДУ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 xml:space="preserve">О внесении изменений и дополнений в  Устав </w:t>
      </w:r>
    </w:p>
    <w:p>
      <w:pPr>
        <w:pStyle w:val="ConsPlusTitle"/>
        <w:rPr/>
      </w:pPr>
      <w:r>
        <w:rPr>
          <w:b w:val="false"/>
        </w:rPr>
        <w:t>муниципального образования «Город Пск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сковской области от 26.12.2016  «О внесении изменений в отдельные законодательные акты Псковской области о статусе лиц, замещающих муниципальные должности», руководствуясь статьями 23 и 39 Устава муниципального образования «Город Псков»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ковская городская Ду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и дополнения в Устав муниципального образования «Город Псков»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инятые изменения и дополнения в Устав муниципального образования «Город Псков» на государственную регистраци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«Псковские Новости» и разместить на официальном сайте муниципального образования  «Город Псков» после государственной регистрации принятых изменений и дополнений в Устав муниципального образования «Город Пск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менения и дополнения в Устав муниципального образования «Город Псков» вступают в силу после их официального опубликования, за исключением пунктов 3, 5, 7, 9, 10, которые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яется на правоотношения, возникшие с 18 июн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Пскова </w:t>
        <w:tab/>
        <w:t xml:space="preserve">                    </w:t>
        <w:tab/>
        <w:tab/>
        <w:tab/>
        <w:tab/>
        <w:tab/>
        <w:t>И.Н. Цец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ы Реш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городской Ду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17 г. №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ЗМЕНЕНИЯ И ДОПОЛНЕНИЯ В У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«ГОРОД ПС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 Часть 1 статьи 8.1. дополнить пунктом 16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Часть 2 статьи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Псковская городская Дума состоит из 25 депутатов, избираемых на муниципальных выборах на основе всеобщего равного и прямого избирательного права при тайном голосовании. Выборы проводятся по смешанной избирательной системе: 15 депутатов избираются по одномандатным избирательным округам, 10 депутатов избираются по единому избирательному округу пропорционально числу голосов, поданных за единые списки кандидатов в депутаты, выдвинутые избирательными объединениями, в порядке, определяемом федеральным законом и законом Пск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тью 24 дополнить частью 5.1, изложив ее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1. Порядок осуществления и  исчисления ежегодной выплаты на санаторно-курортное лечение, установленной Законом Псковской области для депутатов, работающих на постоянной (штатной) основе,  определяется Решением Псковской городской Думы, регламентирующим  правила выплаты на санаторно-курортное лечение и исчисление размера выплаты муниципальным служащим органов местного самоуправления города Пско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тью 24 дополнить частью 5.2, изложив ее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2. Депутату, работающему на постоянной основе,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компенсационная выплата в размере, порядке и на условиях, установленных Решением Псковской городской Думы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татью 27 дополнить частью 6.1, изложив ее в 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Порядок осуществления и  исчисления ежегодной выплаты на санаторно-курортное лечение, установленной Законом Псковской области для Главы муниципального образования,  определяется Решением Псковской городской Думы, регламентирующим  правила выплаты на санаторно-курортное лечение и исчисление размера выплаты муниципальным служащим органов местного самоуправления города Пско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татью 27 дополнить частью 6.2, изложив ее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6.2. Главе города Пскова,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компенсационная выплата в размере, порядке и на условиях, установленных Решением Псковской городской Думы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Часть 9 статьи 34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Порядок осуществления и  исчисления ежегодной выплаты на санаторно-курортное лечение, установленной Законом Псковской области для председателя, заместителя председателя и аудиторов Контрольно-счетной палаты города Пскова,  определяется Решением Псковской городской Думы, регламентирующим  правила выплаты на санаторно-курортное лечение и исчисление размера выплаты муниципальным служащим органов местного самоуправления города Пско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Часть 9 статьи 34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4.2. Председателю, заместителю председателя и аудиторам Контрольно-счетной палаты города Пскова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компенсационная выплата в размере, порядке и на условиях, установленных Решением Псковской городской Думы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В наименовании статьи 36 слова «а также лицам, замещающим выборные муниципальные должности категории «А» в муниципальном образовании «Город Пск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 части 3 статьи 36 слова «а также лицам, замещающим выборные муниципальные должности категории «А» в муниципальном образовании «Город Пск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1) Статью 38 дополнить частью 4, изложив ее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Муниципальные нормативные правовые акты города Пскова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города Пскова, в порядке, установленном муниципальными нормативными правовыми актами в соответствии с законом Псковской обла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Пскова </w:t>
        <w:tab/>
        <w:t xml:space="preserve">           </w:t>
        <w:tab/>
        <w:tab/>
        <w:tab/>
        <w:tab/>
        <w:t xml:space="preserve">    </w:t>
        <w:tab/>
        <w:t xml:space="preserve">        И.Н. Цецерски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6:00Z</dcterms:created>
  <dc:creator>Admin</dc:creator>
  <dc:description/>
  <dc:language>en-US</dc:language>
  <cp:lastModifiedBy>Юлия А. Сазановская</cp:lastModifiedBy>
  <cp:lastPrinted>2016-12-27T11:20:00Z</cp:lastPrinted>
  <dcterms:modified xsi:type="dcterms:W3CDTF">2017-01-12T08:26:00Z</dcterms:modified>
  <cp:revision>2</cp:revision>
  <dc:subject/>
  <dc:title/>
</cp:coreProperties>
</file>