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/>
      </w:pPr>
      <w:r>
        <w:rPr>
          <w:sz w:val="28"/>
        </w:rPr>
        <w:t>5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>Об исполнении бюджет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 xml:space="preserve">города Пскова за 2016 год 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>Рассмотрев представленный Администрацией города Пскова отчет об исполнении бюджета города Пскова за 2016 год и заключение на отчет Контрольно-счетной палаты города Пскова,  в соответствии с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татьями 46 и 92 Положения о бюджетном процессе в муниципальном образовании «Город Псков»,  утвержденного Решением Псковской городской Думы от 27.02.2013 № 432, руководствуясь статьей 23 Устава муниципального образования «Город Псков»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отчет об исполнении бюджета города Пскова за 2016 год по доходам в сумме 4 368 036,7 тыс. руб., по расходам в сумме 4 372 786,3 тыс. руб., с превышением  расходов над доходами  в сумме 4 749,6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исполнение бюджета города Пскова за 2016 год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) по доходам бюджета города Пскова по группам, подгруппам, статьям классификации доходов бюджета города Пскова согласно Приложению 1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) по расходам бюджета города Псков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2 к настоящему Решению;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) по расходам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3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по ведомственной структуре расходов бюджета города Пскова 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3. Утвердить источники внутреннего финансирования дефицита бюджета города Пскова за 2016 год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Пскова                                                               И.Н. Цецер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  <w:tab/>
        <w:tab/>
        <w:tab/>
        <w:tab/>
        <w:tab/>
        <w:t>Т.Г.Вин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Администрации города Пскова</w:t>
        <w:tab/>
        <w:tab/>
        <w:tab/>
        <w:t>В.А. Наводкин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  <w:tab/>
        <w:tab/>
        <w:tab/>
        <w:tab/>
        <w:tab/>
        <w:t>Г.В. Петро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27:00Z</dcterms:created>
  <dc:creator>USER</dc:creator>
  <dc:description/>
  <cp:keywords/>
  <dc:language>en-US</dc:language>
  <cp:lastModifiedBy>User</cp:lastModifiedBy>
  <cp:lastPrinted>2016-03-15T10:46:00Z</cp:lastPrinted>
  <dcterms:modified xsi:type="dcterms:W3CDTF">2017-03-20T08:35:00Z</dcterms:modified>
  <cp:revision>15</cp:revision>
  <dc:subject/>
  <dc:title>                                                                Проект</dc:title>
</cp:coreProperties>
</file>