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иродоохранных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проект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ставрация с приспособлением к современному использованию объектов культурного наследия Псковской области – “Поганкины Палаты”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, “ Здание художественно-промышленной школы им. Фан дер Флита”, “Дом Ксендза”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, входящих в состав объединенной зоны “Музейный квартал”.</w:t>
      </w:r>
    </w:p>
    <w:p>
      <w:pPr>
        <w:pStyle w:val="Heading1"/>
        <w:spacing w:lineRule="auto" w:line="240" w:before="120" w:after="120"/>
        <w:ind w:righ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асть 1. Общая информация об объектах подпроекта:</w:t>
      </w:r>
    </w:p>
    <w:tbl>
      <w:tblPr>
        <w:tblW w:w="143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3624"/>
        <w:gridCol w:w="3686"/>
        <w:gridCol w:w="3260"/>
        <w:gridCol w:w="1559"/>
      </w:tblGrid>
      <w:tr>
        <w:trPr/>
        <w:tc>
          <w:tcPr>
            <w:tcW w:w="1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итуциональная и административна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таврация с приспособлением к современному использованию объектов культурного наследия Псковской области – “Поганкины Палаты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, “ Здание художественно-промышленной школы им. Фан дер Флита”, “Дом Ксендза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, входящих в состав объединенной зоны “Музейный квартал”.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действия проекта и деятельность</w:t>
            </w:r>
          </w:p>
        </w:tc>
        <w:tc>
          <w:tcPr>
            <w:tcW w:w="1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, входящие в состав “Музейного Квартала”, расположены в центре г. Пскова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рритории, ограниченной ул. Некрасова, Музейным переулком, Комсомольским переулком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ицей Свердлова.</w:t>
            </w:r>
          </w:p>
          <w:p>
            <w:pPr>
              <w:pStyle w:val="Style29"/>
              <w:spacing w:lineRule="auto" w:line="240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 w:eastAsia="ru-RU"/>
              </w:rPr>
              <w:t>Реставрация объектов, входящих в единую зону музейно-туристического обслуживания “Музейный квартал”  реализуется</w:t>
            </w:r>
            <w:r>
              <w:rPr>
                <w:color w:val="FF0000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Cs w:val="24"/>
                <w:lang w:val="ru-RU" w:eastAsia="ru-RU"/>
              </w:rPr>
              <w:t>с целью</w:t>
            </w:r>
            <w:r>
              <w:rPr>
                <w:color w:val="FF0000"/>
                <w:szCs w:val="24"/>
                <w:lang w:val="ru-RU" w:eastAsia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развития главного музейного центра Псковского государственного объединенного историко-архитектурного и художественного музея-заповедника, ведущего музейно-туристического учреждения Псковской области, </w:t>
            </w:r>
            <w:r>
              <w:rPr>
                <w:szCs w:val="24"/>
                <w:lang w:val="ru-RU"/>
              </w:rPr>
              <w:t xml:space="preserve">использования дополнительных площадей для развёртывания выставок и экспозиций на уже действующих музейных объектах, проведения интерактивных мероприятий и обучающих семинаров. </w:t>
            </w:r>
          </w:p>
          <w:p>
            <w:pPr>
              <w:pStyle w:val="Style29"/>
              <w:spacing w:lineRule="auto" w:line="240"/>
              <w:rPr>
                <w:szCs w:val="24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Историческим центром «Музейного квартала» является наиболее известный памятник самобытного гражданского псковского зодчества 17 века </w:t>
            </w:r>
            <w:r>
              <w:rPr>
                <w:rFonts w:eastAsia="Calibri"/>
                <w:bCs/>
                <w:iCs/>
                <w:lang w:val="ru-RU"/>
              </w:rPr>
              <w:t>Поганкины палаты.</w:t>
            </w:r>
            <w:r>
              <w:rPr>
                <w:rFonts w:eastAsia="Calibri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В Поганкиных палатах сосредоточены главные действующие экспозиции по истории древнего Пскова, истории книги; представлено уникальное собрание древнерусских икон, древнерусского серебра, этнографические коллекции, редкое собрание произведений русской живописи 18-20 вв. </w:t>
            </w:r>
            <w:r>
              <w:rPr>
                <w:rFonts w:eastAsia="Calibri"/>
              </w:rPr>
              <w:t xml:space="preserve">В здании бывшей </w:t>
            </w:r>
            <w:r>
              <w:rPr>
                <w:rFonts w:eastAsia="Calibri"/>
                <w:bCs/>
                <w:iCs/>
              </w:rPr>
              <w:t>Художественно-промышленной школы им. Н.Ф. Фан-дер-Флита</w:t>
            </w:r>
            <w:r>
              <w:rPr>
                <w:rFonts w:eastAsia="Calibri"/>
              </w:rPr>
              <w:t xml:space="preserve"> располагается Картинная галерея, отдел хранения фондов, мастерская по реставрации живописи, исторический и художественный отделы, в </w:t>
            </w:r>
            <w:r>
              <w:rPr>
                <w:rFonts w:eastAsia="Calibri"/>
                <w:bCs/>
                <w:iCs/>
              </w:rPr>
              <w:t>«Доме Ксендза»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iCs/>
              </w:rPr>
              <w:t>(Палаты у Сокольей башн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iCs/>
              </w:rPr>
              <w:t>17 в.)</w:t>
            </w:r>
            <w:r>
              <w:rPr>
                <w:rFonts w:eastAsia="Calibri"/>
              </w:rPr>
              <w:t xml:space="preserve"> - «Кузнечный двор» - экспозиция и мастерские кузнечного ремес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709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right="40" w:firstLine="56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ганкины пала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чало XVII в.) – часть двора богатейшего купца Сергея Поганкина. Это самое большое здание Пскова XVII века. </w:t>
            </w:r>
          </w:p>
          <w:p>
            <w:pPr>
              <w:pStyle w:val="Normal"/>
              <w:autoSpaceDE w:val="false"/>
              <w:snapToGrid w:val="false"/>
              <w:ind w:left="141" w:right="40"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оначальные строения каменных палат Поганкиных сохранились почти в полном объеме.  </w:t>
            </w:r>
          </w:p>
          <w:p>
            <w:pPr>
              <w:pStyle w:val="Normal"/>
              <w:autoSpaceDE w:val="false"/>
              <w:ind w:left="141" w:right="40"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Палат Поганкина П-образное в плане расположено в южной части квартала, главный фасад обращен на ул. Некрасова. Главный вход осуществляется через парадное крыльцо, расположенное на дворовом фасаде западного корпуса. Все входы в здание организованы со стороны двора. </w:t>
            </w:r>
          </w:p>
          <w:p>
            <w:pPr>
              <w:pStyle w:val="Normal"/>
              <w:autoSpaceDE w:val="false"/>
              <w:ind w:left="141" w:right="40" w:firstLine="708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дание Палат состоит из трех объемов: трехэтажного (западный корпус), двухэтажного (южный корпус) и одноэтажного (восточный корпус). Объемную композицию дополняет каменное крыльцо на дворовом фасаде западного корпуса.</w:t>
            </w:r>
          </w:p>
          <w:p>
            <w:pPr>
              <w:pStyle w:val="Normal"/>
              <w:autoSpaceDE w:val="false"/>
              <w:ind w:left="141" w:right="40" w:firstLine="708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рыша четырехскатная, покрыта оцинкованной кровельной сталью с полимерным покрытием, с перепадами по высоте, соответствующими этажности здания.</w:t>
            </w:r>
          </w:p>
          <w:p>
            <w:pPr>
              <w:pStyle w:val="Normal"/>
              <w:ind w:right="40" w:firstLine="567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облик гладких фасадов характеризуется аритмичным расположением оконных проёмов.</w:t>
            </w:r>
          </w:p>
          <w:p>
            <w:pPr>
              <w:pStyle w:val="Normal"/>
              <w:suppressAutoHyphens w:val="true"/>
              <w:ind w:right="40" w:firstLine="56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ание бывшей Художественно-промышленной школы им. Н.Ф. Фан-дер-Фли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должает фасадную линию Поганкиных палат, входя с ним в единый комплекс зданий, объединённый замкнутым двором. </w:t>
            </w:r>
          </w:p>
          <w:p>
            <w:pPr>
              <w:pStyle w:val="Normal"/>
              <w:autoSpaceDE w:val="false"/>
              <w:ind w:right="4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XVII-XVIII вв. территория входила в состав двора купца С.И. Поганкина, до этого она была разделена на несколько участков, находившихся в собственности у разных лиц.</w:t>
            </w:r>
          </w:p>
          <w:p>
            <w:pPr>
              <w:pStyle w:val="Normal"/>
              <w:ind w:left="141" w:right="40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-промышленной школы им. Н.Ф. Фан-дер-Фл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ет собой кирпичное одно-двухэтажное оштукатуренное  строение  на  высоком  цокольном  этаже  и  сложной  конфигурацией  крыши. </w:t>
            </w:r>
          </w:p>
          <w:p>
            <w:pPr>
              <w:pStyle w:val="Standard"/>
              <w:autoSpaceDE w:val="false"/>
              <w:ind w:left="141" w:firstLine="568"/>
              <w:jc w:val="both"/>
              <w:rPr/>
            </w:pPr>
            <w:r>
              <w:rPr/>
              <w:t xml:space="preserve">Пространственная композиция здания разделена на два объёма: одноэтажный, с парадным входом со стороны улицы и двухэтажный, покоящийся на высоком цокольном этаже. Парадный вход  оформлен в виде дорического портика. Слева от ризалита парадного входа на главном фасаде часть фасада одноэтажного объёма решена в виде перехода с тремя высокими оконными проёмами. Стены главного фасада двухэтажного объёма здания украшены лепным декором. Со стороны внутреннего двора выделяется объём одноэтажной части с ризалитом двухэтажной лестницы в центре фасада,  ведущей  на  2-й  этаж  в  парадный  зал  и  в  помещения  цокольного  этажа. </w:t>
            </w:r>
          </w:p>
          <w:p>
            <w:pPr>
              <w:pStyle w:val="Normal"/>
              <w:autoSpaceDE w:val="false"/>
              <w:ind w:right="40" w:firstLine="708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ом Ксенд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дин из немногих дошедших до нашего времени памятников гражданского строительства древнепсковского каменного жилого зодчества XVII в., практически сохранивший свой подлинный объё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4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ход в здание оборудован со двора со стороны северо-восточного фасада.</w:t>
            </w:r>
          </w:p>
          <w:p>
            <w:pPr>
              <w:pStyle w:val="Normal"/>
              <w:autoSpaceDE w:val="false"/>
              <w:ind w:right="4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сендза представляет собой небольшие двухэтажные палаты (размеры в плане – 18.9х8.9 м) с каменным пристенным крыльцом и палаткой на северном дворовом фасаде. Кровля вальмовая. На фасадах в уровне верхнего этажа и палатки - оконные проемы с коробовой перемычкой в углублении для металлических ставень.</w:t>
            </w:r>
          </w:p>
          <w:p>
            <w:pPr>
              <w:pStyle w:val="Normal"/>
              <w:autoSpaceDE w:val="false"/>
              <w:ind w:right="4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 Дома Ксендза вальмовая, имеются два слуховых окна – по главному фасаду и одно слуховое окно по дворовому фаса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плекс работ по реставра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Поганкины Палаты:</w:t>
            </w:r>
            <w:r>
              <w:rPr>
                <w:rStyle w:val="FontStyle17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выполняется реставрационный ремонт здания с сохранением существующего объема и силуэтного ре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ектными решениями предусмотрены следующие виды работ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аврация стен и фундаментов:  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ind w:left="2136" w:righ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истка фасадов и внутренних поверхностей сте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; очи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грязи;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ind w:left="2136" w:right="0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иоцидная обработка поверхностей стен;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ind w:left="2136" w:right="0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ъекционное укрепление каменной кладки;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ind w:left="2136" w:right="0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елка обрушенных участков кладки;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ind w:left="2136" w:right="0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чинка кирпичной кладки;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ind w:left="2136" w:right="0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ссоздание штукатурного слоя с последующей окраской.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2136" w:right="-2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щита наружных поверхностей фундаментов здания с устройством 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2136" w:right="-2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>вертикальной и горизонтальной гидроизоляции;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стройство новой  отмостки вокруг  здания;</w:t>
            </w:r>
          </w:p>
          <w:p>
            <w:pPr>
              <w:pStyle w:val="Style21"/>
              <w:numPr>
                <w:ilvl w:val="0"/>
                <w:numId w:val="5"/>
              </w:numPr>
              <w:autoSpaceDE w:val="false"/>
              <w:spacing w:before="0" w:after="0"/>
              <w:rPr/>
            </w:pPr>
            <w:r>
              <w:rPr/>
              <w:t>укрепление конструкций крыльца главного входа;</w:t>
            </w:r>
          </w:p>
          <w:p>
            <w:pPr>
              <w:pStyle w:val="Style21"/>
              <w:numPr>
                <w:ilvl w:val="0"/>
                <w:numId w:val="5"/>
              </w:numPr>
              <w:autoSpaceDE w:val="fals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еставрация существующих сводов;</w:t>
            </w:r>
          </w:p>
          <w:p>
            <w:pPr>
              <w:pStyle w:val="Style21"/>
              <w:numPr>
                <w:ilvl w:val="0"/>
                <w:numId w:val="5"/>
              </w:numPr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монтаж существующих поздних заполнений проемов. Изготовление и установка оконных и дверных заполнений, в т.ч. ставней. </w:t>
            </w:r>
          </w:p>
          <w:p>
            <w:pPr>
              <w:pStyle w:val="Style21"/>
              <w:numPr>
                <w:ilvl w:val="0"/>
                <w:numId w:val="5"/>
              </w:numPr>
              <w:autoSpaceDE w:val="false"/>
              <w:spacing w:before="0" w:after="0"/>
              <w:rPr/>
            </w:pPr>
            <w:r>
              <w:rPr/>
              <w:t xml:space="preserve">реставрация металлических элементов (металлические оконные решетки, металлические связи);  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ройство двух световых приямков у оконных проемов нижнего этаж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стройство подпорной стены вдоль фасада в связи с понижением отметки земли.</w:t>
            </w:r>
          </w:p>
          <w:p>
            <w:pPr>
              <w:pStyle w:val="Style22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128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аврация кровли: </w:t>
            </w:r>
          </w:p>
          <w:p>
            <w:pPr>
              <w:pStyle w:val="Style21"/>
              <w:numPr>
                <w:ilvl w:val="0"/>
                <w:numId w:val="12"/>
              </w:numPr>
              <w:autoSpaceDE w:val="false"/>
              <w:spacing w:before="0" w:after="0"/>
              <w:jc w:val="both"/>
              <w:rPr/>
            </w:pPr>
            <w:r>
              <w:rPr/>
              <w:t xml:space="preserve">полная замена существующего фальцевого покрытия на цементно-песчаную черепицу по всей площади покрытия; </w:t>
            </w:r>
          </w:p>
          <w:p>
            <w:pPr>
              <w:pStyle w:val="Style21"/>
              <w:numPr>
                <w:ilvl w:val="0"/>
                <w:numId w:val="12"/>
              </w:numPr>
              <w:autoSpaceDE w:val="false"/>
              <w:spacing w:before="0" w:after="0"/>
              <w:jc w:val="both"/>
              <w:rPr/>
            </w:pPr>
            <w:r>
              <w:rPr/>
              <w:t>полная замена деревянной обрешетки;</w:t>
            </w:r>
          </w:p>
          <w:p>
            <w:pPr>
              <w:pStyle w:val="Style21"/>
              <w:numPr>
                <w:ilvl w:val="0"/>
                <w:numId w:val="12"/>
              </w:numPr>
              <w:autoSpaceDE w:val="false"/>
              <w:spacing w:before="0" w:after="0"/>
              <w:jc w:val="both"/>
              <w:rPr/>
            </w:pPr>
            <w:r>
              <w:rPr/>
              <w:t>восстановление гидроизоляции в местах опирания деревянных конструкций на стены;</w:t>
            </w:r>
          </w:p>
          <w:p>
            <w:pPr>
              <w:pStyle w:val="Style21"/>
              <w:numPr>
                <w:ilvl w:val="0"/>
                <w:numId w:val="12"/>
              </w:numPr>
              <w:autoSpaceDE w:val="false"/>
              <w:spacing w:before="0" w:after="0"/>
              <w:jc w:val="both"/>
              <w:rPr/>
            </w:pPr>
            <w:r>
              <w:rPr/>
              <w:t>ремонт, закрепление, подтяжка элементов;</w:t>
            </w:r>
          </w:p>
          <w:p>
            <w:pPr>
              <w:pStyle w:val="Style21"/>
              <w:numPr>
                <w:ilvl w:val="0"/>
                <w:numId w:val="12"/>
              </w:numPr>
              <w:autoSpaceDE w:val="false"/>
              <w:spacing w:before="0" w:after="0"/>
              <w:jc w:val="both"/>
              <w:rPr/>
            </w:pPr>
            <w:r>
              <w:rPr/>
              <w:t>ремонт соединений элементов;</w:t>
            </w:r>
          </w:p>
          <w:p>
            <w:pPr>
              <w:pStyle w:val="Style21"/>
              <w:numPr>
                <w:ilvl w:val="0"/>
                <w:numId w:val="12"/>
              </w:numPr>
              <w:autoSpaceDE w:val="false"/>
              <w:spacing w:before="0" w:after="0"/>
              <w:jc w:val="both"/>
              <w:rPr/>
            </w:pPr>
            <w:r>
              <w:rPr/>
              <w:t>ремонт опорных узлов стоек;</w:t>
            </w:r>
          </w:p>
          <w:p>
            <w:pPr>
              <w:pStyle w:val="Style21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полная замена водосточной системы на кровле, с устройством антиобледенительной систе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работы: </w:t>
            </w:r>
          </w:p>
          <w:p>
            <w:pPr>
              <w:pStyle w:val="Style21"/>
              <w:numPr>
                <w:ilvl w:val="0"/>
                <w:numId w:val="15"/>
              </w:numPr>
              <w:autoSpaceDE w:val="false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реставрация с восстановлением дымовых труб;</w:t>
            </w:r>
          </w:p>
          <w:p>
            <w:pPr>
              <w:pStyle w:val="Style21"/>
              <w:numPr>
                <w:ilvl w:val="0"/>
                <w:numId w:val="15"/>
              </w:numPr>
              <w:spacing w:before="0" w:after="0"/>
              <w:ind w:left="2136" w:right="-2" w:hanging="36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pacing w:val="1"/>
              </w:rPr>
              <w:t>реставрация   изразцовых печей;</w:t>
            </w:r>
          </w:p>
          <w:p>
            <w:pPr>
              <w:pStyle w:val="Style21"/>
              <w:numPr>
                <w:ilvl w:val="0"/>
                <w:numId w:val="15"/>
              </w:numPr>
              <w:autoSpaceDE w:val="false"/>
              <w:spacing w:before="0" w:after="0"/>
              <w:jc w:val="both"/>
              <w:rPr/>
            </w:pPr>
            <w:r>
              <w:rPr/>
              <w:t xml:space="preserve">устройство семи входных групп из железобетона с облицовкой белокаменными плитами; </w:t>
            </w:r>
          </w:p>
          <w:p>
            <w:pPr>
              <w:pStyle w:val="Style21"/>
              <w:numPr>
                <w:ilvl w:val="0"/>
                <w:numId w:val="15"/>
              </w:numPr>
              <w:autoSpaceDE w:val="false"/>
              <w:spacing w:before="0" w:after="0"/>
              <w:jc w:val="both"/>
              <w:rPr/>
            </w:pPr>
            <w:r>
              <w:rPr/>
              <w:t>демонтаж существующей лестницы и устройство новой  на стальном  металлическом каркасе с деревянными ступенями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15"/>
              </w:numPr>
              <w:autoSpaceDE w:val="false"/>
              <w:spacing w:before="0" w:after="0"/>
              <w:jc w:val="both"/>
              <w:rPr/>
            </w:pPr>
            <w:r>
              <w:rPr/>
              <w:t>реставрация полов, восстановление покрытий полов;</w:t>
            </w:r>
          </w:p>
          <w:p>
            <w:pPr>
              <w:pStyle w:val="Style21"/>
              <w:numPr>
                <w:ilvl w:val="0"/>
                <w:numId w:val="15"/>
              </w:numPr>
              <w:autoSpaceDE w:val="false"/>
              <w:spacing w:before="0" w:after="0"/>
              <w:jc w:val="both"/>
              <w:rPr/>
            </w:pPr>
            <w:r>
              <w:rPr>
                <w:color w:val="000000"/>
              </w:rPr>
              <w:t>музеефикация выполненных на этапе исследований зондажей и шурфов;</w:t>
            </w:r>
          </w:p>
          <w:p>
            <w:pPr>
              <w:pStyle w:val="Style21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тисептирование и покрытие антипиреном  всех деревянных  конструкций;</w:t>
            </w:r>
          </w:p>
          <w:p>
            <w:pPr>
              <w:pStyle w:val="Style21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демонтаж существующих деревянных конструкций чердачного перекрытия всего здания с последующей заменой, утепление чердачных перекрытий;</w:t>
            </w:r>
          </w:p>
          <w:p>
            <w:pPr>
              <w:pStyle w:val="Style21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оздание деревянного перекрытия одностолпной палате второго этаж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нженерное оборудование здания и прилегающей территории с устройством следующих систем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я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ого и внутреннего освещения, архитектурной подсветки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ниезащиты,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оп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тиляции и кондиционирования,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 и водоотведения, в том числе внутреннего пожаротуше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и, в т.ч. охранного телевидения и технологического видеонаблюдения, системы автоматической пожарной и охранной сигнализации, оповещения и управления эвакуацией людей при пожаре, контроля управления доступом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 дерат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Style w:val="FontStyle17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го пожароту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удожественно-промышленной школы им. Фан дер Флита</w:t>
            </w:r>
            <w:r>
              <w:rPr>
                <w:rStyle w:val="FontStyle17"/>
                <w:b w:val="false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выполняется реставрационный ремонт здания с сохранением существующего объема и силуэтного решения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аврация стен и фундаментов:  </w:t>
            </w:r>
          </w:p>
          <w:p>
            <w:pPr>
              <w:pStyle w:val="Style21"/>
              <w:numPr>
                <w:ilvl w:val="0"/>
                <w:numId w:val="13"/>
              </w:numPr>
              <w:autoSpaceDE w:val="false"/>
              <w:spacing w:before="0" w:after="0"/>
              <w:ind w:left="2136" w:right="0" w:hanging="360"/>
              <w:jc w:val="both"/>
              <w:rPr/>
            </w:pPr>
            <w:r>
              <w:rPr/>
              <w:t xml:space="preserve">расчистка фасадов </w:t>
            </w:r>
            <w:r>
              <w:rPr>
                <w:bCs/>
              </w:rPr>
              <w:t>биоцидная обработка поверхностей фасадов;</w:t>
            </w:r>
          </w:p>
          <w:p>
            <w:pPr>
              <w:pStyle w:val="Style21"/>
              <w:numPr>
                <w:ilvl w:val="0"/>
                <w:numId w:val="13"/>
              </w:numPr>
              <w:autoSpaceDE w:val="false"/>
              <w:spacing w:before="0" w:after="0"/>
              <w:ind w:left="2136" w:right="0" w:hanging="360"/>
              <w:jc w:val="both"/>
              <w:rPr>
                <w:bCs/>
              </w:rPr>
            </w:pPr>
            <w:r>
              <w:rPr>
                <w:bCs/>
              </w:rPr>
              <w:t>инъекционное укрепление кирпичной кладки. Неглубокие трещины зачеканить  специальным раствором;</w:t>
            </w:r>
          </w:p>
          <w:p>
            <w:pPr>
              <w:pStyle w:val="Style21"/>
              <w:numPr>
                <w:ilvl w:val="0"/>
                <w:numId w:val="13"/>
              </w:numPr>
              <w:autoSpaceDE w:val="false"/>
              <w:spacing w:before="0" w:after="0"/>
              <w:ind w:left="2136" w:right="0" w:hanging="360"/>
              <w:jc w:val="both"/>
              <w:rPr>
                <w:bCs/>
              </w:rPr>
            </w:pPr>
            <w:r>
              <w:rPr>
                <w:bCs/>
              </w:rPr>
              <w:t>вычинка кирпичной кладки;</w:t>
            </w:r>
          </w:p>
          <w:p>
            <w:pPr>
              <w:pStyle w:val="Style21"/>
              <w:numPr>
                <w:ilvl w:val="0"/>
                <w:numId w:val="13"/>
              </w:numPr>
              <w:autoSpaceDE w:val="false"/>
              <w:spacing w:before="0" w:after="0"/>
              <w:ind w:left="2136" w:right="0" w:hanging="360"/>
              <w:jc w:val="both"/>
              <w:rPr/>
            </w:pPr>
            <w:r>
              <w:rPr>
                <w:bCs/>
              </w:rPr>
              <w:t>воссоздание штукатурного слоя на фасадах здания с последующей окраской;</w:t>
            </w:r>
          </w:p>
          <w:p>
            <w:pPr>
              <w:pStyle w:val="Style21"/>
              <w:numPr>
                <w:ilvl w:val="0"/>
                <w:numId w:val="13"/>
              </w:numPr>
              <w:autoSpaceDE w:val="false"/>
              <w:spacing w:before="0" w:after="0"/>
              <w:ind w:left="2136" w:right="0" w:hanging="360"/>
              <w:jc w:val="both"/>
              <w:rPr>
                <w:bCs/>
              </w:rPr>
            </w:pPr>
            <w:r>
              <w:rPr>
                <w:bCs/>
              </w:rPr>
              <w:t>восстановление утраченных декоративных элементов;</w:t>
            </w:r>
          </w:p>
          <w:p>
            <w:pPr>
              <w:pStyle w:val="Style21"/>
              <w:numPr>
                <w:ilvl w:val="0"/>
                <w:numId w:val="13"/>
              </w:numPr>
              <w:autoSpaceDE w:val="false"/>
              <w:spacing w:before="0" w:after="0"/>
              <w:ind w:left="2136" w:right="0" w:hanging="360"/>
              <w:jc w:val="both"/>
              <w:rPr>
                <w:bCs/>
              </w:rPr>
            </w:pPr>
            <w:r>
              <w:rPr/>
              <w:t>демонтаж существующих поздних заполнений проемов, воссоздание и также подбор оконной и дверной фурнитуры по историческим аналогам с покрытием защитными составами и окраской согласно колористическому решению;</w:t>
            </w:r>
          </w:p>
          <w:p>
            <w:pPr>
              <w:pStyle w:val="Style21"/>
              <w:numPr>
                <w:ilvl w:val="0"/>
                <w:numId w:val="7"/>
              </w:numPr>
              <w:autoSpaceDE w:val="false"/>
              <w:spacing w:before="0" w:after="0"/>
              <w:ind w:left="2136" w:right="0" w:hanging="360"/>
              <w:jc w:val="both"/>
              <w:rPr/>
            </w:pPr>
            <w:r>
              <w:rPr>
                <w:rStyle w:val="StrongEmphasis"/>
                <w:b w:val="false"/>
              </w:rPr>
              <w:t>укрепление  фундаментов</w:t>
            </w:r>
            <w:r>
              <w:rPr/>
              <w:t>, защита наружных поверхностей фундаментов здания с устройством вертикальной и горизонтальной  отсечной гидроизоляции,  отмостки;</w:t>
            </w:r>
          </w:p>
          <w:p>
            <w:pPr>
              <w:pStyle w:val="Style21"/>
              <w:numPr>
                <w:ilvl w:val="0"/>
                <w:numId w:val="7"/>
              </w:numPr>
              <w:autoSpaceDE w:val="false"/>
              <w:spacing w:before="0" w:after="0"/>
              <w:ind w:left="2136" w:righ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ветовых приямков вдоль фасада по улице Некрасова (8 шт.);</w:t>
            </w:r>
          </w:p>
          <w:p>
            <w:pPr>
              <w:pStyle w:val="Style21"/>
              <w:numPr>
                <w:ilvl w:val="0"/>
                <w:numId w:val="7"/>
              </w:numPr>
              <w:autoSpaceDE w:val="false"/>
              <w:spacing w:before="0" w:after="0"/>
              <w:ind w:left="2136" w:right="0" w:hanging="360"/>
              <w:jc w:val="both"/>
              <w:rPr/>
            </w:pPr>
            <w:r>
              <w:rPr/>
              <w:t>устройство отливов оконных проемов и окрытий карнизов из оцинкованной стали с полимерным покрытием c окраской в соответствии с колористическим решением фасадов;</w:t>
            </w:r>
          </w:p>
          <w:p>
            <w:pPr>
              <w:pStyle w:val="Style21"/>
              <w:numPr>
                <w:ilvl w:val="0"/>
                <w:numId w:val="7"/>
              </w:numPr>
              <w:autoSpaceDE w:val="false"/>
              <w:spacing w:before="0" w:after="0"/>
              <w:ind w:left="2136" w:right="0" w:hanging="360"/>
              <w:jc w:val="both"/>
              <w:rPr/>
            </w:pPr>
            <w:r>
              <w:rPr/>
              <w:t>воссоздание металлического козырька над входом по историческим аналогам.</w:t>
            </w:r>
          </w:p>
          <w:p>
            <w:pPr>
              <w:pStyle w:val="Style22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128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аврация кровли: 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rPr/>
            </w:pPr>
            <w:r>
              <w:rPr/>
              <w:t>ремонт или усиление элементов стропильной системы;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rPr/>
            </w:pPr>
            <w:r>
              <w:rPr/>
              <w:t>усиление опорных узлов стоек, утративших необходимую жесткость крепления;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rPr/>
            </w:pPr>
            <w:r>
              <w:rPr/>
              <w:t>ремонт соединений элементов по длине (по месту);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rPr/>
            </w:pPr>
            <w:r>
              <w:rPr/>
              <w:t>восстановление гидроизоляции;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rPr/>
            </w:pPr>
            <w:r>
              <w:rPr/>
              <w:t>устранение следов коррозии металлических элементов,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rPr/>
            </w:pPr>
            <w:r>
              <w:rPr/>
              <w:t>огрунтовка, огнезащита, окраска металлических элементов;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rPr/>
            </w:pPr>
            <w:r>
              <w:rPr/>
              <w:t>полная замена обрешетки и покрытия кровли;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jc w:val="both"/>
              <w:rPr/>
            </w:pPr>
            <w:r>
              <w:rPr/>
              <w:t>восстановление утраченных фасонных элементов вокруг слуховых окон;</w:t>
            </w:r>
          </w:p>
          <w:p>
            <w:pPr>
              <w:pStyle w:val="Style21"/>
              <w:numPr>
                <w:ilvl w:val="2"/>
                <w:numId w:val="10"/>
              </w:numPr>
              <w:spacing w:before="0" w:after="0"/>
              <w:ind w:left="2160" w:right="-286" w:hanging="360"/>
              <w:contextualSpacing/>
              <w:jc w:val="both"/>
              <w:rPr/>
            </w:pPr>
            <w:r>
              <w:rPr/>
              <w:t>воссоздание металлического ограждения кровли, полная замена водосточной системы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работы: 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2136" w:right="-286" w:hanging="360"/>
              <w:jc w:val="both"/>
              <w:rPr/>
            </w:pPr>
            <w:r>
              <w:rPr/>
              <w:t>утепление чердачного перекрытия;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/>
              <w:t>антисептирование и покрытие антипиреном деревянных конструкций;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/>
              <w:t>реставрация дымовых труб;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/>
              <w:t>реставрационный ремонт каменных напольных покрытий;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яя отделка подсобных и технологических помещений;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дополнительных кирпичных перегородок и проемов для организации вспомогательных помещ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интерьеров парадного зала 2-го этажа, в том числе:</w:t>
            </w:r>
          </w:p>
          <w:p>
            <w:pPr>
              <w:pStyle w:val="Style2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кетных полов; </w:t>
            </w:r>
          </w:p>
          <w:p>
            <w:pPr>
              <w:pStyle w:val="Style2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коративных элементов стен и потолочного карниза;</w:t>
            </w:r>
          </w:p>
          <w:p>
            <w:pPr>
              <w:pStyle w:val="Style2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верных заполнений;</w:t>
            </w:r>
          </w:p>
          <w:p>
            <w:pPr>
              <w:pStyle w:val="Style2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ов интерьеров (настенные бра, люстры);</w:t>
            </w:r>
          </w:p>
          <w:p>
            <w:pPr>
              <w:pStyle w:val="Style2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ористического решения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нженерное оборудование здания и прилегающей территории с устройством следующих систем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я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ого и внутреннего освещения, архитектурной подсветки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ниезащиты,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го отоп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тиляции и кондиционирования,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 и водоотведения, в том числе внутреннего пожаротуше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и, в т.ч. охранного телевидения и технологического видеонаблюдения, системы автоматической пожарной и охранной сигнализации, оповещения и управления эвакуацией людей при пожаре, контроля управления доступом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 дерат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Style w:val="FontStyle17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го пожароту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Style w:val="FontStyle17"/>
                <w:sz w:val="24"/>
                <w:szCs w:val="24"/>
              </w:rPr>
              <w:t>Дом Ксендза</w:t>
            </w:r>
            <w:r>
              <w:rPr>
                <w:rStyle w:val="FontStyle17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выполняется реставрационный ремонт здания с восстановлением исторического объема и силуэ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ектными решениями предусмотрены следующие виды работ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аврация стен и фундаментов: 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ind w:left="200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щадящая очистка участков фасадов и интерьеров здания от загрязнений, биопоражений и поздних красочных слоёв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ind w:left="200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стен и сводов – известковая обмазка, окрашивани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ind w:left="200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нка и докомпановка каменной кладки в местах ее разруш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ind w:left="200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замена оконных и дверных заполнений, воссоздание металлических ставн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ind w:left="200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позднего оконного проема южной стен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ind w:left="200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рхитектурной подсветки фасадов зда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ind w:left="200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фундаментов; устройство вертикальной и горизонтальной отсечной гидроизоляции для защиты стен и фундамен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существующей кровли с полной заменой деревянной конструкции на новую,  с покрытием из оцинкованной стали, с устройством слуховых окон, водосточной системы. Свесы кровли и водосточные трубы предполагается оснастить антиобледенительной системой. Оголовки стояков вентиляции и печных труб выполнить в общей стилистике зда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работы: </w:t>
            </w:r>
          </w:p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outlineLvl w:val="0"/>
              <w:rPr/>
            </w:pPr>
            <w:r>
              <w:rPr/>
              <w:t>реставрация полов из известняковых  плит в помещениях подклета и вестибюле первого этажа;  устройство полов из деревянной доски в выставочных помещениях первого этажа;</w:t>
            </w:r>
          </w:p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outlineLvl w:val="0"/>
              <w:rPr/>
            </w:pPr>
            <w:r>
              <w:rPr/>
              <w:t>музеефикация выполненных на этапе производства работ зондажей печур и шкафных ниш;</w:t>
            </w:r>
          </w:p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становление в прежних габаритах оконного проема западного помещения;</w:t>
            </w:r>
          </w:p>
          <w:p>
            <w:pPr>
              <w:pStyle w:val="Style21"/>
              <w:numPr>
                <w:ilvl w:val="0"/>
                <w:numId w:val="14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компановка ступеней внутристенной лестницы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Style21"/>
              <w:numPr>
                <w:ilvl w:val="0"/>
                <w:numId w:val="14"/>
              </w:numPr>
              <w:autoSpaceDE w:val="false"/>
              <w:spacing w:before="0" w:after="0"/>
              <w:jc w:val="both"/>
              <w:rPr/>
            </w:pPr>
            <w:r>
              <w:rPr/>
              <w:t>обработка деревянных конструкций антисептиками, антипиренами, огнезащитная обработка металлических конструкций;</w:t>
            </w:r>
          </w:p>
          <w:p>
            <w:pPr>
              <w:pStyle w:val="Style21"/>
              <w:numPr>
                <w:ilvl w:val="0"/>
                <w:numId w:val="14"/>
              </w:numPr>
              <w:autoSpaceDE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демонтаж поздних лестниц с устройством новых;</w:t>
            </w:r>
          </w:p>
          <w:p>
            <w:pPr>
              <w:pStyle w:val="Style21"/>
              <w:numPr>
                <w:ilvl w:val="0"/>
                <w:numId w:val="14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воссоздание деревянных чердачных перекрыти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нженерное оборудование здания и прилегающей территории с устройством следующих систем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я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ого и внутреннего освещения, архитектурной подсветки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ниезащиты,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оп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тиляции и кондиционирования,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 и водоот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и, в т.ч. охранного телевидения и технологического видеонаблюдения, системы автоматической пожарной и охранной сигнализации, оповещения и управления эвакуацией людей при пожаре, контроля управления доступом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84" w:leader="none"/>
              </w:tabs>
              <w:ind w:left="2136" w:right="-2" w:hanging="36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 дерат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мо вышеуказанных работ, планируется благоустройство территории объект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автостоянки, организация вспомогательных зданий для обслуживания комплекса (КПП во дворе Поганкиных Палат, Хозпостройка на территории Дома Ксендза), архитектурная подсветка фасадов зданий, а 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таж строительных конструкций и инженерного оборудования, выполненных на объектах в более поздние строительные пери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оектом предусмотрена установка подъемного оборудования для доступа МГН во всех зданиях комплек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ьные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ставительство Всемирного банка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Шадруно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9 Москва, ул. Большая Молчановка, д. 36/1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   +7(495) 745-70-00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495) 745-70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заказ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оссийской Федерац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поручению Минкультуры РФ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ектирования и строительст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Денис Николаевич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унова Полина Сергеев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: +7(812) 648-02-0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812) 648-02-05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партнер и/или принимающая сторо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Псковской област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 подготовке и реализации проекта "Сохранение культурного наследия и его использование в России"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1, Россия, г. Псков, ул. Некрасова, 23</w:t>
              <w:br/>
              <w:t>Телефон/Факс: +7 (8112) 69-97-52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мы реализации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д обеспечением мер безопасности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+7(812) 648-02-0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812) 648-02-05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(надзор), обеспечиваемый местным партнеро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культу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осударственный комитет Псковской области по природопользованию и охране окружающей сред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(надзор), обеспечиваемый местным надзорным органом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культу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осударственный комитет Псковской области по природопользованию и охране окружающей сред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писание объекта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вание объекта</w:t>
            </w:r>
          </w:p>
        </w:tc>
        <w:tc>
          <w:tcPr>
            <w:tcW w:w="1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крепостных сооружений Окольного города: Покровская башня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стоположение объектов</w:t>
            </w:r>
          </w:p>
        </w:tc>
        <w:tc>
          <w:tcPr>
            <w:tcW w:w="1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ганкины Палаты” – Псковская область, г. Псков, ул. Некрасова, д. 5/2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художественно-промышленной школы им. Фан дер Флита” – Псковская обл., г. Псков, ул. Некрасова, д.7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ом Ксендза” 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сковская обл., г. Псков, Комсомольский пер. д.7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анные</w:t>
            </w:r>
          </w:p>
        </w:tc>
        <w:tc>
          <w:tcPr>
            <w:tcW w:w="1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емельные участки, на которых расположены реставрируемые объекты, принадлежит на правах постоянного (бессрочного) пользования Государственному бюджетному учреждению культуры – Псковскому государственному объединенному историко-архитектурному и художественному музею-заповеднику  - </w:t>
            </w:r>
          </w:p>
          <w:p>
            <w:pPr>
              <w:pStyle w:val="Style22"/>
              <w:autoSpaceDE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достроительные планы земельных участков:</w:t>
            </w:r>
          </w:p>
          <w:p>
            <w:pPr>
              <w:pStyle w:val="Style22"/>
              <w:numPr>
                <w:ilvl w:val="0"/>
                <w:numId w:val="22"/>
              </w:numPr>
              <w:autoSpaceDE w:val="false"/>
              <w:ind w:left="720" w:righ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60-58701000-276-8743-13102015, утвержден Постановлением Администрации г. Пскова от 18.11.2015 №2397 для участка объектов “Поганкины Палаты” и “Здание художественно-промышленной школы им. Фан дер Флита”;</w:t>
            </w:r>
          </w:p>
          <w:p>
            <w:pPr>
              <w:pStyle w:val="Style22"/>
              <w:numPr>
                <w:ilvl w:val="0"/>
                <w:numId w:val="22"/>
              </w:numPr>
              <w:autoSpaceDE w:val="false"/>
              <w:ind w:left="720" w:righ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60-58701000-276-8735-13102015, утвержден Постановлением Администрации г. Пскова от 05.11.2015 №2310 для участка объекта “Дом Ксендза”.</w:t>
            </w:r>
          </w:p>
          <w:p>
            <w:pPr>
              <w:pStyle w:val="Style22"/>
              <w:numPr>
                <w:ilvl w:val="0"/>
                <w:numId w:val="22"/>
              </w:numPr>
              <w:autoSpaceDE w:val="false"/>
              <w:ind w:left="720" w:righ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60-58701000-35-4578-21042011 для участка автостоянки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хнические паспорта БТИ на объек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Поганкины Палаты”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, “Здание художественно-промышленной школы им. Фан дер Флита”, “Дом Ксендза”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говор безвозмездного пользования объектом культурного наследия “Поганкины Палаты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 № 132 от 12 октября 2010 г.;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говор безвозмездного пользования объектом культурного наследия “Псковский государственный историко-культурный музей-заповедник” (уточненное название “Здание художественно-промышленной школы им. Фан дер Флита”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 № 133 от 12 октября 2010 г.;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безвозмездного пользования объектом культурного наследия “Дом Ксендза” № 134 от 12 октября 2010 г.;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Государственного комитета Псковской области по охране объектов культурного наследия от 23.03.2012 №144 “Об утверждении границы территории объекта культурного наследия федерального значения “Поганкины Палаты”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, расположенного по адресу: г. Псков, ул. Некрасова, д. 5/2;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Государственного комитета Псковской области по охране объектов культурного наследия от 21.03.2012 №145 “Об утверждении границы территории объекта культурного наследия федерального зн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Псковский государственный историко-культурный музей-заповедник” (уточненное название “Здание художественно-промышленной школы им. Фан дер Флита”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ного по адресу: г. Псков, (уточненный  адрес -  ул. Некрасова, д. 7);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Государственного комитета Псковской области по охране объектов культурного наследия от 18.06.2012 №347 “Об утверждении границы территории объекта культурного наследия федерального значения “ Дом Ксендза”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, расположенного по адресу: г. Псков, Комсомольский пер. д. 7.;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ные обяза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 от 30 июня 2010 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участка объекта “Поганкины Палаты”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 от 12.03.2010 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участка объекта “ Здание художественно-промышленной школы им. Фан дер Флита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8 от 30.06.2010 г.  для участка объекта “Дом Ксендза”.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исание географического, физического, биологического, геологического, гидрографического и социально-экономического контекста</w:t>
            </w:r>
          </w:p>
        </w:tc>
        <w:tc>
          <w:tcPr>
            <w:tcW w:w="1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 административном отношении территория в границах проектирования, включающая 3 земельных участка находится в центральной части г.Пскова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ощади участков составляют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: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5646 га </w:t>
            </w:r>
            <w:r>
              <w:rPr>
                <w:rFonts w:cs="Times New Roman" w:ascii="Times New Roman" w:hAnsi="Times New Roman"/>
                <w:iCs/>
              </w:rPr>
              <w:t xml:space="preserve"> - для объектов </w:t>
            </w:r>
            <w:r>
              <w:rPr>
                <w:rFonts w:cs="Times New Roman" w:ascii="Times New Roman" w:hAnsi="Times New Roman"/>
              </w:rPr>
              <w:t xml:space="preserve">“Поганкины Палаты”,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в., “ Здание художественно-промышленной школы им. Фан дер Флита”</w:t>
            </w:r>
            <w:r>
              <w:rPr>
                <w:rFonts w:cs="Times New Roman" w:ascii="Times New Roman" w:hAnsi="Times New Roman"/>
                <w:iCs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49 га – участок объекта “Дом Ксендза”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6 га – участок автостоянки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Объекты расположены центральной части города Пскова в зоне исторической застройки города. 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реставрации представляют собой территорию с незначительно выраженным рельефом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солютные отметки поверхности на площадках изменяются от 46.94м до 49.72 в Балтийской системе высот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щённо геологический разрез характеризуется тремя слоями. Сверху залегает «насыпной грунт», ниже по разрезу – «пески», а в основании - известняки.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вокупности факторов инженерно-геологические условия участка относятся ко II категории сложности.</w:t>
            </w:r>
          </w:p>
          <w:p>
            <w:pPr>
              <w:pStyle w:val="Style37"/>
              <w:widowControl/>
              <w:spacing w:lineRule="auto" w:line="240"/>
              <w:ind w:right="0" w:hanging="0"/>
              <w:rPr>
                <w:rStyle w:val="FontStyle215"/>
                <w:i/>
                <w:i/>
                <w:sz w:val="24"/>
                <w:szCs w:val="24"/>
              </w:rPr>
            </w:pPr>
            <w:r>
              <w:rPr>
                <w:rStyle w:val="FontStyle215"/>
                <w:sz w:val="24"/>
                <w:szCs w:val="24"/>
              </w:rPr>
              <w:t>Гидрогеологические условия площадки характеризуются наличием одного горизонта подземных вод безнапорного характера.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горизонта осуществляется преимущественно за счет инфильтрации атмосферных осадков, поэтому уровни подвержены сезонным колебаниям.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ериод изысканий (2 ноября 2015г.) уровень безнапорных подземных вод был зафиксирован на глубинах от 3.9м до 5.1м от поверхности, на абсолютных отметках 42.29 - 43.04м. Отмеченные уровни близки к минимальным.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амплитуда колебаний уровней подземных вод в четвертичных отложениях в среднем составляет 2.0м.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гнозный уровень следует ожидать на глубинах 1.9 – 3.1м (абсолютные отметки 44.29 – 45.04). В неблагоприятные периоды года (в периоды интенсивного снего-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яния и затяжных дождей) следует ожидать появление вод типа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хово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разных глубинах.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инцовой оболочке кабеля подземные воды обладают низкой коррозионной активностью (по всем показателям); к алюминиевой оболочке кабеля – средней коррозионной активностью по содержанию хлориона. Грунты обладают высокой (по нитрат иону и содержанию органики) и средней степенью коррозионной активности по отношению к свинцовой оболочке кабеля, к алюминиевой оболочке кабеля – cредней степенью коррозионной активности (по рН и хлориону). К металлическим конструкциям подземные воды слабоагрессивны; грунты, залегающие выше уровня подземных вод – среднеагрессивны.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стальным конструкциям грунты обладают средней коррозионной активностью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ъекты расположены вне границ водоохранных зон.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емельный участок, на котором расположены объек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“Поганкины Палаты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, “ Здание художественно-промышленной школы им. Фан дер Флита”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граничит:</w:t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с севера, востока и юга – с соседними зданиями музейного комплекса; </w:t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 запада– с ул. Некрасова, на противоположной стороне которой размещены жилые дома (№ 4, № 6 и  № 10 по ул. Некрасова) на расстоянии около 19 м от границы территории проектирования.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емельный участок, на котором расположен Дом Ксендза, граничит с соседними зданиями музейного комплекса. 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ижайшая жилая застройка находится на расстоянии 15 м от границ объекта «Дом Ксендза» - жилой дом по адресу Комсомольский пер., д. 5, на расстоянии 40 м - жилой дом по адресу ул. Гоголя, д. 1.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ижайшая жилая застройка находится на расстоянии 15 м от границ объектов «Поганкины Палаты» и «Здание художественно-промышленной школы им. Фан дер Флита» - жилой дом по адресу Комсомольский пер., д. 3а, жилой дом по адресу Музейный пер, д. 3, на расстоянии 20 м - жилые дома по адресу ул. Некрасова, д. 4, д. 6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В границах проектирования на участке объекта “Дом Ксендза” предусмотрено размещение автостоянки на 4 м/места, в том числе 1м/место для МГП. </w:t>
            </w:r>
            <w:r>
              <w:rPr>
                <w:rFonts w:cs="Times New Roman" w:ascii="Times New Roman" w:hAnsi="Times New Roman"/>
              </w:rPr>
              <w:t xml:space="preserve">Автостоянка размещается по Комсомольскому переулку на земельном участке, расположенном между участками Дома Ксендза и основного музейного комплекс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едусмотрено размещение автостоянки (10 м/м для легкового автотранспорта и 3 м/м для туристических автобусов) между земельным участком, на котором расположен объект «Дом Ксендза» и земельным участком, на котором расположены объекты «Поганкины Палаты» и «Здание художественно-промышленной школы им. Фан дер Флита». 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ход и подъезд к объекту осуществляется по существующей пешеходно-транспортной сети квартала. 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-визуальные характеристики участка не нарушаются. В связи с понижением рельефа до исторических отметок и большим раскрытием памятника визуальные характеристики улучшаются.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конодательство</w:t>
            </w:r>
          </w:p>
        </w:tc>
      </w:tr>
      <w:tr>
        <w:trPr>
          <w:trHeight w:val="232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циональное и местное законодательство и разрешительные документы, относящиеся к деятельности проекта</w:t>
            </w:r>
          </w:p>
        </w:tc>
        <w:tc>
          <w:tcPr>
            <w:tcW w:w="121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одательство Российской Федерации в сфере охраны объектов культурного наследия и охраны окружающей среды, в том числе: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№73-ФЗ от 25.06.2002г. «Об объектах культурного наследия народов Российской Федерации»,  </w:t>
            </w: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10.01.2002 г. № 7-ФЗ "Об охране окружающей среды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 w:tgtFrame="_top">
              <w:r>
                <w:rPr>
                  <w:rStyle w:val="InternetLink"/>
                  <w:rFonts w:cs="Times New Roman" w:ascii="Times New Roman" w:hAnsi="Times New Roman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04.05.1999 г. № 96-ФЗ "Об охране атмосферного воздух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 w:tgtFrame="_top">
              <w:r>
                <w:rPr>
                  <w:rStyle w:val="InternetLink"/>
                  <w:rFonts w:cs="Times New Roman" w:ascii="Times New Roman" w:hAnsi="Times New Roman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24.06.1998 N 89-ФЗ "Об отходах производства и потребления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№74-ФЗ "Водный кодекс РФ"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ная документация и результаты инженерных изысканий согласованы Государственным комитетом по охране объектов культурного наследия П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лучили положительное заключение историко-культурной экспертизы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е на проведение работ по сохранению ОКН федераль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ного органа государственной власти, уполномоченного в сфере охраны объектов культурного наследия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решения (договора) на временное подключение к инженерным сетям от ресурсоснабжающих организаций на период проведения реставрационных работ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 материалов Рабочего проекта с надзорными органами и ресурсоснабжающими организациями согласно Техническим условиям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условия на поверхностное водоотведение с территории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нкиных палат” по ул. Некрасова, д.5/2 в г. Пскове МП г. Пскова “Комбинат благоустройства” от 17.11.2014 г. №321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условия на поверхностное водоотведение с территории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е Фан дер Флита” по ул. Некрасова, д.7 в г. Пскове МП г. Пскова “Комбинат благоустройства” от 12.11.2014 г. №315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условия на поверхностное водоотведение с территории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 Ксендза” дом 7 по Комсомольскому пер. в г. Пскове МП г. Пскова “Комбинат благоустройства” от 12.11.2014 г. №317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П г. Пскова “ПТС” от 27.11.2015 г. №5562/05-02 – Технические условия (предварительные) на теплоснабжение и ГВС объектов: “Поганкины Палаты” по адресу: г. Псков, ул. Некрасова, 5/2;”Здание Фан-дер-Флита” по адресу: г. Псков, ул. Некрасова,7; ”Дом Ксендза” по адресу: г. Псков, Комсомольский пер.,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МП г. Пскова “ГОРВОДОКАНАЛ” № Т-9933 от 23.09.2016 г.  на подключение (Технологическое присоединение) к централизованным сетям водоснабжения и водоотведения г. Пскова ОКН федерального значения “Дом Ксендза”, по Комсомольскому переулку, 7 в г. Пскове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МП г. Пскова “ГОРВОДОКАНАЛ” № Т-9925 от 15.09.2016 г.  на подключение (Технологическое присоединение) к централизованным сетям водоснабжения и водоотведения г. Пскова ОКН федерального значения “Поганкины палаты”, по ул. Некрасова,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. Псков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МП г. Пскова “ГОРВОДОКАНАЛ” № Т-9924 от 15.09.2016 г.  на подключение (Технологическое присоединение) к централизованным сетям водоснабжения и водоотведения г. Пскова ОКН федерального значения “Школа художественно-ремесленная им. Н. Ф. Фан-дер-Флита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№76-02145/16-002 ОТ 21.10.2016 от ПАО “МРСК Северо-Запада” на присоединение к электрическим сетя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№76-02136/16-002 ОТ 21.10.2016 от ПАО “МРСК Северо-Запада” на присоединение к электрическим сетям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№76-02137/16-001 ОТ 14.06.2016 от ПАО “МРСК Северо-Запада” на присоединение к электрическим сетям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условия Макрорегионального филиала “Северо-Запад” в Новгородской и Псковской областях ПАО междугородной и международной электрической связи “Ростелеком” № 1103/п от 10.09.2015 г.; 271/п от 27.05.2016 на строительство ВОЛС для подключения к сети связи объекта реставрации (музейный комплекс) в г. Пскове по адресам: Поганкины палаты, ул. Некрасова, д. 5/2, Здание Фан-дер-Флита, ул. Некрасова, д.7, Дом Ксендза, Комсомольский пер. д.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для проектирования благоустройства объекта культурного наследия Псковской области “Музейный квартал” “Дом Ксендза”  по адресу: г. Псков, Комсомольский пер. д.7. от УГД Администрации г. Пскова №1587 от11.05.2016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 для проектирования благоустройства объекта культурного наследия Псковской области “Музейный квартал” “Поганкины палаты”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, “Школа художественно-ремесленная им. Фан-дер-Флита”  по адресу: г. Псков, ул. Некрасова, д.7. от УГД Администрации г. Пскова №1587 от11.05.20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для проектирования благоустройства прилегающей территории после прокладки инженерных сетей по  объекту “Музейный квартал” от УГД Администрации г. Пскова № 4194 от01.12.2016;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го комитета Псковской области по охране объектов культурного наследия от 27.05.2016 № КН 09-1493 на №4001 от 16.05.2016 г. по вопросу проектирования благоустройства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роектирование и строительство автопарковки по Комсомольскому пер., д.3 в г. Пскове МП г. Пскова “Комбинат благоустройства” от 19.12.2014 г. №316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 влияния предполагаемых к проведению видов работ на конструктивные и другие характеристики надежности и безопасности объекта культурного наследия от 24.10.2016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 обследования зеленых насаждений на территории города Пскова от 29.08.2016 №363 (Управление городского хозяйства города Пскова)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ительное письмо по благоустройству от 225.08.2016 № КН-09-1493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ый комитет по охране объектов культурного наследия Псковской области)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Схемы планировочной организации земельного участка от 22.12.2016 (Управление по градостроительной деятельности Администрации города Пскова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и согласование ППР с надзорными органами и ресурсоснабжающими организациями на период работ согласно проектной документации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14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сультации с общественностью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ации с общественностью</w:t>
            </w:r>
          </w:p>
        </w:tc>
        <w:tc>
          <w:tcPr>
            <w:tcW w:w="1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таврация ОКН освещается в региональных средствах массовой информаци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е слушания по проекту и Плана природоохранных мероприятий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 проведения: г. Псков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: март-апрель 2017 года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лица: Администрация Псковской области, ФИСП СПб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Часть 2. Оценка потенциальных воздействий на окружающую среду интервенций и мероприятий на ОКН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before="240" w:after="120"/>
        <w:ind w:left="1134" w:right="0" w:hanging="709"/>
        <w:jc w:val="left"/>
        <w:rPr/>
      </w:pPr>
      <w:r>
        <w:rPr/>
        <w:t>Общие положения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окружающую среду, а именно на воздушную, водную и почвенную среды, как в период реставрации, так и в период эксплуатации при соблюдении ряда природоохранных мероприятий будет незначительным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снижающие негативное воздействие на окружающую среду разработаны в составе проектной документации, согласованной в установленном порядк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общестроительных и реставрационных работ Подрядчик обеспечивает устройство строительной площадки в соответствии с требованиями природоохранного законодательства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охране атмосферного воздух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на атмосферный воздух в процессе реставрации объекта будет связано с выбросами загрязняющих веществ при работе строительной техники. При доставке строительных материалов на стройплощадку, при производстве работ будет задействована техника, выделяющая в атмосферу оксиды азота, оксид углерода, сажу, диоксид серы и углеводороды. При работе сварочного поста в атмосферу выделяются оксиды азота, оксид железа, марганец, углерода оксид, пыль, фториды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хране воздушного бассейна должны включать следующие действия: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Завоз строительных материалов в упаковке, предотвращающей их разброс и распыление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 xml:space="preserve">Для снижения запыленности строительный мусор от разборки конструкций следует периодически смачивать водой; 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Употребление при производстве работ строительных материалов, имеющих гигиенический сертификат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Разгрузку строительных материалов производить при выключенном  двигателе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 xml:space="preserve">При перевозке строительных материалов и строительного мусора Подрядчик, должен обеспечить строгие меры, чтобы минимизировать замусоривание дорог: сыпучие, пылеопасные и т.п. грузы должны быть тщательно укрыты со всех сторон, жидкие материалы перевозятся в плотно закрытых емкостях и т. д.; 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Не допускать стоянку машин и механизмов с работающими двигателями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Предотвращать парковку грузовых автомобилей на автомагистралях перед их въездом на строительную площадку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Строительная площадка должна быть ограждена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не допускается превышение предельно допустимых концентраций вредных веществ в воздух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подрядчик и/или субподрядные организации должны осуществлять плату за негативное воздействие на окружающую среду в части выбросов загрязняющих веществ в атмосферный воздух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эксплуатации объекта воздействие на атмосферный воздух будет незначительным. Воздействие связано с движением автотранспорта по территории (движение легкового автотранспорта и автотранспорта, обеспечивающего вывоз отходов). При движении автотранспорта будет происходить выделение оксидов азота, оксида углерода, сажи, диоксида серы и углеводородов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ста складирования мусор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образуются строительный мусор, отходы от жизнедеятельности рабочих, отходы, образующиеся при эксплуатации мойки колес, отходы грунта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и коммунальный мусор складируется в контейнеры, размещенные на специально оборудованных площадках для сбора отходов. Отходы регулярно вывозятся по договору со специализированной лицензированной организацией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, образующиеся при эксплуатации биотуалетов, собираются в накопительных емкостях биотуалета. Вывоз отходов осуществляется специализированной лицензированной организацией по мере заполнения. 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 грунта не складируются на территории строительной площадки. Непосредственно после выемки излишки грунта грузятся на автосамосвал и вывозятся с территории строительной площадк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, образующиеся при эксплуатации мойки колес, собираются в накопительной емкости установки. По мере образования осадок вывозится специализированной лицензированной организацией.</w:t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убподрядчик должен согласовать с Подрядчиком места складирования строительного мусора. При выявлении или случайном обнаружении опасных фракций мусора Подрядчик должен немедленно известить Заказчика и строго следовать указаниям по размещению этих фракций.</w:t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эксплуатации объекта будут образовываться коммунальные отходы, смет с территории. Отходы коммунальные и смет накаливаются в специально отведенных контейнерах для отходов. 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Обращение со строительными отходами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ем строительных отходов является генподрядчик и/или субподрядные организаци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, временное хранение, учет, передача на переработку строительных отходов осуществляются на объектах образования строительных отходов. Ответственность за сбор, временное хранение и учет строительных отходов несет образователь строительных отходов. Сбор строительных отходов осуществляется раздельно по способам дальнейшей утилизации, классам опасности, горючести и другим признакам с тем, чтобы обеспечить переработку, использование в качестве вторичного сырья, обезвреживание, захоронени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временного хранения строительных отходов должны быть оборудованы таким образом, чтобы исключить загрязнение почвы, поверхностных и грунтовых вод, атмосферного воздуха. Временное хранение строительных отходов производится в контейнерах или на специально обустроенных для этих целей открытых площадках складирования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строительных отходов со строительной площадки производится автотранспортом. Перемещение (транспортирование) строительных отходов должно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. Ответственность за соблюдение указанных требований несут перевозчики строительных отходов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сбору, использованию, обезвреживанию, транспортировке и размещению опасных отходов должны включать: 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 xml:space="preserve">оборудование мест накопления отходов в соответствии с санитарными и экологическими требованиями; 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 xml:space="preserve">соблюдение предельного накопления отходов в месте их временного накопления; 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целостностью контейнера; 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соблюдение санитарного состояния площадки для сбора отходов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регулярная передача отходов другим организациям для переработки, обезвреживания или захоронения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Закона РФ № 89-ФЗ «Об отходах производства и потребления» от 24 июня 1998 года образователю строительных отходов (Подрядчику) необходимо разработать «Проект нормативов образования отходов и лимитов на их размещение» (ПНООЛР) в период строительства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подрядчик и/или субподрядные организации должны осуществлять плату за негативное воздействие на окружающую среду в части размещения отходов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Если на строительной площадке находятся асбестосодержащие материалы или краски, содержащие свинец и/или другие опасные фракции (далее опасные отходы), должна быть обеспечена их четкая маркировка, как опасных материалов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 возможности, опасные отходы должны быть помещены в соответствующий контейнер и опечатаны, чтобы минимизировать их воздействие на здоровье персонала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воза (если вывоз необходим), асбест должен быть обработан увлажняющим агентом с тем, чтобы минимизировать возможность появление асбестовой пыли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отходы должны вывозиться по договору со специализированной лицензированной организацией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Если опасные отходы должны какое-то время храниться, мусор должен быть надежно сложен в закрытые контейнеры и соответствующим образом помечен. Необходимо предпринять меры по предотвращению несанкционированного вывоза опасных отходов с объекта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везенные опасные отходы не должны снова использоваться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иодически проводить занятия с ответственными сотрудниками на знание правил обращения с опасными веществами и материалам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426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426" w:right="0" w:hanging="0"/>
        <w:jc w:val="left"/>
        <w:rPr>
          <w:i/>
          <w:i/>
          <w:lang w:val="ru-RU"/>
        </w:rPr>
      </w:pPr>
      <w:r>
        <w:rPr>
          <w:i/>
        </w:rPr>
        <w:t>Мероприятия по защите от шум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34"/>
        <w:tabs>
          <w:tab w:val="clear" w:pos="708"/>
          <w:tab w:val="left" w:pos="10773" w:leader="none"/>
        </w:tabs>
        <w:spacing w:lineRule="auto" w:line="276"/>
        <w:ind w:left="0" w:right="68" w:firstLine="709"/>
        <w:rPr/>
      </w:pPr>
      <w:r>
        <w:rPr>
          <w:rFonts w:cs="Times New Roman" w:ascii="Times New Roman" w:hAnsi="Times New Roman"/>
          <w:sz w:val="24"/>
          <w:szCs w:val="24"/>
        </w:rPr>
        <w:t>Выполненные акустические расчеты позволили проанализировать воздействие на прилегающую территорию с точки зрения физических факторов периода строительных работ. Все строительные работы проводятся только в дневной период времени с использованием  «шумной» строительной техники в период с 9 до 18 ч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акие организационные мероприятия, предусмотренные для периода проведения работ по реконструкции, позволяют обеспечить нормативные требования по шуму, согласно требований СН 2.2.4/2.1.8.562-96, в помещениях окружающей застройки.</w:t>
      </w:r>
    </w:p>
    <w:p>
      <w:pPr>
        <w:pStyle w:val="Normal"/>
        <w:autoSpaceDE w:val="false"/>
        <w:spacing w:lineRule="auto" w:line="276"/>
        <w:ind w:left="142" w:right="6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источниками внешнего шума  в период эксплуатации объекта являются: въезд/выезд/проезд легкового автотранспорта и автобусов на автостоянку; выхлопы вытяжных систем механической вентиляции и наружные блоки кондиционеров.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оительные работы должны проводиться только в дневной период времени.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санитарных норм по шуму в помещениях ближайшей жилой застройки в период проведения строительных работ подрядчик должен обеспечить следующие организационные мероприятия: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существующих сетей в качестве источника электроснабжения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ние  «шумной» строительной техники в период с 9 до 18 ч.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граничение по времени работы экскаватора – до 1,5 часов в смену и движение крана по площадке – до 1 часов в смену на участке, расположенном в непосредственной близости от существующего  жилого дома. </w:t>
      </w:r>
    </w:p>
    <w:p>
      <w:pPr>
        <w:pStyle w:val="TextBody"/>
        <w:spacing w:lineRule="auto" w:line="276"/>
        <w:ind w:left="142" w:right="12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екте предусмотрены мероприятия по обеспечению санитарных норм по шуму на прилегающей территории и в собственных помещениях,  а именно – установлены шумоглушители в трактах вентсистем. Расчетные уровни шума не превышают допустимые СН 2.2.4/2.1.8.562-96  в помещениях окружающей жилой и общественной застройки, а так же в собственных помещениях объектов </w:t>
      </w:r>
      <w:r>
        <w:rPr>
          <w:color w:val="000000"/>
          <w:sz w:val="24"/>
          <w:szCs w:val="24"/>
        </w:rPr>
        <w:t>реставрации</w:t>
      </w:r>
      <w:r>
        <w:rPr>
          <w:iCs/>
          <w:sz w:val="24"/>
          <w:szCs w:val="24"/>
        </w:rPr>
        <w:t xml:space="preserve">.  </w:t>
      </w:r>
    </w:p>
    <w:p>
      <w:pPr>
        <w:pStyle w:val="Heading"/>
        <w:tabs>
          <w:tab w:val="clear" w:pos="708"/>
          <w:tab w:val="left" w:pos="567" w:leader="none"/>
        </w:tabs>
        <w:spacing w:lineRule="auto" w:line="276" w:before="0" w:after="60"/>
        <w:ind w:left="142" w:right="284" w:hanging="0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>М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ероприятия по защите прилегающей территории и собственных помещений от шума на период эксплуатации объекта – не требуются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 xml:space="preserve"> ввиду отсутствия источников шумового воздействия. 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/>
      </w:pPr>
      <w:r>
        <w:rPr>
          <w:i/>
        </w:rPr>
        <w:t xml:space="preserve">Мероприятия по охране водных </w:t>
      </w:r>
      <w:r>
        <w:rPr>
          <w:i/>
          <w:lang w:val="ru-RU"/>
        </w:rPr>
        <w:t xml:space="preserve">и биологических </w:t>
      </w:r>
      <w:r>
        <w:rPr>
          <w:i/>
        </w:rPr>
        <w:t>ресурсов. Снабжение питьевой водой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 объектов не расположены в водоохранных зонах. В период реставрации Объекта стоянка и движение транспортных средств по территории предусматривается только в специально оборудованных местах и по дорогам, имеющим твердое покрыти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бора жидких бытовых отходов на строительной площадке необходимо предусмотреть установку биотуалетов с регулярной санитарной обработкой в установленном порядк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водных ресурсов при реставрации объекта должны включать: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Производство постоянной уборки территории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Упорядочение транспортировки и складирования сыпучих материалов на специально оборудованных площадках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Организацию площадки с твердым покрытием для стоянки дорожно-строительной техники на время проведения строительных работ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Организацию строгого контроля за техническим состоянием дорожно-транспортной техники и используемыми горюче-смазочными и иными технологическими материалами и жидкостями для предотвращения попадания нефтепродуктов в ливневые сточные воды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Создание запаса песка для сбора случайных проливов нефтепродуктов на площадке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Обеспечить своевременный вывоз строительного мусора и демонтируемых элементов с территории стройплощадки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Установку под механизмами дополнительных поддонов, чтобы исключить проливы нефтепродуктов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Организацию биотуалетов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Установку специальных контейнеров для сбора мусора и обеспечить их своевременный вывоз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Недопущение размещения источников химического и микробного загрязнения поверхностных и подземных вод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Заправку строительной техники следует проводить на базе строительной техники или близлежащих заправках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Сбор и вывоз поверхностного стока, образующегося в период строительства, на очистные сооружения г. Пскова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0" w:after="0"/>
        <w:ind w:left="850" w:right="0" w:hanging="425"/>
        <w:jc w:val="both"/>
        <w:rPr/>
      </w:pPr>
      <w:r>
        <w:rPr/>
        <w:t>Устройство дождеприемников и колодцев для сбора и удаления поверхностных стоков с подключением к ливневой канализаци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гарантировать, что рабочие будут обеспечены качественной водой. Водоснабжение строительства  предусмотрено поставкой воды в контейнерах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 производится в строгом соответствии с проектными решениями и согласованиями, в том числе: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ешительное письмо по благоустройству от 225.08.2016 № КН-09-1493 (</w:t>
      </w:r>
      <w:r>
        <w:rPr>
          <w:rFonts w:cs="Times New Roman" w:ascii="Times New Roman" w:hAnsi="Times New Roman"/>
          <w:iCs/>
          <w:sz w:val="24"/>
          <w:szCs w:val="24"/>
        </w:rPr>
        <w:t>Государственный комитет по охране объектов культурного наследия Псковской области)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хнические условия на проектирование и строительство автопарковки по Комсомольскому пер., д.3 в г. Пскове МП г. Пскова “Комбинат благоустройства” от 19.12.2014 г. №316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влияния предполагаемых к проведению видов работ на конструктивные и другие характеристики надежности и безопасности объекта культурного наследия от 24.10.2016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обследования зеленых насаждений на территории города Пскова от 29.08.2016 №363 (Управление городского хозяйства города Пскова)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ие Схемы планировочной организации земельного участка от 22.12.2016 (Управление по градостроительной деятельности Администрации города Пскова)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Защита существующих сооружений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должным образом обеспечить сохранность всех прилегающих зданий, структур, сооружений от негативных изменений, разрушений в течение периода строительства. Подрядчик должен обеспечить все необходимые меры, требуемые для содержания и защиты всех зданий, труб, кабелей, коллекторов и других структур течение периода строительства, в том числе обеспечить защиту зданий, попадающих в опасную зону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Меры, которые будут осуществлены подрядчиками, чтобы гарантировать здоровье и безопасность рабочих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жде чем начнется строительство, подрядчик проведет обучение всех рабочих безопасности и гигиене окружающей среды. Подрядчик проинструктирует рабочих в вопросах здоровья и безопасности как требуется законодательством и хорошей технической практикой и обеспечит пункты оказания скорой помощ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проинструктирует и ознакомит всех рабочих с гигиеной и безопасностью труда (ознакомительный курс), прежде чем они начнут работу, а прорабы будут проводить собрания по комплекту инструментов еженедельно. Обучение всех рабочих, новичков на стройплощадке, будет включать окружающую среду, безопасность и экологическую гигиену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им нужно предоставить (прежде чем они начнут работать) соответствующие средства защиты персонала, подходящие для работ с электричеством, для сварочных и других специальных работ такие как защитная обувь, шлемы, перчатки, защитная одежда, защитные очки и наушник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граждение должно быть установлено во всех районах копания на глубину более 1 м и в местах временных работ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ей строительной технике должны быть установлены слышимые сигналы заднего ход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ключит условия в раздел «Мероприятия по охране труда» Проекта производства работ (ППР):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структаж всех рабочих по вопросам гигиены и охраны труда.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ние мер по технике безопасности как требуется законом и хорошей технической практикой и обеспечения средствами скорой помощи.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оставление всем рабочим соответствующих средств индивидуальной защиты (СИЗ), таких как защитная обувь, каски, защитные очки, беруши, перчатки, и т.д.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ование регулярных совещаний (например, еженедельных собраний по инструментам), чтобы ознакомить рабочих с проблемами здоровья и безопасности, связанными с их работой, а также научить надлежащему использованию СИЗ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аждение на всех местах экскаваторных работ.</w:t>
      </w:r>
    </w:p>
    <w:p>
      <w:pPr>
        <w:pStyle w:val="Normal"/>
        <w:ind w:left="7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толкновение рабочего с транспортом не может быть полностью устранено, должны быть установлены защитные барьеры, чтобы оградить рабочих от транспортных средств. В качестве альтернативной меры необходимо установить устройства направления (например, транспортные конусы и бочки), чтобы очертить рабочую зону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240" w:after="120"/>
        <w:ind w:left="851" w:right="40" w:hanging="0"/>
        <w:rPr>
          <w:i/>
          <w:i/>
        </w:rPr>
      </w:pPr>
      <w:r>
        <w:rPr>
          <w:i/>
        </w:rPr>
        <w:t xml:space="preserve">Контроль за выполнением экологических требований и обеспечения санитарно-экологического благополучия населения </w:t>
      </w:r>
    </w:p>
    <w:p>
      <w:pPr>
        <w:pStyle w:val="Style23"/>
        <w:numPr>
          <w:ilvl w:val="0"/>
          <w:numId w:val="0"/>
        </w:numPr>
        <w:tabs>
          <w:tab w:val="clear" w:pos="992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 xml:space="preserve">Подрядчику необходимо разработать и обеспечить выполнение программы производственного контроля за соблюдением санитарных правил при выполнении строительных работ, включая: 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количеством и составом выбросов загрязняющих веществ; 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контроль за соблюдением режима работы на стройплощадке (запрет на работы в ночное время);</w:t>
      </w:r>
    </w:p>
    <w:p>
      <w:pPr>
        <w:pStyle w:val="Style23"/>
        <w:numPr>
          <w:ilvl w:val="0"/>
          <w:numId w:val="18"/>
        </w:numPr>
        <w:tabs>
          <w:tab w:val="left" w:pos="851" w:leader="none"/>
          <w:tab w:val="center" w:pos="992" w:leader="none"/>
        </w:tabs>
        <w:spacing w:before="120" w:after="0"/>
        <w:ind w:left="850" w:right="0" w:hanging="425"/>
        <w:jc w:val="both"/>
        <w:rPr/>
      </w:pPr>
      <w:r>
        <w:rPr/>
        <w:t>контроль за уровнем физического воздействия  (шум, вибрация) на окружающую жилую застройку и на рабочих местах.</w:t>
      </w:r>
    </w:p>
    <w:p>
      <w:pPr>
        <w:pStyle w:val="Style23"/>
        <w:numPr>
          <w:ilvl w:val="0"/>
          <w:numId w:val="0"/>
        </w:numPr>
        <w:tabs>
          <w:tab w:val="clear" w:pos="992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Контроль осуществляется органами и службами, уполномоченными осуществлять санитарно-эпидемиологический контроль. Исследования факторов среды обитания осуществляется аккредитованными лабораториями.</w:t>
      </w:r>
    </w:p>
    <w:p>
      <w:pPr>
        <w:pStyle w:val="Style23"/>
        <w:numPr>
          <w:ilvl w:val="0"/>
          <w:numId w:val="0"/>
        </w:numPr>
        <w:tabs>
          <w:tab w:val="clear" w:pos="992"/>
          <w:tab w:val="left" w:pos="851" w:leader="none"/>
        </w:tabs>
        <w:spacing w:before="120" w:after="0"/>
        <w:ind w:left="68" w:right="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Отчетность и надзор</w:t>
      </w:r>
    </w:p>
    <w:p>
      <w:pPr>
        <w:pStyle w:val="Style23"/>
        <w:numPr>
          <w:ilvl w:val="0"/>
          <w:numId w:val="0"/>
        </w:numPr>
        <w:tabs>
          <w:tab w:val="clear" w:pos="992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Данный План природоохранных мероприятий входит в состав Пояснительной записки тендерной документации и, соответственно, Контракта в целом.</w:t>
      </w:r>
    </w:p>
    <w:p>
      <w:pPr>
        <w:pStyle w:val="Style23"/>
        <w:numPr>
          <w:ilvl w:val="0"/>
          <w:numId w:val="0"/>
        </w:numPr>
        <w:tabs>
          <w:tab w:val="clear" w:pos="992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Подрядчик, в соответствии с п. 4.18 «Охрана окружающей среды» Общих и Специальных условий  Контракта, в составе ежемесячного отчета Инженеру о выполнении работ на объекте, в том числе составляет отчет по данной позиции.</w:t>
      </w:r>
    </w:p>
    <w:p>
      <w:pPr>
        <w:pStyle w:val="Style23"/>
        <w:numPr>
          <w:ilvl w:val="0"/>
          <w:numId w:val="0"/>
        </w:numPr>
        <w:tabs>
          <w:tab w:val="clear" w:pos="992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Инженер, выполняя функцию технического надзора за реставрацией, регулярно проверяет выполнение на строительной площадке мероприятий по охране окружающей среды и отражает это в своем ежемесячном Техническом отчете.</w:t>
      </w:r>
    </w:p>
    <w:p>
      <w:pPr>
        <w:pStyle w:val="Style23"/>
        <w:numPr>
          <w:ilvl w:val="0"/>
          <w:numId w:val="0"/>
        </w:numPr>
        <w:tabs>
          <w:tab w:val="clear" w:pos="992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Специалист ГРП ежеквартально при посещении строительной площадки составляет Акт о проверке выполнения на строительной площадке мероприятий по охране окружающей среды.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127"/>
        <w:gridCol w:w="2590"/>
        <w:gridCol w:w="2145"/>
        <w:gridCol w:w="2146"/>
      </w:tblGrid>
      <w:tr>
        <w:trPr>
          <w:trHeight w:val="7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065</wp:posOffset>
                      </wp:positionV>
                      <wp:extent cx="3924300" cy="680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ровень воздейств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ипы/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тегории воз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начительно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меренн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езначит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варительные работы с разделом И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сные научны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 рестав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чая проектно-сметная документация (ПС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учно-реставрационный от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ставрац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рхитектурно-строитель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ологическое и инженерное 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ртикальная план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луа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Часть 3. План мониторинг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281"/>
        <w:gridCol w:w="2255"/>
        <w:gridCol w:w="1968"/>
        <w:gridCol w:w="2142"/>
      </w:tblGrid>
      <w:tr>
        <w:trPr>
          <w:tblHeader w:val="true"/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к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чему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то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ка к деятельности проекта (проектирование, разработка НПД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вой режим землепользования и использования ОК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 территории в соответствии с установленным функциональным, строительным, ландшафтным назнач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окружающей среды, ее компонентов, источников неблагоприятных воздействий на состояние окружающей среды с учетом использования расчетных зон сверхнормативного воздействия по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атмосферного воздух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умовому дискомфорту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почвенного пок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транспортной, инженерной и социальной инфраструктур, в том числе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лично-дорожная сеть;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стоянки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систем:  водопотребления, водоотведения, теплоснабжения, электроснабжения, топливоснабжени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и использование ОКН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и проектн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ояние и использование территорий природного комплекса, в том числе: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и природных условий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почв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и источник техногенных и антропогенных воздействий на территории и объекты природ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циально-демографическая структура населения, структура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9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став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окументы на земельный участок. Границы земельного участка в натуре</w:t>
            </w:r>
          </w:p>
          <w:p>
            <w:pPr>
              <w:pStyle w:val="Normal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выбросов в атмосферу (от стационарных и передвижных 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чет компенсационных выплат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установленном порядке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 за работой строительной техники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оздействие на здоровь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воды используемой на хозяйственно-питьевые и технические ну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показаниям приборов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иодически,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ровень шума на границе строительн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992"/>
              </w:tabs>
              <w:spacing w:before="0" w:after="0"/>
              <w:ind w:left="0" w:right="0" w:hanging="0"/>
              <w:rPr/>
            </w:pPr>
            <w:r>
              <w:rPr/>
              <w:t>Контроль времени выполнения соответствующих работ и соблюдение технологической дисциплины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 и количество образующихся строительных и бытовых отходо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опас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оекта нормативов образования отходов и лимитов на их размещение» на период реставрации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 в период реставрац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 начала и после завершения строитель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и безопасность используемых строительных материалов, веществ и оборудования (включая ПХБ, ОР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аспортам безопасности и сертификатам на используемые строительные материалы и оборудов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работников на объек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роизводственного контроля за соблюдением санитарных правил при выполнении строительных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производственного 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и комфортность населения, проживающего на прилегающе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журналам учета жалоб, поступающих от гражд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оступлению жало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роведения технической и биологической рекультив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по окончании раб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луатация ОК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воды, используемой на хозяйственно-питьевые и технические нужды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договором отпуска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ОКН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отводимых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ОКН в соответствии с договором приема сточных вод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дминистрация ОКН 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образующихся тверды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проектом ПНООЛР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 договором на передачу/вывоз ТБ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четным путе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 и хранения опасных веществ и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проектом ПНООЛ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органов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дминистрация ОКН </w:t>
            </w:r>
          </w:p>
        </w:tc>
      </w:tr>
      <w:tr>
        <w:trPr>
          <w:trHeight w:val="13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зуа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, Госпожнадзор</w:t>
            </w:r>
          </w:p>
        </w:tc>
      </w:tr>
      <w:tr>
        <w:trPr>
          <w:trHeight w:val="1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в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персонала для ознакомления с водоохранными правил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ПД – научно-проектная документац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НООЛР – Проект нормативов образования отходов и лимитов на их размещ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right="0"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15">
    <w:name w:val="Font Style215"/>
    <w:qFormat/>
    <w:rPr>
      <w:rFonts w:ascii="Times New Roman" w:hAnsi="Times New Roman" w:cs="Times New Roman"/>
      <w:sz w:val="20"/>
      <w:szCs w:val="20"/>
    </w:rPr>
  </w:style>
  <w:style w:type="character" w:styleId="Style20">
    <w:name w:val="Основной текст Знак"/>
    <w:basedOn w:val="Style9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basedOn w:val="Style9"/>
    <w:qFormat/>
    <w:rPr>
      <w:sz w:val="22"/>
      <w:szCs w:val="22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ind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40" w:firstLine="709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7"/>
      </w:numPr>
      <w:tabs>
        <w:tab w:val="clear" w:pos="708"/>
        <w:tab w:val="center" w:pos="992" w:leader="none"/>
      </w:tabs>
      <w:spacing w:before="20" w:after="20"/>
      <w:ind w:right="0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enchline">
    <w:name w:val="French line"/>
    <w:basedOn w:val="Normal"/>
    <w:qFormat/>
    <w:pPr>
      <w:widowControl w:val="false"/>
      <w:numPr>
        <w:ilvl w:val="0"/>
        <w:numId w:val="19"/>
      </w:numPr>
      <w:tabs>
        <w:tab w:val="clear" w:pos="708"/>
        <w:tab w:val="left" w:pos="1304" w:leader="none"/>
      </w:tabs>
      <w:ind w:right="0" w:firstLine="709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60" w:after="60"/>
      <w:ind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40" w:firstLine="709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40" w:firstLine="709"/>
    </w:pPr>
    <w:rPr>
      <w:sz w:val="16"/>
      <w:szCs w:val="16"/>
      <w:lang w:val="en-US"/>
    </w:rPr>
  </w:style>
  <w:style w:type="paragraph" w:styleId="Style29">
    <w:name w:val="Заг_осн. текст"/>
    <w:basedOn w:val="Normal"/>
    <w:qFormat/>
    <w:pPr>
      <w:spacing w:lineRule="auto" w:line="360"/>
      <w:ind w:right="0" w:firstLine="709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ind w:right="0" w:hanging="0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Stylebullet">
    <w:name w:val="Style bullet"/>
    <w:basedOn w:val="Normal"/>
    <w:qFormat/>
    <w:pPr>
      <w:keepNext w:val="true"/>
      <w:keepLines/>
      <w:numPr>
        <w:ilvl w:val="0"/>
        <w:numId w:val="25"/>
      </w:numPr>
      <w:tabs>
        <w:tab w:val="clear" w:pos="708"/>
      </w:tabs>
      <w:ind w:left="425" w:right="0" w:hanging="425"/>
      <w:jc w:val="left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74"/>
      <w:ind w:right="0" w:firstLine="581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kodeks.fisp.spb.ru/law?d&amp;nd=901808297&amp;prevDoc=872800461&amp;razdel=872800001" TargetMode="External"/><Relationship Id="rId3" Type="http://schemas.openxmlformats.org/officeDocument/2006/relationships/hyperlink" Target="http://webkodeks.fisp.spb.ru/law?d&amp;nd=901732276&amp;prevDoc=872800461&amp;razdel=872800001" TargetMode="External"/><Relationship Id="rId4" Type="http://schemas.openxmlformats.org/officeDocument/2006/relationships/hyperlink" Target="http://webkodeks.fisp.spb.ru/law?d&amp;nd=901711591&amp;prevDoc=872800461&amp;razdel=8728000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0:00Z</dcterms:created>
  <dc:creator>Stenina</dc:creator>
  <dc:description/>
  <cp:keywords/>
  <dc:language>en-US</dc:language>
  <cp:lastModifiedBy>stenina</cp:lastModifiedBy>
  <cp:lastPrinted>2016-06-23T11:49:00Z</cp:lastPrinted>
  <dcterms:modified xsi:type="dcterms:W3CDTF">2017-02-06T14:49:00Z</dcterms:modified>
  <cp:revision>250</cp:revision>
  <dc:subject/>
  <dc:title/>
</cp:coreProperties>
</file>