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таврация с приспособлением к современному использованию объектов культурного наследия Псковской области – «Ансамбль Псковского Кремля: Варлаамовский угол (башни и стены Окольного города)»</w:t>
      </w:r>
    </w:p>
    <w:p>
      <w:pPr>
        <w:pStyle w:val="Heading1"/>
        <w:spacing w:lineRule="auto" w:line="240" w:before="120" w:after="12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асть 1. Общая информация об объекте: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6"/>
        <w:gridCol w:w="2774"/>
        <w:gridCol w:w="850"/>
        <w:gridCol w:w="3686"/>
        <w:gridCol w:w="3260"/>
        <w:gridCol w:w="1559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Реставрация с приспособлением к современному использованию объектов культурного наследия Псковской области – «Ансамбль Псковского Кремля: Варлаамовский угол (башни и стены Окольного города)» 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йствия проекта и деятельность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20" w:after="20"/>
              <w:ind w:right="0" w:firstLine="70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ставрация объекта «Ансамбль Псковского Кремля: Варлаамовский угол (башни и стены Окольного города)» реализуется с целью спасения и сохранения памятника всемирного значения, которым является северный участок Псковской крепости XV-XVII вв. – памятник градостроительного и фортификационного искусства, самобытного Псковского зодчества и крупных исторических событий Российского государства. Реставрация производится с учетом инженерного приспособления, музейного обустройства и создания в уникальном памятнике военно-оборонного зодчества России экспозиций «Оборона Пскова от войск Густава Адольфа в 1615 г.», «Иностранцы о Пскове» и др. Сохранение, консервация и частичное воссоздание архитектурно-художественного облика и объёмно-пространственной композиции всех строений и элементов, формирующих участок крепостного комплекса, позволит восстановить неповторимую выразительность крепостного ансамбля в целом на период XVII века.</w:t>
            </w:r>
          </w:p>
          <w:p>
            <w:pPr>
              <w:pStyle w:val="Style28"/>
              <w:spacing w:lineRule="auto" w:line="240" w:before="20" w:after="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Комплекс сооружений Псковской крепости конца XIV - начала XV вв. - состоял из крепостных стен, построенных в разные периоды времени. Перестройка деревянных укреплений в каменные, строительство нескольких боевых башен и утолщение сооружённых прежде крепостных стен начались в XV веке, и к 70-80-м годам XV века Псков был полностью окружён уникальной системой стен, выложенных из местного плитняка и валунов. </w:t>
            </w:r>
          </w:p>
          <w:p>
            <w:pPr>
              <w:pStyle w:val="Normal"/>
              <w:spacing w:before="20" w:after="20"/>
              <w:ind w:right="40" w:firstLine="49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537 году через реку между башнями Плоская и Высокая через р. Пскову возвели стену с двумя «водобежными» воротами и опускающимися в реку решётками, преграждавшими врагу доступ в город через устье реки Псковы. В настоящее время это сооружение утрачено.</w:t>
            </w:r>
          </w:p>
          <w:p>
            <w:pPr>
              <w:pStyle w:val="Style28"/>
              <w:spacing w:lineRule="auto" w:line="240" w:before="20" w:after="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>Башня Плоская</w:t>
            </w:r>
            <w:r>
              <w:rPr>
                <w:color w:val="000000"/>
                <w:szCs w:val="24"/>
                <w:lang w:val="ru-RU" w:eastAsia="ru-RU"/>
              </w:rPr>
              <w:t xml:space="preserve"> восстановлена в габаритах в 1968 году. Реставрационные работы продолжались до 1984 года. Высота кладки стен со стороны реки Пскова 17м. Диаметр кладки стен во внутренней части переменный 5,55-7м. С наружной части стена уменьшает свою толщину с увеличением высоты башни. Наружный диаметр на уровне насыпного пола составляет 16.3 м, толщина стен - 2,16м. </w:t>
            </w:r>
            <w:r>
              <w:rPr>
                <w:color w:val="000000"/>
                <w:szCs w:val="24"/>
                <w:u w:val="single"/>
                <w:lang w:val="ru-RU" w:eastAsia="ru-RU"/>
              </w:rPr>
              <w:t>Башня Высокая</w:t>
            </w:r>
            <w:r>
              <w:rPr>
                <w:color w:val="000000"/>
                <w:szCs w:val="24"/>
                <w:lang w:val="ru-RU" w:eastAsia="ru-RU"/>
              </w:rPr>
              <w:t xml:space="preserve"> также была восстановлена в габаритах при проведении реставрационных работ в 60-80-х годах 20-го столетия. Высота кладки стен со стороны реки Пскова 17м. Диаметр кладки стен во внутренней части постоянный и равен 5,5 м. С наружной части стена уменьшает свою толщину с увеличением  высоты башни. Наружный диаметр на уровне насыпного пола составляет 11.55 м, толщина стен - 2,16м.</w:t>
            </w:r>
            <w:r>
              <w:rPr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 xml:space="preserve">Со стороны Запсковья, от Высокой башни до Варлаамовской наугольной башни, по берегу реки Великой протянулось </w:t>
            </w:r>
            <w:r>
              <w:rPr>
                <w:color w:val="000000"/>
                <w:szCs w:val="24"/>
                <w:u w:val="single"/>
                <w:lang w:val="ru-RU" w:eastAsia="ru-RU"/>
              </w:rPr>
              <w:t>прясло каменной стены</w:t>
            </w:r>
            <w:r>
              <w:rPr>
                <w:color w:val="000000"/>
                <w:szCs w:val="24"/>
                <w:lang w:val="ru-RU" w:eastAsia="ru-RU"/>
              </w:rPr>
              <w:t>. Кладка стен выполнена в стиле особого каменного орнамента – «бегунца». Для предохранения стен от влияния сырости они были покрыты штукатуркой. По верху стен,  защищённые боевыми зубцами, проходят боевые ходы. Сверху боевые ходы перекрыты деревянными кровлями на два ската. В стенах проделаны бойницы и амбразуры для ружейной и пушечной обороны.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>Каменная стена крепости также была отреставрирована в 80-х годах XX века.</w:t>
            </w: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 xml:space="preserve">Основной массив стены имеет толщину 3.5 -  4.5 м и высоту более 7.0 м. Протяженность участка стены 210м. В нижнем уровне крепостной стены имеется двое проездных ворот, при этом у тех ворот, что находятся в центральной части прясла, имеется небольшое караульное помещение с бойницей. В непосредственной близости от Варлаамовской башни существует ниша с бойницей нижнего боя. Варлаамовская башня была построена в 1500 году. В 1615 году войсками  шведского короля Густава II-Адольфа была разрушена до фундамента. В 1627-28 годах башня была заново отстроена псковичами на прежнем месте. Ремонтные работы и частичные работы по реконструкции </w:t>
            </w:r>
            <w:r>
              <w:rPr>
                <w:color w:val="000000"/>
                <w:szCs w:val="24"/>
                <w:u w:val="single"/>
                <w:lang w:val="ru-RU" w:eastAsia="ru-RU"/>
              </w:rPr>
              <w:t>Варлаамовской башни</w:t>
            </w:r>
            <w:r>
              <w:rPr>
                <w:color w:val="000000"/>
                <w:szCs w:val="24"/>
                <w:lang w:val="ru-RU" w:eastAsia="ru-RU"/>
              </w:rPr>
              <w:t xml:space="preserve"> производились в 1701 году, в начале Северной войны.</w:t>
            </w:r>
            <w:r>
              <w:rPr>
                <w:i/>
                <w:color w:val="000000"/>
                <w:szCs w:val="24"/>
                <w:lang w:val="ru-RU"/>
              </w:rPr>
              <w:tab/>
            </w:r>
            <w:r>
              <w:rPr>
                <w:color w:val="000000"/>
                <w:szCs w:val="24"/>
                <w:lang w:val="ru-RU" w:eastAsia="ru-RU"/>
              </w:rPr>
              <w:t>Диаметр существующей в настоящее время части башни составляет около 14.0 метров, высота каменных стен - около 7.0 м. Часть башни погребена под слоем известняка и растительного грунта, что обеспечило её частичное сохранение до наших дней.</w:t>
            </w:r>
          </w:p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firstLine="6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 проведения работ по реставрации и приспособлению участка крепостного комплекса под музейно-выставочные нужды ландшафтно-визуальные характеристики участка существенно не изменятся, однако восприятие облика и силуэта самого памятника снаружи благодаря консервационным мероприятиям по Варлаамовской башне и  большему его раскрытию существенно усилится. Формы, материалы и габариты сохраняются. Экспозиционное оборудование для памятника разрабатывается отдельным проектом. Новыми архитектурными элементами будут шатровое завершение Варлаамовской башни с панорамной защитой остеклением верхней части стен башни, а так же деревянная лестница на уровень боевого хода стены с вертикальным подъемником для маломобильных групп населения. Все разрушенные части и детали памятника реставрируются и воссоздаются по аналогам. К объекту подводятся согласно ТУ: кабель электроснабжения; оптоволоконный телекоммуникационный каб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работ по реставра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Варлаамовская башня: концептуальное решение - восстановление силуэта в традиционном объемно-пространственном решении с консервацией участка башни стеклянным ограждением, восстановление шатра, открытие 1-го уровня боя понижением уровня культурного сл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ми решениями предусмотрены следующие виды рабо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таврация фундамента: снятие культурного слоя грунта до раскрытия 1-го уровня боя; раскрытие фундамента с очисткой поверхностей от загрязнений и биопоражений; вычинка и укрепление валунной и каменной кладки; устройство ж/б обоймы в уровне фундамента по периметру башни с устройством вертикальной гидроизоляции. Реставрация стен:  частичный демонтаж каменной кладки ограждающей стены с вычинкой, дезинфекцией и удалением биопоражений; перекладка участков стен со значительными дефектами; камнеукрепление кладки стен с инъецированием трещин; возведение части основного объёма каменной кладки до уровня установки шатра; устройство металлокаркаса под установку витража; устройство витража; выполнение облицовочного слоя каменной кладки; обработка конструкций защитными составами. К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:  устройство ряжевой рубленой конструкции шатрового завершения с покрытием из продороженного тёса за два раза в разбежку; защитная обработка древесины; изготовление прапора. Внутренние работы: выемка балластного грунта из внутреннего объёма башни; устройство смотровых площадок; устройство внутренних деревянных лестниц; устройство кованных, стеклянных и столярных заполнений бойниц и проёмов; установка инженерного оборудования. 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орудование башни системой отопления не предусмотрено. Проветривание и вентиляция внутреннего пространства башни – естествен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ясло стены между Высокой и Варлаамовской башнями: в проекте реставрации учтены результаты инженерных обследований и комплексных научных исследований, указывающих на исторический уровень действующей поверхности, как оптимальный для сохранения и музеефикации прясла сте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ыми решениями предусмотрены следующие виды работ. Реставрация стены: локальное понижение уровня поверхности в зонах проездных ворот для сопряжения с рельефом; частичный демонтаж каменной кладки участка примыкания стены к башне Варлаамовской с вычинкой, дезинфекцией и удалением биопоражений; восстановление утраченного участка стены с сопряжением кладки башни; устройство дренажного сброса в сторону реки Великая; очистка от загрязнений и локальная обработка стены от биопоражений;  локальное восстановление наружного (облицовочного) слоя из местного известкового камня на известняково-песчаном растворе с креплением к существующей кладке при помощи металлических анкеров; восстановление (в том числе инъецированием) и зачеканка швов; обработка камнеукрепляющими и защитными составами. Кровля и лестницы: демонтаж изношенного деревянного покрытия и стропильной системы;  устройство стропильных и подстропильных деревянных конструкций и ограждений; устройство лестницы и кровли подъёма на стену, с установкой подъёмника МГН; пропитка древесины защитными составами; установка инженерного оборудования. Усиление и ремонт фундаментов не требу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Башня Высокая (Воскресенская): выполняется корректировка силуэтного решения Высокой башни на основании инженерных, архивных и историко-культурных исследований, обозначается примыкание нижних решеток к башне Высок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ыми решениями предусмотрены следующие виды работ. Реставрация фундамента: выемка грунта для раскрытия уровня 1-го боя; устройство шпунтового и защитного ограждения; устройство ж/б обоймы по наружному периметру существующего фундамента; устройство вертикальной гидроизоляции; устройство булыжной отмостки по периметру. Реставрация стен:  частичный демонтаж конструкций ограждающей стены в уровне 6-го яруса; очистка поверхности кладки от грязи; обработка стены от биопоражений; возведение каменной кладки из блоков Псковского известняка на известняково-песчаном растворе; вычинка локальных участков каменной кладки, восстановление и зачеканка швов; устройство и раскрытие ярусных бойниц и проёмов; обработка камнеукрепительными и защитными составами. Реставрация кровли: демонтаж кровельной конструкции; устройство стропильной конструкции шатрового завершения с покрытием из продороженного тёса; реставрация прапора. Внутренние работы: устройство ярусов по балкам из брёвен с настилом из деревянных плах; устройство внутренних деревянных лестниц; обработка деревянных конструкций защитными составами; устройство кованных, стеклянных и столярных заполнений бойниц и проёмов; установка инженерного оборудования. Для сопряжения рельефа Окольного города и береговой полосы у Башни Высокая производится устройство ж/б подпорной стены с лестницей. Облицовка конструкции выполняется местным известняком.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борудование системой отопления  не предусмотрено. Проветривание и вентиляция внутреннего пространства башни – естественно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right="-2" w:firstLine="567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Башня Плоская: обозначается примыкание нижних решеток к башне Плоская с сохранением действительного объё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смотрены следующие работы. Реставрация фундамента: устройство шпунтового и защитного ограждения; выемка грунта для раскрытия уровня 1-го боя; демонтаж поздней набетонки в основании башни; устройство вертикальной гидроизоляции; устройство булыжной отмостки по периметру. Реставрация стен: локальный демонтаж наружного слоя стены «новая кладка» с последующим восстановлением (обеспечить соединение новой и старой кладки, основанием для новой кладки принять основание башни); устройство проёмов в соответствии с архитектурно-планировочными решениями; расчистка и промывка поверхностей стен; вычинка локальных участков каменной кладки, восстановление и зачеканка швов; обработка кладки антисептиками, камнеукрепительными и защитными составами. Реставрация кровли: демонтаж стропильной конструкции с последующим восстановлением в соответствии с архитектурно-планировочными решениями; демонтаж покрытия кровли с последующим восстановлением; антикоррозийная обработка и окраска прапора; пропитка древесины защитными составами. Внутренние работы: демонтаж несущих конструкций трёх ярусов с последующим восстановлением; устройство внутренних лестниц; устройство наружной лестницы, с разборкой участка существующей стены; пропитка древесины защитными составами; установка инженерного оборудования. Усиление и ремонт фундаментов не требуется.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борудование помещений системой отопления не предусмотрено. Проветривание и вентиляция внутреннего пространства башни – естественное.</w:t>
            </w:r>
          </w:p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 территории: вертикальная планировка территории с локальным понижением уровня поверхности земли согласно проектным решениям, устройство дренажного сброса водного подпора со стороны Окольного города в сторону реки Великая, подготовка почвы под посев газона, локальное устройство дорожных покрытий и дорожек, посев газонных трав. Устройство дополнений к наружному электроосвещению и художественной подсветке.</w:t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9 Москва, ул. Большая Молчановка, д.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+7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рин Андрей Александро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 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Псков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Псков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подготовке и реализации проекта "Сохранение культурного наследия и его использование в России"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1, Россия, г. Псков, ул. Некрасова, 23</w:t>
              <w:br/>
              <w:t>Телефон/Факс +7 (8112) 69-97-52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д обеспечением мер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+7(812) 648-02-05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Псковского Кремля: Варлаамовский угол (башни и стены Окольного города)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стоположение объек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 Псков, Ансамбль Псковского Кремля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ложение 1: Карта объекта 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мельные участки, на которых расположены реставрируемые объекты, принадлежат на правах постоянного (бессрочного) пользования Государственному бюджетному учреждению культуры – Псковскому государственному объединенному историко-архитектурному и художественному музею-заповеднику  - Свидетельства о государственной регистрации выданы: 09.10.2015,   № 60-60/001-60/001/032/2015-493/1; № 60-60/001-60/001/032/2015-494/1; № 60-60/001-60/001/032/2015-495/1; № 60-60-01/028/2014-173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достроительные планы земельных участков: №RU60-58701000-267-8732-13102015; 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-58701000-299-8783-13112015; 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-58701000-298-8782-13112015; 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-58701000-300-8784-13112015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говор №4/14-ОКН от 07.04.2014г. безвозмездного пользования комплексом объектов культурного наследия федерального значения «Ансамбль Псковского Кремля:Варлаамовский угол(башни и стены Окольного города)»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говор №2/14-ОКН от 30.01.2014г. безвозмездного пользования объектом недвижимого имущества, являющимся памятником культурного наследия федерального значения, «Варлаамовская наугольная башня»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паспорта БТИ на объекты: Варлаамовская наугольная башня (инвентарный №10554 от 03.10.2008г.); Высокая(Воскресенская) башня(инвентарный №10554 от 31.10.2008г.); Башня Плоская(инвентарный №11238 от 11.09.2007г.); Прясло стены от Варлаамовской башни до Воскресенской(Высокой) башни (инвентарный №10554 от 03.10.2008г.)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ы Государственного комитета Псковской области по культуре об утверждении границ территории объекта культурного наследия федерального значения №355 от 31.12.2010г. и №37 от 21.01.2015г.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хранные обязательства: №91/2013 Ф от 31.12.2013 г., №97/2014-Ф от 20.03.2014г., №98/2014-Ф от 20.03.2014г., №99/2014-Ф от 20.03.2014г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чно-проектная документация ПСК-215-В (разработана ООО «АРТ-Реставрация», г.Москва, 2015г.).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административном отношении участок находится в центральной части г.Пскова севернее Псковского Кремля (северная оборонительная линия Кремля: башни и стены). Плоская башня расположена по левому берегу реки Пскова в месте ее впадения в реку Великая. Высокая башня расположена по правому берегу реки Пскова в месте ее впадения в реку Великая. Варлаамовская башня находится на берегу реки Великая и соединена вдоль её берега пряслом стены с башней Высокой. Роль одной из главных архитектурных доминант данной территории. Земельные участки совокупной общей площадью 0,852 га (площадь проектирования 0,644 га) расположены по адресу: Псковская область, г. Псков, Крепостная стена Окольного города, Варлаамовская и Высокая башни, в зоне земель историко-культурного назначения. Объект расположен в 200 метровой водоохраной зоне рек Великая и Пскова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жайшая жилая застройка находится на расстоянии 15 м от границ земельного участка в восточном направлении (жилой дом по адресу: ул. Леона Поземского, д. 44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ход и подъезд к объекту осуществляется по существующей пешеходно-транспортной сети квартала, благоустройство и декоративное освещение выполнено. Проезд пожарной машины осуществляется по проектируемому комбинированному покрытию – брусчатке существующих пешеходных дорожек с докомпоновкой георешеткой по газону. Для разворота спецтранспорта предусмотрена площадка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уществующие пешеходные дорожки вокруг объекта дают возможность обзора памятника со всех сторон. Участок имеет выраженный рельеф с понижением к рекам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яночных мест около объекта для парковки автомобилей и автобусов не предусматривается. Объект располагается в пешеходной доступности  от существующих оборудованных стоянок  для автотранспорта.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конодательство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одательство Российской Федерации в сфере охраны объектов культурного наследия и охраны окружающей среды, в том числе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№73-ФЗ от 25.6.2002г. «Об объектах культурного наследия народов Российской Федерации», 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№74-ФЗ "Водный кодекс РФ"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на проведение работ по сохранению ОКН федераль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ого органа государственной власти, уполномоченного в сфере охраны объектов культурного наслед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я (договора) на временное подключение к инженерным сетям от ресурсоснабжающих организаций на период проведения реставрационных работ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материалов Рабочего проекта с надзорными органами и ресурсоснабжающими организациями согласно Технических условий: ТУ МП «Комбинат благоустройства» г.Пскова №269 от 23.09.2015г.; ТУ МП «Горводоканал» г.Пскова №Т-9719 и №Т-9716 от 29.06.2015г.; ТУ ОАО «МРСК Северо-Запада» №3009/12 и №3008/12 от 19.03.2015г.; ТУ ПАО «Ростелеком» №718/п от 30.09.2015г.; ТУ «УГХ» г.Пскова №2935 от 06.08.2015г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 Северо-Западного управления Федерального агентства по рыболовству от 06.05.2016 о согласовании осуществления деятельности в рамках проекта при условии выполнения разработанных в нем природоохранных мероприятиях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и согласование ППР с надзорными органами и ресурсоснабжающими организациями на период работ согласно проектной документаци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таврация ОКН освещается в региональных средствах массовой информаци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слушания по проекту и Плану природоохранных мероприятий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 проведения: г. Псков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: март-апрель 2017 год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лица: Администрация Псковской области, ФИСП СПб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iCs/>
          <w:kern w:val="2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реставрации, так и в период эксплуатации при соблюдении ряда природоохранных мероприятий будет незначительным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, согласованной в установленном порядке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общестроительных и реставрационных работ Подрядчик обеспечивает устройство строительной площадки в соответствии с требованиями природоохранного законодательства, в том числе при производстве работ в водоохранной зоне р. Пскова и р. Великая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атмосферный воздух в процессе реставрации объекта будет связано с выбросами загрязняющих веществ при работе строительной техники. При доставке строительных материалов на стройплощадку, при производстве работ будет задействована техника, выделяющая в атмосферу оксиды азота, оксид углерода, сажу, диоксид серы и углеводороды. При работе сварочного поста в атмосферу выделяются оксиды азота, оксид железа, марганец, углерода оксид, пыль, фториды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Для снижения запыленности строительный мусор от разборки конструкций следует периодически смачивать водой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строительных материалов и строительного мусора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 допускать стоянку машин и механизмов с работающими двигателям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ительная площадка должна быть ограждена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разрешается превышение предельно допустимых концентраций вредных веществ в воздухе рабочей зоны (см. Приложение 9 к СНиП Ш-4-80*), при этом необходимо пользоваться приборами, применяемыми для санитарно-гигиенической оценки вредных производственных факторов, согласно Приложения 10 к СНиП Ш-4-80*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генподрядчиком и/или субподрядными организациями машин, механизмов, работающих на жидком или газообразном топливе, а также проведении сварочных работ и пр. необходимо контролировать наличие у собственников (субподрядчиков) платы за негативное воздействие на окружающую среду (плата за выбросы в атмосферный воздух согласно ФЗ-96)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ста складирования мусора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образуются строительный мусор, отходы от жизнедеятельности рабочих, отходы, образующиеся при эксплуатации мойки колес, отходы грунта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и коммунальный мусор складируется в контейнеры, размещенные на специально  оборудованных площадках для сбора отходов. Отходы регулярно вывозятся по договору со специализированной лицензированной организацией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, образующиеся при эксплуатации биотуалетов, собираются в накопительных емкостях биотуалета. Вывоз отходов осуществляется специализированной лицензированной организацией по мере заполнения. 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 грунта не складируются на территории строительной площадки. Непосредственно после выемки излишки грунта грузятся на автосамосвал и вывозятся с территории строительной площадки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, образующиеся при эксплуатации мойки колес, собираются в накопительной емкости установки. По мере образования осадок вывозится специализированной лицензированной организацие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убподрядчик должен согласовать с Подрядчиком места складирования строительного мусора. При выявлении или случайном обнаружении опасных фракций мусора Подрядчик должен немедленно известить Заказчика и строго следовать указаниям по размещению этих фракци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эксплуатации объекта будут образовываться коммунальные отходы, отходы ртутных ламп, смет с территории. Отходы коммунальные и смет накаливаются в специально отведенных местах – контейнерах для отходов. Ртутные лампы хранятся в помещении с ограниченным доступом в специальной таре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Обращение со строительными отходами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Подрядчик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ли на специально обустроенных для этих целей открытых площадках складирования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сбору, использованию, обезвреживанию, транспортировке и размещению опасных отходов должны включать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накопления отходов в соответствии с санитарными и экологическими  требованиями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целостностью контейнера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блюдение санитарного состояния площадки для сбора отходов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гулярная передача отходов другим организациям для переработки, обезвреживания или захоронения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отработанных ртутных ламп необходимо предусмотреть место в подсобном помещении для их хранения в герметичной упаковке с целью предотвращения загрязнения окружающей среды ртутью до передачи их лицензированной организации по переработке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кона РФ № 89-ФЗ «Об отходах производства и потребления» от 24 июня 1998 года, постановления Правительства РФ от16.06.2000г. №461 «О Правилах разработки и утверждения нормативов образования отходов и лимитов на их размещение» образователю строительных отходов (Подрядчику) необходимо разработать «Проект нормативов образования отходов и лимитов на их размещение» (ПНООЛР) в период строительства. Подрядчику необходимо также вносить плату за негативное воздействие на окружающую среду в период строительства.</w:t>
      </w:r>
    </w:p>
    <w:p>
      <w:pPr>
        <w:pStyle w:val="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строительной площадке находятся асбестосодержащие материалы или краски, содержащие свинец и/или другие опасные фракции (далее опасные отходы), должна быть обеспечена их четкая маркировка, как опасных материалов.</w:t>
      </w:r>
    </w:p>
    <w:p>
      <w:pPr>
        <w:pStyle w:val="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можности, опасные отходы должны быть помещены в соответствующий контейнер и опечатаны, чтобы минимизировать их воздействие на здоровье персонала.</w:t>
      </w:r>
    </w:p>
    <w:p>
      <w:pPr>
        <w:pStyle w:val="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воза (если вывоз необходим), асбест должен быть обработан увлажняющим агентом с тем, чтобы минимизировать возможность появление асбестовой пыли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асные отходы должны вывозиться по договору со специализированной лицензированной организацией.</w:t>
      </w:r>
    </w:p>
    <w:p>
      <w:pPr>
        <w:pStyle w:val="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асные отходы должны какое-то время храниться, мусор должен быть надежно сложен в закрытые контейнеры и соответствующим образом помечен. Необходимо предпринять меры по предотвращению несанкционированного вывоза опасных отходов с объекта.</w:t>
      </w:r>
    </w:p>
    <w:p>
      <w:pPr>
        <w:pStyle w:val="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зенные опасные отходы не должны снова использоваться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ески проводить занятия с ответственными сотрудниками на знание правил обращения с опасными веществами и материалами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426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426" w:right="0" w:hanging="0"/>
        <w:jc w:val="left"/>
        <w:rPr/>
      </w:pPr>
      <w:r>
        <w:rPr>
          <w:i/>
        </w:rPr>
        <w:t>Мероприятия по защите от шума</w:t>
      </w:r>
    </w:p>
    <w:p>
      <w:pPr>
        <w:pStyle w:val="Style23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ериод строительных и демонтажных работ основным источником шумового воздействия на прилегающую территорию является работа строительной техники, а так же проезд автотранспорта, осуществляющего доставку материалов и вывоз отходов. </w:t>
      </w:r>
    </w:p>
    <w:p>
      <w:pPr>
        <w:pStyle w:val="Style23"/>
        <w:tabs>
          <w:tab w:val="clear" w:pos="708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оительные работы должны проводиться только в дневной период времени.</w:t>
      </w:r>
    </w:p>
    <w:p>
      <w:pPr>
        <w:pStyle w:val="Style23"/>
        <w:tabs>
          <w:tab w:val="clear" w:pos="708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анитарных норм по шуму в помещениях ближайшей жилой застройки в период проведения строительных работ подрядчик должен обеспечить следующие организационные мероприятия:</w:t>
      </w:r>
    </w:p>
    <w:p>
      <w:pPr>
        <w:pStyle w:val="Style23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существующих сетей в качестве источника электроснабжения;</w:t>
      </w:r>
    </w:p>
    <w:p>
      <w:pPr>
        <w:pStyle w:val="Style23"/>
        <w:tabs>
          <w:tab w:val="clear" w:pos="708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ние  «шумной» строительной техники в период с 9 до 18 ч.;</w:t>
      </w:r>
    </w:p>
    <w:p>
      <w:pPr>
        <w:pStyle w:val="Style23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граничение по времени работы экскаватора – до 1,5 часов в смену и движение крана по площадке – до 1 часов в смену на участке, расположенном в непосредственной близости от существующего  жилого дома (при реконструкции Варлаамовской башни, Высокой башни и крепостной стены между ними). </w:t>
      </w:r>
    </w:p>
    <w:p>
      <w:pPr>
        <w:pStyle w:val="34"/>
        <w:ind w:left="142" w:righ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организационные мероприятия, предусмотренные для периода проведения работ по реконструкции, позволяют обеспечить нормативные требования по шуму, согласно требований СН 2.2.4/2.1.8.562-96, в помещениях ближайшей жилой застройки.</w:t>
      </w:r>
    </w:p>
    <w:p>
      <w:pPr>
        <w:pStyle w:val="Heading"/>
        <w:tabs>
          <w:tab w:val="clear" w:pos="708"/>
          <w:tab w:val="left" w:pos="567" w:leader="none"/>
        </w:tabs>
        <w:spacing w:before="0" w:after="60"/>
        <w:ind w:left="142" w:right="284" w:hanging="0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val="ru-RU"/>
        </w:rPr>
        <w:t>М</w:t>
      </w:r>
      <w:r>
        <w:rPr>
          <w:rFonts w:eastAsia="Calibri" w:cs="Times New Roman" w:ascii="Times New Roman" w:hAnsi="Times New Roman"/>
          <w:b w:val="false"/>
          <w:sz w:val="24"/>
        </w:rPr>
        <w:t>ероприятия по защите прилегающей территории и собственных помещений от шума на период эксплуатации объекта – не требуются</w:t>
      </w:r>
      <w:r>
        <w:rPr>
          <w:rFonts w:eastAsia="Calibri"/>
          <w:b w:val="false"/>
          <w:sz w:val="24"/>
          <w:lang w:val="ru-RU"/>
        </w:rPr>
        <w:t xml:space="preserve"> ввиду отсутствия источников шумового воздействия. </w:t>
      </w:r>
    </w:p>
    <w:p>
      <w:pPr>
        <w:pStyle w:val="34"/>
        <w:ind w:left="902" w:right="3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/>
      </w:pPr>
      <w:r>
        <w:rPr>
          <w:i/>
        </w:rPr>
        <w:t>Мероприятия по охране</w:t>
      </w:r>
      <w:r>
        <w:rPr>
          <w:i/>
          <w:lang w:val="ru-RU"/>
        </w:rPr>
        <w:t xml:space="preserve"> биологических и </w:t>
      </w:r>
      <w:r>
        <w:rPr>
          <w:i/>
        </w:rPr>
        <w:t>водных ресурсов. Снабжение питьевой водой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Объект и Строительная площадка находится в водоохраной зоне рек Пскова и Великая, в целях предотвращения загрязнения водного бассейна предусмотрен ряд мероприятий, при реализации которых воздействие объекта будет находится в допустимых пределах. В период реставрации Объект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нужно уделить мероприятиям, направленным на снижение загрязнения поверхностных вод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ю площадки с твердым покрытием для стоянки дорожно-строительной техники на время проведения строительных рабо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ю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оведение инструктажа водителей для ознакомления их с водоохранными правилам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беспечить своевременный вывоз строительного мусора и демонтируемых элементов с территории стройплощадк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ановку под механизмами дополнительных поддонов, чтобы исключить проливы нефтепродуктов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ю биотуалетов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ановку специальных контейнеров для сбора мусора и обеспечить их своевременный вывоз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бор и вывоз поверхностного стока, образующегося в период строительства, на очистные сооружения г. Пскова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гарантировать, что рабочие будут обеспечены качественной водой. Водоснабжение строительства  предусмотрено поставкой воды в контейнерах. 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реставрационных работ предусматривается проведение мониторинга состояния водного объекта. Концентрации загрязняющих веществ в поверхностном стоке с территории в процессе эксплуатации объекта не должна превышать ПДК для водоемов  рыбохозяйственного значения.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производится в строгом соответствии с проектными решениями и согласованиями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Защита существующих сооружений</w:t>
      </w:r>
    </w:p>
    <w:p>
      <w:pPr>
        <w:pStyle w:val="Style23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должным образом обеспечить сохранность всех прилегающих зданий, структур, сооружений от негативных изменений, разрушений в течение периода строительства. Подрядчик должен обеспечить все необходимые меры, требуемые для содержания и защиты всех зданий, труб, кабелей, коллекторов и других структур течение периода строительства, в том числе обеспечить защиту зданий, попадающих в опасную зону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Меры, которые будут осуществлены подрядчиками, чтобы гарантировать здоровье и безопасность рабочих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жде чем начнется строительство, подрядчик проведет обучение всех рабочих безопасности и гигиене окружающей среды. Подрядчик проинструктирует рабочих в вопросах здоровья и безопасности как требуется законодательством и хорошей технической практикой и обеспечит пункты оказания скорой помощ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проинструктирует и ознакомит всех рабочих с гигиеной и безопасностью труда (ознакомительный курс), прежде чем они начнут работу, а прорабы будут проводить собрания по комплекту инструментов еженедельно. Обучение всех рабочих, новичков на стройплощадке, будет включать окружающую среду, безопасность и экологическую гигиен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им нужно предоставить (прежде чем они начнут работать) соответствующие средства защиты персонала, подходящие для работ с электричеством, для сварочных и других специальных работ такие как защитная обувь, шлемы, перчатки, защитная одежда, защитные очки и наушник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граждение должно быть установлено во всех районах копания на глубину более 1 м и в местах временных работ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ей строительной технике должны быть установлены слышимые сигналы заднего ход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ключит условия в раздел «Мероприятия по охране труда» Проекта производства работ (ППР)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структаж всех рабочих по вопросам гигиены и охраны труда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ние мер по технике безопасности как требуется законом и хорошей технической практикой и обеспечения средствами скорой помощи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оставление всем рабочим соответствующих средств индивидуальной защиты (СИЗ), таких как защитная обувь, каски, защитные очки, беруши, перчатки, и т.д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регулярных совещаний (например, еженедельных собраний по инструментам), чтобы ознакомить рабочих с проблемами здоровья и безопасности, связанными с их работой, а также научить надлежащему использованию СИЗ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аждение на всех местах экскаваторных работ и т.п.</w:t>
      </w:r>
    </w:p>
    <w:p>
      <w:pPr>
        <w:pStyle w:val="Normal"/>
        <w:ind w:left="7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толкновение рабочего с транспортом не может быть полностью устранено, должны быть установлены защитные барьеры, чтобы оградить рабочих от транспортных средств. В качестве альтернативной меры необходимо установить устройства направления (например, транспортные конусы и бочки), чтобы очертить рабочую зону.</w:t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контроля за соблюдением санитарных правил при выполнении строительных работ, включая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 (шум, вибрация) на окружающую жилую застройку и на рабочих местах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Отчетность и надзор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 Подрядчик, в соответствии с п. 4.18 «Охрана окружающей среды» Общих и Специальных условий  Контракта, в составе ежемесячного отчета Инженеру о выполнении работ на объекте, в том числе составляет отчет по данной позиции. Инженер, выполняя функцию технического надзора за реставрацией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 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ные научны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 рестав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чая проектно-сметная документация (ПС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чно-реставрационн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ставра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луа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к деятельности проекта (проектирование, разработка НПД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й режим землепользования и использования ОК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территории в соответствии с установленным функциональным, строительным, ландшафтным назнач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 с учетом использования расчетных зон сверхнормативного воздействия по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рязнению атмосферного воздух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мовому дискомфорт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рязнению почвенного пок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е и использование ОКН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ояние и использование территорий природного комплекса, в том числе: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и природных условий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е почв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 и источник техногенных и антропогенных воздействий на территории и объекты природ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став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устанавливающие документы на земельный участок. Границы земельного участка в натуре</w:t>
            </w:r>
          </w:p>
          <w:p>
            <w:pPr>
              <w:pStyle w:val="Normal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 за работой строительной техники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здействие на здоровь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и состав воды используемой на хозяйственно-питьевые и технически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оказаниям приборов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иодически,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и количество образующихся строительных и бытовых отходов, в том числе опас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о почв в местах временного размещения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опасность работников на объек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оизводственн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производственн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луатация ОК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и состав воды, используемой на хозяйственно-питьевые и технические нужды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ОКН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территории ОКН в соответствии с договором приема сточных во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я ОКН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1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я ОКН, Госпожнадзор</w:t>
            </w:r>
          </w:p>
        </w:tc>
      </w:tr>
      <w:tr>
        <w:trPr>
          <w:trHeight w:val="1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е в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ерсонала для ознакомления с водоохранными правил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я ОКН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ПД – научно-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304" w:leader="none"/>
      </w:tabs>
      <w:ind w:right="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40" w:firstLine="709"/>
    </w:pPr>
    <w:rPr>
      <w:sz w:val="16"/>
      <w:szCs w:val="16"/>
      <w:lang w:val="en-US"/>
    </w:rPr>
  </w:style>
  <w:style w:type="paragraph" w:styleId="Style28">
    <w:name w:val="Заг_осн. текст"/>
    <w:basedOn w:val="Normal"/>
    <w:qFormat/>
    <w:pPr>
      <w:spacing w:lineRule="auto" w:line="360"/>
      <w:ind w:right="0" w:firstLine="709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kodeks.fisp.spb.ru/law?d&amp;nd=901808297&amp;prevDoc=872800461&amp;razdel=872800001" TargetMode="External"/><Relationship Id="rId3" Type="http://schemas.openxmlformats.org/officeDocument/2006/relationships/hyperlink" Target="http://webkodeks.fisp.spb.ru/law?d&amp;nd=901732276&amp;prevDoc=872800461&amp;razdel=872800001" TargetMode="External"/><Relationship Id="rId4" Type="http://schemas.openxmlformats.org/officeDocument/2006/relationships/hyperlink" Target="http://webkodeks.fisp.spb.ru/law?d&amp;nd=901711591&amp;prevDoc=872800461&amp;razdel=8728000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0:00Z</dcterms:created>
  <dc:creator>Stenina</dc:creator>
  <dc:description/>
  <cp:keywords/>
  <dc:language>en-US</dc:language>
  <cp:lastModifiedBy>stenina</cp:lastModifiedBy>
  <dcterms:modified xsi:type="dcterms:W3CDTF">2017-02-07T11:00:00Z</dcterms:modified>
  <cp:revision>10</cp:revision>
  <dc:subject/>
  <dc:title/>
</cp:coreProperties>
</file>