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Псков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Псковской городской Ду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города Пскова на 2015 год и плановый период 2016-2017 годов» </w:t>
      </w:r>
    </w:p>
    <w:p>
      <w:pPr>
        <w:pStyle w:val="Normal"/>
        <w:jc w:val="center"/>
        <w:rPr>
          <w:sz w:val="18"/>
          <w:szCs w:val="18"/>
          <w:highlight w:val="lightGray"/>
        </w:rPr>
      </w:pPr>
      <w:r>
        <w:rPr>
          <w:sz w:val="18"/>
          <w:szCs w:val="18"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й проект Решения вносится  с целью уточнения плановых показателей бюджета города Пскова на 2015 год в соответствии с пунктом 1 статьи 74 Положения о бюджетном процессе в муниципальном образовании «Город Псков», подпункта 1.1. пункта 1 статьи 23 Устава муниципального образования «Город Псков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зменения в бюджет вносятся без изменения основных параметров по доходам и расходам бюджета города Пскова на 2015 год и плановый период 2016 и 2017 годов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менение доходной части бюджета города Пскова на 2015 год</w:t>
      </w:r>
    </w:p>
    <w:p>
      <w:pPr>
        <w:pStyle w:val="Normal"/>
        <w:ind w:left="360" w:hanging="0"/>
        <w:jc w:val="right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тыс. 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1194"/>
        <w:gridCol w:w="1146"/>
        <w:gridCol w:w="27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Бюджет (от 26.12.2014 № 1291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зменения (+/-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юджет с учетом измен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ясн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.п. 1 п.1 ст. 394 НК РФ и применяемым к объектам налогообложения, расположенным в границах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87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7 87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1) Изменения вносятся в связи с изменением наименования и КБК подстатей «Земельный налог» в соответствии с Приказом Минфина РФ от 16.12.2014 № 150 Н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) Суммы по подстатьям КБК «Земельный налог» уточняются в связи с уточнением прогноза поступления земельного налога, уплачиваемого организациями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 878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 878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.п. 2 п.1 ст. 394 НК РФ и применяемым к объектам налогообложения, расположенным в границах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 87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90 878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87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87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менение доходной части бюджета города Пскова на 2016-2017 г.г.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881"/>
        <w:gridCol w:w="963"/>
        <w:gridCol w:w="1066"/>
        <w:gridCol w:w="1058"/>
        <w:gridCol w:w="991"/>
        <w:gridCol w:w="1012"/>
        <w:gridCol w:w="1824"/>
      </w:tblGrid>
      <w:tr>
        <w:trPr>
          <w:tblHeader w:val="true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юджет (от 26.12.2014 № 1291)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зменения (+/-)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юджет с учетом изменений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яснения</w:t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.п. 1 п.1 ст. 394 НК РФ и применяемым к объектам налогообложения, расположенным в границах городского округ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4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 1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8 4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9 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я вносятся в связи с изменением наименования и КБК подстатей «Земельный налог» в соответствии с Приказом Минфина РФ от 16.12.2014 № 150Н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 421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 02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 421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 027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.п. 2 п.1 ст. 394 НК РФ и применяемым к объектам налогообложения, расположенным в границах городского округ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 421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 02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192 421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194 02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 4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 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 4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 100,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менение расходной части бюджета города Пскова на 2015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3.1. Проект предусматривает изменение расходной части бюджета города Пскова на 2015 год с соответствующим внесением изменений в </w:t>
      </w:r>
      <w:r>
        <w:rPr>
          <w:sz w:val="28"/>
          <w:szCs w:val="28"/>
        </w:rPr>
        <w:t xml:space="preserve">Приложение 7 </w:t>
      </w:r>
      <w:r>
        <w:rPr>
          <w:b/>
          <w:sz w:val="28"/>
          <w:szCs w:val="28"/>
        </w:rPr>
        <w:t xml:space="preserve">«Распределение бюджетных ассигнований по разделам, подразделам, целевым статьям  (муниципальным программам и непрограммным направлениям деятельности), группам видов расходов классификации расходов бюджета города Пскова на 2015 год» </w:t>
      </w:r>
      <w:r>
        <w:rPr>
          <w:sz w:val="28"/>
          <w:szCs w:val="28"/>
        </w:rPr>
        <w:t xml:space="preserve">и Приложение 11 </w:t>
      </w:r>
      <w:r>
        <w:rPr>
          <w:b/>
          <w:sz w:val="28"/>
          <w:szCs w:val="28"/>
        </w:rPr>
        <w:t>«Ведомственная структура расходов бюджета города Пскова на 2015 год»: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 На основании предложений главных распорядителей бюджетных средств осуществляется передвижение бюджетных ассигнований по следующим позициям:</w:t>
      </w:r>
    </w:p>
    <w:p>
      <w:pPr>
        <w:pStyle w:val="Normal"/>
        <w:ind w:firstLine="708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ыс. руб.</w:t>
      </w:r>
    </w:p>
    <w:tbl>
      <w:tblPr>
        <w:tblW w:w="963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1122"/>
        <w:gridCol w:w="4480"/>
      </w:tblGrid>
      <w:tr>
        <w:trPr>
          <w:tblHeader w:val="true"/>
          <w:trHeight w:val="23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правление расходов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яснение</w:t>
            </w:r>
          </w:p>
        </w:tc>
      </w:tr>
      <w:tr>
        <w:trPr>
          <w:tblHeader w:val="true"/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Управление образования Администрации города Пско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0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Совершенствование защиты населения и территории МО "Город Псков"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"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393,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сновное мероприятие: Создание запасов мобильных средств оповещения населения об угрозе чрезвычайных ситуаций, запасов средств защиты…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146,4</w:t>
            </w:r>
          </w:p>
        </w:tc>
        <w:tc>
          <w:tcPr>
            <w:tcW w:w="4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6"/>
                <w:szCs w:val="16"/>
              </w:rPr>
              <w:t>Уменьшение расходов на приобретение средств индивидуальной защиты  МБДОУ № 32  (приобретены в 2014 году за счет внебюджета). Средства направляются на текущий ремонт эвакуационных путей этого же учреждения.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-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146,4</w:t>
            </w:r>
          </w:p>
        </w:tc>
        <w:tc>
          <w:tcPr>
            <w:tcW w:w="4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Основное мероприятие: Повышение пожарной безопасности в муниципальных учреждениях сферы "Образование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540,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-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40,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расходов на текущий ремонт эвакуационных путей МБДОУ № 32 – 540,1 тыс. руб.  за счет отсутствия у учреждения потребности в средствах на приобретение средств индивидуальной защиты – 146,4 тыс. руб. и средствах на услуги охраны – 393,7 тыс. руб.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«Профилактика терроризма и экстремизма в МО «Г. Псков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393,7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Основное мероприятие: Обеспечение антитеррористической защищен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393,7</w:t>
            </w:r>
          </w:p>
        </w:tc>
        <w:tc>
          <w:tcPr>
            <w:tcW w:w="44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меньшение расходов на услуги охраны МБДОУ № 32 в связи с увеличением количества камер видеонаблюдения, приобретенных в 2014 году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i/>
                <w:iCs/>
                <w:sz w:val="16"/>
                <w:szCs w:val="16"/>
              </w:rPr>
              <w:t>-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-393,7</w:t>
            </w:r>
          </w:p>
        </w:tc>
        <w:tc>
          <w:tcPr>
            <w:tcW w:w="44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>МП «Развитие образования и повышение эффективности реализации молодежной политики»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0,0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«Молодежь города Пскова»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24,0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</w:rPr>
              <w:t>Передвижение бюджетных ассигнований, связанных с организацией временной занятости несовершеннолетних в свободное от учебы время, за счет  средств областного бюджета, с подпрограммы «Патриотическое воспитание молодежи» на подпрограмму «Молодежь города Пскова»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Основное мероприятие: Реализация мероприятий в рамках подпрограммы «Молодое поколение Псковской области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24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> </w:t>
            </w:r>
            <w:r>
              <w:rPr>
                <w:i/>
                <w:iCs/>
                <w:sz w:val="16"/>
                <w:szCs w:val="16"/>
              </w:rPr>
              <w:t>-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«Патриотическое воспитание молодежи в городе Пскове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24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Основное мероприятие: Реализация мероприятий в рамках подпрограммы «Молодое поколение Псковской области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24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> </w:t>
            </w:r>
            <w:r>
              <w:rPr>
                <w:i/>
                <w:iCs/>
                <w:sz w:val="16"/>
                <w:szCs w:val="16"/>
              </w:rPr>
              <w:t>-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- 24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Псковская городская Дум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0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61,1</w:t>
            </w:r>
          </w:p>
        </w:tc>
        <w:tc>
          <w:tcPr>
            <w:tcW w:w="4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ередвижение бюджетных ассигнований с целью уточнения КВР по расходам на осуществление выплат по возмещению и компенсации расходов, связанных с депутатской деятельностью помощникам депутатов, в сумме 5 780,9 тыс. руб.  Кроме этого, излишне утвержденные средства на уплату страховых взносов по вышеуказанным выплатам в сумме 461,1 тыс. руб. передвигаются  на расходы, связанные с вручением юбилейной медали "70-лет Победы…" 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 242,0</w:t>
            </w:r>
          </w:p>
        </w:tc>
        <w:tc>
          <w:tcPr>
            <w:tcW w:w="4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80,9</w:t>
            </w:r>
          </w:p>
        </w:tc>
        <w:tc>
          <w:tcPr>
            <w:tcW w:w="4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ные непрограммные расходы общегородского назначения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1,1</w:t>
            </w:r>
          </w:p>
        </w:tc>
        <w:tc>
          <w:tcPr>
            <w:tcW w:w="4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1</w:t>
            </w:r>
          </w:p>
        </w:tc>
        <w:tc>
          <w:tcPr>
            <w:tcW w:w="4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Управление культуры Администрации города Пско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0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  <w:lang w:val="en-US"/>
              </w:rPr>
            </w:pPr>
            <w:r>
              <w:rPr>
                <w:b/>
                <w:bCs/>
                <w:sz w:val="18"/>
                <w:szCs w:val="18"/>
                <w:u w:val="singl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04,6</w:t>
            </w:r>
          </w:p>
        </w:tc>
        <w:tc>
          <w:tcPr>
            <w:tcW w:w="4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Совершенствование защиты населения и территории МО "Город Псков"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1 004,6</w:t>
            </w:r>
          </w:p>
        </w:tc>
        <w:tc>
          <w:tcPr>
            <w:tcW w:w="4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Повышение пожарной безопасности в муниципальных учреждениях сферы "Культур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4,6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</w:rPr>
              <w:t>Увеличение расходов на монтаж системы автоматического пожаротушения и внутреннего противопожарного водопровода МБУК "Дом офицеров" - 804,6 тыс. руб., огнезащитную обработку деревянных конструкций кровли, разработку проекта и проведение работ по огнезащитной обработке косоуров лестницы и несущих конструкций МБОУ ДОД "ДМШ №1" – 200,0 тыс. руб. за счет средств, предусмотренных на оплату кредиторской задолженности для внешкольных учреждений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-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4,6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"Профилактика терроризма и экстремизма в МО "Город Псков"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0,0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вижение бюджетных ассигнований с целью уточнения КБК (раздел/подраздел) по основному мероприятию: «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Обеспечение антитеррористической защищенности в муниципальных учреждениях сферы "Культура" </w:t>
            </w:r>
            <w:r>
              <w:rPr>
                <w:sz w:val="16"/>
                <w:szCs w:val="16"/>
              </w:rPr>
              <w:t>в связи с перераспределением плановых назначений между внешкольными учреждениями и учреждениями культуры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одраздел "Другие вопросы в области образования"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0,3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-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i/>
                <w:sz w:val="16"/>
                <w:szCs w:val="16"/>
              </w:rPr>
              <w:t>160,3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одраздел "Другие вопросы в области культуры, кинематографии"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3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-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0,3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МП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 1 004,6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Развитие сферы "Культура" в МО "Город Псков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1 004,6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Основное мероприятие: Укрепление материально-технической базы учреждений сферы культур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,6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-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6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движение бюджетных ассигнований на выполнение работ по текущему ремонту помещений МБОУ ДОД "ДМШ № 5"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 xml:space="preserve">Основное мероприятие: </w:t>
            </w:r>
            <w:r>
              <w:rPr>
                <w:b/>
                <w:bCs/>
                <w:i/>
                <w:iCs/>
                <w:sz w:val="16"/>
                <w:szCs w:val="16"/>
              </w:rPr>
              <w:t>Комплектование библиотечных фондов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одраздел "Культура"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5</w:t>
            </w:r>
          </w:p>
        </w:tc>
        <w:tc>
          <w:tcPr>
            <w:tcW w:w="4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вижение бюджетных ассигнований с целью уточнения КБК (раздел/подраздел)</w:t>
            </w:r>
            <w:r>
              <w:rPr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по основному мероприятию</w:t>
            </w:r>
            <w:r>
              <w:rPr>
                <w:b/>
                <w:bCs/>
                <w:iCs/>
                <w:sz w:val="16"/>
                <w:szCs w:val="16"/>
              </w:rPr>
              <w:t xml:space="preserve">: </w:t>
            </w:r>
            <w:r>
              <w:rPr>
                <w:b/>
                <w:bCs/>
                <w:i/>
                <w:iCs/>
                <w:sz w:val="16"/>
                <w:szCs w:val="16"/>
              </w:rPr>
              <w:t>«Комплектование библиотечных фондов»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-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,5</w:t>
            </w:r>
          </w:p>
        </w:tc>
        <w:tc>
          <w:tcPr>
            <w:tcW w:w="4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одраздел "Другие вопросы в области культуры, кинематографии"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59,5</w:t>
            </w:r>
          </w:p>
        </w:tc>
        <w:tc>
          <w:tcPr>
            <w:tcW w:w="4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-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59,5</w:t>
            </w:r>
          </w:p>
        </w:tc>
        <w:tc>
          <w:tcPr>
            <w:tcW w:w="4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Основное мероприятие: Обеспечение проведения общегородских праздничных мероприятий 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103,0</w:t>
            </w:r>
          </w:p>
        </w:tc>
        <w:tc>
          <w:tcPr>
            <w:tcW w:w="4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вязи с тем, что отдельные общегородские праздничные мероприятия будут организовываться МАУК "ЦБС" - 350,0 тыс. руб., МБОУ ДОД "ДХШ" - 248,0 тыс. руб., МБУК "ГКЦ" - 875,0 тыс. руб., МБУК "Дом офицеров" - 630,0 тыс. руб. осуществляется передвижение бюджетных ассигнований с праздничных мероприятий, предусмотренных управлению культуры, на подведомственные учреждения 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-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3,0</w:t>
            </w:r>
          </w:p>
        </w:tc>
        <w:tc>
          <w:tcPr>
            <w:tcW w:w="4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Основное мероприятие: Предоставление дополнительного образования детям внешкольными учреждениями культуры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-1 190,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-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190,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движение бюджетных ассигнований на ПП "Защита населения…" в сумме 1 004,6 тыс. руб. и </w:t>
            </w:r>
            <w:r>
              <w:rPr>
                <w:bCs/>
                <w:sz w:val="16"/>
                <w:szCs w:val="16"/>
              </w:rPr>
              <w:t xml:space="preserve">ПП "Развитие сферы "Культура" в МО "Г. Псков» в сумме  </w:t>
            </w:r>
            <w:r>
              <w:rPr>
                <w:sz w:val="16"/>
                <w:szCs w:val="16"/>
              </w:rPr>
              <w:t>185,6 тыс.руб. (МБОУ ДОД "ДМШ №5") за счет средств, предусмотренных на оплату кредиторской задолженности для внешкольных учреждений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Управление городского хозяйства Администрации города Пскова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544,9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МП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287,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«Комплексные меры по содержанию, благоустройству, капитальному ремонту и реконструкции воинских захоронений и памятных знаков на территории муниципального образования «Город Псков»»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287,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Основное мероприятие: Благоустройство и текущий ремонт воинских захоронений, памятников и памятных знаков, увековечивающих память погибших при защите Отечества на территории города Пскова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287,5</w:t>
            </w:r>
          </w:p>
        </w:tc>
        <w:tc>
          <w:tcPr>
            <w:tcW w:w="44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движение бюджетных ассигнований на погашение кредиторской задолженности за содержание воинских захоронений - 137,6 тыс. руб., вывоз ТБО и уборка снега с территории воинских захоронений – 100,0 тыс. руб., за благоустройство памятника "Флотоводцам" 49,9 тыс. руб. Средства передвигаются с  ПП «Благоустройство </w:t>
            </w:r>
            <w:r>
              <w:rPr>
                <w:bCs/>
                <w:color w:val="000000"/>
                <w:sz w:val="16"/>
                <w:szCs w:val="16"/>
              </w:rPr>
              <w:t>территории города для обеспечения отдыха и досуга жителей</w:t>
            </w:r>
            <w:r>
              <w:rPr>
                <w:sz w:val="16"/>
                <w:szCs w:val="16"/>
              </w:rPr>
              <w:t>» в связи со сложившейся экономией  при  размещении муниципального заказа на выполнение работ по содержанию объектов зеленого хозяйства.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87,5</w:t>
            </w:r>
          </w:p>
        </w:tc>
        <w:tc>
          <w:tcPr>
            <w:tcW w:w="44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МП «Развитие и содержание улично-дорожной сети города Пскова»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12 115,8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Развитие автомобильных дорог общего пользования местного значения МО "Город Псков"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10 000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Основное мероприятие: 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подпрограммы «Дорожное хозяйство» государственной программы Псковской области «Развитие транспортной системы на 2014-2020 годы»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-64 180,1</w:t>
            </w:r>
          </w:p>
        </w:tc>
        <w:tc>
          <w:tcPr>
            <w:tcW w:w="44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движение бюджетных ассигнований, предусмотренных на кап.ремонт дорог, с целью уточнения КБК (вид расходов): по переходящим объектам (разработка ПСД на строительство участков  ул. Инженерной и ул. Юности - 2064,2 тыс. руб., строительству участка ул. Коммунальной – 5332,3 тыс. руб.), ПСД на реконструкцию и реконструкцию ул. Калинина – 46 986,9 тыс. руб., а также на погашение кредиторской задолженности за разработку ПСД на строительство УСД вокруг квартала "Северный" – 9 023,8 тыс. руб., строительство магистральной ул. Коммунальная - 772,9 тыс.руб. </w:t>
            </w:r>
            <w:r>
              <w:rPr>
                <w:b/>
                <w:i/>
                <w:sz w:val="16"/>
                <w:szCs w:val="16"/>
              </w:rPr>
              <w:t>(изменения вносятся в приложение по дорожному фонду, приложение по кап.ремонту)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64 180,1</w:t>
            </w:r>
          </w:p>
        </w:tc>
        <w:tc>
          <w:tcPr>
            <w:tcW w:w="44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Основное мероприятие: 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1 731,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 731,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движение бюджетных ассигнований на погашение кредиторской задолженности </w:t>
            </w:r>
            <w:r>
              <w:rPr>
                <w:b/>
                <w:i/>
                <w:sz w:val="16"/>
                <w:szCs w:val="16"/>
              </w:rPr>
              <w:t xml:space="preserve">(изменения вносятся в приложение по дорожному фонду). </w:t>
            </w:r>
            <w:r>
              <w:rPr>
                <w:sz w:val="16"/>
                <w:szCs w:val="16"/>
              </w:rPr>
              <w:t xml:space="preserve">Средства передвигаются с  ПП «Благоустройство </w:t>
            </w:r>
            <w:r>
              <w:rPr>
                <w:bCs/>
                <w:color w:val="000000"/>
                <w:sz w:val="16"/>
                <w:szCs w:val="16"/>
              </w:rPr>
              <w:t>территории города для обеспечения отдыха и досуга жителей</w:t>
            </w:r>
            <w:r>
              <w:rPr>
                <w:sz w:val="16"/>
                <w:szCs w:val="16"/>
              </w:rPr>
              <w:t>» в связи со сложившейся экономией  при  размещении муниципального заказа на выполнение работ по содержанию объектов зеленого хозяйства.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Основное мероприятие: Капитальный ремонт и реконструкция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8 268,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7 699,8</w:t>
            </w:r>
          </w:p>
        </w:tc>
        <w:tc>
          <w:tcPr>
            <w:tcW w:w="44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движение бюджетных ассигнований, предусмотренных на кап.ремонт дорог (568,7 тыс.руб.), с целью уточнения КБК (вид расходов), в том числе: переходящие объекты -  разработка ПСД на строительство уч. ул. Инженерной и ул. Юности 17,8 тыс. руб., разработке ПСД и реконструкцию ул. Калинина 474,7 тыс. руб., строительство уч. ул. Коммунальная – 53,9 тыс.руб. и погашение кредиторской задолженности за разработку ПСД на строительство УДС вокруг квартала "Северный" - 14,5 тыс.руб. и за строительство магистральной ул. Коммунальной - 7,8 тыс.руб. Дополнительные бюджетные ассигнования на погашение кредиторской задолженности за капитальный ремонт, ремонт дорог и разработку ПСД – 8 268,5 тыс.руб. Средства передвигаются с  ПП «Благоустройство </w:t>
            </w:r>
            <w:r>
              <w:rPr>
                <w:bCs/>
                <w:color w:val="000000"/>
                <w:sz w:val="16"/>
                <w:szCs w:val="16"/>
              </w:rPr>
              <w:t>территории города для обеспечения отдыха и досуга жителей</w:t>
            </w:r>
            <w:r>
              <w:rPr>
                <w:sz w:val="16"/>
                <w:szCs w:val="16"/>
              </w:rPr>
              <w:t>» в связи со сложившейся экономией  при  размещении муниципального заказа на выполнение работ по содержанию объектов зеленого хозяйства.</w:t>
            </w:r>
            <w:r>
              <w:rPr>
                <w:b/>
                <w:i/>
                <w:sz w:val="16"/>
                <w:szCs w:val="16"/>
              </w:rPr>
              <w:t xml:space="preserve"> (изменения вносятся в приложение по дорожному фонду, приложение по кап.ремонту)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568,7</w:t>
            </w:r>
          </w:p>
        </w:tc>
        <w:tc>
          <w:tcPr>
            <w:tcW w:w="44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Подпрограмма «Повышение безопасности дорожного движения в муниципальном образовании «Город Псков»»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2 115,8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сновное мероприятие: Реализация мер, направленных на повышение безопасности дорожного движения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225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движение бюджетных ассигнований на оплату кредиторской задолженности за установку дорожных знаков - 25,0 тыс. руб.; за выполнение работ по устройству ИДН - 200 тыс. руб. Средства передвигаются с ПП «Благоустройство </w:t>
            </w:r>
            <w:r>
              <w:rPr>
                <w:bCs/>
                <w:color w:val="000000"/>
                <w:sz w:val="16"/>
                <w:szCs w:val="16"/>
              </w:rPr>
              <w:t>территории города для обеспечения отдыха и досуга жителей</w:t>
            </w:r>
            <w:r>
              <w:rPr>
                <w:sz w:val="16"/>
                <w:szCs w:val="16"/>
              </w:rPr>
              <w:t>» в связи со сложившейся экономией  при  размещении муниципального заказа на выполнение работ по содержанию объектов зеленого хозяйства.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сновное мероприятие: Строительство и перевооружение светофорных объектов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90,8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480,8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движение бюджетных ассигнований на погашение кредиторской задолженности за разработку ПСД на строительство светофорного объекта по ул. Вокзальная 93,1 тыс.руб., строительство светофорного объекта на пересечении ул. Кузбасская-Владимирская - 387, 7 тыс. руб. Средства передвигаются с  ПП «Благоустройство </w:t>
            </w:r>
            <w:r>
              <w:rPr>
                <w:bCs/>
                <w:color w:val="000000"/>
                <w:sz w:val="16"/>
                <w:szCs w:val="16"/>
              </w:rPr>
              <w:t>территории города для обеспечения отдыха и досуга жителей</w:t>
            </w:r>
            <w:r>
              <w:rPr>
                <w:sz w:val="16"/>
                <w:szCs w:val="16"/>
              </w:rPr>
              <w:t>» в связи со сложившейся экономией  при  размещении муниципального заказа на выполнение работ по содержанию объектов зеленого хозяйства.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 410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движение бюджетных ассигнований на приобретение электрооборудования для светофорных объектов. Средства передвигаются с  ПП «Благоустройство </w:t>
            </w:r>
            <w:r>
              <w:rPr>
                <w:bCs/>
                <w:color w:val="000000"/>
                <w:sz w:val="16"/>
                <w:szCs w:val="16"/>
              </w:rPr>
              <w:t>территории города для обеспечения отдыха и досуга жителей</w:t>
            </w:r>
            <w:r>
              <w:rPr>
                <w:sz w:val="16"/>
                <w:szCs w:val="16"/>
              </w:rPr>
              <w:t>» в связи со сложившейся экономией  при  размещении муниципального заказа на выполнение работ по содержанию объектов зеленого хозяйства.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  <w:u w:val="single"/>
              </w:rPr>
              <w:t>МП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193,9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Подпрограмма «Развитие системы тепло-водоснабжения муниципального образования «Город Псков»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193,9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сновное мероприятие: Проектирование и строительство систем тепло-, водоснабжения и водоотведения на территории муниципального образования «Город Псков»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,9</w:t>
            </w:r>
          </w:p>
        </w:tc>
        <w:tc>
          <w:tcPr>
            <w:tcW w:w="44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Передвижение бюджетных ассигнований на погашение кредиторской задолженности на строительство сетей водоснабжения по ул. Парковая – 99,7 тыс. руб. и ул. Красногорская – 94,2 тыс. руб. Средства передвигаются с  ПП «Благоустройство </w:t>
            </w:r>
            <w:r>
              <w:rPr>
                <w:bCs/>
                <w:color w:val="000000"/>
                <w:sz w:val="16"/>
                <w:szCs w:val="16"/>
              </w:rPr>
              <w:t>территории города для обеспечения отдыха и досуга жителей</w:t>
            </w:r>
            <w:r>
              <w:rPr>
                <w:sz w:val="16"/>
                <w:szCs w:val="16"/>
              </w:rPr>
              <w:t>» в связи со сложившейся экономией  при  размещении муниципального заказа на выполнение работ по содержанию объектов зеленого хозяйства.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93,9</w:t>
            </w:r>
          </w:p>
        </w:tc>
        <w:tc>
          <w:tcPr>
            <w:tcW w:w="44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  <w:u w:val="single"/>
              </w:rPr>
              <w:t>МП "Повышение уровня благоустройства и улучшение санитарного состояния города Пскова"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 12 052,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тдельное мероприятие: Обеспечение уличного освещения на территории МО "Город Псков"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-1 258,0</w:t>
            </w:r>
          </w:p>
        </w:tc>
        <w:tc>
          <w:tcPr>
            <w:tcW w:w="44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движение бюджетных ассигнований в связи с уточнением КБК (вид расходов) на погашение кредиторской задолженности за строительство линий наружного освещения с установкой светильников по Зональному шоссе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1 258,0</w:t>
            </w:r>
          </w:p>
        </w:tc>
        <w:tc>
          <w:tcPr>
            <w:tcW w:w="44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Обращение с отходами производства и потребления в муниципальном образовании город Псков"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4 000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Организация сбора, транспортировки и ликвидации (утилизации) отходов производства и потребления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000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6 000,0</w:t>
            </w:r>
          </w:p>
        </w:tc>
        <w:tc>
          <w:tcPr>
            <w:tcW w:w="4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движение бюджетных ассигнований в связи с уточнением КВР по работам, связанным с вывозом мусора, ликвидацией несанкционированных свалок  - 1 500,0 тыс. руб. и утилизацией ртутьсодержащих отходов - 500,0 тыс. руб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е бюджетные ассигнования на утилизацию ртутьсодержащих отходов со склада  по ул. Индустриальная 26 – 4 000,0 тыс.руб. Средства передвигаются с  ПП «Благоустройство </w:t>
            </w:r>
            <w:r>
              <w:rPr>
                <w:bCs/>
                <w:color w:val="000000"/>
                <w:sz w:val="16"/>
                <w:szCs w:val="16"/>
              </w:rPr>
              <w:t>территории города для обеспечения отдыха и досуга жителей</w:t>
            </w:r>
            <w:r>
              <w:rPr>
                <w:sz w:val="16"/>
                <w:szCs w:val="16"/>
              </w:rPr>
              <w:t>» в связи со сложившейся экономией  при  размещении муниципального заказа на выполнение работ по содержанию объектов зеленого хозяйства.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- иные бюджетные ассигнования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2 000,0</w:t>
            </w:r>
          </w:p>
        </w:tc>
        <w:tc>
          <w:tcPr>
            <w:tcW w:w="4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"Благоустройство территории города для обеспечения отдыха и досуга жителей"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17 097,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Основное мероприятие: Организация, благоустройство и комплексное содержание парков, скверов, городских лесов и иных зон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-19 413,7 </w:t>
            </w:r>
          </w:p>
        </w:tc>
        <w:tc>
          <w:tcPr>
            <w:tcW w:w="44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Передвижение бюджетных ассигнований в связи со сложившейся экономией  при  размещении муниципального заказа на выполнение работ по содержанию объектов зеленого хозяйства  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19 413,7</w:t>
            </w:r>
          </w:p>
        </w:tc>
        <w:tc>
          <w:tcPr>
            <w:tcW w:w="44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Основное мероприятие: Организация и содержание новогодней ели и праздничной иллюминации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 316,5</w:t>
            </w:r>
          </w:p>
        </w:tc>
        <w:tc>
          <w:tcPr>
            <w:tcW w:w="44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Передвижение бюджетных ассигнований на оплату задолженности за оформление новогодней ели – 1 911,9 тыс. руб., демонтаж иллюминации - 404,6 тыс. руб. 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 316,5</w:t>
            </w:r>
          </w:p>
        </w:tc>
        <w:tc>
          <w:tcPr>
            <w:tcW w:w="44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программа " Борьба с борщевиком Сосновского в МО "Город Псков"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500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новное мероприятие: Проведение комплекса работ по выявлению территорий, засоренных борщевиком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00,0</w:t>
            </w:r>
          </w:p>
        </w:tc>
        <w:tc>
          <w:tcPr>
            <w:tcW w:w="44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движение бюджетных ассигнований на погашение кредиторской задолженности за проведение обследования территории. Средства передвигаются с  ПП «Благоустройство </w:t>
            </w:r>
            <w:r>
              <w:rPr>
                <w:bCs/>
                <w:color w:val="000000"/>
                <w:sz w:val="16"/>
                <w:szCs w:val="16"/>
              </w:rPr>
              <w:t>территории города для обеспечения отдыха и досуга жителей</w:t>
            </w:r>
            <w:r>
              <w:rPr>
                <w:sz w:val="16"/>
                <w:szCs w:val="16"/>
              </w:rPr>
              <w:t>» в связи со сложившейся экономией  при  размещении муниципального заказа на выполнение работ по содержанию объектов зеленого хозяйства.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00,0</w:t>
            </w:r>
          </w:p>
        </w:tc>
        <w:tc>
          <w:tcPr>
            <w:tcW w:w="44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544,9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Обеспечение деятельности центрального аппарата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544,9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44,9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вижение бюджетных ассигнований на оплату труда (с начислениями) на две должности ведущего экономиста (введены в штат согласно Распоряжению АГП от 13.11.2014 №622-р). Средства передвигаются с ФУ АГП.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Управление по учету и распределению жилой площади Администрации города Пскова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942,7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Содержание муниципального жилищного фонда за счет средств найма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42,7</w:t>
            </w:r>
          </w:p>
        </w:tc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942,7</w:t>
            </w:r>
          </w:p>
        </w:tc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движение бюджетных ассигнований на главного распорядителя  - УСиКР АГП в целях  погашения кредиторской задолженности за замену газового оборудования - 9,9 тыс. руб. и оплату работ по текущему ремонту освобождающихся либо приобретенных муниципальных жилых помещений (переходящие объекты с 2014 года)  - 932,8 тыс. руб. </w:t>
            </w:r>
            <w:r>
              <w:rPr>
                <w:b/>
                <w:i/>
                <w:sz w:val="16"/>
                <w:szCs w:val="16"/>
              </w:rPr>
              <w:t>(изменение вносятся в приложение по найму)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Финансовое управление Администрации города Пскова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 544,9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44,9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язи с изменением штатного расписания с 18.11.2014 года излишне запланированные средства на оплату труда передвигаются на УГХ АГП.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44,9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Комитет по управлению муниципальным имуществом города Пскова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0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Совершенствование муниципального управления»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25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Совершенствование системы управления муниципальным имуществом, повышение эффективности использования муниципального имущества"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250,0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язи с отсутствием в бюджете необходимого объема средств на охрану объектов муниципального имущества, средства передвигаются на оплату исполнительного листа АС№004000327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сновное мероприятие: Организация учета и содержания муниципального имущества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50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250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,0</w:t>
            </w:r>
          </w:p>
        </w:tc>
        <w:tc>
          <w:tcPr>
            <w:tcW w:w="4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,0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движение бюджетных ассигнований на выплату денежной премии к Почетной грамоте (Распоряжение АГП от 22.12.2014 №760-р) </w:t>
            </w:r>
          </w:p>
        </w:tc>
      </w:tr>
      <w:tr>
        <w:trPr>
          <w:trHeight w:val="23" w:hRule="atLeast"/>
        </w:trPr>
        <w:tc>
          <w:tcPr>
            <w:tcW w:w="4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- иные бюджетные ассигнования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2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50,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вижение бюджетных ассигнований на оплату исполнительного листа АС№004000327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Управление строительства и капитального ремонта Администрации города Пскова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942,7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Содержание муниципального жилищного фонда за счет средств найм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2,7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42,7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движение бюджетных ассигнований с главного распорядителя  - УУРЖП АГП в целях  погашения кредиторской задолженности УСИКР АГП за замену газового оборудования - 9,9 тыс. руб. и оплату работ по текущему ремонту освобождающихся либо приобретенных муниципальных жилых помещений (переходящие объекты с 2014 года)  - 932,8 тыс. руб. </w:t>
            </w:r>
            <w:r>
              <w:rPr>
                <w:b/>
                <w:i/>
                <w:sz w:val="16"/>
                <w:szCs w:val="16"/>
              </w:rPr>
              <w:t>(изменение вносятся в приложение по найму)</w:t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В Приложение 9 </w:t>
      </w:r>
      <w:r>
        <w:rPr>
          <w:b/>
          <w:color w:val="000000"/>
          <w:sz w:val="28"/>
          <w:szCs w:val="28"/>
        </w:rPr>
        <w:t xml:space="preserve">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5 год» </w:t>
      </w:r>
      <w:r>
        <w:rPr>
          <w:color w:val="000000"/>
          <w:sz w:val="28"/>
          <w:szCs w:val="28"/>
        </w:rPr>
        <w:t>вносятся следующие изменения:</w:t>
      </w:r>
    </w:p>
    <w:p>
      <w:pPr>
        <w:pStyle w:val="Normal"/>
        <w:ind w:firstLine="708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ыс. руб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1861"/>
        <w:gridCol w:w="2053"/>
        <w:gridCol w:w="1662"/>
      </w:tblGrid>
      <w:tr>
        <w:trPr>
          <w:tblHeader w:val="true"/>
          <w:trHeight w:val="23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муниципальной программы, подпрограммы, отдельного мероприятия, непрограммного направления деятельнос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ыло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е (+/-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ало</w:t>
            </w:r>
          </w:p>
        </w:tc>
      </w:tr>
      <w:tr>
        <w:trPr>
          <w:trHeight w:val="23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«Защита населения и территории МО «Г.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 297,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004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 301,8</w:t>
            </w:r>
          </w:p>
        </w:tc>
      </w:tr>
      <w:tr>
        <w:trPr>
          <w:trHeight w:val="23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«Совершенствование защиты населения и территории МО «Г. Псков» от чрезвычайных ситуаций природного и техногенного характера, обеспечение пожарной безопасности и безопасности людей на водных объектах г. Пскова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010,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98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 408,5</w:t>
            </w:r>
          </w:p>
        </w:tc>
      </w:tr>
      <w:tr>
        <w:trPr>
          <w:trHeight w:val="23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«</w:t>
            </w:r>
            <w:r>
              <w:rPr>
                <w:bCs/>
                <w:color w:val="000000"/>
                <w:sz w:val="16"/>
                <w:szCs w:val="16"/>
              </w:rPr>
              <w:t>Профилактика терроризма и экстремизма в МО "Город Псков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87,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 393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893,3</w:t>
            </w:r>
          </w:p>
        </w:tc>
      </w:tr>
      <w:tr>
        <w:trPr>
          <w:trHeight w:val="23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«Культура, сохранение культурного наследия и развитие туризма на территории МО «Г. Псков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8 252,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17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 535,8</w:t>
            </w:r>
          </w:p>
        </w:tc>
      </w:tr>
      <w:tr>
        <w:trPr>
          <w:trHeight w:val="23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«Развитие сферы «Культура» в МО «Г. Псков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 680,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 1004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 675,9</w:t>
            </w:r>
          </w:p>
        </w:tc>
      </w:tr>
      <w:tr>
        <w:trPr>
          <w:trHeight w:val="23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«Комплексные меры по содержанию, благоустройству, капитальному ремонту и реконструкции воинских захоронений и памятных знаков на территории МО «Г. Псков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25,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7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612,5</w:t>
            </w:r>
          </w:p>
        </w:tc>
      </w:tr>
      <w:tr>
        <w:trPr>
          <w:trHeight w:val="23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«Развитие образования и повышение эффективности реализации молодежной политики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631 380,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631 380,8</w:t>
            </w:r>
          </w:p>
        </w:tc>
      </w:tr>
      <w:tr>
        <w:trPr>
          <w:trHeight w:val="23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«Молодежь города Пскова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56,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80,0</w:t>
            </w:r>
          </w:p>
        </w:tc>
      </w:tr>
      <w:tr>
        <w:trPr>
          <w:trHeight w:val="23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«Патриотическое воспитание молодежи в г. Пскове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,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4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«Развитие и содержание улично-дорожной сети г. Пскова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9 290,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 115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 406,3</w:t>
            </w:r>
          </w:p>
        </w:tc>
      </w:tr>
      <w:tr>
        <w:trPr>
          <w:trHeight w:val="23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«Развитие автомобильных дорог общего пользования местного значения МО «Г. Псков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 290,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 0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8 290,5</w:t>
            </w:r>
          </w:p>
        </w:tc>
      </w:tr>
      <w:tr>
        <w:trPr>
          <w:trHeight w:val="23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«Повышение безопасности дорожного движения в МО «Г. Псков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115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115,8</w:t>
            </w:r>
          </w:p>
        </w:tc>
      </w:tr>
      <w:tr>
        <w:trPr>
          <w:trHeight w:val="23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«Создание условий для повышения качества обеспечения населения МО «Г. Псков» коммунальными услугами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 950,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 143,9</w:t>
            </w:r>
          </w:p>
        </w:tc>
      </w:tr>
      <w:tr>
        <w:trPr>
          <w:trHeight w:val="23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«Развитие системы тепло-водоснабжения МО «Г. Псков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900,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3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093,9</w:t>
            </w:r>
          </w:p>
        </w:tc>
      </w:tr>
      <w:tr>
        <w:trPr>
          <w:trHeight w:val="23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«Повышение уровня благоустройства и улучшение санитарного состояния г. Пскова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6 929,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2 052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 877,6</w:t>
            </w:r>
          </w:p>
        </w:tc>
      </w:tr>
      <w:tr>
        <w:trPr>
          <w:trHeight w:val="23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дельное мероприятие: «Обеспечение уличного освещения на территории МО «Г. Псков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 013,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 013,0</w:t>
            </w:r>
          </w:p>
        </w:tc>
      </w:tr>
      <w:tr>
        <w:trPr>
          <w:trHeight w:val="23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«Обращение с отходами производства и потребления в МО «Г. Псков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0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 000,0</w:t>
            </w:r>
          </w:p>
        </w:tc>
      </w:tr>
      <w:tr>
        <w:trPr>
          <w:trHeight w:val="23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«Благоустройство территории города для обеспечения отдыха и досуга жителей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 271,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7 097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 174,2</w:t>
            </w:r>
          </w:p>
        </w:tc>
      </w:tr>
      <w:tr>
        <w:trPr>
          <w:trHeight w:val="23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«Борьба с борщевиком Сосновского в МО «Г. Псков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895,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4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40,4</w:t>
            </w:r>
          </w:p>
        </w:tc>
      </w:tr>
      <w:tr>
        <w:trPr>
          <w:trHeight w:val="23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«Совершенствование муниципального управления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 084,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5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 834,6</w:t>
            </w:r>
          </w:p>
        </w:tc>
      </w:tr>
      <w:tr>
        <w:trPr>
          <w:trHeight w:val="23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«Совершенствование системы управления муниципальным имуществом, повышение эффективности использования муниципального имущества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5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 750,0</w:t>
            </w:r>
          </w:p>
        </w:tc>
      </w:tr>
      <w:tr>
        <w:trPr>
          <w:trHeight w:val="23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еспечение функционирования высшего должностного лица муниципального образования и представительного органа муниципального образования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 208,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61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 747,3</w:t>
            </w:r>
          </w:p>
        </w:tc>
      </w:tr>
      <w:tr>
        <w:trPr>
          <w:trHeight w:val="23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функционирования финансовых органов и органов финансово-бюджетного надзор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 347,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44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 802,9</w:t>
            </w:r>
          </w:p>
        </w:tc>
      </w:tr>
      <w:tr>
        <w:trPr>
          <w:trHeight w:val="23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0 063,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 775,0</w:t>
            </w:r>
          </w:p>
        </w:tc>
      </w:tr>
      <w:tr>
        <w:trPr>
          <w:trHeight w:val="23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46 294,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346 294,0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На основании изменений, вносимых в расходную часть бюджета города Пскова на 2015 год, вносятся изменения в </w:t>
      </w:r>
      <w:r>
        <w:rPr>
          <w:b/>
          <w:sz w:val="28"/>
          <w:szCs w:val="28"/>
        </w:rPr>
        <w:t>Приложение 13 «Объем бюджетных ассигнований дорожного фонда муниципального образования «Город Псков» на 2015 год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right"/>
        <w:rPr>
          <w:sz w:val="18"/>
          <w:szCs w:val="18"/>
        </w:rPr>
      </w:pPr>
      <w:r>
        <w:rPr>
          <w:sz w:val="18"/>
          <w:szCs w:val="18"/>
        </w:rPr>
        <w:t>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1862"/>
        <w:gridCol w:w="1800"/>
        <w:gridCol w:w="2520"/>
      </w:tblGrid>
      <w:tr>
        <w:trPr>
          <w:tblHeader w:val="true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ы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е (+/-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ло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 общего пользования местного значения и сооружений на них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 59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 731,5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 327,5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дорог, ремонт дворовых территорий многоквартирных домов, проездов к дворовым территориям, разработка проектной документации, безопасность дорожного движ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 69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6 480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 214,2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 и строительство автомобильных дорог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 748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 748,8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8 29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8 290,5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На основании и изменений, вносимых в расходную часть бюджета города Пскова на 2015 год, вносятся изменения в </w:t>
      </w:r>
      <w:r>
        <w:rPr>
          <w:b/>
          <w:sz w:val="28"/>
          <w:szCs w:val="28"/>
        </w:rPr>
        <w:t>Приложение 19 «План финансирования капитального ремонта объектов муниципального сектора города Пскова на 2015 год»:</w:t>
      </w:r>
    </w:p>
    <w:p>
      <w:pPr>
        <w:pStyle w:val="Normal"/>
        <w:ind w:firstLine="708"/>
        <w:jc w:val="right"/>
        <w:rPr/>
      </w:pPr>
      <w:r>
        <w:rPr>
          <w:sz w:val="18"/>
          <w:szCs w:val="18"/>
        </w:rPr>
        <w:t>т</w:t>
      </w:r>
      <w:r>
        <w:rPr/>
        <w:t>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620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объектов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тыс. руб.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ы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та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зменени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215 69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159 21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-56 480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правление городского хозяйства Администрации г.Пс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5 69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9 21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6 480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дорог и троту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44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 96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56 480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4 97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8 4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6 480,3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В связи с уточнением объемов расходования средств на приобретение и установку газового, электрического и сантехнического оборудования, а также на основании и изменений, вносимых в расходную часть бюджета города Пскова на 2015 год, вносятся изменения в </w:t>
      </w:r>
      <w:r>
        <w:rPr>
          <w:b/>
          <w:sz w:val="28"/>
          <w:szCs w:val="28"/>
        </w:rPr>
        <w:t>Приложение 20 «План расходовании платы за наем муниципального жилищного фонда города Пскова на 2015 год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right"/>
        <w:rPr>
          <w:sz w:val="18"/>
          <w:szCs w:val="18"/>
        </w:rPr>
      </w:pPr>
      <w:r>
        <w:rPr>
          <w:sz w:val="18"/>
          <w:szCs w:val="18"/>
        </w:rPr>
        <w:t>тыс. руб.</w:t>
      </w:r>
    </w:p>
    <w:tbl>
      <w:tblPr>
        <w:tblW w:w="95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248"/>
        <w:gridCol w:w="977"/>
        <w:gridCol w:w="1080"/>
        <w:gridCol w:w="1260"/>
        <w:gridCol w:w="2316"/>
      </w:tblGrid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рабо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ы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яснения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вая строк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Главный распорядитель: Управление по учету и распределений жилой площади Администрации города Пско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евое финансирование работ по установке общедомовых приборов учета коммунальных ресурс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точнение объема работ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I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ечисление средств региональному оператору - Фонд капитального ремонта Псковской области (РОФКРПО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8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942,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едвижение средств на УСИКР АГП на оплату кредиторской задолженности и работ по переходящим объектам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VI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обретение и установка газового, электрического и сантехнического оборудова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500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точнение объема работ 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0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42,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вая строк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ный распорядитель: Управление по строительству и капитальному ремонту Администрации города Пско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кущий ремонт освобождающихся либо приобретенных муниципальных жилых помещ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932,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932,8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ередвижение средств  с УУРЖП АГП на оплату работ по переходящим объектам 2014 года 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I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обретение и установка газового, электрического и сантехнического оборудова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едвижение средств с УУРЖП АГП на оплату кредиторской задолженности за замену газового оборудования по ул. Советской, 62 (комн. 8-18)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2,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РАСХОДОВ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 В связи с допущенной опечаткой в утвержденном бюджете города Пскова на 2015 год (Решение ПГД от 26.12.2014 №1291) в сумме бюджетных ассигнований по целевым статьям «20 3 1000» (обеспечение деятельности центрального аппарата Псковской городской Думы) и «25 3 0000» (Иные непрограммные расходы общегородского назначения) не выделены отдельной строкой ассигнования по виду расходов «300». Для устранения допущенной опечатки вносятся соответствующие строки, без изменения общей суммы расходов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1 В Приложение 7 «Распределение бюджетных ассигнований по разделам, подразделам, целевым статьям  (муниципальным программам и непрограммным направлениям деятельности), группам видов расходов классификации расходов бюджета города Пскова на 2015 год» вносятся строк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после строки «Закупка товаров, работ и услуг для государственных (муниципальных) нужд 01 03 20 3 1000 200» добавить строку «Социальное обеспечение и иные выплаты населению 01 03 20 3 1000 300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е «Сумма бюджета» указать цифры «43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Закупка товаров, работ и услуг для государственных (муниципальных) нужд 01 13 25 3 0000 200» добавить строку «Социальное обеспечение и иные выплаты населению 01 13 25 3 0000 3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е «Сумма бюджета» указать цифры «3 246,5»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2 В Приложение 8 «Распределение бюджетных ассигнований по разделам, подразделам, целевым статьям  (муниципальным программам и непрограммным направлениям деятельности), группам видов расходов классификации расходов бюджета города Пскова на 2016-2017 гг.» вносятся строк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после строки «Закупка товаров, работ и услуг для государственных (муниципальных) нужд 01 03 20 3 1000 200» добавить строку «Социальное обеспечение и иные выплаты населению 01 03 20 3 1000 3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ах «Сумма на 2016 год», «Сумма на 2017 год» указать цифры «43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ле строки «Закупка товаров, работ и услуг для государственных (муниципальных) нужд 01 13 25 3 0000 200» добавить строку «Социальное обеспечение и иные выплаты населению 01 13 25 3 0000 300»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добавленной строке в графах «Сумма на 2016 год», «Сумма на 2017 год» указать цифры «3 246,5»;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В Приложение 11 «Ведомственная структура расходов бюджета города Пскова на 2015 год» вносятся строк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после строки «Закупка товаров, работ и услуг для государственных (муниципальных) нужд 600 01 03 20 3 1000 200» добавить строку «Социальное обеспечение и иные выплаты населению 600 01 03 20 3 1000 300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указанной добавленной строке в графе «Сумма бюджета» указать цифры «43,1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сле строки «Закупка товаров, работ и услуг для государственных (муниципальных) нужд 600 01 13 25 3 0000 200» добавить строку «Социальное обеспечение и иные выплаты населению 600 01 13 25 3 0000 30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указанной добавленной строке в графе «Сумма бюджета» указать цифры «1 449,0»;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4</w:t>
        <w:tab/>
        <w:t xml:space="preserve">В Приложение 12 «Ведомственная структура расходов бюджета города Пскова на 2016-2017 гг.» вносятся строк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после строки «Закупка товаров, работ и услуг для государственных (муниципальных) нужд 600 01 03 20 3 1000 200» добавить строку «Социальное обеспечение и иные выплаты населению 600 01 03 20 3 1000 3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казанной добавленной строке в графах: «Сумма на 2016 год», «Сумма на 2017 год» указать цифры «43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Закупка товаров, работ и услуг для государственных (муниципальных) нужд 600 01 13 25 3 0000 200» добавить строку «Социальное обеспечение и иные выплаты населению 600 01 13 25 3 0000 3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казанной добавленной строке в графах: «Сумма на 2016 год», «Сумма на 2017 год» указать цифры «1 449,0»;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Решения подготовлен бюджетным отделом финансового управления Администрации города Пск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                                                               Т.Г. Вин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Волошенкова М.А., 29-04-07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1188"/>
        </w:tabs>
        <w:ind w:left="1188" w:hanging="1188"/>
      </w:pPr>
      <w:rPr/>
    </w:lvl>
    <w:lvl w:ilvl="1">
      <w:start w:val="3"/>
      <w:numFmt w:val="decimal"/>
      <w:lvlText w:val="%1.%2"/>
      <w:lvlJc w:val="left"/>
      <w:pPr>
        <w:tabs>
          <w:tab w:val="num" w:pos="1728"/>
        </w:tabs>
        <w:ind w:left="1728" w:hanging="1188"/>
      </w:pPr>
      <w:rPr/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2268" w:hanging="1188"/>
      </w:pPr>
      <w:rPr/>
    </w:lvl>
    <w:lvl w:ilvl="3">
      <w:start w:val="1"/>
      <w:numFmt w:val="decimal"/>
      <w:lvlText w:val="%1.%2.%3.%4"/>
      <w:lvlJc w:val="left"/>
      <w:pPr>
        <w:tabs>
          <w:tab w:val="num" w:pos="2808"/>
        </w:tabs>
        <w:ind w:left="2808" w:hanging="1188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188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FooterChar">
    <w:name w:val="Footer Char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25:00Z</dcterms:created>
  <dc:creator>м</dc:creator>
  <dc:description/>
  <cp:keywords/>
  <dc:language>en-US</dc:language>
  <cp:lastModifiedBy>а</cp:lastModifiedBy>
  <cp:lastPrinted>2015-02-11T09:14:00Z</cp:lastPrinted>
  <dcterms:modified xsi:type="dcterms:W3CDTF">2015-02-12T06:16:00Z</dcterms:modified>
  <cp:revision>67</cp:revision>
  <dc:subject/>
  <dc:title>ПОЯСНИТЕЛЬНАЯ ЗАПИСКА</dc:title>
</cp:coreProperties>
</file>