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tLeast" w:line="0"/>
        <w:ind w:left="5800" w:hanging="0"/>
        <w:rPr>
          <w:sz w:val="20"/>
          <w:szCs w:val="20"/>
        </w:rPr>
      </w:pPr>
      <w:r>
        <w:rPr>
          <w:sz w:val="20"/>
          <w:szCs w:val="20"/>
        </w:rPr>
        <w:t xml:space="preserve">к Программе и условиям проведения конкурса на лучший проект памятни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проведения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00"/>
        <w:gridCol w:w="682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мероприят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 и публикация программы и условий проведения открытого конкурса и исходных материалов для конкурсантов на сайте ГПБ "Довмонт"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</w:hyperlink>
            <w:r>
              <w:rPr>
                <w:sz w:val="28"/>
                <w:szCs w:val="28"/>
              </w:rPr>
              <w:t xml:space="preserve">dovmont.ru/fond_dovmonta.php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конференция о начале конкурса. Начало информационной кампании в поддержку конкурса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06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участниками Заявок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07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ача участниками конкурсных материалов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07 – 12.07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онкурсных проектов в ГКЦ для общественного обсуждения гражданами и гостями города Пскова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11.00 12.07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экспертной комиссии в ГКЦ г.Пскова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14.00 12.07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жюри в ГКЦ г.Псков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вление итогов конкурса и награждения лауреатов.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8.16г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вознаграждения лауреатам конкур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рганизационный комитет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cban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03:00Z</dcterms:created>
  <dc:creator>Pravdyuk</dc:creator>
  <dc:description/>
  <dc:language>en-US</dc:language>
  <cp:lastModifiedBy>Ария А. Голубева</cp:lastModifiedBy>
  <dcterms:modified xsi:type="dcterms:W3CDTF">2016-03-22T13:03:00Z</dcterms:modified>
  <cp:revision>2</cp:revision>
  <dc:subject/>
  <dc:title>Приложение №1</dc:title>
</cp:coreProperties>
</file>