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tLeast" w:line="0"/>
        <w:ind w:left="5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грамме и условиям проведения конкурса на лучший проект памятника 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говор № 1</w:t>
      </w:r>
    </w:p>
    <w:p>
      <w:pPr>
        <w:pStyle w:val="Normal"/>
        <w:spacing w:lineRule="exact" w:line="3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отчуждении оригинала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исключительного права на произведение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 Псков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"___" __________ 2015 г.</w:t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6" w:right="181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6" w:right="181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Фонд святого благоверного князя Довмонта Псковского, в лице директора Правдюка А.В., действующего на основании Устава, далее именуемый «Приобретатель», с одной стороны и ______________________, именуемый в дальнейшем «Правооблад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exact" w:line="19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 Договора</w:t>
      </w:r>
    </w:p>
    <w:p>
      <w:pPr>
        <w:pStyle w:val="Normal"/>
        <w:tabs>
          <w:tab w:val="clear" w:pos="708"/>
          <w:tab w:val="left" w:pos="426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обладатель передает Приобретателю оригинал Произведения и исключительное право на Произведение в полном объеме на условиях, предусмотренных настоящим договором. Со своей стороны, Приобретатель уплачивает Правообладателю вознаграждение за предостав ление этих п рав в порядке, установленно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изведением, права на которое передаются по настоящему Договору, является скульптурные модели и графические материалы, входящие в состав конкурсного проекта, представленного Правообладателем на открытый конкурс на памятник </w:t>
      </w:r>
      <w:r>
        <w:rPr>
          <w:rFonts w:eastAsia="Times New Roman" w:cs="Times New Roman" w:ascii="Times New Roman" w:hAnsi="Times New Roman"/>
          <w:sz w:val="24"/>
          <w:highlight w:val="yellow"/>
        </w:rPr>
        <w:t>В.Н. Челомею</w:t>
      </w:r>
      <w:r>
        <w:rPr>
          <w:rFonts w:eastAsia="Times New Roman" w:cs="Times New Roman" w:ascii="Times New Roman" w:hAnsi="Times New Roman"/>
          <w:sz w:val="24"/>
        </w:rPr>
        <w:t xml:space="preserve"> и занявшему 1, 2 или 3 место, по решению жюри конкурса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обладатель передает Приобретателю Произведение в виде скульптурных моделей и цифровых фай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настоящему договору Правообладатель передает Приобретателю исключительное право на Произведение в полном объеме, в том числе права:</w:t>
      </w:r>
    </w:p>
    <w:p>
      <w:pPr>
        <w:pStyle w:val="Normal"/>
        <w:tabs>
          <w:tab w:val="clear" w:pos="708"/>
          <w:tab w:val="left" w:pos="686" w:leader="none"/>
        </w:tabs>
        <w:spacing w:lineRule="atLeast" w:line="0"/>
        <w:ind w:left="426" w:hanging="0"/>
        <w:rPr/>
      </w:pP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оспроизводить Произведения любым способом и в любой материальной форме, в</w:t>
      </w:r>
    </w:p>
    <w:p>
      <w:pPr>
        <w:pStyle w:val="Normal"/>
        <w:tabs>
          <w:tab w:val="clear" w:pos="708"/>
          <w:tab w:val="left" w:pos="5106" w:leader="none"/>
        </w:tabs>
        <w:spacing w:lineRule="atLeast" w:line="0"/>
        <w:ind w:left="706" w:hanging="0"/>
        <w:rPr/>
      </w:pPr>
      <w:r>
        <w:rPr>
          <w:rFonts w:eastAsia="Times New Roman" w:cs="Times New Roman" w:ascii="Times New Roman" w:hAnsi="Times New Roman"/>
          <w:sz w:val="24"/>
        </w:rPr>
        <w:t>том числе в печатном виде, на носител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х механической записи (MD, CD, VHS),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етах, компьютерных компакт-дисках (право на воспроизведение);</w:t>
      </w:r>
    </w:p>
    <w:p>
      <w:pPr>
        <w:pStyle w:val="Normal"/>
        <w:tabs>
          <w:tab w:val="clear" w:pos="708"/>
          <w:tab w:val="left" w:pos="686" w:leader="none"/>
          <w:tab w:val="left" w:pos="7226" w:leader="none"/>
        </w:tabs>
        <w:spacing w:lineRule="atLeast" w:line="0"/>
        <w:ind w:left="426" w:hanging="0"/>
        <w:rPr/>
      </w:pP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распространять экземпляры Произведений любым способо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(право на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остранение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6" w:leader="none"/>
        </w:tabs>
        <w:spacing w:lineRule="atLeast" w:line="0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блично показывать Произведения (право на публичный показ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6" w:leader="none"/>
        </w:tabs>
        <w:spacing w:lineRule="atLeast" w:line="0"/>
        <w:ind w:left="706" w:right="160" w:hanging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Произведение таким образом, при котором любое лицо может иметь доступ к нему в интерактивном режиме из любого места и в любое время по своему выбору (право на доведение до всеобщего свед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6" w:leader="none"/>
        </w:tabs>
        <w:spacing w:lineRule="auto" w:line="237"/>
        <w:ind w:left="706" w:hanging="2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ые права, предусмотренные законами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обладатель сохраняет за собой право использовать Произведение в целях саморекламы (в собственном портфолио, в печатном или цифровом виде, в том числе в сети Интерне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обладатель не имеет права предоставлять Произведение или какие-либо права на его использование третьим лицам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арантии и условия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вообладатель гарантирует, что он уполномочен представлять авторский коллектив, создавший Произведение, и при создании Произведения им не были нарушены Правообладательские или иные права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авообладатель гарантирует, что до передачи Приобретателю прав, указанных в п. 2.2. Договора, никакие права на Произведение не передавались третьим лицам и, что </w:t>
      </w:r>
      <w:bookmarkStart w:id="0" w:name="page8"/>
      <w:bookmarkEnd w:id="0"/>
      <w:r>
        <w:rPr>
          <w:rFonts w:eastAsia="Times New Roman" w:cs="Times New Roman" w:ascii="Times New Roman" w:hAnsi="Times New Roman"/>
          <w:sz w:val="24"/>
        </w:rPr>
        <w:t>на момент такой передачи по настоящему Договору Правообладатель имеет все передаваемые Приобретателю исключительные права на Произведения в полном объеме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ознаграждение за приобретение исключительного права                                                  и оригинала произведения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ключительное право на произведение переходит в полном объеме к Приобретателю безвозмездно с момента выплаты Правообл адателю премии, предусмотренной условиями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та за отчуждение оригинала произведения включена в размер премии, присуждаемой в соответствии с условиями конкурса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ственность сторон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лучае нарушения пп. 3.1, 3.2, 3.3 настоящего Договора Правообладатель обязан возместить  Приобретателю убытки в полном размере, а также возвратить сумму выплаченной согласно условиям конкурса прем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лучае просрочки в уплате премии Приобретатель  уплачивает Правообладателю неустойку в размере 0,5% от просроченн ой к перечислению суммы за каждый день просрочки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юбые изменения и дополнения к настоящему Договору действ ительны, только если они составлены в письменной форме и подписаны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 всем, что не оговорено в настоящем Договоре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252"/>
        <w:ind w:left="567" w:right="100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600" w:leader="none"/>
        </w:tabs>
        <w:spacing w:lineRule="auto" w:line="252"/>
        <w:ind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52"/>
        <w:ind w:left="360" w:right="100" w:hanging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дреса и платежные реквизиты сторон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обретател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вообладател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святого благоверного князя Довмонта Псковског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6 600 005 006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5, г.Псков, ул.Рокоссовского, д.36а,  тел./ф.: (8112) 580-2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 716 8604   КПП 602 701 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 № 8630 Сбербанка России г.Пск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счет 301 018 103 000 000 00 6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 805 60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иректор Фонда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вятого благоверного князя Довмонта Псковского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А.В.Правдюк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exact" w:line="196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Wingding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07"/>
      </w:pPr>
      <w:rPr>
        <w:rFonts w:cs="Wingding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Wingding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Wingding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Wingding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Wingdings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lang w:val="ru-RU"/>
    </w:rPr>
  </w:style>
  <w:style w:type="character" w:styleId="WW8Num1z0">
    <w:name w:val="WW8Num1z0"/>
    <w:qFormat/>
    <w:rPr>
      <w:rFonts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Pravdyuk</dc:creator>
  <dc:description/>
  <cp:keywords/>
  <dc:language>en-US</dc:language>
  <cp:lastModifiedBy>Pravdyuk</cp:lastModifiedBy>
  <dcterms:modified xsi:type="dcterms:W3CDTF">2016-03-09T17:24:00Z</dcterms:modified>
  <cp:revision>10</cp:revision>
  <dc:subject/>
  <dc:title>Приложение №3</dc:title>
</cp:coreProperties>
</file>