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Программа и условия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проведения открытого конкурса на лучший 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 памятника князю Довмонту Псковскому 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32"/>
          <w:szCs w:val="32"/>
        </w:rPr>
        <w:t>в г. Пскове</w:t>
      </w:r>
      <w:r>
        <w:rPr>
          <w:sz w:val="32"/>
          <w:szCs w:val="32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"Года Довмонта", приуроченных к празднованию 750-ой годовщины начала княжения Довмонта  (1266-1299г.г.), в целях сохранения исторической памяти о славном времени в истории города Пскова, как защитника Земли Русской, реализации  проекта: «Памятник князю Довмонту Псковскому в г. Пскове» (далее по тексту – Памятник), проводится   Конкурс на разработку лучшего эскизного проекта Памятника, посвященного последней битве князя Довмонта по защите города Пскова (далее по тексту – «Конкурс»). 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i/>
          <w:sz w:val="28"/>
          <w:szCs w:val="28"/>
        </w:rPr>
        <w:t>Организаторы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конкурса</w:t>
      </w:r>
      <w:r>
        <w:rPr>
          <w:rStyle w:val="StrongEmphasis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нд святого благоверного князя Довмонта Псковского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щественное движение "Наследие Довмонта"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щество с ограниченной ответственностью Частная охранная организация «Довмонт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Программы и условий проведения Конкурса приняты  положения «О проведении конкурсов на лучшие проекты планировки и застройки поселений, зданий и сооружений, памятников, монументов и скульптурно-декоративных работ», утвержденных постановлением Госстроя России и Минкультуры России от 12 июля 1994г. № 18-51.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lineRule="atLeast" w:line="172" w:before="0" w:after="0"/>
        <w:jc w:val="both"/>
        <w:rPr/>
      </w:pPr>
      <w:r>
        <w:rPr>
          <w:rStyle w:val="StrongEmphasis"/>
          <w:i/>
          <w:sz w:val="28"/>
          <w:szCs w:val="28"/>
        </w:rPr>
        <w:t>Цель конкурса:</w:t>
      </w:r>
      <w:r>
        <w:rPr>
          <w:sz w:val="28"/>
          <w:szCs w:val="28"/>
        </w:rPr>
        <w:t xml:space="preserve"> определить лучший проект Памятника князю Довмонту, наиболее полно отражающего образ выдающегося русского полководца, причисленного к лику святых Русской православной церковью за ратные подвиги и за личные добродетели.</w:t>
      </w:r>
    </w:p>
    <w:p>
      <w:pPr>
        <w:pStyle w:val="Style15"/>
        <w:numPr>
          <w:ilvl w:val="1"/>
          <w:numId w:val="4"/>
        </w:numPr>
        <w:spacing w:lineRule="atLeast" w:line="172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тектурно-планировочные работы: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1. Место для установки должно находиться в территориальной зоне,  в которой размещение Памятника является основным разрешенным видом использования (на территории земель, режимы использования и градостроительные регламенты которых предусматривают возможность установки памятников).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2. Памятник должен обладать высоким идейно-художественным содержанием, нести в себе большую эмоциональную нагрузку, тему гордости и памяти за нашего славного предка и родной город.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3. Памятник должен быть выполнен  в долговечных материалах (натуральный камень, бетон, металл). При разработке проекта максимально предусмотреть и предложить антивандальные мероприятия.</w:t>
      </w:r>
    </w:p>
    <w:p>
      <w:pPr>
        <w:pStyle w:val="Style15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2.4. В проекте предусмотреть освещение участка светильниками и декоративную подсветку Памятника в темное время суток, установку малых архитектурных форм: скамьи, цветочницы, урны, декоративное мощение.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sz w:val="28"/>
          <w:szCs w:val="28"/>
        </w:rPr>
        <w:t>2.2.5. Провести анализ  существующего благоустройства и пешеходных   связей, озеленения  площадки и на его основе  дать предложения по организации и упорядочению  пешеходных путей и озеленения.</w:t>
      </w:r>
    </w:p>
    <w:p>
      <w:pPr>
        <w:pStyle w:val="Style15"/>
        <w:numPr>
          <w:ilvl w:val="1"/>
          <w:numId w:val="4"/>
        </w:numPr>
        <w:spacing w:lineRule="atLeast" w:line="172" w:before="28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ное задание: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tLeast" w:line="172" w:before="0" w:after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аиболее выразительное скульптурное и архитектурно-художественное решение Памятник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ой которого должна быть (предпочтительно) конная статуя.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tLeast" w:line="172" w:before="0" w:after="280"/>
        <w:ind w:left="709" w:hanging="0"/>
        <w:jc w:val="both"/>
        <w:rPr/>
      </w:pPr>
      <w:r>
        <w:rPr>
          <w:sz w:val="28"/>
          <w:szCs w:val="28"/>
        </w:rPr>
        <w:t xml:space="preserve">Предусмотреть в проекте Памятника отражение образа князя Довмонта как легендарного полководца, наделенного чертами мудрости, мужественности, отваги, решительности, 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tLeast" w:line="172" w:before="0" w:after="280"/>
        <w:ind w:left="709" w:hanging="0"/>
        <w:jc w:val="both"/>
        <w:rPr/>
      </w:pPr>
      <w:r>
        <w:rPr>
          <w:sz w:val="28"/>
          <w:szCs w:val="28"/>
        </w:rPr>
        <w:t>Учесть в проекте особенности существующей градостроительной ситуации (планировочная и ландшафтная организация природного комплекса).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lineRule="atLeast" w:line="172" w:before="0" w:after="280"/>
        <w:ind w:left="709" w:hanging="0"/>
        <w:jc w:val="both"/>
        <w:rPr/>
      </w:pPr>
      <w:r>
        <w:rPr>
          <w:sz w:val="28"/>
          <w:szCs w:val="28"/>
        </w:rPr>
        <w:t>Представить предварительные сметы затрат на разработку проектной документации, на изготовление и установку Памятника.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конкурс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Конкурс является открытым, публичным. Лучший проект Памятника определяется Экспертной комиссией и Жюри конкурса в два этапа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проектные организации, дипломированные архитекторы, дизайнеры, художники, скульпторы, иные юридические и физические лица.</w:t>
      </w:r>
    </w:p>
    <w:p>
      <w:pPr>
        <w:pStyle w:val="Style15"/>
        <w:spacing w:before="0" w:after="0"/>
        <w:ind w:left="5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 для выполнения конкурсного проекта может сформировать творческий коллектив (авторский коллектив), являясь его руководителем или участником. В составе коллектива могут быть студенты творческих ВУЗов, а также специалисты смежных профессий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ведении Конкурса размещается на официальном сайте муниципального образования «Город Псков» </w:t>
      </w:r>
      <w:hyperlink r:id="rId2">
        <w:r>
          <w:rPr>
            <w:rStyle w:val="InternetLink"/>
            <w:sz w:val="28"/>
            <w:szCs w:val="28"/>
          </w:rPr>
          <w:t>www.pskovgorod.ru</w:t>
        </w:r>
      </w:hyperlink>
      <w:r>
        <w:rPr>
          <w:sz w:val="28"/>
          <w:szCs w:val="28"/>
        </w:rPr>
        <w:t xml:space="preserve">,  на сайте Организатора Конкурс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dovmont.ru/fond_dovmonta.php</w:t>
        </w:r>
      </w:hyperlink>
      <w:r>
        <w:rPr>
          <w:sz w:val="28"/>
          <w:szCs w:val="28"/>
        </w:rPr>
        <w:t xml:space="preserve"> и в муниципальной газете «Псковские новости».</w:t>
      </w:r>
      <w:r>
        <w:rPr>
          <w:rFonts w:cs="Segoe UI" w:ascii="Segoe UI" w:hAnsi="Segoe UI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кладываются следующие исходные документы и материал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условия конкурса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 о жизни и деятельности князя Довмонта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Конкурса происходит путем подачи Заявки в произвольной форме с указанием фамилии, имени, отчества заявителя (Юридического лица, физического лица, руководителя творческого коллектива) заказным письмом по адресу: 180025, г.Псков, ул.Рокоссовского, д.36А, Фонд святого благоверного князя Довмонта Псковского (Фонд Довмонта Псковского) или направления Заявки Ответственным исполнителям (Колесникова Олеся Витальевна, Владимиров Валерий Васильевич ) по факсу (8112) 580-280 или по электронной почте e-mail: office@dovmont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left="539" w:firstLine="567"/>
        <w:jc w:val="both"/>
        <w:rPr/>
      </w:pPr>
      <w:r>
        <w:rPr>
          <w:sz w:val="28"/>
          <w:szCs w:val="28"/>
        </w:rPr>
        <w:t>Подача Заявки означает согласие участника с условиями Конкурса.</w:t>
      </w:r>
    </w:p>
    <w:p>
      <w:pPr>
        <w:pStyle w:val="Style15"/>
        <w:spacing w:lineRule="atLeast" w:line="17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проектов на конкурс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Обязательный состав предоставляемых на конкурс материалов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содержащая описание основной идеи проекта, информацию об особенностях предлагаемых проектных решений и их мотивировки.</w:t>
      </w:r>
    </w:p>
    <w:p>
      <w:pPr>
        <w:pStyle w:val="Style15"/>
        <w:numPr>
          <w:ilvl w:val="2"/>
          <w:numId w:val="4"/>
        </w:numPr>
        <w:tabs>
          <w:tab w:val="clear" w:pos="708"/>
        </w:tabs>
        <w:spacing w:before="0" w:after="280"/>
        <w:ind w:left="709" w:hanging="0"/>
        <w:jc w:val="both"/>
        <w:rPr/>
      </w:pPr>
      <w:r>
        <w:rPr>
          <w:sz w:val="28"/>
          <w:szCs w:val="28"/>
        </w:rPr>
        <w:t>проект Памятника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280"/>
        <w:ind w:left="709" w:hanging="0"/>
        <w:jc w:val="both"/>
        <w:rPr/>
      </w:pPr>
      <w:r>
        <w:rPr>
          <w:sz w:val="28"/>
          <w:szCs w:val="28"/>
        </w:rPr>
        <w:t>генплан предлагаемого участка М 1:500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видовые точки - 3-D визуализации и/или фотомонтаж Памятника с основных видовых   точек (не менее трех)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риентировочной стоимости (сметы) воплощения проекта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представляемых на конкурс материалов: проект выполняется только в цвете, в цветной компьютерной графике, на планшетах размером 600х800 мм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ы предоставляются на конкурс в срок, предусмотренный условиями конкурса, и в полном объеме, предусмотренном п. 4.1. Проекты считаются поданными в установленный срок, если они представлены по адресу: 180025, г.Псков, ул.Рокоссовского, д.36А, 2 этаж, Фонд Довмонта Псковского. Ответственные исполнители: Колесникова Олеся Витальевна, Владимиров Валерий Васильевич, тел.(8112) 580-280, e-mail: office@dovmont.ru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ы, выполненные с нарушением настоящей программы и условий, по решению жюри, к участию в конкурсе не допускаются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разъяснениями по вопросам условий конкурса можно обращаться к ответственным исполнителям (см. п 4.3)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вопросы проведения конкурс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Конкурс проводится в соответствии с Графиком проведения конкурса (Приложение №1)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Вопросы, касающиеся требований к конкурсным проектам и конкурсным процедурам, конкурсанты могут направлять на электронный адрес, указанный в пункте 4.3., а также обращаться к организатором конкурса: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авдюк Андрей Витальевич, директор Фонда святого благоверного князя Довмонта Псковского, тел. +7-911-888-88-88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хматуллин Анатолий Михайлович, председатель Общественного движения «Наследие Довмонта», тел. +7-911-391-92-13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принимают на себя все затраты на изготовление конкурсных материалов, а также затраты на их транспортировку в адрес Организатора - офис Фонда Довмонта Псковского в сроки, указанные в Графике проведения конкурса (Приложение №1)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, не вошедшие в число лауреатов, обязаны в течении 5 (пяти) дней с момента объявления итогов конкурса за свой счет забрать свой конкурсный проект. По окончании указанного срока, Организатор не несет ответственность за сохранность невостребованных проектов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before="0" w:after="0"/>
        <w:jc w:val="both"/>
        <w:rPr/>
      </w:pPr>
      <w:r>
        <w:rPr>
          <w:b/>
          <w:i/>
          <w:sz w:val="28"/>
          <w:szCs w:val="28"/>
        </w:rPr>
        <w:t>Первый этап</w:t>
      </w:r>
      <w:r>
        <w:rPr>
          <w:sz w:val="28"/>
          <w:szCs w:val="28"/>
        </w:rPr>
        <w:t>: Обсуждение эскизных проектов Экспертной комиссией (Приложение № 2) и допуск работ ко второму этапу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: Подведение итогов конкурса членами жюри (Приложение № 3). 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онкурсных проектов членами жюри осуществляется по следующим критериям: </w:t>
      </w:r>
    </w:p>
    <w:p>
      <w:pPr>
        <w:pStyle w:val="Style15"/>
        <w:numPr>
          <w:ilvl w:val="0"/>
          <w:numId w:val="3"/>
        </w:numPr>
        <w:spacing w:lineRule="atLeast" w:line="172" w:before="0" w:after="0"/>
        <w:rPr>
          <w:sz w:val="28"/>
          <w:szCs w:val="28"/>
        </w:rPr>
      </w:pPr>
      <w:r>
        <w:rPr>
          <w:sz w:val="28"/>
          <w:szCs w:val="28"/>
        </w:rPr>
        <w:t>Высокий архитектурно-художественный уровень проекта.</w:t>
      </w:r>
    </w:p>
    <w:p>
      <w:pPr>
        <w:pStyle w:val="Style15"/>
        <w:numPr>
          <w:ilvl w:val="0"/>
          <w:numId w:val="3"/>
        </w:numPr>
        <w:spacing w:lineRule="atLeast" w:line="172" w:before="0" w:after="280"/>
        <w:rPr>
          <w:sz w:val="28"/>
          <w:szCs w:val="28"/>
        </w:rPr>
      </w:pPr>
      <w:r>
        <w:rPr>
          <w:sz w:val="28"/>
          <w:szCs w:val="28"/>
        </w:rPr>
        <w:t>Оптимальность объемно-пространственного  и архитектурно-планировочного решения.</w:t>
      </w:r>
    </w:p>
    <w:p>
      <w:pPr>
        <w:pStyle w:val="Style15"/>
        <w:numPr>
          <w:ilvl w:val="0"/>
          <w:numId w:val="3"/>
        </w:numPr>
        <w:spacing w:lineRule="atLeast" w:line="172" w:before="0" w:after="280"/>
        <w:rPr>
          <w:sz w:val="28"/>
          <w:szCs w:val="28"/>
        </w:rPr>
      </w:pPr>
      <w:r>
        <w:rPr>
          <w:sz w:val="28"/>
          <w:szCs w:val="28"/>
        </w:rPr>
        <w:t>Экономичность проектного решения и возможность его реализации в современных условиях.</w:t>
      </w:r>
    </w:p>
    <w:p>
      <w:pPr>
        <w:pStyle w:val="Style15"/>
        <w:numPr>
          <w:ilvl w:val="0"/>
          <w:numId w:val="3"/>
        </w:numPr>
        <w:spacing w:lineRule="atLeast" w:line="172" w:before="0" w:after="280"/>
        <w:rPr>
          <w:sz w:val="28"/>
          <w:szCs w:val="28"/>
        </w:rPr>
      </w:pPr>
      <w:r>
        <w:rPr>
          <w:sz w:val="28"/>
          <w:szCs w:val="28"/>
        </w:rPr>
        <w:t>Оригинальность проектного решения.</w:t>
      </w:r>
    </w:p>
    <w:p>
      <w:pPr>
        <w:pStyle w:val="Style15"/>
        <w:numPr>
          <w:ilvl w:val="0"/>
          <w:numId w:val="3"/>
        </w:numPr>
        <w:spacing w:lineRule="atLeast" w:line="172" w:before="0" w:after="0"/>
        <w:rPr>
          <w:sz w:val="28"/>
          <w:szCs w:val="28"/>
        </w:rPr>
      </w:pPr>
      <w:r>
        <w:rPr>
          <w:sz w:val="28"/>
          <w:szCs w:val="28"/>
        </w:rPr>
        <w:t>Соответствие проектного решения условиям конкурса, изложенным в данном Положении.</w:t>
      </w:r>
    </w:p>
    <w:p>
      <w:pPr>
        <w:pStyle w:val="Style15"/>
        <w:spacing w:lineRule="atLeast" w:line="172" w:before="0" w:after="0"/>
        <w:ind w:firstLine="709"/>
        <w:jc w:val="both"/>
        <w:rPr/>
      </w:pPr>
      <w:r>
        <w:rPr>
          <w:sz w:val="28"/>
          <w:szCs w:val="28"/>
        </w:rPr>
        <w:t>Преимущество проектов будет определяться  по совокупному  соответствию перечисленным требованиям, т.е.  на основе комплексной оценки проекта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жюри оформляется протоколом, который подписывается всеми членами жюри и утверждается его председателем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установлены следующие поощрения: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sz w:val="28"/>
          <w:szCs w:val="28"/>
        </w:rPr>
        <w:t xml:space="preserve">Первая премия – 65 000 руб. </w:t>
      </w:r>
    </w:p>
    <w:p>
      <w:pPr>
        <w:pStyle w:val="Style15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ремия – 25 000 руб. 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sz w:val="28"/>
          <w:szCs w:val="28"/>
        </w:rPr>
        <w:t>Третья премия – 10 000 руб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выплачивается лауреатам не позднее 1 (одного) календарного месяца с момента подписания Акта приема-сдачи конкурсного проекта (Приложение № 5)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а выплаты (наличные денежные средства или перечисление денежных средств на счет Правообладателя) определяется по согласованию сторон.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Авторский коллектив (автор), которому присуждена Первая премия, получает право и возлагает на себя обязательство по дальнейшей доработке и реализации проекта в соответствии с законодательством Российской Федерации.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уреаты конкурса обязаны передать Организатору конкурса исключительное право на Скульптурную композицию в полном объеме и оригинал на условиях, указанных в Приложении № 4.</w:t>
      </w:r>
    </w:p>
    <w:p>
      <w:pPr>
        <w:pStyle w:val="Style15"/>
        <w:spacing w:lineRule="atLeast" w:line="17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7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7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ый комите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Display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itka Display" w:hAnsi="Sitka Display" w:cs="Sitka Display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itka Display" w:hAnsi="Sitka Display" w:cs="Sitka Display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itka Display" w:hAnsi="Sitka Display" w:cs="Sitka Display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itka Display;Times New Roman" w:hAnsi="Sitka Display;Times New Roman" w:cs="Sitka Display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Display;Times New Roman" w:hAnsi="Sitka Display;Times New Roman" w:cs="Sitka Display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Display;Times New Roman" w:hAnsi="Sitka Display;Times New Roman" w:cs="Sitka Display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itka Display;Times New Roman" w:hAnsi="Sitka Display;Times New Roman" w:cs="Sitka Display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Display;Times New Roman" w:hAnsi="Sitka Display;Times New Roman" w:cs="Sitka Display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Display;Times New Roman" w:hAnsi="Sitka Display;Times New Roman" w:cs="Sitka Display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tka Display;Times New Roman" w:hAnsi="Sitka Display;Times New Roman" w:cs="Sitka Display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Display;Times New Roman" w:hAnsi="Sitka Display;Times New Roman" w:cs="Sitka Display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itka Display;Times New Roman" w:hAnsi="Sitka Display;Times New Roman" w:cs="Sitka Display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Display;Times New Roman" w:hAnsi="Sitka Display;Times New Roman" w:cs="Sitka Display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Display;Times New Roman" w:hAnsi="Sitka Display;Times New Roman" w:cs="Sitka Display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Display;Times New Roman" w:hAnsi="Sitka Display;Times New Roman" w:cs="Sitka Display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itka Display;Times New Roman" w:hAnsi="Sitka Display;Times New Roman" w:cs="Sitka Display;Times New Roman"/>
    </w:rPr>
  </w:style>
  <w:style w:type="character" w:styleId="WW8Num23z0">
    <w:name w:val="WW8Num23z0"/>
    <w:qFormat/>
    <w:rPr>
      <w:rFonts w:ascii="Sitka Display;Times New Roman" w:hAnsi="Sitka Display;Times New Roman" w:cs="Sitka Display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gorod.ru/" TargetMode="External"/><Relationship Id="rId3" Type="http://schemas.openxmlformats.org/officeDocument/2006/relationships/hyperlink" Target="http://www.dovmont.ru/fond_dovmonta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47:00Z</dcterms:created>
  <dc:creator>Дарья</dc:creator>
  <dc:description/>
  <cp:keywords/>
  <dc:language>en-US</dc:language>
  <cp:lastModifiedBy>Pravdyuk</cp:lastModifiedBy>
  <dcterms:modified xsi:type="dcterms:W3CDTF">2016-03-09T17:16:00Z</dcterms:modified>
  <cp:revision>10</cp:revision>
  <dc:subject/>
  <dc:title>ПРОГРАММА и УСЛОВИЯ</dc:title>
</cp:coreProperties>
</file>