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5800" w:hanging="0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spacing w:lineRule="atLeast" w:line="0"/>
        <w:ind w:left="5800" w:hanging="0"/>
        <w:rPr>
          <w:sz w:val="20"/>
          <w:szCs w:val="20"/>
        </w:rPr>
      </w:pPr>
      <w:r>
        <w:rPr>
          <w:sz w:val="20"/>
          <w:szCs w:val="20"/>
        </w:rPr>
        <w:t xml:space="preserve">к Программе и условиям проведения конкурса на лучший проект памятник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Состав экспертной комисси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курса на лучший проект памятник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нязю Довмонту Псковскому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рдышев Владимир Валентинович – художник, член Союза Художников Росси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енко Галина Петровна – архитектор, член Союза архитекторов России, член-корреспондент РАСН, Заслуженный архитектор  Российской Федерации</w:t>
      </w:r>
      <w:r>
        <w:rPr>
          <w:rFonts w:cs="Helvetica" w:ascii="Helvetica" w:hAnsi="Helvetica"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color w:val="000000"/>
          <w:sz w:val="14"/>
          <w:szCs w:val="14"/>
        </w:rPr>
        <w:t xml:space="preserve"> </w:t>
      </w:r>
      <w:r>
        <w:rPr>
          <w:sz w:val="28"/>
          <w:szCs w:val="28"/>
        </w:rPr>
        <w:t>член ВООПИК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бутина Инга Константиновна - </w:t>
      </w:r>
      <w:r>
        <w:rPr>
          <w:rFonts w:cs="Helvetica"/>
          <w:sz w:val="28"/>
          <w:szCs w:val="28"/>
        </w:rPr>
        <w:t>археолог, профессор, кандидат исторических наук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хотникова Валентина Ильинична - доктор филологических наук, профессор кафедры литературы Псковского Государственного университе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етров Анатолий Семенович – консультант отдела разрешительной документации Управления градостроительной деятельности Администрации города Псков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лавский Борис Дмитриевич – архитектор, член Союза Архитекторов Росси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епанова Зоя Тимофеевна – член Союза Архитекторов СССР, Союза Художников России, Союза Дизайнеров Росси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улакова Тамара Васильевна – кандидат искусствоведения, доцент кафедры дизайна и искусств Псковского государственного университе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Яковлева Елена Александровна – председатель Государственного комитета Псковской области по охране объектов культурного наслед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й комитет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3:56:00Z</dcterms:created>
  <dc:creator>Pravdyuk</dc:creator>
  <dc:description/>
  <cp:keywords/>
  <dc:language>en-US</dc:language>
  <cp:lastModifiedBy>Pravdyuk</cp:lastModifiedBy>
  <dcterms:modified xsi:type="dcterms:W3CDTF">2016-03-10T09:04:00Z</dcterms:modified>
  <cp:revision>4</cp:revision>
  <dc:subject/>
  <dc:title>Приложение № 2</dc:title>
</cp:coreProperties>
</file>