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0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tLeast" w:line="0"/>
        <w:ind w:left="5800" w:hanging="0"/>
        <w:rPr>
          <w:sz w:val="20"/>
          <w:szCs w:val="20"/>
        </w:rPr>
      </w:pPr>
      <w:r>
        <w:rPr>
          <w:sz w:val="20"/>
          <w:szCs w:val="20"/>
        </w:rPr>
        <w:t xml:space="preserve">к Программе и условиям проведения конкурса на лучший проект памят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став жюр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а на лучший проект памят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язю Довмонту Псковском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тный Станислав Юрьевич - председатель правления Псковского областного отделения Общероссийской общественной организации «Союза архитекторов Росси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имирова Людмила Иосифовна – старший методист Управления культуры Администрации города Пскова, член Союза краеведов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лышев Александр Иванович – председатель регионального отделения Российского военно-исторического об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ец Иоанн – благочинный города Пскова, настоятель Свято - Троицкого кафедрального собо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ева Елена Григорьевна – председатель клуба Псковских краевед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ратьев Сергей Николаевич – начальник Управления градостроительной деятельности г.Пскова, главный архитектор гор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ысюк Виктор Владимирович – председатель Псковского регионального отделения Всероссийской творческой общественной организации «Союза художников Росс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авлов Валерий Федорович – секретарь общественной палаты Псковской обла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авский Борис Дмитриевич – архитектор, член Союза архитекторов Росси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дюк Андрей Витальевич – директор Фонда святого благоверного князя Довмонта Псковског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хматуллин Анатолий Михайлович – председатель общественного движения «Наследие Довмонт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анова Людмила Федоровна – директор краеведческой библиотеки им.Василева И.И., член Союза краеведов Ро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уйлов Александр Борисович – депутат Псковской городской Дум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церский Иван Николаевич – Глава города Пско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акова Тамара Васильевна – кандидат искусствоведения, доцент кафедры дизайна и искусств Псковского государственного университ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шин Виктор Анатольевич – ответственный секретарь Псковского регионального общественного движения имени князя Довмонта «Союз спасения Псковского кр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/>
      </w:pPr>
      <w:r>
        <w:rPr>
          <w:sz w:val="28"/>
          <w:szCs w:val="28"/>
        </w:rPr>
        <w:t xml:space="preserve">Организационный комит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5:00Z</dcterms:created>
  <dc:creator>Pravdyuk</dc:creator>
  <dc:description/>
  <cp:keywords/>
  <dc:language>en-US</dc:language>
  <cp:lastModifiedBy>Ария А. Голубева</cp:lastModifiedBy>
  <dcterms:modified xsi:type="dcterms:W3CDTF">2016-03-11T06:20:00Z</dcterms:modified>
  <cp:revision>15</cp:revision>
  <dc:subject/>
  <dc:title>Приложение № 2</dc:title>
</cp:coreProperties>
</file>