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00"/>
        <w:gridCol w:w="682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ероприят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и публикация программы и условий проведения открытого конкурса и исходных материалов для конкурсантов на сайте ГПБ "Довмонт"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</w:hyperlink>
            <w:r>
              <w:rPr>
                <w:sz w:val="28"/>
                <w:szCs w:val="28"/>
              </w:rPr>
              <w:t xml:space="preserve">dovmont.ru/fond_dovmonta.php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о начале конкурса. Начало информационной кампании в поддержку конкурс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6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участниками Заявок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ача участниками конкурсных материалов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4 – 12.05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онкурсных проектов в ГКЦ для общественного обсуждения гражданами и гостями города Псков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11.00 12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экспертной комиссии в ГКЦ г.Псков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14.00 12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жюри в ГКЦ г.Пско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3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ление итогов конкурса и награждения лауреатов.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вознаграждения лауреатам кон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онный комитет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cban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3:00Z</dcterms:created>
  <dc:creator>Pravdyuk</dc:creator>
  <dc:description/>
  <cp:keywords/>
  <dc:language>en-US</dc:language>
  <cp:lastModifiedBy>Pravdyuk</cp:lastModifiedBy>
  <dcterms:modified xsi:type="dcterms:W3CDTF">2016-03-09T15:29:00Z</dcterms:modified>
  <cp:revision>9</cp:revision>
  <dc:subject/>
  <dc:title>Приложение №1</dc:title>
</cp:coreProperties>
</file>