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1.02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1.02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муниципального образования "Город Псков" в 2016 - 2025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становлением Правительства Российской Федерации от 14.06.2013 N 502 "Об утверждении требований к программам комплексного развития систем коммунальной инфраструктуры поселений, городских округов", руководствуясь статьями 32 и 34 Устава муниципального образования «Город Псков», Администрация города Пско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грамму комплексного развития систем коммунальной инфраструктуры муниципального образования "Город Псков" в 2016 - 2025 г.г., согласно Приложению к настоящему Постано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4. Контроль за исполнением настоящего Постановления возложить на заместителя Главы Администрации города Пскова С.П. Исекеев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Администрации города Пскова                             </w:t>
        <w:tab/>
        <w:t xml:space="preserve">    И.В. Калашник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2:32:00Z</dcterms:created>
  <dc:creator>user</dc:creator>
  <dc:description/>
  <cp:keywords/>
  <dc:language>en-US</dc:language>
  <cp:lastModifiedBy>Николаева Ирина Олеговна</cp:lastModifiedBy>
  <cp:lastPrinted>2016-01-29T15:31:00Z</cp:lastPrinted>
  <dcterms:modified xsi:type="dcterms:W3CDTF">2016-02-01T14:11:00Z</dcterms:modified>
  <cp:revision>3</cp:revision>
  <dc:subject/>
  <dc:title>О создании временной комиссии</dc:title>
</cp:coreProperties>
</file>