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.04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.04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1 квартал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статьи 47, пунктом 5 статьи 92 Положения о бюджетном процессе в муниципальном образовании «Город Псков», утвержденного Решением Псковской городской Думы от 27.02.2013 № 432, и пунктом 15 статьи 32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 1 квартал 2016 года по доходам в сумме 73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58,5 тыс. руб., по расходам в сумме 708 832,8 тыс. руб., с превышением доходов над расходами в сумме 26 525,7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1 квартал 2016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по разделам, подразделам, целевым статьям, группам и под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по целевым статьям (муниципальным программам и непрограммным направлениям деятельности)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внутреннего  финансирования  дефицита бюджета согласно Приложению 5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1 квартал 2016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И.В. Калашн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25:00Z</dcterms:created>
  <dc:creator>Elena Valereevna</dc:creator>
  <dc:description/>
  <dc:language>en-US</dc:language>
  <cp:lastModifiedBy>Ария А. Голубева</cp:lastModifiedBy>
  <cp:lastPrinted>2014-04-16T12:36:00Z</cp:lastPrinted>
  <dcterms:modified xsi:type="dcterms:W3CDTF">2016-04-25T06:25:00Z</dcterms:modified>
  <cp:revision>2</cp:revision>
  <dc:subject/>
  <dc:title>Об исполнении  бюджета  города Пскова</dc:title>
</cp:coreProperties>
</file>