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7 год и плановый период 2018 и 2019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7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6"/>
          <w:szCs w:val="26"/>
        </w:rPr>
        <w:t>Изменение основных параметров бюджета города Пскова на 2017 год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215"/>
        <w:gridCol w:w="1391"/>
        <w:gridCol w:w="2219"/>
      </w:tblGrid>
      <w:tr>
        <w:trPr>
          <w:trHeight w:val="23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(от 27.</w:t>
            </w:r>
            <w:r>
              <w:rPr>
                <w:b/>
                <w:sz w:val="20"/>
                <w:szCs w:val="20"/>
                <w:lang w:val="en-US"/>
              </w:rPr>
              <w:t>03</w:t>
            </w:r>
            <w:r>
              <w:rPr>
                <w:b/>
                <w:sz w:val="20"/>
                <w:szCs w:val="20"/>
              </w:rPr>
              <w:t xml:space="preserve">.2017 № </w:t>
            </w:r>
            <w:r>
              <w:rPr>
                <w:b/>
                <w:sz w:val="20"/>
                <w:szCs w:val="20"/>
                <w:lang w:val="en-US"/>
              </w:rPr>
              <w:t>2249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 (+/-)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34 801,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189,3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57 990,5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85 936,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189,3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09 125,5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48 865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48 865,0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68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68,0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393,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393,8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 961,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 961,2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2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2,0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71 156,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189,3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94 345,8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доходной части бюджета города Пскова: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295"/>
        <w:gridCol w:w="1232"/>
        <w:gridCol w:w="1203"/>
        <w:gridCol w:w="2377"/>
      </w:tblGrid>
      <w:tr>
        <w:trPr>
          <w:tblHeader w:val="true"/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 </w:t>
            </w:r>
            <w:r>
              <w:rPr>
                <w:b/>
                <w:sz w:val="20"/>
                <w:szCs w:val="20"/>
              </w:rPr>
              <w:t>от 27.03.2017 № 22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учетом уточне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85 936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189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09 125,5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 157,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015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 172,6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937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015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 952,3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 00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025,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 025,4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яется по данным администратора – КУМИ: за счет дополнительного поступления арендной платы от реализации инвестиционного проекта в отношении 11 земельных участков для строительства МКД и земельного участка для строительства яслей-сада 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Доходы, получаемые в виде арендной платы, а также средства от продажи права на  заключение договоров аренды за 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906,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635,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42,3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о данным администратора – КУМИ: за счет дополнительных поступлений арендной платы по результатам аукционов, состоявшихся в 1 кв. 2017 года, и сумм дебиторской задолженности по принятым судебным актам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 030,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354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384,6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о данным администратора – КУМИ: дополнительные поступления сумм дебиторской задолженности согласно принятым судебным актам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 105,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74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 279,1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708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12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620,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708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12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620,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 708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912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 620,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о данным администратора – КУМИ: за счет продажи 4 объектов нежилого фонда дополнительно включенных в подготовленный проект изменений Прогнозного плана приватизации муниципального имущества на 2017 год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Доходы от продажи земельных участков, находящихся в государственной и муниципальной  собственности (за исключением земельных участков бюджетных и автономных учреждений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275,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537,6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181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2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443,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о данным администратора – КУМИ: за счет продажи земельным участков дополнительно планируемых к включению в Прогнозный план приватизации муниципального имущества на 2017 год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34 801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189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94 345,8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2" w:leader="none"/>
          <w:tab w:val="center" w:pos="4987" w:leader="none"/>
        </w:tabs>
        <w:ind w:first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Изменение расходной части бюджета города Пскова на 2017 год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Проект подразумевает </w:t>
      </w:r>
      <w:r>
        <w:rPr>
          <w:sz w:val="26"/>
          <w:szCs w:val="26"/>
        </w:rPr>
        <w:t xml:space="preserve">внесение изменений в Приложение 7 </w:t>
      </w:r>
      <w:r>
        <w:rPr>
          <w:b/>
          <w:sz w:val="26"/>
          <w:szCs w:val="26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», </w:t>
      </w:r>
      <w:r>
        <w:rPr>
          <w:color w:val="000000"/>
          <w:sz w:val="26"/>
          <w:szCs w:val="26"/>
        </w:rPr>
        <w:t>Приложение 9</w:t>
      </w:r>
      <w:r>
        <w:rPr>
          <w:b/>
          <w:color w:val="000000"/>
          <w:sz w:val="26"/>
          <w:szCs w:val="26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», </w:t>
      </w:r>
      <w:r>
        <w:rPr>
          <w:sz w:val="26"/>
          <w:szCs w:val="26"/>
        </w:rPr>
        <w:t xml:space="preserve">Приложение 11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» </w:t>
      </w:r>
      <w:r>
        <w:rPr>
          <w:sz w:val="26"/>
          <w:szCs w:val="26"/>
        </w:rPr>
        <w:t>в связи с увеличением расходов бюджета на сумму 23 189,3 тыс. руб. Указанные средства предусматриваются главному распорядителю бюджетных средств – управление городского хозяйства Администрации города Пскова в целях предоставления субсидии МП г. Пскова «Горводоканал» на возмещение части затрат на уплату процентов по кредиту, полученному в Европейском банке реконструкции и развития (ЕБРР) на реконструкцию и восстановление водоснабжения и водоотведения объектов муниципального образования «Город Псков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sz w:val="26"/>
          <w:szCs w:val="26"/>
        </w:rPr>
        <w:t xml:space="preserve"> В связи с увеличением объема доходов бюджета города Пскова на 2017 год на сумму 23 189,3 тыс. руб. вносятся изменения Приложение 15 </w:t>
      </w:r>
      <w:r>
        <w:rPr>
          <w:b/>
          <w:sz w:val="26"/>
          <w:szCs w:val="26"/>
        </w:rPr>
        <w:t>«Источники внутреннего финансирования дефицита бюджета города Пскова на 2017 год»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 В целях финансирования временных кассовых разрывов, возникающих при исполнении бюджета города Пскова, планируется привлечь бюджетные кредиты из федерального бюджета на пополнение остатков средств на счетах местных бюджетов  в соответствии со ст. 93.6 БКРФ. Договор заключается с Управлением федерального казначейства по Псковской области. Кредит предоставляется на 50 дней, проценты за пользование бюджетным кредитом  установлены в размере 0,1 % годовых. В связи с этим вносятся изменения в Приложение 17 </w:t>
      </w:r>
      <w:r>
        <w:rPr>
          <w:b/>
          <w:sz w:val="26"/>
          <w:szCs w:val="26"/>
        </w:rPr>
        <w:t>«Программа муниципальных внутренних заимствований города Пскова на 2017 год и структура муниципального долга города Пскова на 2017 год»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               Т.Г. Ви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шенков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-04-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рудова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-04-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35:00Z</dcterms:created>
  <dc:creator>User</dc:creator>
  <dc:description/>
  <cp:keywords/>
  <dc:language>en-US</dc:language>
  <cp:lastModifiedBy>User</cp:lastModifiedBy>
  <cp:lastPrinted>2017-04-06T15:45:00Z</cp:lastPrinted>
  <dcterms:modified xsi:type="dcterms:W3CDTF">2017-04-06T13:01:00Z</dcterms:modified>
  <cp:revision>19</cp:revision>
  <dc:subject/>
  <dc:title/>
</cp:coreProperties>
</file>