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6 год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30"/>
        <w:gridCol w:w="1366"/>
        <w:gridCol w:w="2230"/>
      </w:tblGrid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юджет от 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6 № 2</w:t>
            </w: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90 101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 690,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93 791,3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9 078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9 078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01 023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 690,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04 713,3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305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6 864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19,4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3 183,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2 681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006,6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 674,6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752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377,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129,9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безвозмездные поступления от негосударственных организаций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5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5,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30 701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 690,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34 391,3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6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60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зменение доходной части бюджета города Пскова: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60"/>
        <w:gridCol w:w="1198"/>
        <w:gridCol w:w="1170"/>
        <w:gridCol w:w="2312"/>
      </w:tblGrid>
      <w:tr>
        <w:trPr>
          <w:tblHeader w:val="true"/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 </w:t>
            </w:r>
            <w:r>
              <w:rPr>
                <w:b/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  <w:lang w:val="en-US"/>
              </w:rPr>
              <w:t>16</w:t>
            </w:r>
            <w:r>
              <w:rPr>
                <w:b/>
                <w:sz w:val="20"/>
                <w:szCs w:val="20"/>
              </w:rPr>
              <w:t>.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2016 № 2</w:t>
            </w:r>
            <w:r>
              <w:rPr>
                <w:b/>
                <w:sz w:val="20"/>
                <w:szCs w:val="20"/>
                <w:lang w:val="en-US"/>
              </w:rPr>
              <w:t>12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1 023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 690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04 713,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3 297,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 690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 987,9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366 864,0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 319,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3 183,4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едоставление молодым семьям социальных выплат на приобретение жилья и строительство индивидуального жилого до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5,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1,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227,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средства на обеспечение жильем молодых семей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 274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056,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 330,7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ГХ АГП</w:t>
            </w:r>
            <w:r>
              <w:rPr>
                <w:sz w:val="18"/>
                <w:szCs w:val="18"/>
              </w:rPr>
              <w:t xml:space="preserve"> – средства на капитальный ремонт моста 50-летия Октября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 и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99,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0,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99,0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меньшение средств, предусмотренных на приобретение учебных пособий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подпрограммы  "Обеспечение жильем молодых семей" в рамках федеральной целевой программы "Жилище" на 2015-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34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12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46,4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средства на обеспечение жильем молодых семей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за счет средств областного бюджета мероприятий подпрограммы "Доступная среда" на  2014-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,0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средства на погашение задолженности 2015 года за выполнение работ по созданию условий для осуществления инклюзивного образования детей-инвалидов и детей с ОВЗ в МБОУ «СОШ № 11»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52 681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 006,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3 674,6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местным бюджетам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 общедоступного и бесплатного дошкольного, начального общего,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 755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 677,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 077,8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меньшение средств в связи с уменьшением норматива финансирования оплаты труда административно-управленческого персонала (дошкольные отделения – 251,8 тыс. руб., школы – 8 425,4 тыс. руб.)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54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540,4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точнение средств на основании сверочных таблиц ГФУ ПО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914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913,8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АГП </w:t>
            </w:r>
            <w:r>
              <w:rPr>
                <w:sz w:val="18"/>
                <w:szCs w:val="18"/>
              </w:rPr>
              <w:t>- уточнение средств на основании сверочных таблиц ГФУ ПО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исполнение государственных полномочий по созданию административных комиссий 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АГП  - 328,0 тыс. руб., УГХ АГП – 2,0 тыс. руб. - </w:t>
            </w:r>
            <w:r>
              <w:rPr>
                <w:sz w:val="18"/>
                <w:szCs w:val="18"/>
              </w:rPr>
              <w:t>уменьшение средств в связи с отсутствием потребности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 752,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 377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 129,9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мероприятий региональных программ в сфере дорожного хозяйства по решениям Правительства Российской Федерации на 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00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 377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 377,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л. расп.: УГХ АГП</w:t>
            </w:r>
            <w:r>
              <w:rPr>
                <w:sz w:val="18"/>
                <w:szCs w:val="18"/>
              </w:rPr>
              <w:t xml:space="preserve"> – средства на погашение кредиторской задолженности 2015 год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еконструкция Зонального шоссе на участке от ул. Н. Васильева до въезда на территорию Академии ФСИН России в г. Пскове – 72 322,3 тыс. руб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беспечение инженерной инфраструктурой жилого района «Борисовичи» Псковского района Псковской области для комплексного освоения в целях жилищного строительства (1 этап, 2 пусковой комплекс) – 35 948,4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зработка проектной документации и строительство улично-дорожной сети вокруг квартала «Северный» в створе ул. Инженерной и ул. Юности – 168 106,6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90 101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 690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3 791,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6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color w:val="000000"/>
          <w:sz w:val="26"/>
          <w:szCs w:val="26"/>
        </w:rPr>
        <w:t xml:space="preserve">Приложение 7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sz w:val="26"/>
          <w:szCs w:val="26"/>
        </w:rPr>
        <w:t xml:space="preserve">Приложение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м основан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изменение объема межбюджетных трансфертов из вышестоящих бюджетов. </w:t>
      </w:r>
      <w:r>
        <w:rPr>
          <w:bCs/>
          <w:sz w:val="26"/>
          <w:szCs w:val="26"/>
        </w:rPr>
        <w:t>Распределение указанных средств отражено в разделе 2 Пояснительной записки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ям главных распорядителей бюджетных средств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68"/>
        <w:gridCol w:w="4014"/>
      </w:tblGrid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268</w:t>
            </w:r>
            <w:r>
              <w:rPr>
                <w:b/>
                <w:bCs/>
                <w:sz w:val="20"/>
                <w:szCs w:val="20"/>
                <w:u w:val="single"/>
              </w:rPr>
              <w:t>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6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дошко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текущий ремонт системы водоснабжения в МБДОУ №18 за счет АГП и ФУ АГП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00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Содействие экономического развитию, инвестиционной деятельно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00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участием в выставочной деятельно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средств, предусмотренных на субсидирование выставочной деятельности. Средства направляются на текущий ремонт в МБДОУ №18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585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авансового платежа за декабрь текущего года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69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15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6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в связи с экономией средств по результатам торгов. Средства направляются на капитальный ремонт моста 50-летия Октября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капитальный ремонт моста 50-летия Октября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Дорожный фонд и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9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погашение задолженности за ремонт дворовых территорий за счет уменьшения субсидии на выполнение мун. задания МБУ «Жилище»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Дорожный фонд и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5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5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в связи с уменьшением контракта по установке дополнительного освещения над пешеходными переходами. Средства направляются на кап. ремонт моста 50-летия Октября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БУ «Жилищ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275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субсидии на выполнение муниципального задания в связи с уменьшением обслуживания муниципальных площадей в результате приватизации квартир, переходом в другие управляющие компании. Средства направляются на погашение задолженности за ремонт дворов – 2 690,5 тыс. руб., оплату уличного освещения – 585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67,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7,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, предусмотренных на оплату исполнительных листов,  в связи с отсутствием листов. Средства направляются на МБДОУ №18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управлению муниципальным имуществ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Совершенствование муниципального  управ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1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едвижение бюджетных ассигнований на проведение инвентаризации  муниципального имущества за счет  экономии средств по результатам аукциона по созданию комплекса для обработки, хранения и передачи данных в сумме 123,1 тыс. руб., отсутствием необходимости проведения переоценки 21 объекта недвижимого имущества и возможности проведения оценки 115 бесхозяйных объектов коммунально-бытового назначе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учета, инвентаризация и содержание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,0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ведение оценки объектов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6,9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3,1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3,1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6"/>
          <w:szCs w:val="6"/>
          <w:highlight w:val="red"/>
        </w:rPr>
      </w:pPr>
      <w:r>
        <w:rPr>
          <w:sz w:val="6"/>
          <w:szCs w:val="6"/>
          <w:highlight w:val="red"/>
        </w:rPr>
      </w:r>
    </w:p>
    <w:p>
      <w:pPr>
        <w:pStyle w:val="Normal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 основании изменений, вносимых в расходную часть города Пскова на 2016 год, вносятся изменения в Приложение 7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286"/>
        <w:gridCol w:w="1297"/>
        <w:gridCol w:w="1228"/>
      </w:tblGrid>
      <w:tr>
        <w:trPr>
          <w:tblHeader w:val="true"/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8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53,8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преступлений и иных правонарушений 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07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77,0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9 63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15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1 475,7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7 038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 42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08 611,2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 023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 291,7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 209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1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 223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6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1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73,7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 417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 12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 541,9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03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 24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 284,0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38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257,9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 871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 456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286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871,5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32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222,7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212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1,2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П «Совершенствование муниципального  управлени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276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276,8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4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63,8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12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01,5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 90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275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624,9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31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6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144,6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30 70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 69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34 391,3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связи с изменениями, вносимыми в расходную часть бюджета города Пскова на 2016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Приложение 9 «Объем бюджетных ассигнований дорожного фонда муниципального образования «Город Псков»</w:t>
      </w:r>
      <w:r>
        <w:rPr>
          <w:color w:val="000000"/>
          <w:sz w:val="26"/>
          <w:szCs w:val="26"/>
        </w:rPr>
        <w:t xml:space="preserve"> на 2016 год»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440"/>
        <w:gridCol w:w="1440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0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81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5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95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3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258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11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7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 2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 1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 400,1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В связи с увеличением объема доходов бюджета города Пскова на 2016 год на сумму </w:t>
      </w:r>
      <w:r>
        <w:rPr>
          <w:color w:val="000000"/>
          <w:sz w:val="26"/>
          <w:szCs w:val="26"/>
        </w:rPr>
        <w:t>303 690,1</w:t>
      </w:r>
      <w:r>
        <w:rPr>
          <w:sz w:val="26"/>
          <w:szCs w:val="26"/>
        </w:rPr>
        <w:t xml:space="preserve"> тыс. руб. вносятся изменения в </w:t>
      </w:r>
      <w:r>
        <w:rPr>
          <w:b/>
          <w:sz w:val="26"/>
          <w:szCs w:val="26"/>
        </w:rPr>
        <w:t>Приложение 10 «Источники внутреннего финансирования дефицита бюджета города Пскова на 2016 год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В связи с изменениями, вносимыми в расходную часть бюджета города Псков, вносятся изменения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12 </w:t>
      </w:r>
      <w:r>
        <w:rPr>
          <w:b/>
          <w:sz w:val="26"/>
          <w:szCs w:val="26"/>
        </w:rPr>
        <w:t xml:space="preserve">«План финансирования капитального ремонта объектов муниципального сектора на 2016 год» </w:t>
      </w:r>
      <w:r>
        <w:rPr>
          <w:sz w:val="26"/>
          <w:szCs w:val="26"/>
        </w:rPr>
        <w:t>по следующим основаниям: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62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74 99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4 0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09 06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 99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0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 06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57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954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и проездов, в тч. П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11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1 5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-1 4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0 14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5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4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14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 8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 4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 40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2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81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4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75,2</w:t>
            </w:r>
          </w:p>
        </w:tc>
      </w:tr>
      <w:tr>
        <w:trPr>
          <w:trHeight w:val="2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 3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6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 005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</w:t>
        <w:tab/>
        <w:t xml:space="preserve">       Т.Г. Ви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лошенкова М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м</dc:creator>
  <dc:description/>
  <cp:keywords/>
  <dc:language>en-US</dc:language>
  <cp:lastModifiedBy>а</cp:lastModifiedBy>
  <cp:lastPrinted>2016-12-23T16:05:00Z</cp:lastPrinted>
  <dcterms:modified xsi:type="dcterms:W3CDTF">2016-12-24T09:34:00Z</dcterms:modified>
  <cp:revision>227</cp:revision>
  <dc:subject/>
  <dc:title>ПОЯСНИТЕЛЬНАЯ ЗАПИСКА</dc:title>
</cp:coreProperties>
</file>