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>Проек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бюджете города Пскова на 2017 год и плановы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18 и 2019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оложе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6 Положения о бюджетном процессе в муниципальном образовании "Город Псков", утвержденного решением Псковской городской Думы от 27.02.2013 N 432, руководствуясь </w:t>
      </w:r>
      <w:hyperlink r:id="rId4">
        <w:r>
          <w:rPr>
            <w:rStyle w:val="InternetLink"/>
            <w:sz w:val="28"/>
            <w:szCs w:val="28"/>
          </w:rPr>
          <w:t>подпунктом 1 пункта 1 статьи 23</w:t>
        </w:r>
      </w:hyperlink>
      <w:r>
        <w:rPr>
          <w:sz w:val="28"/>
          <w:szCs w:val="28"/>
        </w:rPr>
        <w:t xml:space="preserve"> Устава муниципального образования "Город Псков", Псковская городская Дума 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города Пскова на 2017 год и плановый период 2018 и 2019 годов:</w:t>
      </w:r>
    </w:p>
    <w:p>
      <w:pPr>
        <w:pStyle w:val="Normal"/>
        <w:autoSpaceDE w:val="false"/>
        <w:ind w:firstLine="540"/>
        <w:jc w:val="both"/>
        <w:rPr/>
      </w:pPr>
      <w:bookmarkStart w:id="0" w:name="Par63"/>
      <w:bookmarkEnd w:id="0"/>
      <w:r>
        <w:rPr>
          <w:sz w:val="28"/>
          <w:szCs w:val="28"/>
        </w:rPr>
        <w:t>1) Утвердить основные характеристики бюджета города Пскова на 2017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в сумме  3332378,5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 3460460,5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128082,0 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Утвердить основные характеристики бюджета города Пскова на 2018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в сумме  3300363,7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в сумме 3300363,7 тыс. руб., в том числе условно утверждаемые расходы в сумме  42043,3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Утвердить основные характеристики бюджета города Пскова на 2019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в сумме  3260956,0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3260956,0 тыс. руб., в том числе условно утверждаемые расходы в сумме 84898,7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доходы бюджета города Пскова формирую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логовых доходов от федеральных налогов и сборов, налогов, предусмотренных специальными налоговыми режимами, по нормативам в соответствии с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 процентов отчислений от налога на доходы физических лиц, поступающего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общей суммы единого налога на вмененный доход для отдельных видов деятельности, поступающего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общей суммы единого сельскохозяйственного нало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налога, взимаемого в связи с применением патентной системы налогооб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по делам, рассматриваемым в судах общей юрисдикции мировыми судь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за выдачу разрешения на установку рекламной ко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за выдачу специального разрешения на движение по автомобильной дороге транспортного средства, осуществляющего перевозку опасных тяжеловесных и (или) крупногабаритных груз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логовых доходов от налога на доходы физических лиц по дополнительному нормативу, установленному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"Об областном бюджете на 2017 год и на плановый период 2018 и 2019 годов,"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7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8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9 году - 10 процентов отчислений от налога на доходы физических лиц, поступающих на территории горо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Акцизов на дизельное топливо, моторные масла для дизельных и (или) карбюраторных (инжекторных) двигателей, автомобильный бензин и прямогонный бензин, являющихся источниками дорожного фонда муниципального образования «Город Псков» по дифференцированному нормативу, установленному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"Об областном бюджете на 2017 год и на плановый период 2018 и 2019 годов,"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-  0,17901 процентов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-  0,17901 процентов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-  0,17901 процентов отчис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алоговых доходов от местных налог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налога на имущество физ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земельного налога за земл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Задолженности по отмененным налог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задолженности по отмененным местным налогам и сбор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долженность и перерасчеты по отмененным налогам и сборам в соответствии с </w:t>
      </w:r>
      <w:hyperlink r:id="rId8">
        <w:r>
          <w:rPr>
            <w:rStyle w:val="InternetLink"/>
            <w:sz w:val="28"/>
            <w:szCs w:val="28"/>
          </w:rPr>
          <w:t>нормативами</w:t>
        </w:r>
      </w:hyperlink>
      <w:r>
        <w:rPr>
          <w:sz w:val="28"/>
          <w:szCs w:val="28"/>
        </w:rPr>
        <w:t xml:space="preserve"> отчислений, установленными законами Псковской области,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Неналоговых доходов по </w:t>
      </w:r>
      <w:hyperlink r:id="rId9">
        <w:r>
          <w:rPr>
            <w:rStyle w:val="InternetLink"/>
            <w:sz w:val="28"/>
            <w:szCs w:val="28"/>
          </w:rPr>
          <w:t>нормативам</w:t>
        </w:r>
      </w:hyperlink>
      <w:r>
        <w:rPr>
          <w:sz w:val="28"/>
          <w:szCs w:val="28"/>
        </w:rPr>
        <w:t xml:space="preserve"> в соответствии с Бюджет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доходы муниципальных бюджетных и муниципальных автономных учреждений, полученные от платных услуг и иной приносящей доход деятельности, безвозмездных поступлений от физических и юридических лиц, учитываются на лицевых счетах, открытых в Финансовом управлении Администрации города Пскова, и расходуются в соответствии с планом финансово-хозяйственной деятельности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доходы от платных услуг и иной приносящей доход деятельности, полученные муниципальными казенными учреждениями, в полном объеме зачисляются в бюджет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ить право Финансовому управлению Администрации города Пскова направлять поступившие в бюджет города целевые средства и безвозмездные поступления на цели, предусмотренные федеральным и областным законодательством сверх утвержденных настоящим решением с последующим внесением изменений в настоящее решение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Установить, что муниципальные предприятия города Пскова производят ежегодные перечисления части прибыли, остающейся после уплаты налогов и иных обязательных платежей, в бюджет города Пскова в соответствии с </w:t>
      </w:r>
      <w:hyperlink r:id="rId11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, размере и сроках перечисления в бюджет города Пскова части прибыли муниципальными предприятиями города Пскова, утвержденным решением Псковской городской Думы от 18.12.2009 N 1016 (ред. от 17.12.2010 N 152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оступление доходов по группам, подгруппам, статьям классификации доходов в бюджет города Пско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17 год согласно </w:t>
      </w:r>
      <w:hyperlink r:id="rId12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 плановом периоде 2018 и 2019 годов согласно </w:t>
      </w:r>
      <w:hyperlink r:id="rId13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объем межбюджетных трансфер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7 год в сумме 1670647,0 тыс.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8 год в сумме 1618630,0 тыс.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9 год в сумме 1562983,0 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Утвердить </w:t>
      </w:r>
      <w:hyperlink r:id="rId1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города Пскова - органов местного самоуправления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Утвердить перечень главных администраторов источников внутреннего финансирования дефицита бюджета города Пскова согласно </w:t>
      </w:r>
      <w:hyperlink r:id="rId15">
        <w:r>
          <w:rPr>
            <w:rStyle w:val="InternetLink"/>
            <w:sz w:val="28"/>
            <w:szCs w:val="28"/>
          </w:rPr>
          <w:t>приложению 5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изменения состава и (или) функций главных администраторов доходов или главных администраторов источников внутреннего финансирования дефицита бюджета города Пскова Администрация города вправе вносить соответствующие изменения в перечень главных администраторов доходов и в перечень главных администраторов источников внутреннего финансирования дефицита бюджета города Пскова с последующим внесением изменений в настоя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Утвердить </w:t>
      </w:r>
      <w:hyperlink r:id="rId1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распорядителей средств бюджета города Пскова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Утвердить в пределах общего объема расходов, установленного </w:t>
      </w:r>
      <w:hyperlink w:anchor="Par63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 классификации расходов бюджета города Пско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17 год - согласно </w:t>
      </w:r>
      <w:hyperlink r:id="rId17">
        <w:r>
          <w:rPr>
            <w:rStyle w:val="InternetLink"/>
            <w:sz w:val="28"/>
            <w:szCs w:val="28"/>
          </w:rPr>
          <w:t>приложению 7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18 и 2019 годов согласно </w:t>
      </w:r>
      <w:hyperlink r:id="rId1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13. Утвердить в пределах общего объема расходов, установленного </w:t>
      </w:r>
      <w:hyperlink w:anchor="Par63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решения, распределение бюджетных ассигнований по целевым статьям (муниципальным программам и непрограммным направлениям деятельности) группам видов расходов  классификации расходов бюджета города Пско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17 год - согласно </w:t>
      </w:r>
      <w:hyperlink r:id="rId1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18 и 2019 годов согласно </w:t>
      </w:r>
      <w:hyperlink r:id="rId2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Утвердить ведомственную структуру расходов бюджета города Пско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17 год - согласно </w:t>
      </w:r>
      <w:hyperlink r:id="rId21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1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8 и 2019 годов согласно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2 к настоящему решению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Утвердить в составе расходов бюджета объем бюджетных ассигнований Дорожного фонда муниципального образования «Город Псков»  в 2017 году в сумме 462895,9 тыс. руб. согласно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к настоящему решению, в 2018 году в сумме  432352,2  тыс. руб. и в 2019 году в сумме  371700,1 тыс. руб. согласно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ть в 2017 году и плановом периоде 2018 и 2019 годов на финансовое обеспечение дорожной деятельности в отношении автомобильных дорог общего пользования местного значения в границах муниципального образования "Город Псков" часть поступлений единого налога на вмененный доход для отдельных видов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2017 году – 103950,5 тыс.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2018 году  - 71706,8 тыс.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2019 году – 56119,7 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резервный фонд по предупреждению и ликвидации чрезвычайных ситуаций и последствий стихийных бедствий в 2017 году в сумме 749,0 тыс. руб., в 2018 году  в сумме 749,0 тыс. руб., в  2019 году  в сумме 749,0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Утвердить общий объем бюджетных ассигнований, направляемых на исполнение публичных нормативных обязательств, на 2017 год в сумме  13630,2 тыс.руб., на 2018 год в сумме  13630,2 тыс.руб., на 2019 год в сумме 13630,2 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Утвердить источники внутреннего финансирования дефицита бюджета города Пско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17 год - согласно </w:t>
      </w:r>
      <w:hyperlink r:id="rId25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18 и 2019 годов - согласно </w:t>
      </w:r>
      <w:hyperlink r:id="rId26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города Пскова на начало текущего финансового года в объеме до 100 процентов могут направляться на покрытие временных кассовых разрывов, возникающих при исполнении бюджета города Пско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9. Утвердить </w:t>
      </w:r>
      <w:hyperlink r:id="rId27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города Пскова на 2017 год и </w:t>
      </w:r>
      <w:hyperlink r:id="rId28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муниципального долга города Пскова на 2017 год согласно приложению 17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0. Утвердить программу муниципальных внутренних заимствований города Пскова на 2018 и 2019 годы согласно </w:t>
      </w:r>
      <w:hyperlink r:id="rId2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Установить верхний предел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1 января 2018 года в сумме 600000,0 тыс. руб., в том числе верхний предел долга по муниципальным гарантиям  в сумме 0,0 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1 января 2019 года в сумме 590000,0 тыс. руб., в том числе по муниципальным гарантиям  в сумме 0,0 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а 1 января 2020 года в сумме 580000,0 тыс. руб., в том числе по муниципальным гарантиям  в сумме 0,0 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2. Утвердить </w:t>
      </w:r>
      <w:hyperlink r:id="rId30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финансирования капитального ремонта объектов муниципального сектора города Пскова на 2017 год согласно приложению 19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3. Утвердить </w:t>
      </w:r>
      <w:hyperlink r:id="rId31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асходования платы населения за пользование жилым помещением (платы за наем) на 2017 год согласно приложению 2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Установить, что субсидии юридическим лицам,  (за исключением субсидий муниципальным учреждениям), индивидуальным предпринимателям, физическим лицам-производителям товаров, работ, услуг,  некоммерческим организациям,  предусмотренные настоящим решением, предоставляются в порядке, установленном Администрацией города Пско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Настоящее решение вступает в силу с момента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Опубликовать настоящее решение в газете "Псковские Новости" и размест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"Город Псков" в сети Интерн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>И.Н.Цецерск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tabs>
          <w:tab w:val="clear" w:pos="708"/>
          <w:tab w:val="left" w:pos="72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И.В. Калашни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Администрации города Пскова</w:t>
        <w:tab/>
        <w:tab/>
        <w:t xml:space="preserve">                 Т.Г.Винт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равов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города Пскова </w:t>
        <w:tab/>
        <w:tab/>
        <w:tab/>
        <w:t xml:space="preserve">      В.А. Наводкин</w:t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Администрации города Пскова                                                      Г.В.Петрова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</w:t>
      </w:r>
      <w:r>
        <w:rPr>
          <w:rFonts w:eastAsia="Arial"/>
          <w:b/>
        </w:rPr>
        <w:t xml:space="preserve">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2"/>
      <w:footerReference w:type="first" r:id="rId33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5455B05BE37BC2436375C3C94E4B7C35772C33DA01ED006D4B68E21F786290CC0F225Ak0X5M" TargetMode="External"/><Relationship Id="rId3" Type="http://schemas.openxmlformats.org/officeDocument/2006/relationships/hyperlink" Target="consultantplus://offline/ref=DC5455B05BE37BC243636BCEDF22167435787B36DB0FEE5F351433BF487168C78B407B10407AA1C7431676k6XAM" TargetMode="External"/><Relationship Id="rId4" Type="http://schemas.openxmlformats.org/officeDocument/2006/relationships/hyperlink" Target="consultantplus://offline/ref=DC5455B05BE37BC243636BCEDF22167435787B36DA00E452361433BF487168C78B407B10407AA1C7431D72k6XDM" TargetMode="External"/><Relationship Id="rId5" Type="http://schemas.openxmlformats.org/officeDocument/2006/relationships/hyperlink" Target="consultantplus://offline/ref=DC5455B05BE37BC2436375C3C94E4B7C35772C33DA01ED006D4B68E21Fk7X8M" TargetMode="External"/><Relationship Id="rId6" Type="http://schemas.openxmlformats.org/officeDocument/2006/relationships/hyperlink" Target="consultantplus://offline/ref=DC5455B05BE37BC243636BCEDF22167435787B36DD08EF57311433BF487168C7k8XBM" TargetMode="External"/><Relationship Id="rId7" Type="http://schemas.openxmlformats.org/officeDocument/2006/relationships/hyperlink" Target="consultantplus://offline/ref=DC5455B05BE37BC243636BCEDF22167435787B36DD08EF57311433BF487168C7k8XBM" TargetMode="External"/><Relationship Id="rId8" Type="http://schemas.openxmlformats.org/officeDocument/2006/relationships/hyperlink" Target="consultantplus://offline/ref=DC5455B05BE37BC243636BCEDF22167435787B36DD08EF56371433BF487168C78B407B10407AA1C7431476k6XEM" TargetMode="External"/><Relationship Id="rId9" Type="http://schemas.openxmlformats.org/officeDocument/2006/relationships/hyperlink" Target="consultantplus://offline/ref=DC5455B05BE37BC243636BCEDF22167435787B36DD08EF56371433BF487168C78B407B10407AA1C7431476k6XEM" TargetMode="External"/><Relationship Id="rId10" Type="http://schemas.openxmlformats.org/officeDocument/2006/relationships/hyperlink" Target="consultantplus://offline/ref=DC5455B05BE37BC2436375C3C94E4B7C35772C33DA01ED006D4B68E21Fk7X8M" TargetMode="External"/><Relationship Id="rId11" Type="http://schemas.openxmlformats.org/officeDocument/2006/relationships/hyperlink" Target="consultantplus://offline/ref=DC5455B05BE37BC243636BCEDF22167435787B36DB01E754321433BF487168C78B407B10407AA1C7431573k6X9M" TargetMode="External"/><Relationship Id="rId12" Type="http://schemas.openxmlformats.org/officeDocument/2006/relationships/hyperlink" Target="consultantplus://offline/ref=DC5455B05BE37BC243636BCEDF22167435787B36DD08EF56371433BF487168C78B407B10407AA1C7431775k6XFM" TargetMode="External"/><Relationship Id="rId13" Type="http://schemas.openxmlformats.org/officeDocument/2006/relationships/hyperlink" Target="consultantplus://offline/ref=DC5455B05BE37BC243636BCEDF22167435787B36DD08EF56371433BF487168C78B407B10407AA1C7431677k6XAM" TargetMode="External"/><Relationship Id="rId14" Type="http://schemas.openxmlformats.org/officeDocument/2006/relationships/hyperlink" Target="consultantplus://offline/ref=DC5455B05BE37BC243636BCEDF22167435787B36DD08EF56371433BF487168C78B407B10407AA1C7431170k6XDM" TargetMode="External"/><Relationship Id="rId15" Type="http://schemas.openxmlformats.org/officeDocument/2006/relationships/hyperlink" Target="consultantplus://offline/ref=DC5455B05BE37BC243636BCEDF22167435787B36DD08EF56371433BF487168C78B407B10407AA1C7431373k6XBM" TargetMode="External"/><Relationship Id="rId16" Type="http://schemas.openxmlformats.org/officeDocument/2006/relationships/hyperlink" Target="consultantplus://offline/ref=DC5455B05BE37BC243636BCEDF22167435787B36DD08EF56371433BF487168C78B407B10407AA1C7431370k6XDM" TargetMode="External"/><Relationship Id="rId17" Type="http://schemas.openxmlformats.org/officeDocument/2006/relationships/hyperlink" Target="consultantplus://offline/ref=DC5455B05BE37BC243636BCEDF22167435787B36DD08EF56371433BF487168C78B407B10407AA1C7431376k6XBM" TargetMode="External"/><Relationship Id="rId18" Type="http://schemas.openxmlformats.org/officeDocument/2006/relationships/hyperlink" Target="consultantplus://offline/ref=DC5455B05BE37BC243636BCEDF22167435787B36DD08EF56371433BF487168C78B407B10407AA1C7431677k6XAM" TargetMode="External"/><Relationship Id="rId19" Type="http://schemas.openxmlformats.org/officeDocument/2006/relationships/hyperlink" Target="consultantplus://offline/ref=DC5455B05BE37BC243636BCEDF22167435787B36DD08EF56371433BF487168C78B407B10407AA1C7431376k6XBM" TargetMode="External"/><Relationship Id="rId20" Type="http://schemas.openxmlformats.org/officeDocument/2006/relationships/hyperlink" Target="consultantplus://offline/ref=DC5455B05BE37BC243636BCEDF22167435787B36DD08EF56371433BF487168C78B407B10407AA1C7431677k6XAM" TargetMode="External"/><Relationship Id="rId21" Type="http://schemas.openxmlformats.org/officeDocument/2006/relationships/hyperlink" Target="consultantplus://offline/ref=DC5455B05BE37BC243636BCEDF22167435787B36DD08EF56371433BF487168C78B407B10407AA1C7421071k6XEM" TargetMode="External"/><Relationship Id="rId22" Type="http://schemas.openxmlformats.org/officeDocument/2006/relationships/hyperlink" Target="consultantplus://offline/ref=DC5455B05BE37BC243636BCEDF22167435787B36DD08EF56371433BF487168C78B407B10407AA1C7431677k6XAM" TargetMode="External"/><Relationship Id="rId23" Type="http://schemas.openxmlformats.org/officeDocument/2006/relationships/hyperlink" Target="consultantplus://offline/ref=3CE521F828735486F91961580D8EA5233B4820F4EED4728B1F11B20B52D25CF7AFDDF18AF93BDE081D1551ACW8M" TargetMode="External"/><Relationship Id="rId24" Type="http://schemas.openxmlformats.org/officeDocument/2006/relationships/hyperlink" Target="consultantplus://offline/ref=3CE521F828735486F91961580D8EA5233B4820F4EED4728B1F11B20B52D25CF7AFDDF18AF93BDE081D1259ACW2M" TargetMode="External"/><Relationship Id="rId25" Type="http://schemas.openxmlformats.org/officeDocument/2006/relationships/hyperlink" Target="consultantplus://offline/ref=DC5455B05BE37BC243636BCEDF22167435787B36DD08EF56371433BF487168C78B407B10407AA1C7411274k6X9M" TargetMode="External"/><Relationship Id="rId26" Type="http://schemas.openxmlformats.org/officeDocument/2006/relationships/hyperlink" Target="consultantplus://offline/ref=DC5455B05BE37BC243636BCEDF22167435787B36DD08EF56371433BF487168C78B407B10407AA1C741127Ak6XDM" TargetMode="External"/><Relationship Id="rId27" Type="http://schemas.openxmlformats.org/officeDocument/2006/relationships/hyperlink" Target="consultantplus://offline/ref=DC5455B05BE37BC243636BCEDF22167435787B36DD08EF56371433BF487168C78B407B10407AA1C7411D73k6XAM" TargetMode="External"/><Relationship Id="rId28" Type="http://schemas.openxmlformats.org/officeDocument/2006/relationships/hyperlink" Target="consultantplus://offline/ref=DC5455B05BE37BC243636BCEDF22167435787B36DD08EF56371433BF487168C78B407B10407AA1C7411D73k6XCM" TargetMode="External"/><Relationship Id="rId29" Type="http://schemas.openxmlformats.org/officeDocument/2006/relationships/hyperlink" Target="consultantplus://offline/ref=DC5455B05BE37BC243636BCEDF22167435787B36DD08EF56371433BF487168C78B407B10407AA1C7411D70k6X8M" TargetMode="External"/><Relationship Id="rId30" Type="http://schemas.openxmlformats.org/officeDocument/2006/relationships/hyperlink" Target="consultantplus://offline/ref=DC5455B05BE37BC243636BCEDF22167435787B36DD08EF56371433BF487168C78B407B10407AA1C7411D74k6XFM" TargetMode="External"/><Relationship Id="rId31" Type="http://schemas.openxmlformats.org/officeDocument/2006/relationships/hyperlink" Target="consultantplus://offline/ref=DC5455B05BE37BC243636BCEDF22167435787B36DD08EF56371433BF487168C78B407B10407AA1C740157Ak6X3M" TargetMode="Externa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01:00Z</dcterms:created>
  <dc:creator>User</dc:creator>
  <dc:description/>
  <cp:keywords/>
  <dc:language>en-US</dc:language>
  <cp:lastModifiedBy>User</cp:lastModifiedBy>
  <cp:lastPrinted>2016-12-09T16:06:00Z</cp:lastPrinted>
  <dcterms:modified xsi:type="dcterms:W3CDTF">2016-12-09T14:01:00Z</dcterms:modified>
  <cp:revision>23</cp:revision>
  <dc:subject/>
  <dc:title/>
</cp:coreProperties>
</file>