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1</w:t>
      </w:r>
    </w:p>
    <w:p>
      <w:pPr>
        <w:pStyle w:val="Heading"/>
        <w:tabs>
          <w:tab w:val="clear" w:pos="708"/>
          <w:tab w:val="left" w:pos="6804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от ____________  № ________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ind w:left="525" w:hanging="0"/>
        <w:jc w:val="left"/>
        <w:rPr/>
      </w:pPr>
      <w:r>
        <w:rPr/>
        <w:t xml:space="preserve">                               </w:t>
      </w:r>
    </w:p>
    <w:p>
      <w:pPr>
        <w:pStyle w:val="Heading"/>
        <w:ind w:left="525" w:hanging="0"/>
        <w:jc w:val="left"/>
        <w:rPr/>
      </w:pPr>
      <w:r>
        <w:rPr/>
        <w:t xml:space="preserve">                                                </w:t>
      </w:r>
      <w:r>
        <w:rPr>
          <w:b/>
          <w:szCs w:val="28"/>
        </w:rPr>
        <w:t>Нормативы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отчислений от задолженности и перерасчетов по отмененным местным налогам и сборам,  задолженности по отмененным федеральным, региональным налогам и сборам, неналоговых доходов и безвозмездных поступлений  в бюджет города Пскова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рмати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чис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1 0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Cs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sz w:val="22"/>
              </w:rPr>
              <w:t>1 09 04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6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601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с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 09 06020 02 0000 11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7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Прочие местные налоги и сборы (по отмененным местным налогам и сбор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местные налоги и сборы</w:t>
            </w:r>
          </w:p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8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ИСПОЛЬЗОВАНИЯ ИМУЩЕСТВА,</w:t>
            </w:r>
          </w:p>
          <w:p>
            <w:pPr>
              <w:pStyle w:val="Heading4"/>
              <w:jc w:val="left"/>
              <w:rPr/>
            </w:pPr>
            <w:r>
              <w:rPr>
                <w:bCs/>
                <w:sz w:val="20"/>
              </w:rPr>
              <w:t>НАХОДЯЩЕГОСЯ   В ГОСУДАРСТВЕННОЙ  И МУНИЦИПАЛЬНОЙ  СОБСТВЕННОСТ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1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1040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Доходы, получаемые в виде арендной либо иной  платы за передачу в возмездное пользование государственного и муниципального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1 050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7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,  получаемые в виде арендной платы, а также средства от продажи права на заключение договоров аренды за земли, 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1 0503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7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</w:t>
            </w:r>
            <w:r>
              <w:rPr>
                <w:sz w:val="22"/>
              </w:rPr>
              <w:t>1 11 053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1 05324 04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 11 07000 0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9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2 00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2 0100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0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1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2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рочие доходы от  компенсации затрат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4 01000 0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реализации имущества, находящегося в государственной и муниципальной собственности </w:t>
            </w:r>
            <w:r>
              <w:rPr>
                <w:b/>
                <w:sz w:val="22"/>
              </w:rPr>
              <w:t>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8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ходы от реализации  недвижимого имущества,  бюджетных, автономных учреждений, находящегося в собственности городских округов, в части реализации основных сред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 04000 00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продаж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4 04040 04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4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4 063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301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 (штрафы)  за нарушение законодательства о налогах и сборах,  предусмотренные статьями 116, 117, 118, пунктами 1 и 2 статьи 120, статьями 125, 126, 128, 129, 129.1, 132, 133, 134, 135, 135.1 НК Р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303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6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6 0801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802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1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1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за нарушение законодательства о нед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2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б особо охраняемых природных территор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3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 за нарушение законодательства об охране и использовании животн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4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 за нарушение  законодательства об экологической эксперт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5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6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84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го на водных объектах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8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00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003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енежные взыскания (штрафы) за правонарушения в области дорожного движ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 16 33040 04 0000 14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35020 04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37030 04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1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 об электроэнерге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3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 об административных правонарушениях, предусмотренные статьей 20.25 Кодекса Российской Федерации  об административных правонарушения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5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 о промышл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46000 04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 либо в связи с уклонением от заключения таких контрактов или иных догов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51020 02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 (штрафов) и иных сумм в возмещение ущерба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 17 01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выяснен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5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РЕЗИ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резидентов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3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4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7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0"/>
              </w:rPr>
              <w:t>ПРОЧИЕ БЕЗВОЗМЕЗДНЫЕ ПОСТУПЛЕНИЯ</w:t>
            </w:r>
            <w:r>
              <w:rPr>
                <w:color w:val="000000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8 000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бюджетными учреждениями 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автономными учреждениями 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3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000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лава города Пскова                                                                                          И.Н.Цецер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5:00Z</dcterms:created>
  <dc:creator>л</dc:creator>
  <dc:description/>
  <cp:keywords/>
  <dc:language>en-US</dc:language>
  <cp:lastModifiedBy>с</cp:lastModifiedBy>
  <cp:lastPrinted>2014-11-07T09:59:00Z</cp:lastPrinted>
  <dcterms:modified xsi:type="dcterms:W3CDTF">2016-12-26T13:48:00Z</dcterms:modified>
  <cp:revision>55</cp:revision>
  <dc:subject/>
  <dc:title>                                                                               </dc:title>
</cp:coreProperties>
</file>