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4</w:t>
      </w:r>
    </w:p>
    <w:p>
      <w:pPr>
        <w:pStyle w:val="Heading"/>
        <w:tabs>
          <w:tab w:val="clear" w:pos="708"/>
          <w:tab w:val="left" w:pos="6804" w:leader="none"/>
        </w:tabs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 _____________  № 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города Пскова - органов местного самоуправления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5811"/>
      </w:tblGrid>
      <w:tr>
        <w:trPr>
          <w:tblHeader w:val="true"/>
          <w:trHeight w:val="592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именование доходов бюджета города Пскова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>Главный администратор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города Псков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398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8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502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9998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Единая субвенция бюджетам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2502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    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 xml:space="preserve">Субсидии бюджетам городских округов на софинансирование капитальных вложений  в объекты муниципальной собствен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4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46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4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>Возврат остатков  иных межбюджетных трансфертов, из бюджетов городских округов</w:t>
            </w:r>
            <w:r>
              <w:rPr/>
              <w:t xml:space="preserve"> </w:t>
            </w:r>
            <w:r>
              <w:rPr>
                <w:b w:val="false"/>
              </w:rPr>
              <w:t xml:space="preserve">на комплектование книжных фондов библиотек муниципальных образований и государственных библиотек городов Москвы и Санкт-Петербурга </w:t>
            </w:r>
            <w:r>
              <w:rPr>
                <w:b w:val="false"/>
                <w:color w:val="000000"/>
              </w:rPr>
              <w:t>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7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делам молодеж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02 25127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«Готов к труду и обороне (ГТО)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Н 60270653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Cs/>
              </w:rPr>
              <w:t>Управление по градостроительной деятельност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hanging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39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30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2236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3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</w:rPr>
              <w:t xml:space="preserve"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 об административных правонарушениях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51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06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552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1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2506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государственную поддержку малого и среднего предпринимательства, включая крестьянские (фермерские) хозяйства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6188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</w:rPr>
              <w:t>1 08 07173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 11 0503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703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60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51020 02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4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убсидии,  передаваемые бюджетам городских округ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 по решениям Правительств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30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0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>2 19 454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 иных межбюджетных трансфертов на реализацию мероприятий региональных программ в сфере дорожного хозяйства, включая проекты, реализуемые</w:t>
            </w:r>
            <w:r>
              <w:rPr>
                <w:sz w:val="22"/>
                <w:szCs w:val="22"/>
              </w:rPr>
              <w:t xml:space="preserve"> с применением механизмов государственно-частного партнерства, и строительство, реконструкцию и ремонт уникальных искусственных дорожных сооружений  по решениям Правительства Российской Федерации, </w:t>
            </w:r>
            <w:r>
              <w:rPr>
                <w:color w:val="000000"/>
                <w:sz w:val="22"/>
                <w:szCs w:val="22"/>
              </w:rPr>
              <w:t>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80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02 20077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2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030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95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02 30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08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02 45160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19 25020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19 45160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Возврат остатков иных м</w:t>
            </w:r>
            <w:r>
              <w:rPr>
                <w:sz w:val="22"/>
                <w:szCs w:val="22"/>
              </w:rPr>
              <w:t>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/>
              <w:t>Финансовое управление                                              Администрации города Пскова</w:t>
            </w:r>
          </w:p>
        </w:tc>
      </w:tr>
      <w:tr>
        <w:trPr>
          <w:trHeight w:val="10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</w:tr>
      <w:tr>
        <w:trPr>
          <w:trHeight w:val="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1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 бюджетной системы Российской Федерации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2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еречисления из бюджетов городских округов по решениям о взыскании средств, предоставленных из иных бюджетов  бюджетной системы Российской Федерации </w:t>
            </w:r>
          </w:p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частичную компенсацию дополнительных расходов на повышение оплаты труда работникам бюджетной сфе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9998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3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</w:rPr>
              <w:t xml:space="preserve">Прочие безвозмездные поступления в 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8 04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600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18 04030 04 0000 18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 071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7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15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490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о-счетная палата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537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Управление строительства и капитального ремонта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298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</w:rPr>
            </w:pPr>
            <w:r>
              <w:rPr>
                <w:sz w:val="22"/>
              </w:rPr>
              <w:t>2 02 2030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5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1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 на реализацию мероприятий федеральной целевой программы «Развитие внутреннего и въездного туризма в Российской Федерации (2011-2018 годы)»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5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 на реализацию мероприятий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b w:val="false"/>
                <w:color w:val="000000"/>
                <w:szCs w:val="22"/>
              </w:rPr>
              <w:t>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Глава города Пскова                                                                            И.Н. Цецерский</w:t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52:00Z</dcterms:created>
  <dc:creator>л</dc:creator>
  <dc:description/>
  <cp:keywords/>
  <dc:language>en-US</dc:language>
  <cp:lastModifiedBy>User</cp:lastModifiedBy>
  <cp:lastPrinted>2015-05-27T09:48:00Z</cp:lastPrinted>
  <dcterms:modified xsi:type="dcterms:W3CDTF">2016-12-23T11:32:00Z</dcterms:modified>
  <cp:revision>35</cp:revision>
  <dc:subject/>
  <dc:title>                                                                               </dc:title>
</cp:coreProperties>
</file>