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.12.2015 № 1784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9.12.2015 № 1784 (в ред. от 01.11.2016 № 2080) «О бюджете города Пскова на 2016 год»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>1) в абзаце 1 пункта 15 цифры «589 229,9» заменить цифрами «596 275,7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абзаце 2 пункта 15 цифры «</w:t>
      </w:r>
      <w:r>
        <w:rPr>
          <w:color w:val="000000"/>
          <w:sz w:val="26"/>
          <w:szCs w:val="26"/>
        </w:rPr>
        <w:t>84 092,8</w:t>
      </w:r>
      <w:r>
        <w:rPr>
          <w:spacing w:val="-2"/>
          <w:sz w:val="28"/>
          <w:szCs w:val="28"/>
        </w:rPr>
        <w:t>» заменить цифрами «</w:t>
      </w:r>
      <w:r>
        <w:rPr>
          <w:color w:val="000000"/>
          <w:sz w:val="26"/>
          <w:szCs w:val="26"/>
        </w:rPr>
        <w:t>91 138,6</w:t>
      </w:r>
      <w:r>
        <w:rPr>
          <w:spacing w:val="-2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Приложение 2 «Поступления по группам, подгруппам, статьям классификации доходов в бюджет города Пскова в 2016 году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>
          <w:spacing w:val="-2"/>
          <w:sz w:val="28"/>
          <w:szCs w:val="28"/>
        </w:rPr>
        <w:t xml:space="preserve">3) В Приложении 3 </w:t>
      </w:r>
      <w:r>
        <w:rPr>
          <w:sz w:val="28"/>
          <w:szCs w:val="28"/>
        </w:rPr>
        <w:t xml:space="preserve">«Перечень главных администраторов доходов бюджета города Пскова - органов местного самоуправления» по главному администратору доходов Управление городского хозяйства Администрации города Пскова после строки: 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19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 01994 04 0000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129"/>
        <w:gridCol w:w="4892"/>
      </w:tblGrid>
      <w:tr>
        <w:trPr>
          <w:trHeight w:val="82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». 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7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>
          <w:sz w:val="28"/>
          <w:szCs w:val="28"/>
        </w:rPr>
        <w:t>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Приложение 8 «Ведомственная структура расходов бюджета города Пскова на 2016 год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) В Приложении 9 «Объем бюджетных ассигнований дорожного фонда муниципального образования «Город Псков» на 2016 год» строк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38"/>
      </w:tblGrid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063,6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576,7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дворовых территорий и проездов к ним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699,7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008,6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 229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38"/>
      </w:tblGrid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012,6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576,7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дворовых территорий и проездов к ним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422,2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82,9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 275,7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Приложение 12 «План финансирования капитального ремонта объектов муниципального</w:t>
      </w:r>
      <w:r>
        <w:rPr>
          <w:color w:val="000000"/>
          <w:sz w:val="28"/>
          <w:szCs w:val="28"/>
        </w:rPr>
        <w:t xml:space="preserve"> сектора на 2016 год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6-02-09T17:20:00Z</cp:lastPrinted>
  <dcterms:modified xsi:type="dcterms:W3CDTF">2016-11-25T13:11:00Z</dcterms:modified>
  <cp:revision>1564</cp:revision>
  <dc:subject/>
  <dc:title>ПСКОВСКАЯ ГОРОДСКАЯ ДУМА</dc:title>
</cp:coreProperties>
</file>