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6 год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менения в бюджет вносятся без изменения основных параметров по доходам и расходам бюджета города Пскова на 2016 год.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6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color w:val="000000"/>
          <w:sz w:val="26"/>
          <w:szCs w:val="26"/>
        </w:rPr>
        <w:t xml:space="preserve">Приложение 7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sz w:val="26"/>
          <w:szCs w:val="26"/>
        </w:rPr>
        <w:t xml:space="preserve">Приложение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м основан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ложениям главных распорядителей бюджетных средств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с. руб.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68"/>
        <w:gridCol w:w="4278"/>
      </w:tblGrid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787,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71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71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аспределение бюджетных ассигнований в сумме 674,4 тыс. руб., предусмотренных на противопожарные мероприятия, на МП «Развитие образования и повышение эффект…»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школы – 411,9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ады – 262,5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ОУ «ППМСП» на обслуживание АПС в сумме 2,6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5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5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аспределение бюджетных ассигнований в связи с экономией средств по антитеррористическим мероприятиям на МП «Развитие образования и повышение эффект…»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школы и внешкольные учреждения – 70,4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ады – 48,2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ОУ «ППМСП» на услуги охраны – 2,7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767,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734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, начального общего, основного общего, среднего обще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ОУ «ППК» на приобретение светодиодного прожектора для актового зала. За счет перераспределения средств, предусмотренных на противопожарные и антитеррористические мероприятия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11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выплату заработной платы с начислениями обслуживающему персоналу, финансируемому за счет средств городского бюджета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мероприятие: «Реализация дополнительных общеобразовательных программ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У ДО «Юность» на изготовление ПСД на благоустройство территории – 30,0 тыс. руб.; МБУ ДО «Патриот» на увеличение субсидии на выполнение мунзадания – 65,0 тыс. руб. За счет перераспределения средств, предусмотренных на противопожарные и антитеррористические мероприят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общеобразовате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МБОУ «СЭЛ №21» на текущий ремонт кровли за счет перераспределения средств, предусмотренных на противопожарные и антитеррористические мероприят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троительство новых общеобразовате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344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вязи с отсутствием необходимости софинансирования строительства новой школы из городского бюджета средства направляются на увеличение расходов на выплату заработной платы обслуживающему персоналу школ – 2 411,3 тыс. руб., садов – 1 932,8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91,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32,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выплату заработной платы с начислениями обслуживающему персоналу садов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здание и укрепление материально-технической базы дошкольных учреждени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,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величение расходов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 МБДОУ №23 на приобретение детских кроватей - 54,0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БДОУ №21 на изготовление ПСД на капремонт системы ГВС – 100,0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МБДОУ №24 на текущий ремонт групповых помещений – 404,7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перераспределения средств, предусмотренных на противопожарные и антитеррористические мероприят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-2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, запланированных на оплату труда с начислениями, в связи с сокращением штатной численности управления на общегородские расходы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МКУ «Центр технического обслуживания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риобретение дренажных насосов для нужд  МКУ «ЦТО» за счет перераспределения средств, предусмотренных на противопожарные и антитеррористические мероприятия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бюджетных ассигнований на общегородские расходы управления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Территориальная избирательная комисс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9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бюджетных ассигнований на текущий ремонт помещений ТИК за счет экономии средств по АГП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49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движение бюджетных ассигнований в связи с экономией средств, запланированных на субсидирование субъектов малого и среднего предпринимательства (Протокол от 31.08.2016 №2). Средства направляются на увеличение базовых нормативов затрат МБУ «Бизнес-инкубатор»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3,4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казание муниципальной поддержки субъектам малого предпринимательства  муниципальным бюджетным учреждением «Псковский бизнес-инкубатор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4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9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бюджетных ассигнований в связи с экономией средств, запланированных на участие в семинарах, повышение квалификации сотрудников в сумме 364,3 тыс. руб. Средства направляются на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на оплату труда с начислениями в связи с увеличением штатной численности аппарата АГП (Распоряжение АГП от 22.08.2016 №525-р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увеличением МРОТ – 315,1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текущий ремонт помещений ТИК – 49,2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4,5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движение бюджетных ассигнований в связи с ожидаемой экономией по земельному налогу на расходы по осуществлению выплат пенсий за выслугу лет. 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выплат пенсий за выслугу лет муниципальным служащим, единовременных государственных пособий муниципальным служащим при выходе на пенсию, доплат к пенсиям отдельных категорий гражд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5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502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бюджетных ассигнований на приобретение МАФ – 200,0 тыс. руб. за счет экономии по мероприятиям, связанным со строительством систем водоснабже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,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бюджетных ассигнований на суточные, проезд и проживание – 20,7 тыс. руб., участие в семинаре – 31,0 тыс. руб., обновление антивирусных программ – 66,1 тыс. руб., замену водопровода – 100,0 тыс. руб., приобретение ламп верхнего освещения – 84,5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средств экономии по мероприятиям, связанным со строительством систем водоснабже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598,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98,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ектирование и строительство систем тепло-, водоснабжения и водоотведения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98,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бюджетных ассигнований в связи с экономией по торгам на подключение дома №11 по 5-му пер. Псковстроя к сетям водоснабжения – 159,5 тыс. руб., строительству сетей водоснабжения по пер. Тракторному – 308,9 тыс. руб., подключение к центральной системе канализации по Н. Васильева, 90 – 130,3 тыс. руб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Энергоэффективноть и энергосбережение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овышение энергетической эффективности систем уличного освещ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приобретение ламп для светильников уличного освещения </w:t>
            </w:r>
            <w:r>
              <w:rPr>
                <w:bCs/>
                <w:sz w:val="18"/>
                <w:szCs w:val="18"/>
              </w:rPr>
              <w:t>за счет средств экономии по мероприятиям, связанным со строительством систем водоснабжения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8 66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Обеспечение жильем жителей города Пск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66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66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Участие в долевом строительстве многоквартирных жилых домов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 66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тем, что для расселения аварийных домов планируется в 2016-2017 гг. приобретение жилых помещений в рамках инвестиционного проекта. Средства направляются на ПП «Развитие туризма в МО «Г. Псков».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86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6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судебных расходов УСИКР по исп. листу №ФС14124287 от 21.09.2016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 749,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П 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6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6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62,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погашение кредиторской задолженности за разработку ПСД на реконструкцию ул. Свердлова и прилегающих парковых зон в сумме 7 662,2 тыс. руб. и реконструкцию ул. Калинина  в сумме 1 000,0 тыс. руб. за счет средств, предусмотренных на переселение граждан из аварийного жилфонда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плату судебных расходов УСИКР по исп. листу №ФС14124287 от 21.09.2016</w:t>
            </w:r>
          </w:p>
        </w:tc>
      </w:tr>
      <w:tr>
        <w:trPr>
          <w:trHeight w:val="2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6"/>
          <w:szCs w:val="6"/>
          <w:highlight w:val="red"/>
        </w:rPr>
      </w:pPr>
      <w:r>
        <w:rPr>
          <w:sz w:val="6"/>
          <w:szCs w:val="6"/>
          <w:highlight w:val="red"/>
        </w:rPr>
      </w:r>
    </w:p>
    <w:p>
      <w:pPr>
        <w:pStyle w:val="Normal"/>
        <w:ind w:firstLine="708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- </w:t>
      </w:r>
      <w:r>
        <w:rPr>
          <w:sz w:val="26"/>
          <w:szCs w:val="26"/>
        </w:rPr>
        <w:t>в связи с необходимостью уточнения кодов бюджетной классификации расходов бюджета города Пскова в части разделов и подразделов, кодов целевых статей расходов и видов расходов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29"/>
        <w:gridCol w:w="585"/>
        <w:gridCol w:w="2961"/>
        <w:gridCol w:w="969"/>
        <w:gridCol w:w="3258"/>
      </w:tblGrid>
      <w:tr>
        <w:trPr>
          <w:tblHeader w:val="true"/>
          <w:trHeight w:val="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е</w:t>
            </w:r>
          </w:p>
        </w:tc>
      </w:tr>
      <w:tr>
        <w:trPr>
          <w:trHeight w:val="295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421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с целью уточнения КВР по командировочным расходам 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3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КВР по оплате судебных расходов УСИКР по исп. листу №ФС14124287 от 21.09.2016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Стройтехнадзор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целью уточнения КВР по расходам на обновление программы «Гранд-Смета»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00000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Физическая культура и спорт»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с целью уточнения РзПз по оплате услуг охраны МБУ «Стадион «Машиностроитель»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010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,4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в связи с экономией средств, предусмотренных на оплату труда с начислениями, на приобретение компьютеров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01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8S13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0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экономией по результатам размещения муниципального заказа на организацию и проведение Новогодних и Рождественских мероприятий  осуществляется передвижение бюджетных ассигнований на организацию мероприятий общегородского значения МАУК «ЦБС» - 53,1 тыс. руб., МБУ ДО «ДМШ №2» - 55,0 тыс. руб., МБУК «ГКЦ» - 391,9 тыс. руб., МБУК «ДО» - 100,0 тыс. руб. 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основании изменений, вносимых в расходную часть города Пскова на 2016 год, вносятся изменения в Приложение 7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286"/>
        <w:gridCol w:w="1297"/>
        <w:gridCol w:w="1228"/>
      </w:tblGrid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530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8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 74</w:t>
            </w:r>
            <w:r>
              <w:rPr>
                <w:b/>
                <w:bCs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94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7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272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87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471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 53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6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 195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 44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6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108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79 878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80 645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17 885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73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16 151,1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 32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9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 819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272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283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 760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66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98,7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 24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 66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579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Энергоэффективноть и энергосбережение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,7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,7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346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9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747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346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747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 98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 491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71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911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206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508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32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226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56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05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 34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 412,3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33 977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33 977,6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связи с изменениями, вносимыми в расходную часть бюджета города Пскова на 2016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Приложение 9 «Объем бюджетных ассигнований дорожного фонда муниципального образования «Город Псков»</w:t>
      </w:r>
      <w:r>
        <w:rPr>
          <w:color w:val="000000"/>
          <w:sz w:val="26"/>
          <w:szCs w:val="26"/>
        </w:rPr>
        <w:t xml:space="preserve"> на 2016 год»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44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0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 2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 953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</w:t>
        <w:tab/>
        <w:t xml:space="preserve">       Т.Г. Ви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лошенкова М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5:00Z</dcterms:created>
  <dc:creator>м</dc:creator>
  <dc:description/>
  <cp:keywords/>
  <dc:language>en-US</dc:language>
  <cp:lastModifiedBy>User</cp:lastModifiedBy>
  <cp:lastPrinted>2016-09-12T10:49:00Z</cp:lastPrinted>
  <dcterms:modified xsi:type="dcterms:W3CDTF">2016-10-13T09:32:00Z</dcterms:modified>
  <cp:revision>248</cp:revision>
  <dc:subject/>
  <dc:title>ПОЯСНИТЕЛЬНАЯ ЗАПИСКА</dc:title>
</cp:coreProperties>
</file>