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сковской городской Думы от 29.12.2015 № 1784 (в ред. от 29.09.2016 № 2028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абзаце 1 пункта 15 цифры «504 291,5» заменить цифрами «512 953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5 цифры «75 430,6» заменить цифрами «84 092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42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 2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605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 953,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И.В. Калашников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6-10-13T10:57:00Z</cp:lastPrinted>
  <dcterms:modified xsi:type="dcterms:W3CDTF">2016-10-13T07:27:00Z</dcterms:modified>
  <cp:revision>1590</cp:revision>
  <dc:subject/>
  <dc:title>ПСКОВСКАЯ ГОРОДСКАЯ ДУМА</dc:title>
</cp:coreProperties>
</file>