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города Пскова на 2016 год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Псковской городской Думы от 29.12.2015 № 1784 (в ред. от 27.05.2016 № 1925) «О бюджете города Пскова на 2016 год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подпункте 1) пункта 1 цифры «3 399 564,6» заменить цифрами        «4 593 37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дпункте 2) пункта 1 цифры «3 540 164,6» заменить цифрами «4 733 97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ункте 7 цифры «1 610 486,6» заменить цифрами «2 804 299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1 пункта 15 цифры «418 706,7» заменить цифрами «503 001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абзаце 2 пункта 15 цифры «89 845,8» заменить цифрами «74 140,7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Приложение 2 «Поступления по группам, подгруппам, статьям классификации доходов в бюджет города Пскова в 2016 году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3 «Перечень главных администраторов доходов бюджета города Пскова – органов местного самоуправл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главному администратору доходов Управление образования  Администрации города Пскова после строки 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876"/>
        <w:gridCol w:w="521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4 0000 15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строку: 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78"/>
        <w:gridCol w:w="521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7 04 0000 15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главному администратору доходов Управление строительства и капитального ремонта Администрации  города Пскова после 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78"/>
        <w:gridCol w:w="521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4 0001 15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бавить строку: </w:t>
      </w:r>
    </w:p>
    <w:p>
      <w:pPr>
        <w:pStyle w:val="TextBodyIndent"/>
        <w:spacing w:lineRule="atLeast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879"/>
        <w:gridCol w:w="5215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84 04 0000 15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 год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 </w:t>
      </w:r>
      <w:r>
        <w:rPr>
          <w:sz w:val="28"/>
          <w:szCs w:val="28"/>
        </w:rPr>
        <w:t>изложить в редакции согласно Приложению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иложение 8 «Ведомственная структура расходов бюджета города Пскова на 2016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В Приложении 9 «Объем бюджетных ассигнований дорожного фонда муниципального образования «Город Псков» на 2016 год»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38"/>
      </w:tblGrid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76,7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009,0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 706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38"/>
      </w:tblGrid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76,7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303,9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 001,6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  Приложение 10 «Источники внутреннего финансирования дефицита бюджета города Пскова на 2016 год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) В Приложении 12 «План финансирования капитального ремонта объектов муниципального</w:t>
      </w:r>
      <w:r>
        <w:rPr>
          <w:color w:val="000000"/>
          <w:sz w:val="28"/>
          <w:szCs w:val="28"/>
        </w:rPr>
        <w:t xml:space="preserve"> сектора на 2016 год»: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ЖИЛИЩНОЕ ХОЗЯЙСТВО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82 018,9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строительства и капитального ремонта Администрации г.Псков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018,9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18,9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ЖИЛИЩНОЕ ХОЗЯЙСТВО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82 323,3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строительства и капитального ремонта Администрации г.Псков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 603,3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603,3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603,3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добавить строки следующего содержания: 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городского хозяйства Администрации г. Псков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20,0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0,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строк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ДОРОЖНОЕ ХОЗЯЙСТВО (ДОРОЖНЫЕ ФОНДЫ)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75 576,5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правление городского хозяйства Администрации г. Пскова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576,5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тротуаров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76,7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ДОРОЖНОЕ ХОЗЯЙСТВО (ДОРОЖНЫЕ ФОНДЫ)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35 576,5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правление городского хозяйства Администрации г. Пскова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576,5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тротуар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76,7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26 890,7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я Администрации  г. Пск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890,7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са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153,7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ДОУ "Детский сад № 49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391,1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26 890,4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я Администрации  г. Пск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890,4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са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153,4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ДОУ "Детский сад № 49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390,8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строк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АДМИНИСТРАТИВНЫЕ ОБЪЕКТЫ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 656,0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сков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,0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87 344,1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АДМИНИСТРАТИВНЫЕ ОБЪЕКТЫ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656,0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сков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6,0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46 648,2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Т.Л. Ив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9:00Z</dcterms:created>
  <dc:creator>User</dc:creator>
  <dc:description/>
  <cp:keywords/>
  <dc:language>en-US</dc:language>
  <cp:lastModifiedBy>а</cp:lastModifiedBy>
  <cp:lastPrinted>2016-07-06T15:44:00Z</cp:lastPrinted>
  <dcterms:modified xsi:type="dcterms:W3CDTF">2016-07-06T12:35:00Z</dcterms:modified>
  <cp:revision>1577</cp:revision>
  <dc:subject/>
  <dc:title>ПСКОВСКАЯ ГОРОДСКАЯ ДУМА</dc:title>
</cp:coreProperties>
</file>