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6 год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ект Решения вносится  с целью уточнения плановых показателей бюджета города Пскова на 2016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е основных параметров бюджета города Пскова:</w:t>
      </w:r>
    </w:p>
    <w:p>
      <w:pPr>
        <w:pStyle w:val="Normal"/>
        <w:ind w:left="1080" w:hanging="0"/>
        <w:jc w:val="right"/>
        <w:rPr/>
      </w:pPr>
      <w:r>
        <w:rPr/>
        <w:t>тыс. руб.</w:t>
      </w:r>
    </w:p>
    <w:tbl>
      <w:tblPr>
        <w:tblW w:w="93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230"/>
        <w:gridCol w:w="1366"/>
        <w:gridCol w:w="2230"/>
      </w:tblGrid>
      <w:tr>
        <w:trPr>
          <w:trHeight w:val="23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т 27.05.2016 №  1925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/-)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399 564,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93 813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93 377,6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89 078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89 078,0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10 486,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93 813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04 299,6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012,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 860,3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0 872,4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 460,9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 422,9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88,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91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279,2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безвозмездные поступления от негосударственных организаций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25,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25,4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40 164,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93 813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733 977,6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 600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 600,0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6"/>
          <w:szCs w:val="26"/>
        </w:rPr>
        <w:t>2. Изменение доходной части бюджета города Пскова: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Проект подразумевает изменение доходной части бюджета города Пскова на 2016 год в связи с уточнением объема доходов от использования имущества, находящегося в муниципальной собственности, доходов, полученных от продажи материальных и нематериальных активов, а также изменения объема межбюджетных трансфертов из вышестоящих бюджетов: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279"/>
        <w:gridCol w:w="1177"/>
        <w:gridCol w:w="1197"/>
        <w:gridCol w:w="2223"/>
      </w:tblGrid>
      <w:tr>
        <w:trPr>
          <w:tblHeader w:val="true"/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Бюджет (</w:t>
            </w:r>
            <w:r>
              <w:rPr>
                <w:b/>
                <w:sz w:val="18"/>
                <w:szCs w:val="18"/>
              </w:rPr>
              <w:t>27.05.2016 №1925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я (+/-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 с учетом измен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яснения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 909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9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 415,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 479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9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 985,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87,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яется с учетом фактических поступлений в бюджет города за 5 мес. 2016 года по МКУ «Служба благоустройства города»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00"/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5 238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-61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4 624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яется план по доходам от сдачи в аренду</w:t>
            </w:r>
            <w:r>
              <w:rPr>
                <w:iCs/>
                <w:color w:val="000000"/>
                <w:sz w:val="18"/>
                <w:szCs w:val="18"/>
              </w:rPr>
              <w:t xml:space="preserve"> имущества, составляющего казну городских округов</w:t>
            </w:r>
            <w:r>
              <w:rPr>
                <w:sz w:val="18"/>
                <w:szCs w:val="18"/>
              </w:rPr>
              <w:t xml:space="preserve"> в связи с реализацией арендаторами - СМП права на выкуп арендованного имущества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9 28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9 775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 59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93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  <w:r>
              <w:rPr>
                <w:i/>
                <w:iCs/>
                <w:color w:val="000000"/>
                <w:sz w:val="18"/>
                <w:szCs w:val="18"/>
              </w:rPr>
              <w:t>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яется с учетом фактических поступлений в бюджет города за 5 мес. 2016 года по МКУ «Служба благоустройства города»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  <w:r>
              <w:rPr>
                <w:i/>
                <w:iCs/>
                <w:color w:val="000000"/>
                <w:sz w:val="18"/>
                <w:szCs w:val="18"/>
              </w:rPr>
              <w:t>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 59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 599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10 486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93 81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804 299,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02 761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93 81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796 574,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 012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33 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860</w:t>
            </w:r>
            <w:r>
              <w:rPr>
                <w:b/>
                <w:color w:val="000000"/>
                <w:sz w:val="18"/>
                <w:szCs w:val="18"/>
              </w:rPr>
              <w:t>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90 872,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5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6 509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76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 274,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 УГХ УГП</w:t>
            </w:r>
            <w:r>
              <w:rPr>
                <w:sz w:val="18"/>
                <w:szCs w:val="18"/>
              </w:rPr>
              <w:t xml:space="preserve"> – в соответствии с письмом Администрации Псковской области от 29.06.2016 №ФН-05-0539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гашение кредиторской задолженности 2015 года за реконструкцию набережной р. Псковы от Троицкого м. до Кузнецкого м. осуществляется за счет средств городского бюджета путем перераспределения бюджетных ассигнований, предусмотренных на ремонт дворов. В целях восстановления средств городского бюджета, заимствованных с ремонта дворов, увеличиваются областные субсидии на осуществление дорожной деятельности на ремонт дворов. 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а софинансирование за счет средств областного бюджета мероприятий федеральной целевой программы "Развитие внутреннего и въездного туризма в Российской Федерации (2011-2018 годы)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4 234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90 769,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СиКР АГП</w:t>
            </w:r>
            <w:r>
              <w:rPr>
                <w:sz w:val="18"/>
                <w:szCs w:val="18"/>
              </w:rPr>
              <w:t xml:space="preserve"> – выполнение работ разработке ПСД на реконструкцию ул. Свердлова (12 321,4 тыс. руб.), реконструкцию ул. Калинина с примыкающими к ней ул. Детской, ул. Георгиевской, ул. Красных Просвещенцев (2-я очередь)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 913,5 тыс. руб.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Дорожный фонд)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 Пин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9</w:t>
            </w:r>
            <w:r>
              <w:rPr>
                <w:color w:val="000000"/>
                <w:sz w:val="18"/>
                <w:szCs w:val="18"/>
                <w:lang w:val="en-US"/>
              </w:rPr>
              <w:t>92</w:t>
            </w:r>
            <w:r>
              <w:rPr>
                <w:color w:val="000000"/>
                <w:sz w:val="18"/>
                <w:szCs w:val="18"/>
              </w:rPr>
              <w:t>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92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499,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О АГП</w:t>
            </w:r>
            <w:r>
              <w:rPr>
                <w:sz w:val="18"/>
                <w:szCs w:val="18"/>
              </w:rPr>
              <w:t xml:space="preserve"> – уменьшение средств на приобретение медицинского и учебного оборудования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дпрограммы  "Обеспечение жильем молодых семей" в рамках федеральной целевой программы "Жилище" на 2015-202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32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34,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УРЖП АГП</w:t>
            </w:r>
            <w:r>
              <w:rPr>
                <w:sz w:val="18"/>
                <w:szCs w:val="18"/>
              </w:rPr>
              <w:t xml:space="preserve"> – средства на обеспечение жильем молодых семей 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за счет средств областного бюджета мероприятий подпрограммы «Доступная среда» на 2014-2020 годы, на 2016 год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О АГП</w:t>
            </w:r>
            <w:r>
              <w:rPr>
                <w:sz w:val="18"/>
                <w:szCs w:val="18"/>
              </w:rPr>
              <w:t xml:space="preserve"> – средства на оснащение МБДОУ №49 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федерального бюджета бюджету Псковской области на софинансирование расходов 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на 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1,1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в рамках основного мероприятия «Повышение эффективности реализации молодежной политики в муниципальных образованиях Псковской области» на 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ФиС АГП</w:t>
            </w:r>
            <w:r>
              <w:rPr>
                <w:sz w:val="18"/>
                <w:szCs w:val="18"/>
              </w:rPr>
              <w:t xml:space="preserve"> – приобретение звукотехнической аппаратуры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содействию созданию в субъектах Российской Федерации новых мест в общеобразовательных организациях на 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 35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 353,0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СиКР АГП</w:t>
            </w:r>
            <w:r>
              <w:rPr>
                <w:sz w:val="18"/>
                <w:szCs w:val="18"/>
              </w:rPr>
              <w:t xml:space="preserve"> – средства на строительство новой школы в районе Дальнего Завеличья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за счет средств областного бюджета мероприятий по содействию созданию в субъектах Российской Федерации новых мест в общеобразовательных организациях на 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 64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 647,0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бюджетной системы Российской Федерации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35 460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3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35 422,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сельскохозяйственной переписи в 2016 год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УГХ АГП </w:t>
            </w:r>
            <w:r>
              <w:rPr>
                <w:sz w:val="18"/>
                <w:szCs w:val="18"/>
              </w:rPr>
              <w:t>– 4,3</w:t>
            </w:r>
            <w:r>
              <w:rPr>
                <w:b/>
                <w:sz w:val="18"/>
                <w:szCs w:val="18"/>
              </w:rPr>
              <w:t xml:space="preserve"> тыс. руб., КУМИ</w:t>
            </w:r>
            <w:r>
              <w:rPr>
                <w:sz w:val="18"/>
                <w:szCs w:val="18"/>
              </w:rPr>
              <w:t xml:space="preserve"> – 33,7 уменьшение средств из-за отсутствия потребности.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 288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 99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 279,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на комплектование книжных фондов библиотек  муниципальных образова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К АГП</w:t>
            </w:r>
            <w:r>
              <w:rPr>
                <w:sz w:val="18"/>
                <w:szCs w:val="18"/>
              </w:rPr>
              <w:t xml:space="preserve"> – уменьшение средств на комплектование библиотечных фондов муниципальных библиотек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региональных программ в сфере дорожного хозяйства по решениям Правительства Российской Федерации на 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ГХ АГП</w:t>
            </w:r>
            <w:r>
              <w:rPr>
                <w:sz w:val="18"/>
                <w:szCs w:val="18"/>
              </w:rPr>
              <w:t xml:space="preserve"> – средства на капитальный ремонт м. 50-летия Октября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капремонту и Дорожный фонд)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399 564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93 81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593 377,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Изменение расходной части бюджета города Пскова: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 подразумевает </w:t>
      </w:r>
      <w:r>
        <w:rPr>
          <w:sz w:val="26"/>
          <w:szCs w:val="26"/>
        </w:rPr>
        <w:t xml:space="preserve">внесение изменений в Приложение 6 </w:t>
      </w:r>
      <w:r>
        <w:rPr>
          <w:b/>
          <w:sz w:val="26"/>
          <w:szCs w:val="26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6 год», </w:t>
      </w:r>
      <w:r>
        <w:rPr>
          <w:color w:val="000000"/>
          <w:sz w:val="26"/>
          <w:szCs w:val="26"/>
        </w:rPr>
        <w:t xml:space="preserve">Приложение 7 </w:t>
      </w:r>
      <w:r>
        <w:rPr>
          <w:b/>
          <w:color w:val="000000"/>
          <w:sz w:val="26"/>
          <w:szCs w:val="26"/>
        </w:rPr>
        <w:t xml:space="preserve"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, </w:t>
      </w:r>
      <w:r>
        <w:rPr>
          <w:sz w:val="26"/>
          <w:szCs w:val="26"/>
        </w:rPr>
        <w:t xml:space="preserve">Приложение 8 </w:t>
      </w:r>
      <w:r>
        <w:rPr>
          <w:b/>
          <w:sz w:val="26"/>
          <w:szCs w:val="26"/>
        </w:rPr>
        <w:t xml:space="preserve">«Ведомственная структура расходов бюджета города Пскова на 2016 год»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м основаниям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увеличением </w:t>
      </w:r>
      <w:r>
        <w:rPr>
          <w:color w:val="000000"/>
          <w:sz w:val="26"/>
          <w:szCs w:val="26"/>
        </w:rPr>
        <w:t xml:space="preserve">расходной части бюджета города Пскова на 2016 год на сумму </w:t>
      </w:r>
      <w:r>
        <w:rPr>
          <w:b/>
          <w:color w:val="000000"/>
          <w:sz w:val="26"/>
          <w:szCs w:val="26"/>
        </w:rPr>
        <w:t>1 193 813,0 тыс. руб.</w:t>
      </w:r>
      <w:r>
        <w:rPr>
          <w:color w:val="000000"/>
          <w:sz w:val="26"/>
          <w:szCs w:val="26"/>
        </w:rPr>
        <w:t xml:space="preserve"> по безвозмездным поступлениям из вышестоящих бюджетов. Распределение указанных средств отражено в таблице раздела 2 Пояснительной записки;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ложениям главных распорядителей бюджетных средств: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1068"/>
        <w:gridCol w:w="4278"/>
      </w:tblGrid>
      <w:tr>
        <w:trPr>
          <w:tblHeader w:val="true"/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правление расход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 00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МП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 810,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32,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Повышение пожарной безопасности в муниципальных учреждениях сферы «Образование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32,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 связи с уточнением видов работ, связанных с подготовкой учебных заведений к новому учебному году, увеличиваются расходы на осуществление противопожарных мероприятий на сумму 1 272,0 тыс. руб.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- детские сады – 865,8 тыс. руб.;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- школы – 406,2 тыс. руб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редства передвигаются с МП «Развитие образования…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для МБОУ СОШ № 11 на сумму 60,8 тыс. руб.  на проведение независимой оценки пожарного риска за счет уменьшения расходов на оборудование и техобслуживание наружного освещения территории учреждения, предусмотренные подпрограммой «Профилактика терроризма….»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Профилактика терроризма и экстремизма  в муниципальном образовании «Город Пск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7,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антитеррористической защищенности в муниципальных учреждениях сферы «Образование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0,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меньшение расходов МБОУ СОШ №11 в связи с необходимостью проведения независимой оценки пожарного риска. </w:t>
            </w:r>
          </w:p>
        </w:tc>
      </w:tr>
      <w:tr>
        <w:trPr>
          <w:trHeight w:val="23" w:hRule="atLeast"/>
        </w:trPr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8,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вязи с уточнением видов работ, связанных с подготовкой учебных заведений к новому учебному году, увеличиваются расходы на установку и ремонт системы видеонаблюдения МБОУ СОШ №12 – 13,2 тыс. руб. и МБДОУ № 55 – 124,3 тыс. руб., ремонт кнопки тревожного вызова в МБОУ СОШ № 5 – 1,0 тыс. руб. средства передвигаются с с МП «Развитие образования…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текущий ремонт участка ограждения МБОУ СОШ №18 в сумме 400,0 тыс. руб. за счет экономии средств, предусмотренных на оплату коммунальных расходов МБДОУ № 17 и МБДОУ № 46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 643,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9,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«Реализация основных общеобразовательных программ дошкольного, начального общего, основного общего, среднего общего образова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для МБОУ СОШ № 18 на погашение заложенности по земельному налогу, образовавшейся в связи с изменением кадастровой стоимости.</w:t>
            </w:r>
          </w:p>
        </w:tc>
      </w:tr>
      <w:tr>
        <w:trPr>
          <w:trHeight w:val="23" w:hRule="atLeast"/>
        </w:trPr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оздание и укрепление материально-технической базы общеобразовательных учреждени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8,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величение расходов для МБОУ СОШ № 13 на текущий ремонт спортзала с переносом светильников – 128,6 тыс. руб., оборудование детской площадки для дошкольного отделения – 100,0 тыс. руб. за счет экономии средств, предусмотренных на оплату коммунальных расходов МБДОУ № 17 и МБДОУ № 46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МБОУ «Школа-интернат» на проведение текущего ремонта -  250,0 тыс. руб., МБОУ «СОШ №23»  на электромонтажные работы  – 300,0 тыс.руб., МБОУ «СОШ №17»  на монтаж светильников – 100,0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0,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вязи с уточнением видов работ, связанных с подготовкой образовательных учреждений к новому учебному году, средства перераспределяются на проведение противопожарных и антитеррористических мероприятий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389,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основных общеобразовательных программ дошкольного образова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1 844,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на оплату коммунальных услуг для МБДОУ № 46 на 1 394,9 тыс. руб. и МБДОУ № 17 на 450,0 тыс. руб. так как указанные расходы были ошибочно запланированы  в большем объеме. Средства перераспределены внутри сферы.</w:t>
            </w:r>
          </w:p>
        </w:tc>
      </w:tr>
      <w:tr>
        <w:trPr>
          <w:trHeight w:val="23" w:hRule="atLeast"/>
        </w:trPr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оздание и укрепление материально-технической базы дошкольных учреждени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95,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ПСД на капитальный ремонт чердачного перекрытия МБДОУ № 15 (165,7 тыс. руб.), замену оконных блоков МБДОУ № 10 (100,0 тыс. руб.), текущий ремонт водомерного узла МБДОУ № 44 (80,0 тыс. руб.), текущий ремонт гладильной МБДОУ № 40 (97,0 тыс. руб.), текущий ремонт теневых навесов МБДОУ № 26 (160,0 тыс. руб.), текущий ремонт электропроводки (10,5 тыс. руб.), замену водомерного узла и ремонт трубопровода ГВС МБДОУ № 42 (150,0 тыс. руб.), текущий ремонт помещений МБДОУ № 4 (97,0 тыс. руб.) и МБДОУ № 27 (85,0 тыс. руб.) за счет экономии средств, предусмотренных на оплату коммунальных расходов МБДОУ № 17 и МБДОУ № 46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МБДОУ № 51 на текущий ремонт канализации в сумме 350,0 тыс. руб.  за счет уменьшения расходов по АГП.</w:t>
            </w:r>
          </w:p>
        </w:tc>
      </w:tr>
      <w:tr>
        <w:trPr>
          <w:trHeight w:val="23" w:hRule="atLeast"/>
        </w:trPr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40,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вязи с уточнением видов работ, связанных с подготовкой образовательных учреждений к новому учебному году, средства перераспределяются на проведение противопожарных и антитеррористических мероприятий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Молодежь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,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Проведение мероприятий, направленных на содействие занятости молодеж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,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занятость молодежи в связи с увеличением количества обучающихся, занятых в лагерях труда и отдыха с дневным пребыванием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166,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66,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рганизация питания в городских лагерях труда и отдыха с дневным пребыванием дете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66,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на питание в лагерях труда и отдыха, поскольку указанные расходы обеспечиваются за счет средств ГП Псковской области «Центр детского отдыха и оздоровления»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дополнительных общеобразовательных программ в области физической культуры и спорт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43,7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МБОУ ДОД ДЮСШ «Ника»  на аренду помещения на период с 01.07.2016 по 31.12.2016 за счет уменьшения расходов на разработку ПСД на реконструкцию стадиона «Машиностроитель»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«Строительство и реконструкция спортивных сооружени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143,7</w:t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Администрация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 00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униципальная программа «Содействие экономическому развитию, инвестиционной деятельност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5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здание условий для обеспечения населения муниципального образования «Город Псков» услугами торговли, общественного пита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одействие в организации и проведении ярмарок, выставок на территории муниципального образования город Псков (МКУ «Снежинка»)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расходов на изготовление торговых столов и проведение кадастровых и землеустроительных работ по формированию межевого плана на торгово-ярмарочной площадке, расположенной по ул. Народная, д. 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en-US"/>
              </w:rPr>
              <w:t>172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в связи с экономией в результате проведения аукциона на изготовление бланочной продукции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выплат пенсий за выслугу лет муниципальным служащим, единовременных государственных пособий муниципальным служащим при выходе на пенсию, доплат к пенсиям отдельных категорий гражда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,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осуществление выплат пенсий за выслугу лет, доплат к пенсиям в связи с тем, что запланированный объем средств меньше фактической потребности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00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меньшение расходов, запланированных на проведение капитального ремонта здания, расположенного по адресу ул. Некрасова, д.26. Средства направляются на подготовку образовательных учреждений к новому учебному году (УО АГП). </w:t>
            </w:r>
            <w:r>
              <w:rPr>
                <w:bCs/>
                <w:i/>
                <w:sz w:val="18"/>
                <w:szCs w:val="18"/>
              </w:rPr>
              <w:t>(изменения вносятся в приложение по капремонту)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5 880,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137,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7,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зопасности людей на водных объектах город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7,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на организацию спасательного поста на городском пляже в связи со сложившейся экономией по результатам торгов. Средства направляются на оплату уличного освещения.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7 23</w:t>
            </w:r>
            <w:r>
              <w:rPr>
                <w:b/>
                <w:bCs/>
                <w:sz w:val="18"/>
                <w:szCs w:val="18"/>
                <w:u w:val="single"/>
                <w:lang w:val="en-US"/>
              </w:rPr>
              <w:t>0</w:t>
            </w:r>
            <w:r>
              <w:rPr>
                <w:b/>
                <w:bCs/>
                <w:sz w:val="18"/>
                <w:szCs w:val="18"/>
                <w:u w:val="single"/>
              </w:rPr>
              <w:t>,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8,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и текущий ремонт воинских захоронений, памятников и памятных знаков, увековечивающих память погибших при защите Отечества на территории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68,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в связи с экономией средств, запланированных на благоустройство воинских захоронений. Средства направляются на ремонт фонтана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сперебойной работы Мемориала «Огонь Вечной Славы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поставку газа к мемориалам «Огонь Вечной Славы» и сквер Павших борцов на 2-е полугодие за счет экономии по содержанию снежного полигона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28</w:t>
            </w: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  <w:r>
              <w:rPr>
                <w:b/>
                <w:bCs/>
                <w:sz w:val="18"/>
                <w:szCs w:val="18"/>
              </w:rPr>
              <w:t>,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вершенствование комплекса обеспечивающей инфраструктуры ТРК «Псковский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289,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оответствии с письмом Администрации Псковской области от 29.06.2016 №ФН -05-0539 увеличиваются расходы на погашение кредиторской задолженности за работы по реконструкции набережной р. Псковы от Троицкого м. до Кузнецкого м., выполненные в 2015 году, за счет уменьшения расходов на ремонт дворов в сумме 15 765,1 тыс. руб. и текущее содержание объектов зеленого хозяйства – 1 524,1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П «Развитие и содержание улично-дорожной сети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 765,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 765,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, ремонт дворовых территорий и проездов к ним в границах муниципального образования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 765,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меньшение расходов на ремонт дворовых территорий в целях оплаты кредиторской задолженности 2015 года за реконструкцию набережной реки Псковы от Троицкого м. до Кузнецкого м. (письмо Администрации Псковской области от 29.06.2016 №ФН-05-0539) с выделением средств на ремонт дворов за счет средств областных субсидий на дорожную деятельность </w:t>
            </w:r>
            <w:r>
              <w:rPr>
                <w:b/>
                <w:bCs/>
                <w:i/>
                <w:sz w:val="18"/>
                <w:szCs w:val="18"/>
              </w:rPr>
              <w:t>(изменения вносятся в приложение по капремонту и Дорожный фонд)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-1 753,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Развитие системы тепло-водоснабжения муниципального образования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753,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ектирование и строительство систем тепло-, водоснабжения и водоотведения на территории муниципального образования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 753,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в связи с уточнением стоимости выполнения работ по подключению дома по адресу 5-ый переулок Псковстроя, д. 11 к сетям водоснабжения и водоотведения на сумму 653,9 тыс. руб. Средства направляются на оплату уличного освещения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на сумму 1100,0 тыс. руб. в связи с передачей полномочий по проектированию КНС ЦРБ в городе Пскове УСиКР АГП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36 155,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бращение с отходами производства и потребления в МО «Город Пск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76,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снежного полигона и площадки для хранения травы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 026,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на содержание снежного полигона в связи с тем, что фактический объем работ меньше запланированного. Средства направляются на вывоз ТБО и ликвидацию свалок (1 650,0 тыс. руб.), МП «Культура, сохранение культурного наследия…» (110,0 тыс. руб.), обеспечение деятельности аппарата УГХ (63,0 тыс. руб.) и уличное освещение (203,3 тыс. руб.)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сбора, транспортировки и ликвидации (утилизации) отходов производства и потреб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5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выполнение работ по вывозу контейнерным способом ТБО и ликвидации несанкционированных свалок во втором полугодии 2016 г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 434,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рганизация, благоустройство и комплексное содержание парков, скверов, городских лесов и иных зон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 317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на выполнение работ по текущему содержанию объектов зеленого хозяйства - 2 447,1 тыс. руб., скосу травы - 721,7 тыс. руб., аккарицидной обработке - 148,2 тыс. руб. в связи со сложившейся экономией по результатам торгов. Средства направляются на оплату уличного  освещения (1 792,9 тыс. руб.) и реконструкцию набережной р. Псковы (1 524,1 тыс. руб.)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рганизация и благоустройство пляжей, прибрежных зон и набережных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на выполнение комплекса работ по содержанию городского пляжи в связи со сложившейся экономией по торгам. Средства направляются на оплату уличного освещения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рганизация и содержание праздничных пространств мероприятий общегородского уровн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,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проведение ремонта фонтана, расположенного на Рижском пр. за счет экономии средств по благоустройству воинских захоронений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одержание территории муниципального образования (МКУ «Служба благоустройства города»)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4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МКУ «Служба благоустройства города» на приобретение самосвала «Камаз» в лизинг за счет уменьшения расходов на  снос строений в виду отсутствия заключенных договоров – 200,0 тыс. руб. и исполнительных листов ФУ АГП – 614,0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ассигнований на командировочные расходы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ое мероприятие: «Организация и обеспечение надлежащей эксплуатации и содержания мест захорон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03,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на выполнение комплекса работ по содержанию городских кладбищ в связи со сложившейся экономией по торгам. Средства направляются на оплату уличного освещения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ое мероприятие: «Обеспечение уличного освещения на территории МО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 006,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расходов на оплату уличного освещения на сумму 3 790,8 тыс. руб. за счет уменьшения средств внутри сферы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плату уличного освещения в сумме 36 215,3 тыс. руб. за счет ПП «Переселение граждан из аварийного жилфонда»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ое мероприятие «Освобождение земельных участков от движимых и недвижимых веще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0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в связи с отсутствием заключенных договоров на снос строений, гаражей. Средства направляются на приобретение самосвала для нужд МКУ «Служба благоустройства»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51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расходов на оплату исполнительного  листа за счет средств, предусмотренных на оплату исполнительных листов ФУ АГП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36 215,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36 215,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Переселение граждан из аварийного жилищного фонд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6 215,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Участие в долевом строительстве многоквартирных жилых домов или приобретение жилых помещений в муниципальную собственность для обеспечения жильем граждан, проживающих в аварийном жилищном фонде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6 215,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на переселение граждан из аварийного жилфонда в связи с тем, что для расселения аварийных домов планируется в 2016-2017 гг. приобретение жилых помещений в рамках инвестиционного проекта. Средства направляются на уличное освещение города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765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65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на оплату исполнительных листов в связи с тем, что количество поступивших листов меньше запланированного. Средства направляются УГХ АГП, в том числе на оплату исполнительного листа (151,0 тыс. руб.) и МКУ «Служба благоустройства города» (614,0 тыс. руб.)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омитет по управлению муниципальным имуществом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 «Совершенствование муниципального  управ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вершенствование системы управления муниципальным имуществом, повышение эффективности использования муниципального имущест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рганизация учета, инвентаризация и содержание муниципального имущест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4,7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проведение оценки муниципальных объектов коммунально-бытового назначения за счет экономии средств, запланированных на изготовление технических планов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Проведение оценки объектов муниципального имущест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,7</w:t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 10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6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овершенствование комплекса обеспечивающей инфраструктуры ТРК «Псковский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проведение экспертиз сметных расчетов по объекту «Реконструкция ул. Калинина с примыкающими ул. Детская, Георгиевская, Кр. Просвещенцев»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Дорожный фонд)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униципальная программа «Улучшение качества жилищного фонда и повышение комфортности проживания в нем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364,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64,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Межведомственная комиссия по рассмотрению вопросов признания помещения (строения) жилым помещением (домом), жилого помещения (строения, дома) непригодным для проживания и многоквартирного дома аварийным и подлежащим сносу или реконструкци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64,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меньшение расходов на обеспечение деятельности межведомственной комиссии в связи с тем, что фактические расходы меньше запланированных.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а направляются на МП «Культура, сохранение культурного наследия и развитие туризма…» - 60,0 тыс. руб., капремонт жилфонда – 304,4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,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,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исполнение судебного решения о проведении капитального ремонта кровли жилого дома, расположенного по пер. Шоссейный, д.5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капремонту)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 10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истемы тепло-водоснабжения муниципального образования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0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Проектирование и строительство систем тепло-, водоснабжения и водоотведения на территории муниципального образования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0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в связи с передачей полномочий по выполнению работ  на объекте «Проектирование КНС ЦРБ в г. Пскове» от УГХ 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6"/>
          <w:szCs w:val="6"/>
          <w:highlight w:val="red"/>
        </w:rPr>
      </w:pPr>
      <w:r>
        <w:rPr>
          <w:sz w:val="6"/>
          <w:szCs w:val="6"/>
          <w:highlight w:val="red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0"/>
          <w:szCs w:val="20"/>
        </w:rPr>
        <w:t xml:space="preserve">- </w:t>
      </w:r>
      <w:r>
        <w:rPr>
          <w:sz w:val="26"/>
          <w:szCs w:val="26"/>
        </w:rPr>
        <w:t>в связи с необходимостью уточнения кодов бюджетной классификации расходов бюджета города Пскова в части разделов и подразделов:</w:t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161"/>
        <w:gridCol w:w="585"/>
        <w:gridCol w:w="2749"/>
        <w:gridCol w:w="959"/>
        <w:gridCol w:w="3320"/>
      </w:tblGrid>
      <w:tr>
        <w:trPr>
          <w:tblHeader w:val="true"/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П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ВР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 руб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яснение</w:t>
            </w:r>
          </w:p>
        </w:tc>
      </w:tr>
      <w:tr>
        <w:trPr>
          <w:trHeight w:val="62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4217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150,0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целях уточнения раздела/подраздела  по субвенции на предоставление социальных гарантий педработникам</w:t>
            </w:r>
          </w:p>
        </w:tc>
      </w:tr>
      <w:tr>
        <w:trPr>
          <w:trHeight w:val="4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42170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142170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01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0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целях уточнения КВР на приобретение оргтехники управлению образования АГП</w:t>
            </w:r>
          </w:p>
        </w:tc>
      </w:tr>
      <w:tr>
        <w:trPr>
          <w:trHeight w:val="41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1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целях уточнения КВР по командировочным расходам Контрольно-счетной палаты города Пскова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00,0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1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целях уточнения КВР по командировочным расходам Управления по градостроительной деятельности АГП</w:t>
            </w:r>
          </w:p>
        </w:tc>
      </w:tr>
      <w:tr>
        <w:trPr>
          <w:trHeight w:val="79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0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выплату денежной премии согласно Распоряжению АГП от 07.06.2016 № 327-р.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108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3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«Обеспечение проведения общегородских праздничных мероприят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6,9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с целью уточнения КВР в связи с тем, что организацию мероприятий будет  осуществлять МБУК «ГКЦ», а не управление культуры АГП (подготовка и организация творческой делегации для  участия в мероприятиях, посвященных 850-летию Великих Лук; организация и проведение 22.07.2016 года в Зеленом театре концертной программы «Песни июльского вечера»; подготовка и проведение 23.07.2016 в Зеленом театре торжественного вручения звания «Почетный гражданин»).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6</w:t>
            </w:r>
            <w:r>
              <w:rPr>
                <w:sz w:val="18"/>
                <w:szCs w:val="18"/>
              </w:rPr>
              <w:t>Г004108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 330,5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с целью уточнения КЦСР в соответствии с Приказом Минфина РФ от 01.07.2013 №65Н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6Г00</w:t>
            </w:r>
            <w:r>
              <w:rPr>
                <w:sz w:val="18"/>
                <w:szCs w:val="18"/>
                <w:lang w:val="en-US"/>
              </w:rPr>
              <w:t>R0200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30,5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 основании изменений, вносимых в расходную часть города Пскова на 2016 год вносятся изменения в Приложение 7 </w:t>
      </w:r>
      <w:r>
        <w:rPr>
          <w:b/>
          <w:sz w:val="26"/>
          <w:szCs w:val="26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: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1286"/>
        <w:gridCol w:w="1297"/>
        <w:gridCol w:w="1228"/>
      </w:tblGrid>
      <w:tr>
        <w:trPr>
          <w:tblHeader w:val="true"/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 785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73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458,8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688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95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884,2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рофилактика терроризма и экстремизма  в муниципальном образовании «Город Пско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96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74,6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 088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 516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 604,5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 875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 866,2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 272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 584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 856,7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31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8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72,2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П «Развитие образования и повышение эффективности реализации молодежной политики»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89 785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91 714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81 500,3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0 562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 091 236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21 799,0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7 825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 036,9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Молодежь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05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72,2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атриотическое воспитание молодежи в городе Пскове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 299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66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 132,9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рганизация отдыха и оздоровления детей муниципального образования «Город Пско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88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66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21,9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Обеспечение жильем жителей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 474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4 713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 760,9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ереселение граждан из аварийного жилищного фонд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 456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6 215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 241,6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Предоставление молодым семьям социальных выплат на приобретение жилья или строительство индивидуального жилого дом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63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1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464,9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Улучшение качества жилищного фонда и повышение комфортности проживания в нем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74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64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380,6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919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64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554,8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Развитие и содержание улично-дорожной сети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 671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 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 671,8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2 614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 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 614,2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53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396,1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истемы тепло-водоснабжения муниципального образования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0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53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346,1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 407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 155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 562,4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ращение с отходами производства и потребления в муниципальном образовании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315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76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939,0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 574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 434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 140,2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507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570,8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Организация и обеспечение надлежащей эксплуатации и содержания мест захоронения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199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03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296,3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Обеспечение уличного освещения на территории МО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 93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 006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 936,1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 «Освобождение земельных участков от движимых и недвижимых вещей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50,0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 812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 862,8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здание условий для обеспечения населения муниципального образования «Город Псков» услугами торговли, общественного питания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234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284,4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функционирования исполнительного органа местной админист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 320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320,6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 042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97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 644,6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40 164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93 813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733 977,6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5. </w:t>
      </w:r>
      <w:r>
        <w:rPr>
          <w:sz w:val="26"/>
          <w:szCs w:val="26"/>
        </w:rPr>
        <w:t xml:space="preserve">В связи с выделением средств из областного и федерального бюджетов на строительство новой школы и средств на создание доступной среды для детей-инвалидов вносятся изменения в </w:t>
      </w:r>
      <w:r>
        <w:rPr>
          <w:b/>
          <w:sz w:val="26"/>
          <w:szCs w:val="26"/>
        </w:rPr>
        <w:t xml:space="preserve">Приложение 3 «Перечень главных администраторов доходов бюджета города Пскова – органов местного самоуправления» </w:t>
      </w:r>
      <w:r>
        <w:rPr>
          <w:sz w:val="26"/>
          <w:szCs w:val="26"/>
        </w:rPr>
        <w:t xml:space="preserve">в части закрепления за главными администраторами доходов – управление образования Администрации города Пскова, управление строительства и капитального ремонта Администрации города Пскова соответствующих кодов бюджетной классификации по дохода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 4. В связи с изменениями, вносимыми в расходную часть бюджета города Пскова на 2016 год, </w:t>
      </w:r>
      <w:r>
        <w:rPr>
          <w:color w:val="000000"/>
          <w:sz w:val="26"/>
          <w:szCs w:val="26"/>
        </w:rPr>
        <w:t>вносятся изменени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абзаце 2 пункта 15 решения о бюджете цифры «89 845,8» изменяются на цифры «74 140,7»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</w:t>
      </w:r>
      <w:r>
        <w:rPr>
          <w:b/>
          <w:color w:val="000000"/>
          <w:sz w:val="26"/>
          <w:szCs w:val="26"/>
        </w:rPr>
        <w:t xml:space="preserve"> Приложение 9 «Объем бюджетных ассигнований дорожного фонда муниципального образования «Город Псков»</w:t>
      </w:r>
      <w:r>
        <w:rPr>
          <w:color w:val="000000"/>
          <w:sz w:val="26"/>
          <w:szCs w:val="26"/>
        </w:rPr>
        <w:t xml:space="preserve"> на 2016 год»:</w:t>
      </w:r>
    </w:p>
    <w:p>
      <w:pPr>
        <w:pStyle w:val="Normal"/>
        <w:autoSpaceDE w:val="false"/>
        <w:ind w:firstLine="540"/>
        <w:jc w:val="right"/>
        <w:rPr/>
      </w:pPr>
      <w:r>
        <w:rPr/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440"/>
        <w:gridCol w:w="14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л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5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576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0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2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303,9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дворовых территорий и проездов к ни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9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 765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999,8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765,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 7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 2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3 001,6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В связи с увеличением объема доходов бюджета города Пскова на 2016 год на сумму 1 193 813,0 тыс. руб. вносятся изменения в </w:t>
      </w:r>
      <w:r>
        <w:rPr>
          <w:b/>
          <w:sz w:val="26"/>
          <w:szCs w:val="26"/>
        </w:rPr>
        <w:t>Приложение 10 «Источники внутреннего финансирования дефицита бюджета города Пскова на 2016 год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Вносятся изменения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12 </w:t>
      </w:r>
      <w:r>
        <w:rPr>
          <w:b/>
          <w:sz w:val="26"/>
          <w:szCs w:val="26"/>
        </w:rPr>
        <w:t xml:space="preserve">«План финансирования капитального ремонта объектов муниципального сектора на 2016 год» </w:t>
      </w:r>
      <w:r>
        <w:rPr>
          <w:sz w:val="26"/>
          <w:szCs w:val="26"/>
        </w:rPr>
        <w:t>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 связи с изменениями, вносимыми в расходную часть бюджета города Пскова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вязи с допущенной опечаткой в первоначально утвержденном Приложении 12 (Решение ПГД от 29.12.2015 «О бюджете города Пскова на 2016 год») расходы на капитальный ремонт муниципального жилищного фонда в общей сумме 82 018,9 тыс. руб. закреплены за главным распорядителем бюджетных средств Управлением строительства и капитального ремонта Администрации города Пскова (далее – УСиКР АГП). Однако, указанные средства следовало распределить между УСиКР АГП и управлением городского хозяйства Администрации города Пскова в соотношении 79 298,9 тыс. руб. и 2 720,0 тыс. руб. соответственно. Указанное распределение было отражено Приложении 8 </w:t>
      </w:r>
      <w:r>
        <w:rPr>
          <w:b/>
          <w:sz w:val="26"/>
          <w:szCs w:val="26"/>
        </w:rPr>
        <w:t xml:space="preserve">«Ведомственная структура расходов бюджета города Пскова на 2016 год». </w:t>
      </w:r>
      <w:r>
        <w:rPr>
          <w:sz w:val="26"/>
          <w:szCs w:val="26"/>
        </w:rPr>
        <w:t xml:space="preserve">С целью устранения опечатки в плане финансирования капитального ремонта объектов муниципального сектора уменьшаются на 2 720,0 тыс. руб. расходы УСиКР АГП и вводится соответствующая строка для Управления городского хозяйства Администрации города Пскова.    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800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л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82 01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30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82 323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правление строительства и капитального ремонта Администрации г.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01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 41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 603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01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41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603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75 57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6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35 576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Управление городского хозяйства Администрации г. Пск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 57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 576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 и троту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57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576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6 89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>-0</w:t>
            </w:r>
            <w:r>
              <w:rPr>
                <w:b/>
                <w:sz w:val="18"/>
                <w:szCs w:val="18"/>
                <w:u w:val="single"/>
              </w:rPr>
              <w:t>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6 890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образования Администрации  г.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89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890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тские с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 15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-0</w:t>
            </w:r>
            <w:r>
              <w:rPr>
                <w:i/>
                <w:sz w:val="18"/>
                <w:szCs w:val="18"/>
              </w:rPr>
              <w:t>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 153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"Детский сад № 49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9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90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АДМИНИСТРАТИВ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 6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-1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656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0</w:t>
            </w:r>
          </w:p>
        </w:tc>
      </w:tr>
      <w:tr>
        <w:trPr>
          <w:trHeight w:val="22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 3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 30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 648,2</w:t>
            </w:r>
          </w:p>
        </w:tc>
      </w:tr>
    </w:tbl>
    <w:p>
      <w:pPr>
        <w:pStyle w:val="Normal"/>
        <w:jc w:val="both"/>
        <w:rPr>
          <w:sz w:val="16"/>
          <w:szCs w:val="16"/>
          <w:highlight w:val="red"/>
        </w:rPr>
      </w:pPr>
      <w:r>
        <w:rPr>
          <w:sz w:val="16"/>
          <w:szCs w:val="16"/>
          <w:highlight w:val="red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Пскова                                                 </w:t>
        <w:tab/>
        <w:t xml:space="preserve">  </w:t>
        <w:tab/>
        <w:t xml:space="preserve">       Т.Г. Вин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лошенкова М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9-04-07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"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55:00Z</dcterms:created>
  <dc:creator>м</dc:creator>
  <dc:description/>
  <cp:keywords/>
  <dc:language>en-US</dc:language>
  <cp:lastModifiedBy>User</cp:lastModifiedBy>
  <cp:lastPrinted>2016-07-06T12:49:00Z</cp:lastPrinted>
  <dcterms:modified xsi:type="dcterms:W3CDTF">2016-07-06T12:59:00Z</dcterms:modified>
  <cp:revision>59</cp:revision>
  <dc:subject/>
  <dc:title>ПОЯСНИТЕЛЬНАЯ ЗАПИСКА</dc:title>
</cp:coreProperties>
</file>