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80"/>
        <w:jc w:val="center"/>
        <w:rPr>
          <w:sz w:val="26"/>
          <w:szCs w:val="26"/>
        </w:rPr>
      </w:pPr>
      <w:r>
        <w:rPr>
          <w:sz w:val="26"/>
          <w:szCs w:val="26"/>
        </w:rPr>
        <w:t>к проекту Решения Псковской городской Ду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О внесении изменений в Решение Псковской городской Думы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О бюджете города Пскова на 2016 год» </w:t>
      </w:r>
    </w:p>
    <w:p>
      <w:pPr>
        <w:pStyle w:val="Normal"/>
        <w:jc w:val="center"/>
        <w:rPr>
          <w:sz w:val="26"/>
          <w:szCs w:val="26"/>
          <w:highlight w:val="lightGray"/>
        </w:rPr>
      </w:pPr>
      <w:r>
        <w:rPr>
          <w:sz w:val="26"/>
          <w:szCs w:val="26"/>
          <w:highlight w:val="lightGray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стоящий проект Решения вносится  с целью уточнения плановых показателей бюджета города Пскова на 2016 год в соответствии с пунктом 1 статьи 74 Положения о бюджетном процессе в муниципальном образовании «Город Псков», подпункта 1.1. пункта 1 статьи 23 Устава муниципального образования «Город Псков»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Изменение основных параметров бюджета города Пскова:</w:t>
      </w:r>
    </w:p>
    <w:p>
      <w:pPr>
        <w:pStyle w:val="Normal"/>
        <w:ind w:left="1080" w:hanging="0"/>
        <w:jc w:val="right"/>
        <w:rPr/>
      </w:pPr>
      <w:r>
        <w:rPr/>
        <w:t>тыс. руб.</w:t>
      </w:r>
    </w:p>
    <w:tbl>
      <w:tblPr>
        <w:tblW w:w="939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8"/>
        <w:gridCol w:w="2230"/>
        <w:gridCol w:w="1366"/>
        <w:gridCol w:w="2230"/>
      </w:tblGrid>
      <w:tr>
        <w:trPr>
          <w:trHeight w:val="23" w:hRule="atLeast"/>
        </w:trPr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2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 (от 26.01.2016 №1809)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 (+/-)</w:t>
            </w:r>
          </w:p>
        </w:tc>
        <w:tc>
          <w:tcPr>
            <w:tcW w:w="22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 учетом уточнений</w:t>
            </w:r>
          </w:p>
        </w:tc>
      </w:tr>
      <w:tr>
        <w:trPr>
          <w:trHeight w:val="23" w:hRule="atLeast"/>
        </w:trPr>
        <w:tc>
          <w:tcPr>
            <w:tcW w:w="3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- всего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336 874,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3 550,1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303 323,9</w:t>
            </w:r>
          </w:p>
        </w:tc>
      </w:tr>
      <w:tr>
        <w:trPr>
          <w:trHeight w:val="23" w:hRule="atLeast"/>
        </w:trPr>
        <w:tc>
          <w:tcPr>
            <w:tcW w:w="3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779 078,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779 078,0</w:t>
            </w:r>
          </w:p>
        </w:tc>
      </w:tr>
      <w:tr>
        <w:trPr>
          <w:trHeight w:val="23" w:hRule="atLeast"/>
        </w:trPr>
        <w:tc>
          <w:tcPr>
            <w:tcW w:w="3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- всего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557 796,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3 550,1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524 245,9</w:t>
            </w:r>
          </w:p>
        </w:tc>
      </w:tr>
      <w:tr>
        <w:trPr>
          <w:trHeight w:val="23" w:hRule="atLeast"/>
        </w:trPr>
        <w:tc>
          <w:tcPr>
            <w:tcW w:w="3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отации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убсидии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 497,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 274,5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 222,5</w:t>
            </w:r>
          </w:p>
        </w:tc>
      </w:tr>
      <w:tr>
        <w:trPr>
          <w:trHeight w:val="23" w:hRule="atLeast"/>
        </w:trPr>
        <w:tc>
          <w:tcPr>
            <w:tcW w:w="3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убвенции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7 012,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8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7 011,2</w:t>
            </w:r>
          </w:p>
        </w:tc>
      </w:tr>
      <w:tr>
        <w:trPr>
          <w:trHeight w:val="23" w:hRule="atLeast"/>
        </w:trPr>
        <w:tc>
          <w:tcPr>
            <w:tcW w:w="3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иные межбюджетные трансферты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287,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286,8</w:t>
            </w:r>
          </w:p>
        </w:tc>
      </w:tr>
      <w:tr>
        <w:trPr>
          <w:trHeight w:val="23" w:hRule="atLeast"/>
        </w:trPr>
        <w:tc>
          <w:tcPr>
            <w:tcW w:w="3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чие безвозмездные поступления от негосударственных организаций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725,4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725,4</w:t>
            </w:r>
          </w:p>
        </w:tc>
      </w:tr>
      <w:tr>
        <w:trPr>
          <w:trHeight w:val="23" w:hRule="atLeast"/>
        </w:trPr>
        <w:tc>
          <w:tcPr>
            <w:tcW w:w="3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- всего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477 474,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-33 550</w:t>
            </w:r>
            <w:r>
              <w:rPr>
                <w:b/>
                <w:bCs/>
                <w:sz w:val="20"/>
                <w:szCs w:val="20"/>
              </w:rPr>
              <w:t>,1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443 923,9</w:t>
            </w:r>
          </w:p>
        </w:tc>
      </w:tr>
      <w:tr>
        <w:trPr>
          <w:trHeight w:val="23" w:hRule="atLeast"/>
        </w:trPr>
        <w:tc>
          <w:tcPr>
            <w:tcW w:w="3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ФИЦИТ (-)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 600,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 600,0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Изменение доходной части бюджета города Пскова: </w:t>
      </w:r>
    </w:p>
    <w:p>
      <w:pPr>
        <w:pStyle w:val="Normal"/>
        <w:ind w:firstLine="36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 xml:space="preserve">Проект подразумевает изменение доходной части бюджета города Пскова на 2016 год в связи с изменением объема межбюджетных трансфертов и поступлением средств от негосударственных организаций: </w:t>
      </w:r>
    </w:p>
    <w:p>
      <w:pPr>
        <w:pStyle w:val="Normal"/>
        <w:ind w:firstLine="360"/>
        <w:jc w:val="right"/>
        <w:rPr/>
      </w:pPr>
      <w:r>
        <w:rPr>
          <w:color w:val="000000"/>
          <w:sz w:val="20"/>
          <w:szCs w:val="20"/>
        </w:rPr>
        <w:t>т</w:t>
      </w:r>
      <w:r>
        <w:rPr/>
        <w:t>ыс. руб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2"/>
        <w:gridCol w:w="1279"/>
        <w:gridCol w:w="1191"/>
        <w:gridCol w:w="1197"/>
        <w:gridCol w:w="2389"/>
      </w:tblGrid>
      <w:tr>
        <w:trPr>
          <w:tblHeader w:val="true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Бюджет (</w:t>
            </w:r>
            <w:r>
              <w:rPr>
                <w:b/>
                <w:sz w:val="18"/>
                <w:szCs w:val="18"/>
              </w:rPr>
              <w:t>26.01.2016 №1809</w:t>
            </w:r>
            <w:r>
              <w:rPr>
                <w:b/>
                <w:color w:val="000000"/>
                <w:sz w:val="18"/>
                <w:szCs w:val="18"/>
              </w:rPr>
              <w:t>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зменения (+/-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юджет с учетом изменений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яснения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557 796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33 550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524 245,9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557 796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41 275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516 520,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бсидии бюджетам бюджетной системы  Российской Федерации  (межбюджетные субсидии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0 497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41 274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69 222,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в рамках областной адресной программы "Переселение граждан из аварийного жилищного фонда в 2013-2017 годах" 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 605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1 274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31,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. расп.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УУРЖП АГП</w:t>
            </w:r>
            <w:r>
              <w:rPr>
                <w:sz w:val="18"/>
                <w:szCs w:val="18"/>
              </w:rPr>
              <w:t xml:space="preserve"> – уменьшение расходов на переселение граждан из аварийного жилищного фонда (в соответствии с изменениями, внесенными в проект областного бюджета на 2016 год при рассмотрении во 2-м чтении)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на реализацию мероприятий в рамках основного мероприятия "Развитие сети организаций общего, дополнительного и профессионального образования детей в соответствии с требованиями ФГОС и Сан Пин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993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92,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. расп.: УО АГП</w:t>
            </w:r>
            <w:r>
              <w:rPr>
                <w:sz w:val="18"/>
                <w:szCs w:val="18"/>
              </w:rPr>
              <w:t xml:space="preserve"> – уменьшение бюджетных ассигнований на основании сверочных таблиц ГФУ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Субвенции бюджетам бюджетной системы Российской Федерации 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137 012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0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137 011,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на обеспечение жилыми помещениями детей-сирот и  детей, оставшихся без попечения родителей, лиц из числа детей сирот и детей, оставшихся без попечения родителей, по договорам найма специализированных жилых помещен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 316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 315,6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. расп.: УУРЖП АГП</w:t>
            </w:r>
            <w:r>
              <w:rPr>
                <w:sz w:val="18"/>
                <w:szCs w:val="18"/>
              </w:rPr>
              <w:t xml:space="preserve"> - уменьшение бюджетных ассигнований на основании сверочных таблиц ГФУ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,6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. расп.: АГП</w:t>
            </w:r>
            <w:r>
              <w:rPr>
                <w:sz w:val="18"/>
                <w:szCs w:val="18"/>
              </w:rPr>
              <w:t xml:space="preserve"> - уменьшение бюджетных ассигнований на основании сверочных таблиц ГФУ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 287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0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 286,8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реализацию мероприятий в рамках основного мероприятия "Реализация мероприятий активной политики и дополнительных мероприятий в сфере занятости населения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1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,8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. расп.: УО АГП</w:t>
            </w:r>
            <w:r>
              <w:rPr>
                <w:sz w:val="18"/>
                <w:szCs w:val="18"/>
              </w:rPr>
              <w:t xml:space="preserve"> – уменьшение бюджетных ассигнований на основании сверочных таблиц ГФУ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езвозмездные поступления от негосударственных организац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 725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 725,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 725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 725,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 725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 725,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иностранных партнеров в рамках Программы Европейского сотрудничества «Эстония-Латвия-Россия». Распределение средств отражено в Таблице 3 Пояснительной записки.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 336 874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33 550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 303 323,9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</w:t>
      </w:r>
      <w:r>
        <w:rPr>
          <w:color w:val="000000"/>
          <w:sz w:val="26"/>
          <w:szCs w:val="26"/>
        </w:rPr>
        <w:t xml:space="preserve">. </w:t>
      </w:r>
      <w:r>
        <w:rPr>
          <w:b/>
          <w:color w:val="000000"/>
          <w:sz w:val="26"/>
          <w:szCs w:val="26"/>
        </w:rPr>
        <w:t>Изменение расходной части бюджета города Пскова: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color w:val="000000"/>
          <w:sz w:val="26"/>
          <w:szCs w:val="26"/>
        </w:rPr>
        <w:t xml:space="preserve">Проект подразумевает </w:t>
      </w:r>
      <w:r>
        <w:rPr>
          <w:sz w:val="26"/>
          <w:szCs w:val="26"/>
        </w:rPr>
        <w:t xml:space="preserve">внесение изменений в Приложение 6 </w:t>
      </w:r>
      <w:r>
        <w:rPr>
          <w:b/>
          <w:sz w:val="26"/>
          <w:szCs w:val="26"/>
        </w:rPr>
        <w:t xml:space="preserve">«Распределение бюджетных ассигнований по разделам, подразделам, целевым статьям  (муниципальным программам и непрограммным направлениям деятельности), группам видов расходов классификации расходов бюджета города Пскова на 2016 год», </w:t>
      </w:r>
      <w:r>
        <w:rPr>
          <w:color w:val="000000"/>
          <w:sz w:val="26"/>
          <w:szCs w:val="26"/>
        </w:rPr>
        <w:t xml:space="preserve">Приложение 7 </w:t>
      </w:r>
      <w:r>
        <w:rPr>
          <w:b/>
          <w:color w:val="000000"/>
          <w:sz w:val="26"/>
          <w:szCs w:val="26"/>
        </w:rPr>
        <w:t xml:space="preserve">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на 2016 год», </w:t>
      </w:r>
      <w:r>
        <w:rPr>
          <w:sz w:val="26"/>
          <w:szCs w:val="26"/>
        </w:rPr>
        <w:t xml:space="preserve">Приложение 8 </w:t>
      </w:r>
      <w:r>
        <w:rPr>
          <w:b/>
          <w:sz w:val="26"/>
          <w:szCs w:val="26"/>
        </w:rPr>
        <w:t xml:space="preserve">«Ведомственная структура расходов бюджета города Пскова на 2016 год» </w:t>
      </w:r>
      <w:r>
        <w:rPr>
          <w:sz w:val="26"/>
          <w:szCs w:val="26"/>
        </w:rPr>
        <w:t>в связи с</w:t>
      </w:r>
      <w:r>
        <w:rPr>
          <w:b/>
          <w:sz w:val="26"/>
          <w:szCs w:val="26"/>
        </w:rPr>
        <w:t>: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 xml:space="preserve">уменьшением </w:t>
      </w:r>
      <w:r>
        <w:rPr>
          <w:color w:val="000000"/>
          <w:sz w:val="26"/>
          <w:szCs w:val="26"/>
        </w:rPr>
        <w:t xml:space="preserve">расходной части бюджета города Пскова на 2016 год на сумму </w:t>
      </w:r>
      <w:r>
        <w:rPr>
          <w:b/>
          <w:color w:val="000000"/>
          <w:sz w:val="26"/>
          <w:szCs w:val="26"/>
        </w:rPr>
        <w:t>41 275,5 тыс. руб.</w:t>
      </w:r>
      <w:r>
        <w:rPr>
          <w:color w:val="000000"/>
          <w:sz w:val="26"/>
          <w:szCs w:val="26"/>
        </w:rPr>
        <w:t xml:space="preserve"> по безвозмездным поступлениям из вышестоящих бюджетов. Распределение указанных средств отражено в таблице раздела 2 Пояснительной записки;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поступлением средств от иностранных партнеров в рамках Программы Европейского сотрудничества «Эстония-Латвия-Россия» в сумме </w:t>
      </w:r>
      <w:r>
        <w:rPr>
          <w:b/>
          <w:color w:val="000000"/>
          <w:sz w:val="26"/>
          <w:szCs w:val="26"/>
        </w:rPr>
        <w:t>7 725,4 тыс. руб.</w:t>
      </w:r>
      <w:r>
        <w:rPr>
          <w:color w:val="000000"/>
          <w:sz w:val="26"/>
          <w:szCs w:val="26"/>
        </w:rPr>
        <w:t>:</w:t>
      </w:r>
    </w:p>
    <w:p>
      <w:pPr>
        <w:pStyle w:val="Normal"/>
        <w:ind w:firstLine="708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8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ыс. руб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320"/>
      </w:tblGrid>
      <w:tr>
        <w:trPr>
          <w:tblHeader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правление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яснение</w:t>
            </w:r>
          </w:p>
        </w:tc>
      </w:tr>
      <w:tr>
        <w:trPr>
          <w:tblHeader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Управление городского хозяйства Администрации города Пск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7 725,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МП «Защита населения и территории муниципального образования «Город Псков» от чрезвычайных ситуаций и террористических угроз, обеспечение пожарной безопасности и безопасности людей на водных объектах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99,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Совершенствование защиты населения и территории муниципального образования «Город Псков» от чрезвычайных ситуаций природного и техногенного характера, обеспечение пожарной безопасности и безопасности людей на водных объектах города Псков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9,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Мероприятия по предупреждению населения о возникновении чрезвычайных ситуаций техногенного характер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расходов на оплату кредиторской задолженности за 2015 год по разработке проекта на создание системы оповещения населен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МП «Культура, сохранение культурного наследия и развитие туризма на территории муниципального образования «Город Пско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488,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Комплексные меры по содержанию, благоустройству, капитальному ремонту и реконструкции воинских захоронений и памятных знаков на территории муниципального образования «Город Псков»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88,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Благоустройство и текущий ремонт воинских захоронений, памятников и памятных знаков, увековечивающих память погибших при защите Отечества на территории города Псков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8,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расходов на оплату кредиторской задолженности за содержание воинских захоронений в 2015 году – 169,2 тыс. руб., выполнение работ по содержанию захоронений в текущем году – 230,8 тыс. руб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МП «Развитие и содержание улично-дорожной сети города Псков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3 961,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Развитие автомобильных дорог общего пользования местного значения муниципального образования «Город Пско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 875,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Капитальный ремонт, ремонт дворовых территорий и проездов к ним в границах муниципального образования  «Город Псков»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99,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величение расходов на оплату кредиторской задолженности за капитальный ремонт дворов </w:t>
            </w:r>
            <w:r>
              <w:rPr>
                <w:b/>
                <w:i/>
                <w:color w:val="000000"/>
                <w:sz w:val="18"/>
                <w:szCs w:val="18"/>
              </w:rPr>
              <w:t>(изменения вносятся в приложение Дорожный фонд и приложение по капремонту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троительство и реконструкция дорог общего пользования местного значения, инженерных и искусственных сооружений на них в границах муниципального образования «Город Псков»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75,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величение расходов на оплату кредиторской задолженности (муниципальная доля) за реконструкцию Зонального шоссе (на участке от улицы Н.Васильева до въезда на территорию академии ФСИН) – 542,0 тыс. руб., строительство улично-дорожной сети вокруг микрорайона «Северный» в створе ул. Инженерной и ул. Юности – 1 333,5 тыс. руб. </w:t>
            </w:r>
            <w:r>
              <w:rPr>
                <w:b/>
                <w:i/>
                <w:color w:val="000000"/>
                <w:sz w:val="18"/>
                <w:szCs w:val="18"/>
              </w:rPr>
              <w:t>(изменения вносятся в приложение Дорожный фонд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Повышение безопасности дорожного движения в муниципальном образовании «Город Псков»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6,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троительство и техническое перевооружение светофорных объекто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величение расходов на оплату кредиторской задолженности за ремонт светофорного объекта, расположенного на пл. Ленина </w:t>
            </w:r>
            <w:r>
              <w:rPr>
                <w:b/>
                <w:i/>
                <w:color w:val="000000"/>
                <w:sz w:val="18"/>
                <w:szCs w:val="18"/>
              </w:rPr>
              <w:t>(изменения вносятся в приложение Дорожный фонд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МП «Энергоэффективноть и энергосбережение муниципального образования «Город Псков»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  <w:lang w:val="en-US"/>
              </w:rPr>
              <w:t>15</w:t>
            </w:r>
            <w:r>
              <w:rPr>
                <w:b/>
                <w:color w:val="000000"/>
                <w:sz w:val="18"/>
                <w:szCs w:val="18"/>
                <w:u w:val="single"/>
              </w:rPr>
              <w:t>,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Энергосбережение и повышение энергоэффективности в муниципальном образовании «Город Пско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,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Повышение энергетической эффективности систем уличного освещ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расходов на оплату кредиторской задолженности за аренду опор уличного освещения – 15,4 тыс. руб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МП «Создание условий для повышения качества обеспечения населения муниципального образования «Город Псков» коммунальными услугам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500,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Развитие системы тепло-водоснабжения муниципального образования «Город Псков»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Проектирование и строительство систем тепло,-водоснабжения и водоотведения на территории муниципального образования «Город Псков»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расходов на оплату кредиторской задолженности за разработку проектной документации на строительство артезианской скважины в районе «Псковкирпич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МП «Повышение уровня благоустройства и улучшение санитарного состояния города Псков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2 531,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бращение с отходами производства и потребления в муниципальном образовании «Город Псков»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94,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рганизация сбора, транспортировки и ликвидации (утилизации) отходов производства и потребл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,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расходов на оплату кредиторской задолженности 2015 года за вывоз ТБО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Благоустройство территории города для обеспечения отдыха и досуга жителе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 137,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рганизация, благоустройство и комплексное содержание парков, скверов, городских лесов и иных зон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939,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расходов на оплату кредиторской задолженности 2015 года за содержание объектов зеленого хозяйства – 1 841,7 тыс. руб., обслуживание городских лесов – 97,6 тыс. руб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Устройство и содержание детских игровых комплексо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,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расходов на оплату кредиторской задолженности за устройство детского игрового комплекса, расположенного по адресу ул. Сов. Армии 50А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тдельное мероприятие: «Организация и обеспечение надлежащей эксплуатации и содержания мест захорон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99,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расходов на оплату кредиторской задолженности за ликвидацию свалок с территории кладбищ – 99,9 тыс. руб., снос аварийных деревьев на территории кладбищ – 99,9 тыс. руб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128,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ные непрограммные расходы общегородского на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8,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расходов на оплату штрафа по Постановлениям ГИБДД – 19,3 тыс. руб., оплата неустойки и госпошлины по решению суда – 9,9 тыс. руб.,  оплату кредиторской задолженности по переводу документов Программы Европейского сотрудничества «Эстония-Латвия-Россия» - 99,3 тыс. руб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 725,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- на основании предложений главных распорядителей бюджетных средств:</w:t>
      </w:r>
    </w:p>
    <w:p>
      <w:pPr>
        <w:pStyle w:val="Normal"/>
        <w:ind w:firstLine="540"/>
        <w:jc w:val="right"/>
        <w:rPr/>
      </w:pPr>
      <w:r>
        <w:rPr/>
        <w:t>тыс. руб.</w:t>
      </w:r>
    </w:p>
    <w:tbl>
      <w:tblPr>
        <w:tblW w:w="963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2"/>
        <w:gridCol w:w="1089"/>
        <w:gridCol w:w="4358"/>
      </w:tblGrid>
      <w:tr>
        <w:trPr>
          <w:tblHeader w:val="true"/>
          <w:trHeight w:val="23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правление расходо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яснение</w:t>
            </w:r>
          </w:p>
        </w:tc>
      </w:tr>
      <w:tr>
        <w:trPr>
          <w:tblHeader w:val="true"/>
          <w:trHeight w:val="23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Управление образования Администрации города Псков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647,9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МП «Развитие физической культуры и спорта, организация отдыха и оздоровления детей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647,9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Развитие физической культуры и спорта в муниципальном образовании «Город Псков»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7,9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: «Внедрение Всероссийского физкультурно-спортивного комплекса «Готов к труду и обороне» (ГТО)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7,9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величение расходов на оплату труда с начислениями в связи с наделением МБУ ДО ДООСК «Юность» полномочиями Центра тестирования (Постановление АГП от 27.11.2015 №2480) за счет средств, предусмотренных на оплату исполнительных листов ФУ АГП.</w:t>
            </w:r>
          </w:p>
        </w:tc>
      </w:tr>
      <w:tr>
        <w:trPr>
          <w:trHeight w:val="23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Управление культуры Администрации города Псков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-297,6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МП «Культура, сохранение культурного наследия и развитие туризма на территории муниципального образования «Город Псков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-297,6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Развитие сферы «Культура» в муниципальном образовании «Город Псков»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97,6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необходимых условий для проведения в городе Пскове общегосударственных, областных и международных мероприяти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97,6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меньшение расходов на проведение общегосударственных, областных и международных праздников, запланированных на 2016 год за счет средств областных субсидий. Средства направляются на погашение кредиторской задолженности УГХ АГП по праздничному оформлению города.</w:t>
            </w:r>
          </w:p>
        </w:tc>
      </w:tr>
      <w:tr>
        <w:trPr>
          <w:trHeight w:val="23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: «Обеспечение проведения общегородских праздничных мероприятий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0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Увеличение расходов на реализацию в г. Москве выставочного проекта, посвященного празднованию </w:t>
            </w:r>
            <w:r>
              <w:rPr>
                <w:bCs/>
                <w:sz w:val="18"/>
                <w:szCs w:val="18"/>
                <w:lang w:val="en-US"/>
              </w:rPr>
              <w:t>XXXIX</w:t>
            </w:r>
            <w:r>
              <w:rPr>
                <w:bCs/>
                <w:sz w:val="18"/>
                <w:szCs w:val="18"/>
              </w:rPr>
              <w:t xml:space="preserve"> Международных Ганзейских дней Нового времени в г. Пскове в 2019 году за счет уменьшения расходов на исполнительные листы ФУ АГП</w:t>
            </w:r>
          </w:p>
        </w:tc>
      </w:tr>
      <w:tr>
        <w:trPr>
          <w:trHeight w:val="23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Комитет по физической культуре спорту и делам молодежи Администрации города Псков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2 544,6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МП «Защита населения и территории МО «Город Псков» от чрезвычайных ситуаций и террористических угроз, обеспечение пожарной безопасности и безопасности людей на водных объектах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1,9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программа «Профилактика терроризма и экстремизма в МО «Город Псков»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1,9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18"/>
                <w:szCs w:val="18"/>
              </w:rPr>
              <w:t>Основное мероприятие: «Обеспечение антитеррористической защищенности в муниципальных учреждениях сферы «Физическая культура и спорт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1,9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величение расходов на погашение кредиторской задолженности за 2015 год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МБОУ ДОД – 282,1 тыс. руб.;</w:t>
            </w:r>
          </w:p>
          <w:p>
            <w:pPr>
              <w:pStyle w:val="Normal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- МБУ «ПГМЦ» - 79,8 тыс. руб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 счет средств, предусмотренных на оплату исполнительных листов ФУ АГП.</w:t>
            </w:r>
          </w:p>
        </w:tc>
      </w:tr>
      <w:tr>
        <w:trPr>
          <w:trHeight w:val="23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МП «Обеспечение общественного порядка и противодействие преступности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10,0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Комплексные меры противодействия злоупотреблению наркотиками и их незаконному обороту на территории муниципального образования «Город Псков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0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: «Формирование антинаркотических установок населения города за счет пропаганды здорового образа жизни, использование ресурсов СМИ и общественности, предоставление альтернативы наркотизаци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величение расходов на оплату задолженности по оплате аренды для проведения мероприятия «Зимние забавы» за счет средств, предусмотренных на оплату исполнительных листов ФУ АГП.</w:t>
            </w:r>
          </w:p>
        </w:tc>
      </w:tr>
      <w:tr>
        <w:trPr>
          <w:trHeight w:val="23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МП «Развитие физической культуры и спорта, организация отдыха и оздоровления детей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2 160,3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Развитие физической культуры и спорта в муниципальном образовании «Город Псков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160,3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77" w:hRule="atLeast"/>
        </w:trPr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: «Реализация дополнительных общеобразовательных программ в области физической культуры и спорта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091,1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величение расходов на погашение кредиторской задолженности по субсидии на выполнение муниципального задания МБУ ДО – 2 091,1 тыс. руб. за счет средств, предусмотренных на оплату исполнительных листов ФУ АГП.</w:t>
            </w:r>
          </w:p>
        </w:tc>
      </w:tr>
      <w:tr>
        <w:trPr>
          <w:trHeight w:val="327" w:hRule="atLeast"/>
        </w:trPr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 566,1</w:t>
            </w:r>
          </w:p>
        </w:tc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распределение средств в сумме 1 566,1 тыс. руб., предусмотренных МБУ СДЮШОР по плаванию «Барс» на оказание муниципальной услуги «Реализация дополнительных общеобразовательных программ в области физической культуры и спорта», на выполнение муниципальной работы «Реализация программ спортивной подготовки» в связи с уточнением расчета затрат.</w:t>
            </w:r>
          </w:p>
        </w:tc>
      </w:tr>
      <w:tr>
        <w:trPr>
          <w:trHeight w:val="23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: «Реализация программ спортивной подготовки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566,1</w:t>
            </w:r>
          </w:p>
        </w:tc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: «Обеспечение доступа к открытым спортивным объектам для свободного пользования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,7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величение расходов на погашение кредиторской задолженности 2015 года по субсидии на выполнение муниципального задания МБУ «Стадион «Машиностроитель»» за счет средств, предусмотренных на оплату исполнительных листов ФУ АГП.</w:t>
            </w:r>
          </w:p>
        </w:tc>
      </w:tr>
      <w:tr>
        <w:trPr>
          <w:trHeight w:val="23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: «Пропаганда здорового образа жизни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5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величение расходов на оплату задолженности по публикации газеты «Спорт и Молодость» в 2015 году за счет средств, предусмотренных на оплату исполнительных листов ФУ АГП.</w:t>
            </w:r>
          </w:p>
        </w:tc>
      </w:tr>
      <w:tr>
        <w:trPr>
          <w:trHeight w:val="23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МП «Развитие образования и повышение эффективности реализации молодежной политики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12,4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Молодежь города Пскова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,4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: «Организация, проведение городских конкурсов и мероприятий, организация участи в областных и общероссийских мероприятиях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4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величение расходов на погашение задолженности за проведение фестиваля студенческого творчества в 2015 году за счет средств, предусмотренных на оплату исполнительных листов ФУ АГП.</w:t>
            </w:r>
          </w:p>
        </w:tc>
      </w:tr>
      <w:tr>
        <w:trPr>
          <w:trHeight w:val="23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Администрация города Псков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0,0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функционирования исполнительного органа местной администраци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центрального аппарат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Увеличение расходов в сумме 444,0 тыс. руб. на изготовление ПСД на объекте культурного наследия «Женская прогимназия и богадельня при лютеранской церкви Святого Якова, 1908 г.», расположенного по адресу: ул. Некрасова, д.26 за счет уменьшения расходов на капитальный ремонт здания </w:t>
            </w:r>
            <w:r>
              <w:rPr>
                <w:b/>
                <w:bCs/>
                <w:i/>
                <w:sz w:val="18"/>
                <w:szCs w:val="18"/>
              </w:rPr>
              <w:t>(изменения вносятся в приложение по капремонту).</w:t>
            </w:r>
          </w:p>
        </w:tc>
      </w:tr>
      <w:tr>
        <w:trPr>
          <w:trHeight w:val="23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Управление городского хозяйства Администрации города Псков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497,6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МП «Развитие и содержание улично-дорожной сети города Пскова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0,0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Развитие автомобильных дорог общего пользования местного значения муниципального образования «Город Псков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 051,0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1 051,0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ерераспределение средств областных субсидий в сумме 4 466,0 тыс. руб., предусмотренных на капитальный ремонт дорог. Средства направляются: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- на строительство дорог (оплата кредиторской задолженности 2015 года за разработку ПСД на реконструкцию ул. Кузбасской Дивизии) в сумме 3 415,0 тыс. руб.;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 повышение безопасности дорожного движения (оплата кредиторской задолженности 2015 года за установку пешеходных ограждений) в сумме 1 051,0 тыс. руб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(изменения вносятся в приложение по капитальному ремонту и приложение Дорожный фонд)</w:t>
            </w:r>
          </w:p>
        </w:tc>
      </w:tr>
      <w:tr>
        <w:trPr>
          <w:trHeight w:val="23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Повышение безопасности дорожного движения в муниципальном образовании «Город Псков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051,0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051,0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величение расходов на оплату кредиторской задолженности 2015 года за установку пешеходных ограждений за счет средств областных субсидий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(изменения вносятся в приложение Дорожный фонд)</w:t>
            </w:r>
          </w:p>
        </w:tc>
      </w:tr>
      <w:tr>
        <w:trPr>
          <w:trHeight w:val="23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МП «Культура, сохранение культурного наследия и развитие туризма на территории муниципального образования «Город Псков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-207,7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Комплексные меры по содержанию, благоустройству, капитальному ремонту и реконструкции воинских захоронений и памятных знаков на территории муниципального образования «Город Псков»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07,7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необходимых условий для проведения в городе Пскове общегосударственных, областных и международных мероприяти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07,7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меньшение расходов на благоустройство воинских захоронений к праздничным датам, запланированных на 2016 год, за счет средств областных субсидий. Средства направляются на погашение кредиторской задолженности УГХ АГП по праздничному оформлению города.</w:t>
            </w:r>
          </w:p>
        </w:tc>
      </w:tr>
      <w:tr>
        <w:trPr>
          <w:trHeight w:val="23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МП «Повышение уровня благоустройства и улучшение санитарного состояния города Пскова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5,3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Благоустройство территории города для обеспечения отдыха и досуга жителей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5,3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: «Организация, благоустройство и комплексное содержание парков, скверов, городских лесов и иных зон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,0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величение расходов на оплату кредиторской задолженности 2015 года за содержание объектов зеленого хозяйства. </w:t>
            </w:r>
          </w:p>
        </w:tc>
      </w:tr>
      <w:tr>
        <w:trPr>
          <w:trHeight w:val="23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: «Организация и благоустройство пляжей, прибрежных зон и набережных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00,0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меньшение расходов, предусмотренных на прочистку р. Ремонтка в 2016 году, в связи с первоочередной необходимостью оплаты расходов по содержанию объектов зеленого хозяйства.</w:t>
            </w:r>
          </w:p>
        </w:tc>
      </w:tr>
      <w:tr>
        <w:trPr>
          <w:trHeight w:val="23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необходимых условий для проведения в городе Пскове общегосударственных, областных и международных мероприяти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5,3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величение расходов на оплату кредиторской задолженности 2015 года  за цветочное и флаговое оформление города, установку МАФ в связи с проведением общегосударственных праздников на территории города за счет средств областных субсидий. За счет уменьшения областных субсидий, предусмотренных УК АГП, и перераспределения средств УГХ АГП.</w:t>
            </w:r>
          </w:p>
        </w:tc>
      </w:tr>
      <w:tr>
        <w:trPr>
          <w:trHeight w:val="23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Финансовое управление Администрации города Псков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-3 492,5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 492,5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непрограммные расходы общегородского назначе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 492,5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меньшение расходов на оплату исполнительных листов. Средства направляются на: КФИС АГП – 2 544,6 тыс. руб.,  УО АГП – 647,9 тыс. руб., УК АГП – 200,0 тыс. руб., УСиКР АГП – 100,0 тыс. руб.</w:t>
            </w:r>
          </w:p>
        </w:tc>
      </w:tr>
      <w:tr>
        <w:trPr>
          <w:trHeight w:val="23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Управление строительства и капитального ремонта Администрации города Псков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100,0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МП «Культура, сохранение культурного наследия и развитие туризма на территории муниципального образования «Город Псков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Культурное наследие муниципального образования «Город Псков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: «Реализация комплекса мероприятий по обеспечению сохранности объектов культурного наследия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величение расходов на осуществление проектно-изыскательских работ на проведение ремонтно-реставрационных работ объекта культурного наследия «Усадьба городская Беклешева Н.А. Дом жилой» за счет уменьшения расходов на исполнительные листы ФУ АГП.</w:t>
            </w:r>
          </w:p>
        </w:tc>
      </w:tr>
      <w:tr>
        <w:trPr>
          <w:trHeight w:val="23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в связи с необходимостью уточнения отдельных кодов целевых статей расходов в соответствии с Приказом финансового управления Администрации города Пскова от 05.02.2016 № 9 «О внесении изменений в Приказ Финансового управления Администрации города Пскова от 24.12.2015 № 60 «Об установлении, детализации и определении порядка применения бюджетной классификации Российской Федерации в части, относящейся к бюджету города Пскова» - Приложение 1 к Пояснительной записке:</w:t>
      </w:r>
    </w:p>
    <w:p>
      <w:pPr>
        <w:pStyle w:val="Normal"/>
        <w:ind w:firstLine="708"/>
        <w:jc w:val="right"/>
        <w:rPr/>
      </w:pPr>
      <w:r>
        <w:rPr/>
        <w:t>тыс. руб.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283"/>
        <w:gridCol w:w="758"/>
        <w:gridCol w:w="2907"/>
        <w:gridCol w:w="1283"/>
        <w:gridCol w:w="2566"/>
      </w:tblGrid>
      <w:tr>
        <w:trPr>
          <w:tblHeader w:val="true"/>
          <w:trHeight w:val="2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зПз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мм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яснение</w:t>
            </w:r>
          </w:p>
        </w:tc>
      </w:tr>
      <w:tr>
        <w:trPr>
          <w:trHeight w:val="397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 01 00000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0</w:t>
            </w:r>
          </w:p>
        </w:tc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: «Реализация мер, направленных на повышение безопасности дорожного движения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000</w:t>
            </w:r>
            <w:r>
              <w:rPr>
                <w:color w:val="000000"/>
                <w:sz w:val="18"/>
                <w:szCs w:val="18"/>
              </w:rPr>
              <w:t>,0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очнение КЦСР по расходам на повышение безопасности дорожного движения</w:t>
            </w:r>
          </w:p>
        </w:tc>
      </w:tr>
      <w:tr>
        <w:trPr>
          <w:trHeight w:val="2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 xml:space="preserve">082 01 </w:t>
            </w:r>
            <w:r>
              <w:rPr>
                <w:color w:val="000000"/>
                <w:sz w:val="18"/>
                <w:szCs w:val="18"/>
                <w:lang w:val="en-US"/>
              </w:rPr>
              <w:t>S1190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000,0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37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4 01 41130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ремонта (реконструкции) и благоустройство воинских захоронений, памятников и памятных знаков, увековечивающих память погибших при защите Отечества на территории муниципального образова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0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очнение КЦСР по расходам на текущее содержание воинских захоронений за счет средств областного бюджета</w:t>
            </w:r>
          </w:p>
        </w:tc>
      </w:tr>
      <w:tr>
        <w:trPr>
          <w:trHeight w:val="23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4 03 41130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20,0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 На основании изменений, вносимых в расходную часть города Пскова на 2016 год вносятся изменения в Приложение 7 </w:t>
      </w:r>
      <w:r>
        <w:rPr>
          <w:b/>
          <w:color w:val="000000"/>
          <w:sz w:val="26"/>
          <w:szCs w:val="26"/>
        </w:rPr>
        <w:t>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на 2016 год»: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ыс. руб.</w:t>
      </w:r>
    </w:p>
    <w:tbl>
      <w:tblPr>
        <w:tblW w:w="9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1286"/>
        <w:gridCol w:w="1297"/>
        <w:gridCol w:w="1228"/>
      </w:tblGrid>
      <w:tr>
        <w:trPr>
          <w:tblHeader w:val="true"/>
          <w:trHeight w:val="23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униципальной программы, подпрограммы, отдельного мероприятия, непрограммного направления деятельност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ыло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(+/-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ло</w:t>
            </w:r>
          </w:p>
        </w:tc>
      </w:tr>
      <w:tr>
        <w:trPr>
          <w:tblHeader w:val="true"/>
          <w:trHeight w:val="23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П «Защита населения и территории МО «Город Псков» от чрезвычайных ситуаций и террористических угроз, обеспечение пожарной безопасности и безопасности людей на водных объектах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 253,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1,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 714,3</w:t>
            </w:r>
          </w:p>
        </w:tc>
      </w:tr>
      <w:tr>
        <w:trPr>
          <w:trHeight w:val="23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Совершенствование защиты населения и территории МО «Город Псков» от чрезвычайных ситуаций природного и техногенного характера, обеспечение пожарной безопасности и безопасности людей на водных объектах города Пскова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 544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 643,5</w:t>
            </w:r>
          </w:p>
        </w:tc>
      </w:tr>
      <w:tr>
        <w:trPr>
          <w:trHeight w:val="23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дпрограмма «Профилактика терроризма и экстремизма в МО «Город Псков»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708,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1,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070,8</w:t>
            </w:r>
          </w:p>
        </w:tc>
      </w:tr>
      <w:tr>
        <w:trPr>
          <w:trHeight w:val="23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П «Обеспечение общественного порядка и противодействие преступности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473,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483,8</w:t>
            </w:r>
          </w:p>
        </w:tc>
      </w:tr>
      <w:tr>
        <w:trPr>
          <w:trHeight w:val="23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дпрограмма «Комплексные меры противодействия злоупотреблению наркотиками и их незаконному обороту на территории муниципального образования «Город Псков»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6,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6,8</w:t>
            </w:r>
          </w:p>
        </w:tc>
      </w:tr>
      <w:tr>
        <w:trPr>
          <w:trHeight w:val="23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П «Культура, сохранение культурного наследия и развитие туризма на территории муниципального образования «Город Псков»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2 594,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,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2 677,6</w:t>
            </w:r>
          </w:p>
        </w:tc>
      </w:tr>
      <w:tr>
        <w:trPr>
          <w:trHeight w:val="23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дпрограмма «Развитие сферы «Культура» в муниципальном образовании «Город Псков»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4 922,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97,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4 625,2</w:t>
            </w:r>
          </w:p>
        </w:tc>
      </w:tr>
      <w:tr>
        <w:trPr>
          <w:trHeight w:val="23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дпрограмма «Культурное наследие муниципального образования «Город Псков»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,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3,7</w:t>
            </w:r>
          </w:p>
        </w:tc>
      </w:tr>
      <w:tr>
        <w:trPr>
          <w:trHeight w:val="23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дпрограмма «Комплексные меры по содержанию, благоустройству, капитальному ремонту и реконструкции воинских захоронений и памятных знаков на территории муниципального образования «Город Псков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87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1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151,0</w:t>
            </w:r>
          </w:p>
        </w:tc>
      </w:tr>
      <w:tr>
        <w:trPr>
          <w:trHeight w:val="23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П «Развитие образования и повышение эффективности реализации молодежной политики»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678 755,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,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678 767,2</w:t>
            </w:r>
          </w:p>
        </w:tc>
      </w:tr>
      <w:tr>
        <w:trPr>
          <w:trHeight w:val="23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1 884,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0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1 884,4</w:t>
            </w:r>
          </w:p>
        </w:tc>
      </w:tr>
      <w:tr>
        <w:trPr>
          <w:trHeight w:val="23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Молодежь города Пскова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692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704,2</w:t>
            </w:r>
          </w:p>
        </w:tc>
      </w:tr>
      <w:tr>
        <w:trPr>
          <w:trHeight w:val="23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П «Развитие физической культуры и спорта, организация отдыха и оздоровления детей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 707,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808,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 515,7</w:t>
            </w:r>
          </w:p>
        </w:tc>
      </w:tr>
      <w:tr>
        <w:trPr>
          <w:trHeight w:val="23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Развитие физической культуры и спорта в муниципальном образовании «Город Псков»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 027,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808,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 835,9</w:t>
            </w:r>
          </w:p>
        </w:tc>
      </w:tr>
      <w:tr>
        <w:trPr>
          <w:trHeight w:val="23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П «Обеспечение жильем жителей города Пскова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4 102,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1 274,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2 828,2</w:t>
            </w:r>
          </w:p>
        </w:tc>
      </w:tr>
      <w:tr>
        <w:trPr>
          <w:trHeight w:val="23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дельное мероприятие: «Обеспечение жилыми помещениями 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 316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0,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 315,6</w:t>
            </w:r>
          </w:p>
        </w:tc>
      </w:tr>
      <w:tr>
        <w:trPr>
          <w:trHeight w:val="23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Переселение граждан из аварийного жилищного фонда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4 497,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1 274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3 223,5</w:t>
            </w:r>
          </w:p>
        </w:tc>
      </w:tr>
      <w:tr>
        <w:trPr>
          <w:trHeight w:val="23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П «Развитие и содержание улично-дорожной сети города Пскова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6 709,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961,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0 671,8</w:t>
            </w:r>
          </w:p>
        </w:tc>
      </w:tr>
      <w:tr>
        <w:trPr>
          <w:trHeight w:val="23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дпрограмма «Развитие автомобильных дорог общего пользования местного значения муниципального образования «Город Псков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4 209,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824,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7 034,2</w:t>
            </w:r>
          </w:p>
        </w:tc>
      </w:tr>
      <w:tr>
        <w:trPr>
          <w:trHeight w:val="23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дпрограмма «Повышение безопасности дорожного движения в муниципальном образовании «Город Псков»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50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137,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637,6</w:t>
            </w:r>
          </w:p>
        </w:tc>
      </w:tr>
      <w:tr>
        <w:trPr>
          <w:trHeight w:val="23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П «Энергоэффективноть и энергосбережение муниципального образования «Город Псков»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5,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,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0,9</w:t>
            </w:r>
          </w:p>
        </w:tc>
      </w:tr>
      <w:tr>
        <w:trPr>
          <w:trHeight w:val="23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дпрограмма «Энергосбережение и повышение энергоэффективности в муниципальном образовании «Город Псков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5,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0,9</w:t>
            </w:r>
          </w:p>
        </w:tc>
      </w:tr>
      <w:tr>
        <w:trPr>
          <w:trHeight w:val="23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П «Создание условий для повышения качества обеспечения населения муниципального образования «Город Псков» коммунальными услугами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 55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 050,0</w:t>
            </w:r>
          </w:p>
        </w:tc>
      </w:tr>
      <w:tr>
        <w:trPr>
          <w:trHeight w:val="23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дпрограмма «Развитие системы тепло-водоснабжения муниципального образования «Город Псков»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 50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 000,0</w:t>
            </w:r>
          </w:p>
        </w:tc>
      </w:tr>
      <w:tr>
        <w:trPr>
          <w:trHeight w:val="23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П «Повышение уровня благоустройства и улучшение санитарного состояния города Пскова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3 264,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237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6 501,5</w:t>
            </w:r>
          </w:p>
        </w:tc>
      </w:tr>
      <w:tr>
        <w:trPr>
          <w:trHeight w:val="23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дпрограмма «Обращение с отходами производства и потребления в муниципальном образовании «Город Псков»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 555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4,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 749,9</w:t>
            </w:r>
          </w:p>
        </w:tc>
      </w:tr>
      <w:tr>
        <w:trPr>
          <w:trHeight w:val="23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дпрограмма «Благоустройство территории города для обеспечения отдыха и досуга жителей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 037,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842,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1 880,0</w:t>
            </w:r>
          </w:p>
        </w:tc>
      </w:tr>
      <w:tr>
        <w:trPr>
          <w:trHeight w:val="23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тдельное мероприятие: «Организация и обеспечение надлежащей эксплуатации и содержания мест захоронения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00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9,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199,8</w:t>
            </w:r>
          </w:p>
        </w:tc>
      </w:tr>
      <w:tr>
        <w:trPr>
          <w:trHeight w:val="23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9 252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 364,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5 887,9</w:t>
            </w:r>
          </w:p>
        </w:tc>
      </w:tr>
      <w:tr>
        <w:trPr>
          <w:trHeight w:val="23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477 474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3 550,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443 923,9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5. В </w:t>
      </w:r>
      <w:r>
        <w:rPr>
          <w:b/>
          <w:sz w:val="26"/>
          <w:szCs w:val="26"/>
        </w:rPr>
        <w:t>Приложение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3 «Перечень главных администраторов доходов бюджета города Пскова - органов местного самоуправления» </w:t>
      </w:r>
      <w:r>
        <w:rPr>
          <w:sz w:val="26"/>
          <w:szCs w:val="26"/>
        </w:rPr>
        <w:t xml:space="preserve">вносятся изменения в связи с необходимостью уточнения отдельных кодов доходов по главным администраторам доходов – управление образования Администрации города Пскова, управление культуры Администрации города Пскова, Администрация города Пскова, комитет по физической культуре, спорту и делам молодежи Администрации города Пскова, управление городского хозяйства Администрации города Пскова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6. В связи с изменениями, вносимыми в расходную часть бюджета города Пскова на 2016 год, </w:t>
      </w:r>
      <w:r>
        <w:rPr>
          <w:color w:val="000000"/>
          <w:sz w:val="26"/>
          <w:szCs w:val="26"/>
        </w:rPr>
        <w:t>вносятся изменения: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в абзаце 2 пункта 15 решения о бюджете цифры «87 883,9» изменяются на цифры «91 845,8»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в</w:t>
      </w:r>
      <w:r>
        <w:rPr>
          <w:b/>
          <w:color w:val="000000"/>
          <w:sz w:val="26"/>
          <w:szCs w:val="26"/>
        </w:rPr>
        <w:t xml:space="preserve"> Приложение 9 «Объем бюджетных ассигнований дорожного фонда муниципального образования «Город Псков»</w:t>
      </w:r>
      <w:r>
        <w:rPr>
          <w:color w:val="000000"/>
          <w:sz w:val="26"/>
          <w:szCs w:val="26"/>
        </w:rPr>
        <w:t xml:space="preserve"> на 2016 год»:</w:t>
      </w:r>
    </w:p>
    <w:p>
      <w:pPr>
        <w:pStyle w:val="Normal"/>
        <w:autoSpaceDE w:val="false"/>
        <w:ind w:firstLine="540"/>
        <w:jc w:val="right"/>
        <w:rPr/>
      </w:pPr>
      <w:r>
        <w:rPr/>
        <w:t>тыс. руб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800"/>
        <w:gridCol w:w="1440"/>
        <w:gridCol w:w="144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ы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змен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тало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 62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 46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 160,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ительство и реконструкция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 93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29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 224,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, ремонт дворовых территорий и проездов к ни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9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 999,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ышение безопасности дорожного дви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13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637,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87 85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 96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91 813,8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7. В связи с изменением объема доходов бюджета города Пскова на 2016 год на сумму 33 550,1 тыс. руб. </w:t>
      </w:r>
      <w:r>
        <w:rPr>
          <w:color w:val="000000"/>
          <w:sz w:val="26"/>
          <w:szCs w:val="26"/>
        </w:rPr>
        <w:t>вносятся изменения в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Приложение 10 </w:t>
      </w:r>
      <w:r>
        <w:rPr>
          <w:b/>
          <w:color w:val="000000"/>
          <w:sz w:val="26"/>
          <w:szCs w:val="26"/>
        </w:rPr>
        <w:t>«Источники внутреннего финансирования дефицита бюджета города Пскова на 2016 год»</w:t>
      </w:r>
      <w:r>
        <w:rPr>
          <w:color w:val="000000"/>
          <w:sz w:val="26"/>
          <w:szCs w:val="26"/>
        </w:rPr>
        <w:t>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8. В связи с изменениями, вносимыми в расходную часть бюджета города Пскова на 2016 год, </w:t>
      </w:r>
      <w:r>
        <w:rPr>
          <w:color w:val="000000"/>
          <w:sz w:val="26"/>
          <w:szCs w:val="26"/>
        </w:rPr>
        <w:t>вносятся изменения в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Приложение 12 </w:t>
      </w:r>
      <w:r>
        <w:rPr>
          <w:b/>
          <w:color w:val="000000"/>
          <w:sz w:val="26"/>
          <w:szCs w:val="26"/>
        </w:rPr>
        <w:t>«План финансирования капитального ремонта объектов муниципального сектора на 2016 год»</w:t>
      </w:r>
      <w:r>
        <w:rPr>
          <w:color w:val="000000"/>
          <w:sz w:val="26"/>
          <w:szCs w:val="26"/>
        </w:rPr>
        <w:t>:</w:t>
      </w:r>
    </w:p>
    <w:p>
      <w:pPr>
        <w:pStyle w:val="Normal"/>
        <w:autoSpaceDE w:val="false"/>
        <w:ind w:firstLine="54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ыс. руб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1800"/>
        <w:gridCol w:w="1800"/>
      </w:tblGrid>
      <w:tr>
        <w:trPr>
          <w:tblHeader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ыл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змен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тало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ДОРОЖНОЕ ХОЗЯЙСТВО (ДОРОЖНЫЕ ФОНД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116 62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-</w:t>
            </w:r>
            <w:r>
              <w:rPr>
                <w:b/>
                <w:color w:val="000000"/>
                <w:sz w:val="18"/>
                <w:szCs w:val="18"/>
                <w:u w:val="single"/>
                <w:lang w:val="en-US"/>
              </w:rPr>
              <w:t>2 466</w:t>
            </w:r>
            <w:r>
              <w:rPr>
                <w:b/>
                <w:color w:val="000000"/>
                <w:sz w:val="18"/>
                <w:szCs w:val="18"/>
                <w:u w:val="single"/>
              </w:rPr>
              <w:t>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114 160,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Управление городского хозяйства Администрации г. Пск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6 62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2 466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4 160,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дорог и тротуа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 62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 46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 160,4</w:t>
            </w:r>
          </w:p>
        </w:tc>
      </w:tr>
      <w:tr>
        <w:trPr>
          <w:trHeight w:val="35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дворовых территорий и проездов, в т.ч. П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99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 999,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АДМИНИСТРАТИВНЫЕ ОБЪЕ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2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-44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1 556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города Пск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4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556,0</w:t>
            </w:r>
          </w:p>
        </w:tc>
      </w:tr>
      <w:tr>
        <w:trPr>
          <w:trHeight w:val="29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1 93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2 91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9 026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ект Решения подготовлен бюджетным отделом финансового управления Администрации города Псков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иложение: на 1 л., в 1 экз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.о. начальника финансового управ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и города Пскова                                                 </w:t>
        <w:tab/>
        <w:t xml:space="preserve">   Е.В. Пономарен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олошенкова М.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9-04-07</w:t>
      </w:r>
    </w:p>
    <w:sectPr>
      <w:footerReference w:type="default" r:id="rId2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cs="Times New Roman"/>
      <w:sz w:val="2"/>
    </w:rPr>
  </w:style>
  <w:style w:type="character" w:styleId="Style14">
    <w:name w:val=" Знак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6:58:00Z</dcterms:created>
  <dc:creator>м</dc:creator>
  <dc:description/>
  <cp:keywords/>
  <dc:language>en-US</dc:language>
  <cp:lastModifiedBy>User</cp:lastModifiedBy>
  <cp:lastPrinted>2016-02-09T10:33:00Z</cp:lastPrinted>
  <dcterms:modified xsi:type="dcterms:W3CDTF">2016-02-09T12:16:00Z</dcterms:modified>
  <cp:revision>268</cp:revision>
  <dc:subject/>
  <dc:title>ПОЯСНИТЕЛЬНАЯ ЗАПИСКА</dc:title>
</cp:coreProperties>
</file>