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становке мемориальной доски  В.В.Романову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общественной комиссии по упорядочению названий улиц, присвоению имен муниципальным учреждениям и обоснований при установке памятников, памятных знаков и мемориальных досок, в целях увековечения памяти </w:t>
      </w:r>
      <w:r>
        <w:rPr>
          <w:sz w:val="26"/>
          <w:szCs w:val="26"/>
        </w:rPr>
        <w:t xml:space="preserve">воинов, погибших в мирное время при  исполнении воинского долга перед Отечеством, и патриотического воспитания подрастающего поколения </w:t>
      </w:r>
      <w:r>
        <w:rPr>
          <w:sz w:val="28"/>
          <w:szCs w:val="28"/>
        </w:rPr>
        <w:t>Управление культуры Администрации города Пскова просит Псковскую городскую Думу рассмотреть на очередном заседании вопрос об установке мемориальной доски Герою России, гвардии капитану Виктору Викторовичу Романову, погибшему при исполнении воинского долга в составе 6 роты 1 марта 2000 года, на  доме, в котором он жил по адресу: г.Псков, ул. Мирная, д. 3а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ирование работ по изготовлению и установке мемориальной доски будет производиться за счет внебюджетных </w:t>
      </w:r>
      <w:r>
        <w:rPr>
          <w:rFonts w:cs="Times New Roman" w:ascii="Times New Roman" w:hAnsi="Times New Roman"/>
          <w:b w:val="false"/>
          <w:sz w:val="26"/>
          <w:szCs w:val="26"/>
        </w:rPr>
        <w:t>средств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Выписка из протокола № 1 от 22.01.2016 заседания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 на 3 л. в 1 экз.;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Ходатайство Псковской областной общественной организации «Собрание высшего офицерского состава на 3 л. в 1 экз;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Ходатайство  жильцов подъезда № 5 дома № 3а по улице Мирной на  4 л. в 1 экз.;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Справка о факте  проживания гвардии капитана Романова Виктора Викторовича с 18 сентября 1997 года по 03 февраля 2000 года по адресу: г. Псков, ул. Мирная, дом № 3а, квартира 71 на 1 л. в 1 экз.;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Согласие вдовы капитана Романова В.В. Романовой Натальи Викторовны на установку мемориальной доски на 1 л. в 1 экз.;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Краткая биографическая справка о  В.В.Романове на 1 л. в 1 экз.;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 Титульный лист, выходные данные книги «Шаг в бессмертие» и статья о Романове В.В. на 4 л. в 1 экз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Пскова</w:t>
        <w:tab/>
        <w:tab/>
        <w:t xml:space="preserve">            </w:t>
        <w:tab/>
        <w:tab/>
        <w:t xml:space="preserve"> Ю.А. Мартынов</w:t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9:00Z</dcterms:created>
  <dc:creator>УК</dc:creator>
  <dc:description/>
  <cp:keywords/>
  <dc:language>en-US</dc:language>
  <cp:lastModifiedBy>User</cp:lastModifiedBy>
  <cp:lastPrinted>2016-01-25T16:14:00Z</cp:lastPrinted>
  <dcterms:modified xsi:type="dcterms:W3CDTF">2016-01-25T13:14:00Z</dcterms:modified>
  <cp:revision>58</cp:revision>
  <dc:subject/>
  <dc:title>ПОЯСНИТЕЛЬНАЯ ЗАПИСКА</dc:title>
</cp:coreProperties>
</file>