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становке мемориальной до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 Рома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ковечения памяти Героя России, гвардии капитана Виктора Викторовича Романова,  погибшего при исполнении воинского долга в составе 6 роты 1 марта 2000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 мемориальную доску Герою России, гвардии капитану Виктору Викторовичу Романову,  погибшему при исполнении воинского долга в составе 6 роты 1 марта 2000 года, на  доме, в котором он жил по адресу: г.Псков, ул. Мирная, д.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и текст мемориальной доск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</w:t>
        <w:tab/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Об установке мемориальной доски   В.В.Романов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Ю.А. Марты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          М.А. Михайлова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 xml:space="preserve">Председатель Комитета правового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обеспечения  Администрации города Пскова</w:t>
        <w:tab/>
        <w:tab/>
        <w:t xml:space="preserve">               В.А. Наводкин</w:t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      Т.Г. Винт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55:00Z</dcterms:created>
  <dc:creator>Помощник начальника</dc:creator>
  <dc:description/>
  <cp:keywords/>
  <dc:language>en-US</dc:language>
  <cp:lastModifiedBy>User</cp:lastModifiedBy>
  <cp:lastPrinted>2015-02-10T15:04:00Z</cp:lastPrinted>
  <dcterms:modified xsi:type="dcterms:W3CDTF">2016-01-25T13:00:00Z</dcterms:modified>
  <cp:revision>43</cp:revision>
  <dc:subject/>
  <dc:title/>
</cp:coreProperties>
</file>