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9.12.2015 № 1784  «О бюджете города Пскова на 2016 год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 xml:space="preserve">1) в подпункте 1) пункта 1 цифры «3 320 078,0» заменить цифрами «3 336 874,0»; 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в подпункте 2) пункта 1 цифры «3 460 678,0» заменить цифрами «3 477 474,0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7 цифры «1 541 000,0» заменить цифрами «1 557 796,0»;</w:t>
      </w:r>
    </w:p>
    <w:p>
      <w:pPr>
        <w:pStyle w:val="Normal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Приложение 2 «Поступления по группам, подгруппам, статьям классификации доходов в бюджет города Пскова в 2016 году» изложить в редакции согласно Приложению 1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риложении 3  «Перечень главных администраторов доходов бюджета города Пскова - органов местного самоуправления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администратору доходов Управление образования  Администрации города Пскова после строки 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287"/>
        <w:gridCol w:w="4906"/>
      </w:tblGrid>
      <w:tr>
        <w:trPr>
          <w:trHeight w:val="2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9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07 04020 04 0000 18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обавить строки:</w:t>
      </w:r>
    </w:p>
    <w:p>
      <w:pPr>
        <w:pStyle w:val="TextBodyIndent"/>
        <w:spacing w:before="0" w:after="0"/>
        <w:rPr/>
      </w:pPr>
      <w:r>
        <w:rPr/>
        <w:t>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347"/>
        <w:gridCol w:w="4991"/>
      </w:tblGrid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9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18 04010 04 0000 118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9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18 04020 04 0000 118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администратору доходов Управление культуры  Администрации города Пскова после строки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288"/>
        <w:gridCol w:w="4905"/>
      </w:tblGrid>
      <w:tr>
        <w:trPr>
          <w:trHeight w:val="4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60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07 04050 04 0000 18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Прочие безвозмездные поступления в бюджеты городских округов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обавить строки:</w:t>
      </w:r>
    </w:p>
    <w:p>
      <w:pPr>
        <w:pStyle w:val="TextBodyIndent"/>
        <w:spacing w:before="0" w:after="0"/>
        <w:rPr/>
      </w:pPr>
      <w:r>
        <w:rPr/>
        <w:t>«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89"/>
        <w:gridCol w:w="4905"/>
      </w:tblGrid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60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18 04010 04 0000 118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60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18 04020 04 0000 118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администратору доходов Комитет по физической культуре, спорту и делам молодежи  Администрации города Пскова после строки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88"/>
        <w:gridCol w:w="4906"/>
      </w:tblGrid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63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02 04029 04 0000 15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обавить строки:</w:t>
      </w:r>
    </w:p>
    <w:p>
      <w:pPr>
        <w:pStyle w:val="TextBodyIndent"/>
        <w:spacing w:before="0" w:after="0"/>
        <w:ind w:left="284" w:hanging="0"/>
        <w:rPr/>
      </w:pPr>
      <w:r>
        <w:rPr/>
        <w:t>«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89"/>
        <w:gridCol w:w="4905"/>
      </w:tblGrid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63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18 04010 04 0000 118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63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18 04020 04 0000 118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администратору доходов Администрации города Пс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</w:t>
      </w:r>
    </w:p>
    <w:p>
      <w:pPr>
        <w:pStyle w:val="Normal"/>
        <w:jc w:val="both"/>
        <w:rPr/>
      </w:pPr>
      <w:r>
        <w:rPr/>
        <w:t>«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88"/>
        <w:gridCol w:w="4906"/>
      </w:tblGrid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02 04029 04 0000 15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обавить строки:</w:t>
      </w:r>
    </w:p>
    <w:p>
      <w:pPr>
        <w:pStyle w:val="TextBodyIndent"/>
        <w:spacing w:before="0" w:after="0"/>
        <w:rPr/>
      </w:pPr>
      <w:r>
        <w:rPr/>
        <w:t>«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89"/>
        <w:gridCol w:w="4905"/>
      </w:tblGrid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0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18 04010 04 0000 118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0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18 04020 04 0000 118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администратору доходов Управление городского хозяйства  Администрации города Пскова после строки</w:t>
      </w:r>
    </w:p>
    <w:p>
      <w:pPr>
        <w:pStyle w:val="Normal"/>
        <w:jc w:val="both"/>
        <w:rPr/>
      </w:pPr>
      <w:r>
        <w:rPr/>
        <w:t>«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87"/>
        <w:gridCol w:w="4907"/>
      </w:tblGrid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04 04099 04 0000 180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обавить строки:</w:t>
      </w:r>
    </w:p>
    <w:p>
      <w:pPr>
        <w:pStyle w:val="TextBodyIndent"/>
        <w:spacing w:before="0" w:after="0"/>
        <w:rPr/>
      </w:pPr>
      <w:r>
        <w:rPr/>
        <w:t>«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89"/>
        <w:gridCol w:w="4905"/>
      </w:tblGrid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0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18 04010 04 0000 118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0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 18 04020 04 0000 118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>
          <w:sz w:val="28"/>
          <w:szCs w:val="28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8 «Ведомственная структура расходов бюджета города Пскова на 2016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0 «Источники внутреннего финансирования дефицита бюджета города Пскова на 2016 год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В Приложении </w:t>
      </w:r>
      <w:r>
        <w:rPr>
          <w:color w:val="000000"/>
          <w:sz w:val="28"/>
          <w:szCs w:val="28"/>
        </w:rPr>
        <w:t>12 «План финансирования капитального ремонта объектов муниципального сектора на 2016 год»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и 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БРАЗОВА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 г. Пск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000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БРАЗОВА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0 089,1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 г. Пск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89,1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 г. Пск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89,1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1700"/>
      </w:tblGrid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кол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7,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8"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"Развитие"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ЦО "ППК"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>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року</w:t>
      </w:r>
    </w:p>
    <w:p>
      <w:pPr>
        <w:pStyle w:val="Normal"/>
        <w:ind w:firstLine="540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тские сад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00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ab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тские сад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152,1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сле строки</w:t>
      </w:r>
    </w:p>
    <w:p>
      <w:pPr>
        <w:pStyle w:val="Normal"/>
        <w:autoSpaceDE w:val="false"/>
        <w:jc w:val="both"/>
        <w:rPr/>
      </w:pPr>
      <w:r>
        <w:rPr/>
        <w:tab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тские сад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152,1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добавить строки:</w:t>
      </w:r>
    </w:p>
    <w:p>
      <w:pPr>
        <w:pStyle w:val="Normal"/>
        <w:autoSpaceDE w:val="false"/>
        <w:ind w:firstLine="708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1700"/>
      </w:tblGrid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ДОУ "Детский сад № 29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ДОУ "Детский сад № 30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ДОУ "Детский сад № 51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p>
      <w:pPr>
        <w:pStyle w:val="Normal"/>
        <w:autoSpaceDE w:val="false"/>
        <w:ind w:firstLine="708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АДМИНИСТРАТИВНЫЕ ОБЪЕКТ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Пск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20 847,3</w:t>
            </w:r>
          </w:p>
        </w:tc>
      </w:tr>
    </w:tbl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8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АДМИНИСТРАТИВНЫЕ ОБЪЕКТ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Пск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21 936,4</w:t>
            </w:r>
          </w:p>
        </w:tc>
      </w:tr>
    </w:tbl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финансового управ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User</cp:lastModifiedBy>
  <cp:lastPrinted>2015-07-13T09:35:00Z</cp:lastPrinted>
  <dcterms:modified xsi:type="dcterms:W3CDTF">2016-01-19T12:04:00Z</dcterms:modified>
  <cp:revision>1542</cp:revision>
  <dc:subject/>
  <dc:title>ПСКОВСКАЯ ГОРОДСКАЯ ДУМА</dc:title>
</cp:coreProperties>
</file>