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6 и 201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6.12.2014 № 1291  «О бюджете города Пскова на 2015 год и плановый период 2016 и 2017 годов» (в ред. от 24.11.2015 № 1711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1) в подпункте 1) пункта 1 цифры «4 085 855,9», «4 202 576,9» заменить соответственно цифрами «4 086 715,8», «4 203 436,8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8 цифры «2 331 469,2» заменить цифрами «2 332 329,1»;</w:t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15 цифры «950 775,6» заменить соответственно цифрами «950 829,1»;</w:t>
      </w:r>
    </w:p>
    <w:p>
      <w:pPr>
        <w:pStyle w:val="Normal"/>
        <w:ind w:firstLine="539"/>
        <w:jc w:val="both"/>
        <w:rPr/>
      </w:pPr>
      <w:r>
        <w:rPr>
          <w:spacing w:val="-2"/>
          <w:sz w:val="28"/>
          <w:szCs w:val="28"/>
        </w:rPr>
        <w:t>в подпункте 1) пункта 15 цифры «113 838,8» заменить цифрами «</w:t>
      </w:r>
      <w:r>
        <w:rPr>
          <w:sz w:val="28"/>
          <w:szCs w:val="28"/>
        </w:rPr>
        <w:t>113 892,8</w:t>
      </w:r>
      <w:r>
        <w:rPr>
          <w:spacing w:val="-2"/>
          <w:sz w:val="28"/>
          <w:szCs w:val="28"/>
        </w:rPr>
        <w:t>»;</w:t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В Приложении 2 «Поступления по группам, подгруппам, статьям классификации доходов в бюджет города Пскова в 2015 год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группе доходов «2 00 00000 00 0000 000 Безвозмездные поступления» цифры «2 331 469,2» заменить цифрами «2 332 329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группе доходов «2 02 00000 00 0000 000 Безвозмездные поступления от других бюджетов бюджетной системы Российской Федерации» цифры «2 331 469,2» заменить цифрами «2 332 329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атье доходов «2 02 02000 00 0000 151 Субсидии бюджетам бюджетной системы Российской Федерации (межбюджетные субсидии)» цифры «768 493,6» заменить цифрами «769 328,3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 строке «субсидии на реализацию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цифры «4 592,0» заменить цифрами «4 611,8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цифры «260 833,0» заменить цифрами «260 882,5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субсидии на предоставление молодым семьям социальных выплат на приобретение жилья или строительство индивидуального жилого дома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цифры «5 989,0» заменить цифрами «6 932,8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субсидии на мероприятия подпрограммы «Обеспечение жильем молодых семей» в рамках федеральной целевой программы «Жилище»  на 2011-2015 годы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цифры «6 194,0» заменить цифрами «6 304,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строке «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цифры «3 200,0» заменить цифрами «2 927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троке «субсидии на реализацию мероприятий в рамках подпрограммы «Обеспечение реализации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в сфере финансов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цифры «44,0» заменить цифрами «78,0»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атье доходов «2 02 04000 00 0000 151 Иные межбюджетные трансферты» цифры «443 349,1» заменить цифрами «443 374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ные межбюджетные трансферты на реализацию социальных гарантий, предоставляемых педагогическим работникам образовательных учреждений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. программы Псковской области «Развитие образования и повышение эффективности реализации молодежной политики на 2014-2020 годы» цифры «17 202,0» заменить цифрами «17 20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редства резервного фонда в рамках непрограммного направления деятельности «Иные непрограммные направления деятельности государственных органов Псковской области» цифры «552,8» заменить цифрами «57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межбюджетные трансферты на реализацию мероприятий в рамках подпрограммы «Активная политика занятости населения и социальная поддержка безработных граждан» гос. программы Псковской области «Содействие занятости населения на 2014-2020 годы» цифры «688,0» заменить цифрами «68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4"/>
          <w:sz w:val="28"/>
          <w:szCs w:val="28"/>
        </w:rPr>
        <w:t>по строке «ИТОГО» цифры «4 085 855,9» заменить цифрами «4 086 715,8».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цифры «266 821,7» заменить цифрами «266 94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01 04», «Обеспечение функционирования исполнительного органа местной администрации 01 04 21 0 0000», «Обеспечение деятельности центрального аппарата 01 04 21 2 1000»  цифры «63 186,8» заменить цифрами «63 15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04 21 2 1000 100»  цифры «55 084,6» заменить цифрами «55 05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1 25 5 0000 200»  цифры «194,6» заменить цифрами «2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1 25 5 0000 800»  цифры «554,4» заменить цифрами «45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01 13»  цифры «132 423,5» заменить цифрами «132 58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 13 01 1 0000»  цифры «24 950,4» заменить цифрами «24 84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ероприятия пропагандистского и обучающего характера 01 13 01 1 2001»  цифры «238,0» заменить цифрами «23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 13 01 1 2001 600»  цифры «188,3» заменить цифрами «18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01 13 01 1 2110», «Предоставление субсидий бюджетным, автономным учреждениям и иным некоммерческим организациям 01 13 01 1 2110 600»  цифры «17 595,0» заменить цифрами «17 41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Культура» 01 13 01 1 2111», «Предоставление субсидий бюджетным, автономным учреждениям и иным некоммерческим организациям 01 13 01 1 2111 600»  цифры «4 944,5» заменить цифрами «5 08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Физическая культура и спорт» 01 13 01 1 2112», «Предоставление субсидий бюджетным, автономным учреждениям и иным некоммерческим организациям 01 13 01 1 2112 600»  цифры «1 324,9» заменить цифрами «1 25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01 13 12 0 0000»  цифры «20 341,5» заменить цифрами «20 34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13 12 2 2102 100»  цифры «2 774,6» заменить цифрами «2 74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12 2 2102 200»  цифры «1 572,0» заменить цифрами «1 59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1 13 12 4 0000», «Обеспечение деятельности центрального аппарата 01 13 12 4 1000»  цифры «15 806,1» заменить цифрами «15 80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12 4 1000 200»  цифры «2 297,4» заменить цифрами «2 30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3 12 4 1000 800»  цифры «153,5» заменить цифрами «15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01 13 25 0 0000»  цифры «43 207,3» заменить цифрами «43 43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01 13 25 3 0000»  цифры «35 904,3» заменить цифрами «36 13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25 3 0000 200»  цифры «14 081,5» заменить цифрами «14 088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01 13 25 3 0000 300»  цифры «4 483,4» заменить цифрами «4 42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3 25 3 0000 800»  цифры «17 251,8» заменить цифрами «17 52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епрограммные расходы 01 13 26 0 0000», «Реализация мероприятий в рамках подпрограммы "Обеспечение реализации государственной программы Псковской области "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" в сфере финансов" государственной программы Псковской области "Создание условий для эффективого и ответственного управления региональными и муниципальными финансами, повышения устойчивости бюджетной системы Псковской области на 2014-2020 годы" 01 13 26 0 4126», «Закупка товаров, работ и услуг для государственных (муниципальных) нужд 01 13 26 0 4126 200»  цифры «44,0» заменить цифрами «7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 04»</w:t>
      </w:r>
      <w:r>
        <w:rPr>
          <w:sz w:val="28"/>
          <w:szCs w:val="28"/>
        </w:rPr>
        <w:t xml:space="preserve"> цифры «1 129 218,8» заменить цифрами «1 129 27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экономические вопросы 04 01», «Муниципальная программа «Развитие образования и повышение эффективности реализации молодежной политики» 04 01 04 0 0000», «Подпрограмма «Молодежь города Пскова» 04 01 04 3 0000», «Реализация мероприятий в рамках подпрограммы «Активная политика занятости населения и социальная поддержка безработных граждан» 04 01 04 3 4304», «Предоставление субсидий бюджетным, автономным учреждениям и иным некоммерческим организациям 04 01 04 3 4304 600»  цифры «688,0» заменить цифрами «68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орожное хозяйство (дорожные фонды) 04 09»  цифры «950 775,6» заменить цифрами «950 82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и содержание улично-дорожной сети города Пскова» 04 09 08 0 0000»  цифры «787 992,3» заменить цифрами «788 0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04 09 08 1 0000»  цифры «778 747,6» заменить цифрами «778 74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04 09 08 1 4119»  цифры «256 731,8» заменить цифрами «256 73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 09 08 1 4119 200»  цифры «230 991,0» заменить цифрами «230 99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04 09 08 2 0000»  цифры «9 244,7» заменить цифрами «9 29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мер, направленных на повышение безопасности дорожного движения 04 09 08 2 2071», «Закупка товаров, работ и услуг для государственных (муниципальных) нужд 04 09 08 2 2071 200»  цифры «2 902,7» заменить цифрами «2 95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 05»</w:t>
      </w:r>
      <w:r>
        <w:rPr>
          <w:sz w:val="28"/>
          <w:szCs w:val="28"/>
        </w:rPr>
        <w:t xml:space="preserve"> цифры «553 589,2» заменить цифрами «553 257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Жилищное хозяйство 05 01»  цифры «299 434,8» заменить цифрами «299 14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05 01 25 0 0000», «Капитальный ремонт и содержание муниципального жилищного фонда 05 01 25 4 0000»  цифры «203 935,4» заменить цифрами «203 64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муниципального жилищного фонда 05 01 25 4 Л000», «Закупка товаров, работ и услуг для государственных (муниципальных) нужд 05 01 25 4 Л000 200»  цифры «175 976,2» заменить цифрами «175 68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1 25 4 П000 200»  цифры «27 060,2» заменить цифрами «26 72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ные бюджетные ассигнования 05 01 25 4 П000 800»  цифры «749,0» заменить цифрами «1 08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 05 03»  цифры «165 135,5» заменить цифрами «165 09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 03 11 0 0000»  цифры «163 289,4» заменить цифрами «163 24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рганизация и обеспечение надлежащей эксплуатации и содержания мест захоронения» 05 03 11 Д 6001», «Закупка товаров, работ и услуг для государственных (муниципальных) нужд 05 03 11 Д 6001 200»  цифры «5 603,3» заменить цифрами «5 40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05 03 11 Ж 6002»  цифры «71 157,9» заменить цифрами «71 12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3 11 Ж 6002 200»  цифры «69 070,8» заменить цифрами «69 22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5 03 11 Ж 6002 400»  цифры «2 087,1» заменить цифрами «1 89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05 03 11 И 6003», «Закупка товаров, работ и услуг для государственных (муниципальных) нужд 05 03 11 И 6003 200»  цифры «1 708,4» заменить цифрами «1 80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05 03 11 1 0000»  цифры «9 695,5» заменить цифрами «9 57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сбора, транспортировки и ликвидации (утилизации) отходов производства и потребления 05 03 11 1 2083», «Закупка товаров, работ и услуг для государственных (муниципальных) нужд 05 03 11 1 2083 200»  цифры «8 235,0» заменить цифрами «8 11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05 03 11 2 0000»  цифры «74 332,9» заменить цифрами «74 54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05 03 11 2 2086», «Закупка товаров, работ и услуг для государственных (муниципальных) нужд 05 03 11 2 2086 200»  цифры «50 605,8» заменить цифрами «50 70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стройство и содержание детских игровых комплексов 05 03 11 2 2089»  цифры «1 543,9» заменить цифрами «1 51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3 11 2 2089 200»  цифры «390,0» заменить цифрами «35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05 03 11 2 2090», «Закупка товаров, работ и услуг для государственных (муниципальных) нужд 05 03 11 2 2090 200»  цифры «5 219,5» заменить цифрами «5 41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праздничных пространств мероприятий общегородского уровня 05 03 11 2 2091», «Закупка товаров, работ и услуг для государственных (муниципальных) нужд 05 03 11 2 2091 200»  цифры «12 523,6» заменить цифрами «12 46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цифры «1 899 358,8» заменить цифрами «1 899 36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07 01», «Муниципальная программа «Развитие образования и повышение эффективности реализации молодежной политики» 07 01 04 0 0000»  цифры «703 592,9» заменить цифрами «703 29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Развитие муниципальной системы образования города Пскова» 07 01 04 1 0000», «Реализация социальных гарантий, предоставляемых педагогическим работникам образовательных учреждений 07 01 04 1 4301», «Предоставление субсидий бюджетным, автономным учреждениям и иным некоммерческим организациям 07 01 04 1 4301 600»  цифры «8 010,0» заменить цифрами «7 99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7 01 04 2 0000»  цифры «695 582,9» заменить цифрами «695 30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07 01 04 2 4140», «Предоставление субсидий бюджетным, автономным учреждениям и иным некоммерческим организациям 07 01 04 2 4140 600»  цифры «3 200,0» заменить цифрами «2 92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е образование 07 02»  цифры «1 107 848,0» заменить цифрами «1 107 892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7 02 03 0 0000», «Подпрограмма «Развитие сферы «Культура» в муниципальном образовании «Город Псков»» 07 02 03 1 0000»  цифры «74 448,4» заменить цифрами «74 472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одпрограмма «Развитие сферы «Культура» в муниципальном образовании «Город Псков»» 07 02 03 1 0000» добавить строки: «Резервный фонд Администрации Псковской области 07 02 03 1 000П», «Предоставление субсидий бюджетным, автономным учреждениям и иным некоммерческим организациям 07 02 03 1 000П 6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2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Развитие образования и повышение эффективности реализации молодежной политики» 07 02 04 0 0000», «Подпрограмма «Развитие муниципальной системы образования города Пскова» 07 02 04 1 0000»  цифры «946 380,5» заменить цифрами «946 40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социальных гарантий, предоставляемых педагогическим работникам образовательных учреждений 07 02 04 1 4301», «Предоставление субсидий бюджетным, автономным учреждениям и иным некоммерческим организациям 07 02 04 1 4301 600»  цифры «8 958,0» заменить цифрами «8 97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07 09»  цифры «81 510,6» заменить цифрами «81 76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7 09 01 0 0000», «Подпрограмма «Профилактика терроризма и экстремизма в муниципальном образовании «Город Псков»» 07 09 01 2 0000»  цифры «6 158,3» заменить цифрами «6 5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7 09 01 2 2005», «Предоставление субсидий бюджетным, автономным учреждениям и иным некоммерческим организациям 07 09 01 2 2005 600»  цифры «5 386,0» заменить цифрами «5 69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Физическая культура и спорт» 07 09 01 2 2007», «Предоставление субсидий бюджетным, автономным учреждениям и иным некоммерческим организациям 07 09 01 2 2007 600»  цифры «629,6» заменить цифрами «68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7 09 04 0 0000»  цифры «32 952,6» заменить цифрами «32 9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07 09 04 1 0000»  цифры «16 954,0» заменить цифрами «16 97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ализация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07 09 04 1 4101»  цифры «4 592,0» заменить цифрами «4 61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7 09 04 1 4101 600»  цифры «1 036,9» заменить цифрами «1 05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 09 04 5 2052 100»  цифры «5 099,2» заменить цифрами «5 09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7 09 04 5 2052 800»  цифры «14,2» заменить цифрами «1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7 09 09 0 0000», «Подпрограмма «Энергосбережение и повышение энергоэффективности в муниципальном образовании «Город Псков» 07 09 09 1 0000», «Оснащение зданий, строений, сооружений приборами учета используемых энергетических ресурсов (водоснабжение, теплоснабжение, энергоснабжение) 07 09 09 1 2075», «Предоставление субсидий бюджетным, автономным учреждениям и иным некоммерческим организациям 07 09 09 1 2075 600»  цифры «1 260,8» заменить цифрами «1 13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 И КИНЕМАТОГРАФИЯ 08»</w:t>
      </w:r>
      <w:r>
        <w:rPr>
          <w:sz w:val="28"/>
          <w:szCs w:val="28"/>
        </w:rPr>
        <w:t xml:space="preserve"> цифры «83 184,5» заменить цифрами «83 040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ультура 08 01», «Муниципальная программа «Культура, сохранение культурного наследия и развитие туризма на территории муниципального образования «Город Псков»» 08 01 03 0 0000», «Подпрограмма «Развитие сферы «Культура» в муниципальном образовании «Город Псков»» 08 01 03 1 0000»  цифры «77 970,3» заменить цифрами «77 82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проведения общегородских праздничных мероприятий 08 01 03 1 2022»  цифры «14 630,0» заменить цифрами «14 48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 01 03 1 2022 200»  цифры «12 455,0» заменить цифрами «12 14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8 01 03 1 2022 600»  цифры «2 175,0» заменить цифрами «2 34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 10»</w:t>
      </w:r>
      <w:r>
        <w:rPr>
          <w:sz w:val="28"/>
          <w:szCs w:val="28"/>
        </w:rPr>
        <w:t xml:space="preserve"> цифры «159 955,7» заменить цифрами «161 08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енсионное обеспечение 10 01»  цифры «2 101,9» заменить цифрами «2 16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10 01 25 0 0000», «Осуществление выплат пенсий за выслугу лет муниципальным служащим, доплат к пенсиям отдельным категориям граждан 10 01 25 6 0000», «Социальное обеспечение и иные выплаты населению 10 01 25 6 0000 300»  цифры «2 087,5» заменить цифрами «2 15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населения 10 03»  цифры «38 445,5» заменить цифрами «39 49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10 03 06 0 0000»  цифры «21 842,1» заменить цифрами «22 896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тдельное мероприятие: «Предоставление молодым семьям социальных выплат на приобретение жилья или строительство индивидуального жилого дома» 10 03 06 Г 0000»  цифры «12 183,0» заменить цифрами «13 23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молодым семьям социальных выплат на приобретение жилья или строительство индивидуального жилого дома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10 03 06 Г 4108», «Социальное обеспечение и иные выплаты населению 10 03 06 Г 4108 300»  цифры «5 989,0» заменить цифрами «6 93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одпрограммы «Обеспечение жильем молодых семей» в рамках федеральной целевой программы «Жилище» на 2011-2015 годы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10 03 06 Г 5020», «Социальное обеспечение и иные выплаты населению 10 03 06 Г 5020 300»  цифры «6 194,0» заменить цифрами «6 30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вопросы в области социальной политики 10 06», «Муниципальная программа «Поддержка социально ориентированных некоммерческих организаций и отдельных категорий граждан» 10 06 13 0 0000»  цифры «986,4» заменить цифрами «1 0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Содействие социальной поддержке инвалидов, подопечных Общественной организации инвалидов г. Пскова Всероссийского общества инвалидов» 10 06 13 1 0000», «Создание условий для обеспечения деятельности ООИП ВОИ 10 06 13 1 2107», «Предоставление субсидий бюджетным, автономным учреждениям и иным некоммерческим организациям 10 06 13 1 2107 600»  цифры «486,4» заменить цифрами «5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ФИЗИЧЕСКАЯ КУЛЬТУРА И СПОРТ 11»</w:t>
      </w:r>
      <w:r>
        <w:rPr>
          <w:sz w:val="28"/>
          <w:szCs w:val="28"/>
        </w:rPr>
        <w:t xml:space="preserve"> цифры «24 823,1» заменить цифрами «24 84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изическая культура 11 01», «Муниципальная программа «Развитие физической культуры и спорта, организация отдыха и оздоровления детей» 11 01 05 0 0000», «Подпрограмма «Развитие физической культуры и спорта в муниципальном образовании «Город Псков»» 11 01 05 1 0000»  цифры «11 345,2» заменить цифрами «11 36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реализации Плана - календаря спортивно - массовых и физкультурно-оздоровительных мероприятий 11 01 05 1 2058»  цифры «10 089,2» заменить цифрами «10 10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 01 05 1 2058 200»  цифры «10 053,8» заменить цифрами «10 0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ТОГО» цифры «4 202 576,9» заменить цифрами «4 203 436,8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0 0000»  цифры «31 798,4» заменить цифрами «32 05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 0000»  цифры «24 950,4» заменить цифрами «24 84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ероприятия пропагандистского и обучающего характера 01 1 2001»  цифры «238,0» заменить цифрами «23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 2001 600»  цифры «188,3» заменить цифрами «18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Образование" 01 1 2110», «Предоставление субсидий бюджетным, автономным учреждениям и иным некоммерческим организациям 01 1 2110 600»  цифры «17 595,0» заменить цифрами «17 41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Культура» 01 1 2111», «Предоставление субсидий бюджетным, автономным учреждениям и иным некоммерческим организациям 01 1 2111 600»  цифры «4 944,5» заменить цифрами «5 08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Физическая культура и спорт» 01 1 2112», «Предоставление субсидий бюджетным, автономным учреждениям и иным некоммерческим организациям 01 1 2112 600»  цифры «1 324,9» заменить цифрами «1 25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рофилактика терроризма и экстремизма в муниципальном образовании «Город Псков»» 01 2 0000»  цифры «6 848,1» заменить цифрами «7 21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1 2 2005», «Предоставление субсидий бюджетным, автономным учреждениям и иным некоммерческим организациям 01 2 2005 600»  цифры «5 386,0» заменить цифрами «5 69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Физическая культура и спорт» 01 2 2007», «Предоставление субсидий бюджетным, автономным учреждениям и иным некоммерческим организациям 01 2 2007 600»  цифры «629,6» заменить цифрами «68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3 0 0000»  цифры «483 798,9» заменить цифрами «483 67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феры «Культура» в муниципальном образовании «Город Псков»» 03 1 0000»  цифры «152 418,7» заменить цифрами «152 29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одпрограмма «Развитие сферы «Культура» в муниципальном образовании «Город Псков»» 03 1 0000» добавить строки: «Резервный фонд Администрации Псковской области 03 1 000П», «Предоставление субсидий бюджетным, автономным учреждениям и иным некоммерческим организациям 03 1 000П 6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2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проведения общегородских праздничных мероприятий 03 1 2022»  цифры «14 630,0» заменить цифрами «14 48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3 1 2022 200»  цифры «12 455,0» заменить цифрами «12 14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3 1 2022 600»  цифры «2 175,0» заменить цифрами «2 34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4 0 0000»  цифры «1 732 953,3» заменить цифрами «1 732 701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04 1 0000»  цифры «971 344,5» заменить цифрами «971 36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ализация мероприятий в рамках подпрограммы "Развитие системы общего, дополнительного и профессионального образования в Псковской области" государственной программы Псковской области "Развитие образования и повышение эффективности реализации молодежной политики на 2014-2020 годы" 04 1 4101»  цифры «4 592,0» заменить цифрами «4 61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4 1 4101 600»  цифры «1 036,9» заменить цифрами «1 05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социальных гарантий, предоставляемых педагогическим работникам образовательных учреждений 04 1 4301», «Предоставление субсидий бюджетным, автономным учреждениям и иным некоммерческим организациям 04 1 4301 600»  цифры «17 202,0» заменить цифрами «17 20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4 2 0000»  цифры «738 765,9» заменить цифрами «738 49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04 2 4140», «Предоставление субсидий бюджетным, автономным учреждениям и иным некоммерческим организациям 04 2 4140 600»  цифры «3 200,0» заменить цифрами «2 92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Молодежь города Пскова» 04 3 0000»  цифры «1 712,0» заменить цифрами «1 712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мероприятий в рамках подпрограммы «Активная политика занятости населения и социальная поддержка безработных граждан» 04 3 4304», «Предоставление субсидий бюджетным, автономным учреждениям и иным некоммерческим организациям 04 3 4304 600»  цифры «688,0» заменить цифрами «68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4 5 2052 100»  цифры «5 099,2» заменить цифрами «5 09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4 5 2052 800»  цифры «14,2» заменить цифрами «1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физической культуры и спорта, организация отдыха и оздоровления детей» 05 0 0000»  цифры «112 766,3» заменить цифрами «112 78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физической культуры и спорта в муниципальном образовании «Город Псков»» 05 1 0000»  цифры «107 495,2» заменить цифрами «107 51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реализации Плана - календаря спортивно - массовых и физкультурно-оздоровительных мероприятий 05 1 2058»  цифры «10 089,2» заменить цифрами «10 10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 1 2058 200»  цифры «10 053,8» заменить цифрами «10 0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06 0 0000»  цифры «184 253,7» заменить цифрами «185 308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"Предоставление молодым семьям социальных выплат на приобретение жилья или строительство индивидуального жилого дома" 06 Г 0000»  цифры «12 183,0» заменить цифрами «13 23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молодым семьям социальных выплат на приобретение жилья или строительство индивидуального жилого дома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06 Г 4108», «Социальное обеспечение и иные выплаты населению 06 Г 4108 300»  цифры «5 989,0» заменить цифрами «6 93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одпрограммы «Обеспечение жильем молодых семей» в рамках федеральной целевой программы «Жилище» на 2011-2015 годы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06 Г 5020», «Социальное обеспечение и иные выплаты населению 06 Г 5020 300»  цифры «6 194,0» заменить цифрами «6 30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и содержание улично-дорожной сети города Пскова» 08 0 0000»  цифры «787 992,3» заменить цифрами «788 0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08 1 0000»  цифры «778 747,6» заменить цифрами «778 74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08 1 4119»  цифры «256 731,8» заменить цифрами «256 73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1 4119 200»  цифры «230 991,0» заменить цифрами «230 99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08 2 0000»  цифры «9 244,7» заменить цифрами «9 29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мер, направленных на повышение безопасности дорожного движения 08 2 2071», «Закупка товаров, работ и услуг для государственных (муниципальных) нужд 08 2 2071 200»  цифры «2 902,7» заменить цифрами «2 95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9 0 0000», «Подпрограмма «Энергосбережение и повышение энергоэффективности в муниципальном образовании «Город Псков» 09 1 0000»  цифры «1 863,9» заменить цифрами «1 73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нащение зданий, строений, сооружений приборами учета используемых энергетических ресурсов (водоснабжение, теплоснабжение, энергоснабжение) 09 1 2075»  цифры «1 304,8» заменить цифрами «1 17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9 1 2075 600»  цифры «1 260,8» заменить цифрами «1 13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11 0 0000»  цифры «217 768,3» заменить цифрами «217 723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рганизация и обеспечение надлежащей эксплуатации и содержания мест захоронения» 11 Д 6001», «Закупка товаров, работ и услуг для государственных (муниципальных) нужд 11 Д 6001 200»  цифры «5 603,3» заменить цифрами «5 40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11 Ж 6002»  цифры «71 157,9» заменить цифрами «71 12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Ж 6002 200»  цифры «69 070,8» заменить цифрами «69 22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11 Ж 6002 400»  цифры «2 087,1» заменить цифрами «1 89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11 И 6003», «Закупка товаров, работ и услуг для государственных (муниципальных) нужд 11 И 6003 200»  цифры «1 708,4» заменить цифрами «1 80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11 1 0000»  цифры «9 695,5» заменить цифрами «9 57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сбора, транспортировки и ликвидации (утилизации) отходов производства и потребления 11 1 2083», «Закупка товаров, работ и услуг для государственных (муниципальных) нужд 11 1 2083 200»  цифры «8 235,0» заменить цифрами «8 11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11 2 0000»  цифры «103 355,9» заменить цифрами «103 56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11 2 2086», «Закупка товаров, работ и услуг для государственных (муниципальных) нужд 11 2 2086 200»  цифры «50 605,8» заменить цифрами «50 70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стройство и содержание детских игровых комплексов 11 2 2089»  цифры «1 543,9» заменить цифрами «1 51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2 2089 200»  цифры «390,0» заменить цифрами «35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11 2 2090», «Закупка товаров, работ и услуг для государственных (муниципальных) нужд 11 2 2090 200»  цифры «5 219,5» заменить цифрами «5 41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праздничных пространств мероприятий общегородского уровня 11 2 2091», «Закупка товаров, работ и услуг для государственных (муниципальных) нужд 11 2 2091 200»  цифры «12 523,6» заменить цифрами «12 46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12 0 0000»  цифры «35 846,3» заменить цифрами «35 84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2 2 2102 100»  цифры «2 774,6» заменить цифрами «2 74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2 2 2102 200»  цифры «1 572,0» заменить цифрами «1 59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12 4 0000», «Обеспечение деятельности центрального аппарата 12 4 1000»  цифры «15 806,1» заменить цифрами «15 80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2 4 1000 200»  цифры «2 297,4» заменить цифрами «2 30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12 4 1000 800»  цифры «153,5» заменить цифрами «15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ддержка социально ориентированных некоммерческих организаций и отдельных категорий граждан» 13 0 0000»  цифры «11 357,9» заменить цифрами «11 3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Содействие социальной поддержке инвалидов, подопечных Общественной организации инвалидов г. Пскова Всероссийского общества инвалидов» 13 1 0000», «Создание условий для обеспечения деятельности ООИП ВОИ 13 1 2107», «Предоставление субсидий бюджетным, автономным учреждениям и иным некоммерческим организациям 13 1 2107 600»  цифры «486,4» заменить цифрами «5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функционирования исполнительного органа местной администрации 21 0 0000», «Обеспечение деятельности центрального аппарата 21 2 1000»  цифры «63 186,8» заменить цифрами «63 15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1 2 1000 100»  цифры «55 084,6» заменить цифрами «55 05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 0000»  цифры «256 918,0» заменить цифрами «256 926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25 3 0000»  цифры «35 904,3» заменить цифрами «36 13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5 3 0000 200»  цифры «14 081,5» заменить цифрами «14 088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25 3 0000 300»  цифры «4 483,4» заменить цифрами «4 42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5 3 0000 800»  цифры «17 251,8» заменить цифрами «17 52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й ремонт и содержание муниципального жилищного фонда 25 4 0000»  цифры «203 935,4» заменить цифрами «203 64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муниципального жилищного фонда 25 4 Л000», «Закупка товаров, работ и услуг для государственных (муниципальных) нужд 25 4 Л000 200»  цифры «175 976,2» заменить цифрами «175 68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5 4 П000 200»  цифры «27 060,2» заменить цифрами «26 72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ные бюджетные ассигнования 25 4 П000 800»  цифры «749,0» заменить цифрами «1 08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5 5 0000 200»  цифры «194,6» заменить цифрами «2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5 5 0000 800»  цифры «554,4» заменить цифрами «45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существление выплат пенсий за выслугу лет муниципальным служащим, доплат к пенсиям отдельным категориям граждан 25 6 0000», «Социальное обеспечение и иные выплаты населению 25 6 0000 300»  цифры «2 087,5» заменить цифрами «2 15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епрограммные расходы 26 0 0000»  цифры «2 125,8» заменить цифрами «2 15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мероприятий в рамках подпрограммы "Обеспечение реализации государственной программы Псковской области "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" в сфере финансов" государственной программы Псковской области "Создание условий для эффективого и ответственного управления региональными и муниципальными финансами, повышения устойчивости бюджетной системы Псковской области на 2014-2020 годы" 26 0 4126», «Закупка товаров, работ и услуг для государственных (муниципальных) нужд 26 0 4126 200»  цифры «44,0» заменить цифрами «7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Всего:» цифры «4 202 576,9» заменить цифрами «4 203 436,8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Приложении 11 «Ведомственная структура расходов бюджета города Пскова на 2015 год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образования Администрации города Пскова 599»</w:t>
      </w:r>
      <w:r>
        <w:rPr>
          <w:sz w:val="28"/>
          <w:szCs w:val="28"/>
        </w:rPr>
        <w:t xml:space="preserve"> цифры «1 792 123,7» заменить цифрами «1 791 8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599 01», «Другие общегосударственные вопросы 599 01 13»  цифры «17 952,8» заменить цифрами «17 775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</w:t>
      </w:r>
      <w:r>
        <w:rPr/>
        <w:t xml:space="preserve"> </w:t>
      </w:r>
      <w:r>
        <w:rPr>
          <w:sz w:val="28"/>
          <w:szCs w:val="28"/>
        </w:rPr>
        <w:t>безопасности людей на водных объектах города Пскова» 599 01 13 01 1 0000»  цифры «17 877,8» заменить цифрами «17 70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Образование" 599 01 13 01 1 2110», «Предоставление субсидий бюджетным, автономным учреждениям и иным некоммерческим организациям 599 01 13 01 1 2110 600»  цифры «17 595,0» заменить цифрами «17 41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АЦИОНАЛЬНАЯ ЭКОНОМИКА 599 04»  цифры «712,0» заменить цифрами «712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экономические вопросы 599 04 01», «Муниципальная программа «Развитие образования и повышение эффективности реализации молодежной политики» 599 04 01 04 0 0000», «Подпрограмма «Молодежь города Пскова» 599 04 01 04 3 0000», «Реализация мероприятий в рамках подпрограммы «Активная политика занятости населения и социальная поддержка безработных граждан» 599 04 01 04 3 4304», «Предоставление субсидий бюджетным, автономным учреждениям и иным некоммерческим организациям 599 04 01 04 3 4304 600»  цифры «688,0» заменить цифрами «68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РАЗОВАНИЕ 599 07»  цифры «1 730 240,6» заменить цифрами «1 730 16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599 07 01», «Муниципальная программа «Развитие образования и повышение эффективности реализации молодежной политики» 599 07 01 04 0 0000»  цифры «703 592,9» заменить цифрами «703 29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Развитие муниципальной системы образования города Пскова» 599 07 01 04 1 0000», «Реализация социальных гарантий, предоставляемых педагогическим работникам образовательных учреждений 599 07 01 04 1 4301», «Предоставление субсидий бюджетным, автономным учреждениям и иным некоммерческим организациям 599 07 01 04 1 4301 600»  цифры «8 010,0» заменить цифрами «7 99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599 07 01 04 2 0000»  цифры «695 582,9» заменить цифрами «695 30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599 07 01 04 2 4140», «Предоставление субсидий бюджетным, автономным учреждениям и иным некоммерческим организациям 599 07 01 04 2 4140 600»  цифры «3 200,0» заменить цифрами «2 92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е образование 599 07 02», «Муниципальная программа «Развитие образования и повышение эффективности реализации молодежной политики» 599 07 02 04 0 0000», «Подпрограмма «Развитие муниципальной системы образования города Пскова» 599 07 02 04 1 0000»  цифры «945 520,5» заменить цифрами «945 54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социальных гарантий, предоставляемых педагогическим работникам образовательных учреждений 599 07 02 04 1 4301», «Предоставление субсидий бюджетным, автономным учреждениям и иным некоммерческим организациям 599 07 02 04 1 4301 600»  цифры «8 098,0» заменить цифрами «8 11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599 07 09»  цифры «80 488,3» заменить цифрами «80 68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 07 09 01 0 0000», «Подпрограмма «Профилактика терроризма и экстремизма в муниципальном образовании «Город Псков»» 599 07 09 01 2 0000», «Обеспечение антитеррористической защищенности в муниципальных учреждениях сферы «Образование» 599 07 09 01 2 2005», «Предоставление субсидий бюджетным, автономным учреждениям и иным некоммерческим организациям 599 07 09 01 2 2005 600»  цифры «5 386,0» заменить цифрами «5 69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599 07 09 04 0 0000»  цифры «32 952,6» заменить цифрами «32 9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599 07 09 04 1 0000»  цифры «16 954,0» заменить цифрами «16 97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ализация мероприятий в рамках подпрограммы "Развитие системы общего, дополнительного и профессионального образования в Псковской области" государственной программы Псковской области "Развитие образования и повышение эффективности реализации молодежной политики на 2014-2020 годы" 599 07 09 04 1 4101»  цифры «4 592,0» заменить цифрами «4 61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599 07 09 04 1 4101 600»  цифры «1 036,9» заменить цифрами «1 05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599 07 09 04 5 2052 100»  цифры «5 099,2» заменить цифрами «5 09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599 07 09 04 5 2052 800»  цифры «14,2» заменить цифрами «1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599 07 09 09 0 0000», «Подпрограмма «Энергосбережение и повышение энергоэффективности в муниципальном образовании «Город Псков» 599 07 09 09 1 0000», «Оснащение зданий, строений, сооружений приборами учета используемых энергетических ресурсов (водоснабжение, теплоснабжение, энергоснабжение) 599 07 09 09 1 2075», «Предоставление субсидий бюджетным, автономным учреждениям и иным некоммерческим организациям 599 07 09 09 1 2075 600»  цифры «1 260,8» заменить цифрами «1 132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культуры Администрации города Пскова 602»</w:t>
      </w:r>
      <w:r>
        <w:rPr>
          <w:sz w:val="28"/>
          <w:szCs w:val="28"/>
        </w:rPr>
        <w:t xml:space="preserve"> цифры «163 626,1» заменить цифрами «163 650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602 01», «Другие общегосударственные вопросы 602 01 13»  цифры «4 947,5» заменить цифрами «5 09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602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602 01 13 01 1 0000», «Повышение пожарной безопасности в муниципальных учреждениях сферы "Культура" 602 01 13 01 1 2111», «Предоставление субсидий бюджетным, автономным учреждениям и иным некоммерческим организациям 602 01 13 01 1 2111 600»  цифры «4 944,5» заменить цифрами «5 08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РАЗОВАНИЕ 602 07»  цифры «75 494,1» заменить цифрами «75 518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е образование 602 07 02»  цифры «75 208,4» заменить цифрами «75 232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602 07 02 03 0 0000», «Подпрограмма «Развитие сферы «Культура» в муниципальном образовании «Город Псков»» 602 07 02 03 1 0000»  цифры «74 448,4» заменить цифрами «74 472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одпрограмма «Развитие сферы «Культура» в муниципальном образовании «Город Псков»» 602 07 02 03 1 0000» добавить строки: «Резервный фонд Администрации Псковской области 602 07 02 03 1 000П», «Предоставление субсидий бюджетным, автономным учреждениям и иным некоммерческим организациям 602 07 02 03 1 000П 6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2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УЛЬТУРА И КИНЕМАТОГРАФИЯ 602 08»  цифры «83 184,5» заменить цифрами «83 040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ультура 602 08 01», «Муниципальная программа «Культура, сохранение культурного наследия и развитие туризма на территории муниципального образования «Город Псков»» 602 08 01 03 0 0000», «Подпрограмма «Развитие сферы «Культура» в муниципальном образовании «Город Псков»» 602 08 01 03 1 0000»  цифры «77 970,3» заменить цифрами «77 82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проведения общегородских праздничных мероприятий 602 08 01 03 1 2022»  цифры «14 630,0» заменить цифрами «14 48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02 08 01 03 1 2022 200»  цифры «12 455,0» заменить цифрами «12 14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602 08 01 03 1 2022 600»  цифры «2 175,0» заменить цифрами «2 34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по физической культуре, спорту и делам молодежи Администрации города Пскова»</w:t>
      </w:r>
      <w:r>
        <w:rPr>
          <w:sz w:val="28"/>
          <w:szCs w:val="28"/>
        </w:rPr>
        <w:t xml:space="preserve"> по строкам: «ОБЩЕГОСУДАРСТВЕННЫЕ ВОПРОСЫ 638 01», «Другие общегосударственные вопросы 638 01 13»,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638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638 01 13 01 1 0000»  цифры «1 447,9» заменить цифрами «1 373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ропагандистского и обучающего характера 638 01 13 01 1 2001», «Предоставление субсидий бюджетным, автономным учреждениям и иным некоммерческим организациям 638 01 13 01 1 2001 600»  цифры «51,1» заменить цифрами «5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Физическая культура и спорт" 638 01 13 01 1 2112», «Предоставление субсидий бюджетным, автономным учреждениям и иным некоммерческим организациям 638 01 13 01 1 2112 600»  цифры «1 324,9» заменить цифрами «1 25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РАЗОВАНИЕ 638 07»  цифры «93 624,1» заменить цифрами «93 68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638 07 09»  цифры «879,6» заменить цифрами «93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638 07 09 01 0 0000», «Подпрограмма «Профилактика терроризма и экстремизма в муниципальном образовании «Город Псков»» 638 07 09 01 2 0000», «Обеспечение антитеррористической защищенности в муниципальных учреждениях сферы «Физическая культура и спорт» 638 07 09 01 2 2007», «Предоставление субсидий бюджетным, автономным учреждениям и иным некоммерческим организациям 638 07 09 01 2 2007 600»  цифры «629,6» заменить цифрами «68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ФИЗИЧЕСКАЯ КУЛЬТУРА И СПОРТ 638 11»  цифры «24 787,7» заменить цифрами «24 80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изическая культура 638 11 01», «Муниципальная программа «Развитие физической культуры и спорта, организация отдыха и оздоровления детей» 638 11 01 05 0 0000», «Подпрограмма «Развитие физической культуры и спорта в муниципальном образовании «Город Псков»» 638 11 01 05 1 0000»  цифры «11 309,8» заменить цифрами «11 32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реализации Плана - календаря спортивно - массовых и физкультурно-оздоровительных мероприятий 638 11 01 05 1 2058», «Закупка товаров, работ и услуг для государственных (муниципальных) нужд 638 11 01 05 1 2058 200»  цифры «10 053,8» заменить цифрами «10 0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градостроительной деятельности Администрации города Пскова»</w:t>
      </w:r>
      <w:r>
        <w:rPr>
          <w:sz w:val="28"/>
          <w:szCs w:val="28"/>
        </w:rPr>
        <w:t xml:space="preserve"> по строкам: «Муниципальная программа «Содействие экономическому развитию, инвестиционной деятельности» 639 01 13 12 0 0000», «Подпрограмма «Обеспечение реализации муниципальной программы» 639 01 13 12 4 0000», «Обеспечение деятельности центрального аппарата 639 01 13 12 4 1000»  цифры «12 779,6» заменить цифрами «12 78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39 01 13 12 4 1000 200»  цифры «2 243,5» заменить цифрами «2 24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639 01 13 12 4 1000 800»  цифры «153,5» заменить цифрами «15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639 01 13 25 0 0000», «Иные непрограммные расходы общегородского назначения 639 01 13 25 3 0000»  цифры «25,6» заменить цифрами «2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: «Закупка товаров, работ и услуг для государственных (муниципальных) нужд 639 01 13 25 3 0000 2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Администрация города Пскова»</w:t>
      </w:r>
      <w:r>
        <w:rPr>
          <w:sz w:val="28"/>
          <w:szCs w:val="28"/>
        </w:rPr>
        <w:t xml:space="preserve"> по строке «ОБЩЕГОСУДАРСТВЕННЫЕ ВОПРОСЫ 700 01»  цифры «93 534,4» заменить цифрами «93 520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700 01 04», «Обеспечение функционирования исполнительного органа местной администрации 700 01 04 21 0 0000», «Обеспечение деятельности центрального аппарата 700 01 04 21 2 1000»  цифры «63 186,8» заменить цифрами «63 15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 01 04 21 2 1000 100»  цифры «55 084,6» заменить цифрами «55 05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Резервный фонд по предупреждению и ликвидации чрезвычайных ситуаций и последствий стихийных бедствий 700 01 11 25 5 0000» добавить строку: «Закупка товаров, работ и услуг для государственных (муниципальных) нужд 700 01 11 25 5 0000 2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9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0 01 11 25 5 0000 800»  цифры «554,4» заменить цифрами «45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700 01 13»  цифры «29 774,1» заменить цифрами «29 79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 01 13 12 2 2102 100»  цифры «2 774,6» заменить цифрами «2 74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01 13 12 2 2102 200»  цифры «1 572,0» заменить цифрами «1 59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0 01 13 25 0 0000», «Иные непрограммные расходы общегородского назначения 700 01 13 25 3 0000»  цифры «5 246,9» заменить цифрами «5 26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01 13 25 3 0000 200»  цифры «965,1» заменить цифрами «975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700 01 13 25 3 0000 300»  цифры «2 857,0» заменить цифрами «2 8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АЯ ПОЛИТИКА 700 10»  цифры «13 290,0» заменить цифрами «13 30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вопросы в области социальной политики 700 10 06», «Муниципальная программа «Поддержка социально ориентированных некоммерческих организаций и отдельных категорий граждан» 700 10 06 13 0 0000»  цифры «816,5» заменить цифрами «8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Содействие социальной поддержке инвалидов, подопечных Общественной организации инвалидов г. Пскова Всероссийского общества инвалидов» 700 10 06 13 1 0000», «Создание условий для обеспечения деятельности ООИП ВОИ 700 10 06 13 1 2107», «Предоставление субсидий бюджетным, автономным учреждениям и иным некоммерческим организациям 700 10 06 13 1 2107 600»  цифры «316,5» заменить цифрами «330,1»;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городского хозяйства Администрации города Пскова 701»</w:t>
      </w:r>
      <w:r>
        <w:rPr>
          <w:sz w:val="28"/>
          <w:szCs w:val="28"/>
        </w:rPr>
        <w:t xml:space="preserve"> цифры «1 190 204,0» заменить цифрами «1 190 20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701 01»  цифры «7 959,6» заменить цифрами «8 17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701 01 13»  цифры «7 765,0» заменить цифрами «7 97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1 01 13 25 0 0000», «Иные непрограммные расходы общегородского назначения 701 01 13 25 3 0000»  цифры «7 147,5» заменить цифрами «7 36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701 01 13 25 3 0000 300»  цифры «88,4» заменить цифрами «2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1 01 13 25 3 0000 800»  цифры «6 683,8» заменить цифрами «6 96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АЦИОНАЛЬНАЯ ЭКОНОМИКА 701 04»  цифры «950 218,7» заменить цифрами «950 27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рожное хозяйство (дорожные фонды) 701 04 09», «Муниципальная программа «Развитие и содержание улично-дорожной сети города Пскова» 701 04 09 08 0 0000»  цифры «787 992,3» заменить цифрами «788 0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701 04 09 08 1 0000»  цифры «778 747,6» заменить цифрами «778 74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701 04 09 08 1 4119»  цифры «256 731,8» заменить цифрами «256 73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4 09 08 1 4119 200»  цифры «230 991,0» заменить цифрами «230 99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701 04 09 08 2 0000»  цифры «9 244,7» заменить цифрами «9 29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мер, направленных на повышение безопасности дорожного движения 701 04 09 08 2 2071», «Закупка товаров, работ и услуг для государственных (муниципальных) нужд 701 04 09 08 2 2071 200»  цифры «2 902,7» заменить цифрами «2 95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701 05»  цифры «232 025,7» заменить цифрами «231 6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Жилищное хозяйство 701 05 01», «Иные непрограммные направления деятельности органов местного самоуправления 701 05 01 25 0 0000», «Капитальный ремонт и содержание муниципального жилищного фонда 701 05 01 25 4 0000», «Капитальный ремонт муниципального жилищного фонда 701 05 01 25 4 Л000», «Закупка товаров, работ и услуг для государственных (муниципальных) нужд 701 05 01 25 4 Л000 200»  цифры «1 566,9» заменить цифрами «1 28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 701 05 03»  цифры «165 095,3» заменить цифрами «165 05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 05 03 11 0 0000»  цифры «163 249,2» заменить цифрами «163 20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рганизация и обеспечение надлежащей эксплуатации и содержания мест захоронения» 701 05 03 11 Д 6001», «Закупка товаров, работ и услуг для государственных (муниципальных) нужд 701 05 03 11 Д 6001 200»  цифры «5 603,3» заменить цифрами «5 40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701 05 03 11 Ж 6002»  цифры «71 157,9» заменить цифрами «71 12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5 03 11 Ж 6002 200»  цифры «69 070,8» заменить цифрами «69 22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701 05 03 11 Ж 6002 400»  цифры «2 087,1» заменить цифрами «1 89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701 05 03 11 И 6003», «Закупка товаров, работ и услуг для государственных (муниципальных) нужд 701 05 03 11 И 6003 200»  цифры «1 668,2» заменить цифрами «1 768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701 05 03 11 1 0000»  цифры «9 695,5» заменить цифрами «9 57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сбора, транспортировки и ликвидации (утилизации) отходов производства и потребления 701 05 03 11 1 2083», «Закупка товаров, работ и услуг для государственных (муниципальных) нужд 701 05 03 11 1 2083 200»  цифры «8 235,0» заменить цифрами «8 11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701 05 03 11 2 0000»  цифры «74 332,9» заменить цифрами «74 54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701 05 03 11 2 2086», «Закупка товаров, работ и услуг для государственных (муниципальных) нужд 701 05 03 11 2 2086 200»  цифры «50 605,8» заменить цифрами «50 70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стройство и содержание детских игровых комплексов 701 05 03 11 2 2089»  цифры «1 543,9» заменить цифрами «1 51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5 03 11 2 2089 200»  цифры «390,0» заменить цифрами «35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701 05 03 11 2 2090», «Закупка товаров, работ и услуг для государственных (муниципальных) нужд 701 05 03 11 2 2090 200»  цифры «5 219,5» заменить цифрами «5 41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праздничных пространств мероприятий общегородского уровня 701 05 03 11 2 2091», «Закупка товаров, работ и услуг для государственных (муниципальных) нужд 701 05 03 11 2 2091 200»  цифры «12 523,6» заменить цифрами «12 46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701 05 05 24 4 0000 600» добавить строки: «СОЦИАЛЬНАЯ ПОЛИТИКА 701 10», «Пенсионное обеспечение 701 10 01», «Иные непрограммные направления деятельности органов местного самоуправления 701 10 01 25 0 0000», «Осуществление выплат пенсий за выслугу лет муниципальным служащим, доплат к пенсиям отдельным категориям граждан 701 10 01 25 6 0000», «Социальное обеспечение и иные выплаты населению 701 10 01 25 6 0000 3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63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 702»</w:t>
      </w:r>
      <w:r>
        <w:rPr>
          <w:sz w:val="28"/>
          <w:szCs w:val="28"/>
        </w:rPr>
        <w:t xml:space="preserve"> цифры «211 251,5» заменить цифрами «212 306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2 05 01 25 4 П000 200»  цифры «26 189,8» заменить цифрами «25 854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ные бюджетные ассигнования 702 05 01 25 4 П000 800»  цифры «749,0» заменить цифрами «1 08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АЯ ПОЛИТИКА 702 10»  цифры «97 081,1» заменить цифрами «98 13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циальное обеспечение населения 702 10 03», «Муниципальная программа «Обеспечение жильем жителей города Пскова» 702 10 03 06 0 0000»  цифры «21 842,1» заменить цифрами «22 89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"Предоставление молодым семьям социальных выплат на приобретение жилья или строительство индивидуального жилого дома" 702 10 03 06 Г 0000»  цифры «12 183,0» заменить цифрами «13 23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молодым семьям социальных выплат на приобретение жилья или строительство индивидуального жилого дома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702 10 03 06 Г 4108», «Социальное обеспечение и иные выплаты населению 702 10 03 06 Г 4108 300»  цифры «5 989,0» заменить цифрами «6 93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одпрограммы «Обеспечение жильем молодых семей» в рамках федеральной целевой программы «Жилище» на 2011-2015 годы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702 10 03 06 Г 5020», «Социальное обеспечение и иные выплаты населению 702 10 03 06 Г 5020 300»  цифры «6 194,0» заменить цифрами «6 30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Финансовое управление Администрации города Пскова 872»</w:t>
      </w:r>
      <w:r>
        <w:rPr>
          <w:sz w:val="28"/>
          <w:szCs w:val="28"/>
        </w:rPr>
        <w:t xml:space="preserve"> цифры «105 393,9» заменить цифрами «105 42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872 01»  цифры «22 287,6» заменить цифрами «22 32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872 01 13»  цифры «1 857,7» заменить цифрами «1 89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епрограммные расходы 872 01 13 26 0 0000», «Реализация мероприятий в рамках подпрограммы "Обеспечение реализации государственной программы Псковской области "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" в сфере финансов" государственной программы Псковской области "Создание условий для эффективого и ответственного управления региональными и муниципальными финансами, повышения устойчивости бюджетной системы Псковской области на 2014-2020 годы" 872 01 13 26 0 4126», «Закупка товаров, работ и услуг для государственных (муниципальных) нужд 872 01 13 26 0 4126 200»  цифры «44,0» заменить цифрами «7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 » цифры «4 202 576,9» заменить цифрами «4 203 436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 Приложении 13 «Объем бюджетных ассигнований дорожного фонда муниципального образования «Город Псков» на 2015 год»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Содержание автомобильных дорог общего пользования местного значения и сооружений на них» цифры «211 986,6» заменить цифрами «204 403,5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Капитальный ремонт дорог,  ремонт дворовых территорий многоквартирных домов, проездов к дворовым территориям, разработка проектной документации» цифры «118 191,5» заменить цифрами «125 774,1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Повышение безопасности дорожного движения» цифры «9 244,7» заменить цифрами «9 298,7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Всего» цифры «950 775,6» заменить цифрами «950 829,1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5 «Источники внутреннего финансирования дефицита бюджета города Пскова на 2015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500 Увеличение остатков средств бюджетов» цифры  «-4 669 855,9» заменить цифрами «-4 670 715,8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500 Увеличение прочих остатков средств бюджетов» цифры «-4 669 855,9» заменить цифрами «-4 670 71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510 Увеличение прочих остатков денежных средств бюджетов» цифры «-4 669 855,9» заменить цифрами «-4 670 71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510 Увеличение прочих остатков денежных средств бюджетов городских округов» цифры «-4 669 855,9» заменить цифрами «-4 670 71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600 Уменьшение остатков средств бюджетов» цифры «4 682 576,9» заменить цифрами «4 683 436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600 Уменьшение прочих остатков средств бюджетов» цифры «4 682 576,9» заменить цифрами «4 683 436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610 Уменьшение прочих остатков денежных средств бюджетов» цифры «4 682 576,9» заменить цифрами «4 683 436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610 Уменьшение прочих остатков денежных средств бюджетов городских округов» цифры «4 682 576,9» заменить цифрами «4 683 436,8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9 «План финансирования капитального ремонта объектов муниципального сектора города Пскова на 2015 год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по строке «ЖИЛИЩНОЕ ХОЗЯЙСТВО» цифры «176 126,2» заменить цифрами «175 839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</w:t>
      </w:r>
      <w:r>
        <w:rPr>
          <w:color w:val="000000"/>
          <w:sz w:val="28"/>
          <w:szCs w:val="28"/>
        </w:rPr>
        <w:t>Управление городского хозяйства Администрации города Пскова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</w:rPr>
        <w:t>Капитальный ремонт муниципального жилищного фонда»</w:t>
      </w:r>
      <w:r>
        <w:rPr>
          <w:sz w:val="28"/>
          <w:szCs w:val="28"/>
        </w:rPr>
        <w:t xml:space="preserve"> цифры «1 566,9» заменить цифрами «1 280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</w:t>
      </w:r>
      <w:r>
        <w:rPr>
          <w:color w:val="000000"/>
          <w:sz w:val="28"/>
          <w:szCs w:val="28"/>
        </w:rPr>
        <w:t>ДОРОЖНОЕ ХОЗЯЙСТВО (ДОРОЖНЫЕ ФОНДЫ)», «Управление городского хозяйства Администрации г.Пскова» цифры «111 291,5» заменить цифрами «118 874,1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Ремонт дорог и тротуаров» цифры «42 697,9» заменить цифрами «50 28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:» цифры «368 494,9» заменить цифрами «375 790,7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Приложении 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лан расходования платы населения за пользование жилым помещением (платы за наем) на 2015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главному распорядителю «Управление по учету и распределению жилой площади Администрации города Пскова» по строке «Долевое финансирование работ по установке коллективных (общедомовых) приборов учета коммунальных ресурсов, общедомовых водоподогревателей в многоквартирных домах, в части муниципальных жилых помещений, а также оплаты расходов по установке индивидуальных приборов учета коммунальных ресурсов в муниципальных жилых помещениях» цифры «1 085,8» заменить цифрами «1 084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асходы на оплату услуг по договорам, заключенным на основании п.2 раздела II «Порядка зачисления и расходования платы за наем муниципального жилищного фонда»» цифры «716,3» заменить цифрами «716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«Город Псков»» цифры «1 417,4» заменить цифрами «1 41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риобретение и установка газового, электрического и сантехнического оборудования взамен признанного непригодным для дальнейшей эксплуатации» цифры «27,5» заменить цифрами «2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Т. Л. Ив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финансового управ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User</cp:lastModifiedBy>
  <cp:lastPrinted>2015-07-13T09:35:00Z</cp:lastPrinted>
  <dcterms:modified xsi:type="dcterms:W3CDTF">2015-12-14T08:19:00Z</dcterms:modified>
  <cp:revision>1516</cp:revision>
  <dc:subject/>
  <dc:title>ПСКОВСКАЯ ГОРОДСКАЯ ДУМА</dc:title>
</cp:coreProperties>
</file>