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3</w:t>
      </w:r>
    </w:p>
    <w:p>
      <w:pPr>
        <w:pStyle w:val="Heading"/>
        <w:tabs>
          <w:tab w:val="clear" w:pos="708"/>
          <w:tab w:val="left" w:pos="6804" w:leader="none"/>
        </w:tabs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 _____________  № 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города Пскова - органов местного самоуправления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811"/>
      </w:tblGrid>
      <w:tr>
        <w:trPr>
          <w:tblHeader w:val="true"/>
          <w:trHeight w:val="59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именование доходов бюджета города Пскова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орода Псков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398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20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7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7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    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 xml:space="preserve">Субсидии бюджетам городских округов на софинансирование капитальных вложений  в объекты муниципальной собствен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5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4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7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государственную поддержку (грант) больших, средних и малых городов- центров культуры и туриз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7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02132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приобретение оборудования для быстровозводимых 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6027065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Cs/>
              </w:rPr>
              <w:t>Управление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hanging="18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39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3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2236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2304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51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0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6188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11 0503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 11 0509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703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6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4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16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3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95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80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77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8 04 0002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9 04 0002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95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11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2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Финансовое управление                                              Администрации города Пскова</w:t>
            </w:r>
          </w:p>
        </w:tc>
      </w:tr>
      <w:tr>
        <w:trPr>
          <w:trHeight w:val="10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1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2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Перечисления из бюджетов городских округов по решениям о взыскании средств, предоставленных из иных бюджетов  бюджетной системы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оступления от денежных пожертвований, предоставляемых нерезидентами получателям средств бюджетов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100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100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hanging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10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1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7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0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</w:rPr>
              <w:t xml:space="preserve">Прочие безвозмездные поступления в 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18 0401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18 04030 04 0000 18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208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7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8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8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49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-счетная палата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537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Управление строительства и капитального ремонт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8 04 0001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9 04 0001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Глава города Пскова                                                                            И.Н. Цецерский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59:00Z</dcterms:created>
  <dc:creator>л</dc:creator>
  <dc:description/>
  <cp:keywords/>
  <dc:language>en-US</dc:language>
  <cp:lastModifiedBy>User</cp:lastModifiedBy>
  <cp:lastPrinted>2015-05-27T09:48:00Z</cp:lastPrinted>
  <dcterms:modified xsi:type="dcterms:W3CDTF">2015-11-26T13:08:00Z</dcterms:modified>
  <cp:revision>18</cp:revision>
  <dc:subject/>
  <dc:title>                                                                               </dc:title>
</cp:coreProperties>
</file>