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30.10.2015 № 1655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) в подпункте 1) пункта 1 цифры «4 093 146,7», «4 209 867,7», «8,6» заменить соответственно цифрами «4 085 855,9», «4 202 576,9», «8,5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5 цифры «942 192,3», «84 931,1» заменить соответственно цифрами «950 775,6», «77 147,8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) пункта 15 цифры «105 255,5» заменить цифрами «113 838,8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2) пункта 15 цифры «78 390,1» заменить цифрами «70 606,8»;</w:t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руппе доходов «1 00 00000 00 0000 000 Налоговые и неналоговые доходы» цифры «1 761 677,5» заменить цифрами «1 754 386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1 11 00000 00 0000 000 Доходы от использования имущества, находящегося в государственной и муниципальной собственности» цифры «115 560,2» заменить цифрами «108 26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1 11 09044 04 0000 120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» цифры «41 100,0» заменить цифрами «33 80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Плата населения за наем муниципального жилищного фонда» цифры «35 100,0» заменить цифрами «27 809,2»;</w:t>
      </w:r>
    </w:p>
    <w:p>
      <w:pPr>
        <w:pStyle w:val="Normal"/>
        <w:autoSpaceDE w:val="false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строке «ИТОГО» цифры «4 093 146,7» заменить цифрами «4 085 855,9».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доходов Управление городского хозяйства  Администрации города Пскова после строки: «701 1 16 46000 04 0000 140  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» включить ст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701 1 16 51020 02 0000 140 </w:t>
      </w:r>
      <w:r>
        <w:rPr>
          <w:color w:val="000000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ОБЩЕГОСУДАРСТВЕННЫЕ ВОПРОСЫ 01» </w:t>
      </w:r>
      <w:r>
        <w:rPr>
          <w:sz w:val="28"/>
          <w:szCs w:val="28"/>
        </w:rPr>
        <w:t>цифры «269 860,8» заменить цифрами «266 82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законодательных (представительных) органов государственной власти и представительных органов муниципальных образований 01 03», «Обеспечение функционирования высшего должностного лица муниципального образования и представительного органа муниципального образования 01 03 20 0 0000»  цифры «41 214,5» заменить цифрами «39 51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01 03 20 3 1000»  цифры «39 611,4» заменить цифрами «37 91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03 20 3 1000 200»  цифры «12 726,5» заменить цифрами «11 0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 04», «Обеспечение функционирования исполнительного органа местной администрации 01 04 21 0 0000», «Обеспечение деятельности центрального аппарата 01 04 21 2 1000»  цифры «63 664,1» заменить цифрами «63 18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4 21 2 1000 100»  цифры «55 138,6» заменить цифрами «55 08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04 21 2 1000 200»  цифры «8 412,9» заменить цифрами «7 98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01 06», «Обеспечение функционирования финансовых органов и органов финансово-бюджетного надзора 01 06 22 0 0000», «Обеспечение деятельности центрального аппарата 01 06 22 1 1000»  цифры «26 326,9» заменить цифрами «26 42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06 22 1 1000 100»  цифры «24 115,1» заменить цифрами «24 1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6 22 1 1000 200» цифры «2 178,8» заменить цифрами «2 20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06 22 1 1000 800»  цифры «33,0» заменить цифрами «6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01 13»  цифры «133 380,3» заменить цифрами «132 42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 13 01 1 0000»  цифры «25 626,9» заменить цифрами «24 9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 13 01 1 2001»  цифры «441,2» заменить цифрами «23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01 1 2001 200»  цифры «100,0» заменить цифрами «4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 13 01 1 2001 600»  цифры «341,2» заменить цифрами «18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 13 01 1 2002»  цифры «179,8» заменить цифрами «12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 13 01 1 2002 600»  цифры «164,8» заменить цифрами «11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01 13 01 1 2110», «Предоставление субсидий бюджетным, автономным учреждениям и иным некоммерческим организациям 01 13 01 1 2110 600»  цифры «17 492,8» заменить цифрами «17 59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Физическая культура и спорт" 01 13 01 1 2112», «Предоставление субсидий бюджетным, автономным учреждениям и иным некоммерческим организациям 01 13 01 1 2112 600»  цифры «1 550,3» заменить цифрами «1 32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 предупреждению населения о возникновении чрезвычайных ситуаций техногенного характера 01 13 01 1 2115», «Закупка товаров, работ и услуг для государственных (муниципальных) нужд 01 13 01 1 2115 200»  цифры «400,0» заменить цифрами «1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1 13 12 0 0000»  цифры «20 330,9» заменить цифрами «20 34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01 13 12 2 0000»  цифры «4 525,3» заменить цифрами «4 5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01 13 12 2 2102»  цифры «4 460,3» заменить цифрами «4 4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2 2102 200»  цифры «1 570,9» заменить цифрами «1 5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12 2 2102 800»  цифры «114,8» заменить цифрами «12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1 13 12 4 0000», «Обеспечение деятельности центрального аппарата 01 13 12 4 1000»  цифры «15 805,6» заменить цифрами «15 80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2 4 1000 200»  цифры «2 296,9» заменить цифрами «2 29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01 13 14 0 0000»  цифры «24 908,9» заменить цифрами «23 62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01 13 14 1 0000»  цифры «9 349,9» заменить цифрами «8 06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01 13 14 1 2108»  цифры «8 100,7» заменить цифрами «6 81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14 1 2108 200»  цифры «8 067,9» заменить цифрами «6 78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отдельных муниципальных учреждений города Пскова 01 13 24 0 0000», «Обеспечение деятельности МКУ «Гараж Администрации города Пскова» 01 13 24 1 0000»  цифры «17 490,9» заменить цифрами «17 78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 13 24 1 0000 100»  цифры «12 975,9» заменить цифрами «13 18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4 1 0000 200»  цифры «4 057,9» заменить цифрами «4 14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 13 25 0 0000»  цифры «42 509,8» заменить цифрами «43 20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01 13 25 3 0000»  цифры «35 179,8» заменить цифрами «35 90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 13 25 3 0000 200»  цифры «14 591,1» заменить цифрами «14 08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01 13 25 3 0000 300»  цифры «4 083,5» заменить цифрами «4 48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 13 25 3 0000 800»  цифры «16 417,6» заменить цифрами «17 25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01 13 25 7 0000», «Закупка товаров, работ и услуг для государственных (муниципальных) нужд 01 13 25 7 0000 200»  цифры «7 330,0» заменить цифрами «7 303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трокам: </w:t>
      </w:r>
      <w:r>
        <w:rPr>
          <w:b/>
          <w:sz w:val="28"/>
          <w:szCs w:val="28"/>
        </w:rPr>
        <w:t>«НАЦИОНАЛЬНАЯ БЕЗОПАСНОСТЬ И ПРАВООХРАНИТЕЛЬНАЯ ДЕЯТЕЛЬНОСТЬ 03»</w:t>
      </w:r>
      <w:r>
        <w:rPr>
          <w:sz w:val="28"/>
          <w:szCs w:val="28"/>
        </w:rPr>
        <w:t>, «Другие вопросы в области национальной безопасности и правоохранительной деятельности 03 14», «Муниципальная программа «Обеспечение общественного порядка и противодействие преступности» 03 14 02 0 0000», «Подпрограмма «Профилактика преступлений и иных правонарушений в муниципальном образовании «Город Псков»» 03 14 02 1 0000»  цифры «3 750,0» заменить цифрами «3 69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филактика преступлений и иных правонарушений в масштабах муниципального образования «Город Псков» 03 14 02 1 2008», «Социальное обеспечение и иные выплаты населению 03 14 02 1 2008 300»  цифры «2 800,0» заменить цифрами «2 74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1 121 446,5» заменить цифрами «1 129 2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орожное хозяйство (дорожные фонды) 04 09»  цифры «942 192,3» заменить цифрами «950 77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 09 03 0 0000», «Подпрограмма «Развитие туризма в муниципальном образовании «Город Псков»» 04 09 03 2 0000»  цифры «155 000,0» заменить цифрами «162 78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Совершенствование комплекса обеспечивающей инфраструктуры ТРК «Псковский» 04 09 03 2 2026», «Капитальные вложения в объекты государственной (муниципальной) собственности 04 09 03 2 2026 400»  цифры «1 000,0» заменить цифрами «8 7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4 09 08 0 0000»  цифры «787 192,3» заменить цифрами «787 99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4 09 08 1 0000»  цифры «778 247,6» заменить цифрами «778 74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4 09 08 1 2068», «Закупка товаров, работ и услуг для государственных (муниципальных) нужд 04 09 08 1 2068 200»  цифры «30 139,2» заменить цифрами «31 13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4 09 08 1 2069»  цифры «23 465,8» заменить цифрами «22 97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 09 08 1 2069 200»  цифры «16 717,4» заменить цифрами «16 41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4 09 08 1 2069 400»  цифры «6 748,4» заменить цифрами «6 55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4 09 08 2 0000»  цифры «8 944,7» заменить цифрами «9 2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троительство и техническое перевооружение светофорных объектов 04 09 08 2 2072»  цифры «1 890,8» заменить цифрами «2 1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 09 08 2 2072 200»  цифры «480,8» заменить цифрами «78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национальной экономики 04 12»  цифры «178 566,2» заменить цифрами «177 75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04 12 12 0 0000»  цифры «16 315,8» заменить цифрами «15 50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действие развитию малого и среднего предпринимательства города Пскова» 04 12 12 1 0000»  цифры «9 023,8» заменить цифрами «8 48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04 12 12 1 2099», «Иные бюджетные ассигнования 04 12 12 1 2099 800»  цифры «1 350,0» заменить цифрами «81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градостроительной деятельности на территории муниципального образования «Город Псков»» 04 12 12 3 0000»  цифры «7 292,0» заменить цифрами «7 02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азработка местных нормативов проектирования 04 12 12 3 2106», «Закупка товаров, работ и услуг для государственных (муниципальных) нужд 04 12 12 3 2106 200»  цифры «497,0» заменить цифрами «225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цифры «568 667,0» заменить цифрами «553 58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Жилищное хозяйство 05 01»  цифры «314 528,9» заменить цифрами «299 43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5 01 07 0 0000»  цифры «19 070,3» заменить цифрами «18 13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Замена лифтового оборудования в жилых многоквартирных домах муниципального образования «Город Псков»» 05 01 07 1 0000», «Разработка проектно-сметной документации, приобретение и установка лифтов (взамен устаревшего оборудования) 05 01 07 1 2066»  цифры «18 979,8» заменить цифрами «18 0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1 07 1 2066 400»  цифры «18 959,8» заменить цифрами «18 0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05 01 07 1 2066 8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5 01 25 0 0000», «Капитальный ремонт и содержание муниципального жилищного фонда 05 01 25 4 0000»  цифры «218 094,4» заменить цифрами «203 9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05 01 25 4 Л000», «Закупка товаров, работ и услуг для государственных (муниципальных) нужд 05 01 25 4 Л000 200»  цифры «182 844,4» заменить цифрами «175 97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муниципального жилищного фонда за счет средств найма 05 01 25 4 П000»  цифры «35 100,0» заменить цифрами «27 80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1 25 4 П000 200»  цифры «34 500,0» заменить цифрами «27 06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05 01 25 4 П000 800»  цифры «600,0» заменить цифрами «74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05 02»  цифры «4 863,8» заменить цифрами «4 86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5 02 09 0 0000», «Подпрограмма «Энергосбережение и повышение энергоэффективности в муниципальном образовании «Город Псков» 05 02 09 1 0000», «Повышение энергетической эффективности систем уличного освещения 05 02 09 1 2076», «Закупка товаров, работ и услуг для государственных (муниципальных) нужд 05 02 09 1 2076 200»  цифры «1 562,9» заменить цифрами «5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05 02 10 0 0000», «Подпрограмма «Развитие системы тепло-водоснабжения муниципального образования «Город Псков» 05 02 10 1 0000», «Проектирование и строительство систем тепло-, водоснабжения и водоотведения на территории муниципального образования «Город Псков» 05 02 10 1 2077», «Капитальные вложения в объекты государственной (муниципальной) собственности 05 02 10 1 2077 400»  цифры «2 593,9» заменить цифрами «3 59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Благоустройство 05 03»  цифры «165 575,0» заменить цифрами «165 13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5 03 03 0 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5 03 03 4 0000»  цифры «2 129,8» заменить цифрами «1 84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сперебойной работы Мемориала «Огонь Вечной Славы» 05 03 03 4 2035», «Закупка товаров, работ и услуг для государственных (муниципальных) нужд 05 03 03 4 2035 200»  цифры «800,0» заменить цифрами «51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 03 11 0 0000»  цифры «163 445,2» заменить цифрами «163 28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05 03 11 Д 6001», «Закупка товаров, работ и услуг для государственных (муниципальных) нужд 05 03 11 Д 6001 200»  цифры «5 759,4» заменить цифрами «5 60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05 03 11 Ж 6002»  цифры «70 947,9» заменить цифрами «71 15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3 11 Ж 6002 200»  цифры «68 860,8» заменить цифрами «69 07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05 03 11 И 6003», «Закупка товаров, работ и услуг для государственных (муниципальных) нужд 05 03 11 И 6003 200»  цифры «2 128,2» заменить цифрами «1 70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05 03 11 2 0000»  цифры «74 115,6» заменить цифрами «74 33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 03 11 2 2086», «Закупка товаров, работ и услуг для государственных (муниципальных) нужд 05 03 11 2 2086 200»  цифры «50 242,9» заменить цифрами «50 6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05 03 11 2 2087», «Закупка товаров, работ и услуг для государственных (муниципальных) нужд 05 03 11 2 2087 200»  цифры «755,5» заменить цифрами «73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05 03 11 2 2089»  цифры «1 650,0» заменить цифрами «1 54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 03 11 2 2089 400»  цифры «1 260,0» заменить цифрами «1 15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05 03 11 2 2091», «Закупка товаров, работ и услуг для государственных (муниципальных) нужд 05 03 11 2 2091 200»  цифры «12 540,0» заменить цифрами «12 52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05 03 11 3 0000»  цифры «798,6» заменить цифрами «79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05 03 11 3 2093», «Закупка товаров, работ и услуг для государственных (муниципальных) нужд 05 03 11 3 2093 200»  цифры «300,0» заменить цифрами «29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05 05»  цифры «83 699,3» заменить цифрами «84 15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Обеспечение жильем жителей города Пскова» 05 05 06 0 0000», «Подпрограмма «Обеспечение реализации муниципальной программы» 05 05 06 3 0000», «Обеспечение деятельности центрального аппарата 05 05 06 3 1000»  цифры «9 450,8» заменить цифрами «9 80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06 3 1000 100»  цифры «8 487,3» заменить цифрами «8 76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5 06 3 1000 200»  цифры «956,5» заменить цифрами «1 03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05 05 07 0 0000», «Подпрограмма «Обеспечение реализации муниципальной программы» 05 05 07 3 0000», «Обеспечение деятельности центрального аппарата 05 05 07 3 1000»  цифры «6 762,9» заменить цифрами «6 80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07 3 1000 100»  цифры «5 841,1» заменить цифрами «6 01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 05 07 3 1000 200»  цифры «907,5» заменить цифрами «79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5 05 07 3 1000 800»  цифры «14,3» заменить цифрами «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 05 11 0 0000»  цифры «54 424,9» заменить цифрами «54 47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05 05 11 5 0000», «Обеспечение деятельности центрального аппарата 05 05 11 5 1000»  цифры «25 401,9» заменить цифрами «25 45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5 05 11 5 1000 100»  цифры «21 029,1» заменить цифрами «21 083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95 638,5» заменить цифрами «1 899 35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07 01», «Муниципальная программа «Развитие образования и повышение эффективности реализации молодежной политики» 07 01 04 0 0000»  цифры «702 855,8» заменить цифрами «703 59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 01 04 2 0000»  цифры «694 845,8» заменить цифрами «695 58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7 01 04 2 2045», «Предоставление субсидий бюджетным, автономным учреждениям и иным некоммерческим организациям 07 01 04 2 2045 600»  цифры «25 598,9» заменить цифрами «26 336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щее образование 07 02»  цифры «1 104 068,3» заменить цифрами «1 107 84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7 02 03 0 0000», «Подпрограмма «Развитие сферы «Культура» в муниципальном образовании «Город Псков»» 07 02 03 1 0000»  цифры «73 445,6» заменить цифрами «74 44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культуры 07 02 03 1 2024», «Предоставление субсидий бюджетным, автономным учреждениям и иным некоммерческим организациям 07 02 03 1 2024 600»  цифры «73 260,0» заменить цифрами «74 26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 02 04 0 0000», «Подпрограмма «Развитие муниципальной системы образования города Пскова» 07 02 04 1 0000»  цифры «943 603,6» заменить цифрами «946 38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7 02 04 1 2037», «Предоставление субсидий бюджетным, автономным учреждениям и иным некоммерческим организациям 07 02 04 1 2037 600»  цифры «161 466,3» заменить цифрами «162 24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 02 04 1 2040», «Предоставление субсидий бюджетным, автономным учреждениям и иным некоммерческим организациям 07 02 04 1 2040 600»  цифры «21 803,2» заменить цифрами «23 7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07 09»  цифры «82 307,1» заменить цифрами «81 51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 09 01 0 0000», «Подпрограмма «Профилактика терроризма и экстремизма в муниципальном образовании «Город Псков»» 07 09 01 2 0000»  цифры «6 496,5» заменить цифрами «6 15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 09 01 2 2005», «Предоставление субсидий бюджетным, автономным учреждениям и иным некоммерческим организациям 07 09 01 2 2005 600»  цифры «5 899,3» заменить цифрами «5 38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Физическая культура и спорт» 07 09 01 2 2007», «Предоставление субсидий бюджетным, автономным учреждениям и иным некоммерческим организациям 07 09 01 2 2007 600»  цифры «454,5» заменить цифрами «62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 09 04 5 2052 200»  цифры «688,7» заменить цифрами «68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7 09 04 5 2052 800»  цифры «13,4» заменить цифрами «1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 09 04 5 1000 200»  цифры «495,4» заменить цифрами «49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7 09 04 5 1000 800»  цифры «1,9» заменить цифрами «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физической культуры и спорта, организация отдыха и оздоровления детей» 07 09 05 0 0000», «Подпрограмма «Организация отдыха и оздоровления детей муниципального образования «Город Псков»» 07 09 05 2 0000»  цифры «879,0» заменить цифрами «9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питания в городских лагерях труда и отдыха с дневным прибыванием детей 07 09 05 2 2114», «Предоставление субсидий бюджетным, автономным учреждениям и иным некоммерческим организациям 07 09 05 2 2114 600»  цифры «238,5» заменить цифрами «28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7 09 09 0 0000», «Подпрограмма «Энергосбережение и повышение энергоэффективности в муниципальном образовании «Город Псков» 07 09 09 1 0000», «Оснащение зданий, строений, сооружений приборами учета используемых энергетических ресурсов (водоснабжение, теплоснабжение, энергоснабжение) 07 09 09 1 2075», «Предоставление субсидий бюджетным, автономным учреждениям и иным некоммерческим организациям 07 09 09 1 2075 600»  цифры «1 764,2» заменить цифрами «1 26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09 24 2 0000 100» цифры «36 759,3» заменить цифрами «36 35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9 24 2 0000 200» цифры «3 390,2» заменить цифрами «3 790,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«84 187,3» заменить цифрами «83 18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08 01 03 0 0000», «Подпрограмма «Развитие сферы «Культура» в муниципальном образовании «Город Псков»» 08 01 03 1 0000»  цифры «78 973,1» заменить цифрами «77 97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досуга и обеспечения жителей городского округа услугами организаций культуры 08 01 03 1 2023», «Предоставление субсидий бюджетным, автономным учреждениям и иным некоммерческим организациям 08 01 03 1 2023 600»  цифры «30 965,9» заменить цифрами «30 0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иблиотечного обслуживания населения 08 01 03 1 2025», «Предоставление субсидий бюджетным, автономным учреждениям и иным некоммерческим организациям 08 01 03 1 2025 600»  цифры «26 377,8» заменить цифрами «26 3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60 001,8» заменить цифрами «159 95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енсионное обеспечение 10 01»  цифры «1 979,2» заменить цифрами «2 10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10 01 25 0 0000», «Осуществление выплат пенсий за выслугу лет муниципальным служащим, доплат к пенсиям отдельным категориям граждан 10 01 25 6 0000», «Социальное обеспечение и иные выплаты населению 10 01 25 6 0000 300»  цифры «1 964,8» заменить цифрами «2 0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населения 10 03»  цифры «38 614,2» заменить цифрами «38 44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10 03 06 0 0000»  цифры «21 918,9» заменить цифрами «21 84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Жилище» 10 03 06 1 0000»  цифры «9 735,9» заменить цифрами «9 6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выплат по договорам пожизненной ренты 10 03 06 1 2062», «Социальное обеспечение и иные выплаты населению 10 03 06 1 2062 300»  цифры «960,0» заменить цифрами «88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Поддержка социально ориентированных некоммерческих организаций и отдельных категорий граждан» 10 03 13 0 0000»,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10 03 13 Л 6004»  цифры «10 463,5» заменить цифрами «10 3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0 03 13 Л 6004 200»  цифры «137,6» заменить цифрами «11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10 03 13 Л 6004 300»  цифры «10 325,9» заменить цифрами «10 259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ФИЗИЧЕСКАЯ КУЛЬТУРА И СПОРТ 11»</w:t>
      </w:r>
      <w:r>
        <w:rPr>
          <w:sz w:val="28"/>
          <w:szCs w:val="28"/>
        </w:rPr>
        <w:t xml:space="preserve"> цифры «24 669,3» заменить цифрами «24 82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11 01», «Муниципальная программа «Развитие физической культуры и спорта, организация отдыха и оздоровления детей» 11 01 05 0 0000», «Подпрограмма «Развитие физической культуры и спорта в муниципальном образовании «Город Псков»» 11 01 05 1 0000»  цифры «11 191,4» заменить цифрами «11 34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11 01 05 1 2058»  цифры «9 935,4» заменить цифрами «10 08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 01 05 1 2058 200»  цифры «9 900,0» заменить цифрами «10 053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трокам: </w:t>
      </w:r>
      <w:r>
        <w:rPr>
          <w:b/>
          <w:sz w:val="28"/>
          <w:szCs w:val="28"/>
        </w:rPr>
        <w:t>«СРЕДСТВА МАССОВОЙ ИНФОРМАЦИИ 12»</w:t>
      </w:r>
      <w:r>
        <w:rPr>
          <w:sz w:val="28"/>
          <w:szCs w:val="28"/>
        </w:rPr>
        <w:t>, «Периодическая печать и издательства 12 02», «Обеспечение деятельности отдельных муниципальных учреждений города Пскова 12 02 24 0 0000», «Обеспечение деятельности МАУ «Редакция газеты «Псковские новости» 12 02 24 5 0000», «Предоставление субсидий бюджетным, автономным учреждениям и иным некоммерческим организациям 12 02 24 5 0000 600»  цифры «4 772,1» заменить цифрами «5 051,1»;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ТОГО» цифры «4 209 867,7» заменить цифрами «4 202 576,9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-2017 г.г.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в графе «Сумма на 2016 год» цифры «127 150,9» заменить цифрами «119 36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орожное хозяйство (дорожные фонды) 04 09» в графе «Сумма на 2016 год»  цифры «84 931,1» заменить цифрами «77 14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 09 03 0 0000», «Подпрограмма «Развитие туризма в муниципальном образовании «Город Псков»» 04 09 03 2 0000», «Совершенствование комплекса обеспечивающей инфраструктуры ТРК «Псковский» 04 09 03 2 2026», «Капитальные вложения в объекты государственной (муниципальной) собственности 04 09 03 2 2026 400» в графе «Сумма на 2016 год»  цифры «39 000,0» заменить цифрами «31 216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в графе «Сумма на 2016 год» цифры «295 464,3» заменить цифрами «303 24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05 01» в графе «Сумма на 2016 год»  цифры «32 097,4» заменить цифрами «39 880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5 01 25 0 0000», «Капитальный ремонт и содержание муниципального жилищного фонда 05 01 25 4 0000» в графе «Сумма на 2016 год»  цифры «5 500,0» заменить цифрами «13 2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й ремонт и содержание муниципального жилищного фонда 05 01 25 4 0000» добавить строки: «Капитальный ремонт муниципального жилищного фонда 05 01 25 4 Л000», «Закупка товаров, работ и услуг для государственных (муниципальных) нужд 05 01 25 4 Л000 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7 783,3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 цифры «32 813,1» заменить цифрами «31 79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 цифры «25 626,9» заменить цифрами «24 95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ероприятия пропагандистского и обучающего характера 01 1 2001»  цифры «441,2» заменить цифрами «23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1 2001 200»  цифры «100,0» заменить цифрами «4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1 600»  цифры «341,2» заменить цифрами «18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 цифры «179,8» заменить цифрами «12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 600»  цифры «164,8» заменить цифрами «11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 2110», «Предоставление субсидий бюджетным, автономным учреждениям и иным некоммерческим организациям 01 1 2110 600»  цифры «17 492,8» заменить цифрами «17 59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Физическая культура и спорт» 01 1 2112», «Предоставление субсидий бюджетным, автономным учреждениям и иным некоммерческим организациям 01 1 2112 600»  цифры «1 550,3» заменить цифрами «1 32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 предупреждению населения о возникновении чрезвычайных ситуаций техногенного характера 01 1 2115», «Закупка товаров, работ и услуг для государственных (муниципальных) нужд 01 1 2115 200»  цифры «400,0» заменить цифрами «1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 цифры «7 186,3» заменить цифрами «6 84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 600»  цифры «5 899,3» заменить цифрами «5 38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Физическая культура и спорт» 01 2 2007», «Предоставление субсидий бюджетным, автономным учреждениям и иным некоммерческим организациям 01 2 2007 600»  цифры «454,5» заменить цифрами «62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общественного порядка и противодействие преступности» 02 0 0000»  цифры «6 499,0» заменить цифрами «6 44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рофилактика преступлений и иных правонарушений в муниципальном образовании «Город Псков»» 02 1 0000»  цифры «5 744,0» заменить цифрами «5 693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офилактика преступлений и иных правонарушений в масштабах муниципального образования «Город Псков» 02 1 2008», «Социальное обеспечение и иные выплаты населению 02 1 2008 300»  цифры «2 800,0» заменить цифрами «2 74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 цифры «476 299,3» заменить цифрами «483 79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досуга и обеспечения жителей городского округа услугами организаций культуры 03 1 2023», «Предоставление субсидий бюджетным, автономным учреждениям и иным некоммерческим организациям 03 1 2023 600»  цифры «30 965,9» заменить цифрами «30 0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культуры 03 1 2024», «Предоставление субсидий бюджетным, автономным учреждениям и иным некоммерческим организациям 03 1 2024 600»  цифры «73 260,0» заменить цифрами «74 26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иблиотечного обслуживания населения 03 1 2025», «Предоставление субсидий бюджетным, автономным учреждениям и иным некоммерческим организациям 03 1 2025 600»  цифры «26 377,8» заменить цифрами «26 3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туризма в муниципальном образовании «Город Псков»» 03 2 0000»  цифры «317 226,4» заменить цифрами «325 00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Совершенствование комплекса обеспечивающей инфраструктуры ТРК «Псковский» 03 2 2026», «Капитальные вложения в объекты государственной (муниципальной) собственности 03 2 2026 400»  цифры «3 100,0» заменить цифрами «10 8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03 4 0000»  цифры «2 129,8» заменить цифрами «1 84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сперебойной работы Мемориала «Огонь Вечной Славы» 03 4 2035», «Закупка товаров, работ и услуг для государственных (муниципальных) нужд 03 4 2035 200»  цифры «800,0» заменить цифрами «51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 цифры «1 729 439,3» заменить цифрами «1 732 95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 цифры «968 567,6» заменить цифрами «971 34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4 1 2037», «Предоставление субсидий бюджетным, автономным учреждениям и иным некоммерческим организациям 04 1 2037 600»  цифры «173 534,3» заменить цифрами «174 31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 600»  цифры «21 803,2» заменить цифрами «23 7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 цифры «738 028,8» заменить цифрами «738 76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 600»  цифры «25 598,9» заменить цифрами «26 33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5 2052 200»  цифры «688,7» заменить цифрами «68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4 5 2052 800»  цифры «13,4» заменить цифрами «1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5 1000 200»  цифры «495,4» заменить цифрами «49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04 5 1000 800»  цифры «1,9» заменить цифрами «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физической культуры и спорта, организация отдыха и оздоровления детей» 05 0 0000»  цифры «112 567,4» заменить цифрами «112 76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физической культуры и спорта в муниципальном образовании «Город Псков»» 05 1 0000»  цифры «107 341,4» заменить цифрами «107 495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реализации Плана - календаря спортивно - массовых и физкультурно-оздоровительных мероприятий 05 1 2058»  цифры «9 935,4» заменить цифрами «10 08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1 2058 200»  цифры «9 900,0» заменить цифрами «10 05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рганизация отдыха и оздоровления детей муниципального образования «Город Псков»» 05 2 0000»  цифры «879,0» заменить цифрами «9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питания в городских лагерях труда и отдыха с дневным прибыванием детей 05 2 2114», «Предоставление субсидий бюджетным, автономным учреждениям и иным некоммерческим организациям 05 2 2114 600»  цифры «238,5» заменить цифрами «28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 цифры «183 973,9» заменить цифрами «184 25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Жилище» 06 1 0000»  цифры «9 735,9» заменить цифрами «9 6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выплат по договорам пожизненной ренты 06 1 2062», «Социальное обеспечение и иные выплаты населению 06 1 2062 300»  цифры «960,0» заменить цифрами «88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реализации муниципальной программы» 06 3 0000»  цифры «9 658,5» заменить цифрами «10 01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06 3 1000»  цифры «9 450,8» заменить цифрами «9 80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6 3 1000 100»  цифры «8 487,3» заменить цифрами «8 76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6 3 1000 200»  цифры «956,5» заменить цифрами «1 03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07 0 0000»  цифры «25 833,2» заменить цифрами «24 94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Замена лифтового оборудования в жилых многоквартирных домах муниципального образования «Город Псков»» 07 1 0000», «Разработка проектно-сметной документации, приобретение и установка лифтов (взамен устаревшего оборудования) 07 1 2066»  цифры «18 979,8» заменить цифрами «18 0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7 1 2066 400»  цифры «18 959,8» заменить цифрами «18 044,7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07 1 2066 8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реализации муниципальной программы» 07 3 0000»  цифры «6 853,4» заменить цифрами «6 90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07 3 1000»  цифры «6 762,9» заменить цифрами «6 80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3 1000 100»  цифры «5 841,1» заменить цифрами «6 01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3 1000 200»  цифры «907,5» заменить цифрами «79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7 3 1000 800»  цифры «14,3» заменить цифрами «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8 0 0000»  цифры «787 192,3» заменить цифрами «787 99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8 1 0000»  цифры «778 247,6» заменить цифрами «778 74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8 1 2068», «Закупка товаров, работ и услуг для государственных (муниципальных) нужд 08 1 2068 200»  цифры «30 139,2» заменить цифрами «31 13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8 1 2069»  цифры «23 465,8» заменить цифрами «22 97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2069 200»  цифры «16 717,4» заменить цифрами «16 41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8 1 2069 400»  цифры «6 748,4» заменить цифрами «6 55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8 2 0000»  цифры «8 944,7» заменить цифрами «9 2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троительство и техническое перевооружение светофорных объектов 08 2 2072»  цифры «1 890,8» заменить цифрами «2 1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2 2072 200»  цифры «480,8» заменить цифрами «78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 цифры «3 371,1» заменить цифрами «1 86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 цифры «1 808,2» заменить цифрами «1 30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9 1 2075 600»  цифры «1 764,2» заменить цифрами «1 26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энергетической эффективности систем уличного освещения 09 1 2076», «Закупка товаров, работ и услуг для государственных (муниципальных) нужд 09 1 2076 200»  цифры «1 562,9» заменить цифрами «5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10 0 0000», «Подпрограмма «Развитие системы тепло-водоснабжения муниципального образования «Город Псков» 10 1 0000», «Проектирование и строительство систем тепло-, водоснабжения и водоотведения на территории муниципального образования «Город Псков» 10 1 2077», «Капитальные вложения в объекты государственной (муниципальной) собственности 10 1 2077 400»  цифры «2 593,9» заменить цифрами «3 59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 цифры «217 870,1» заменить цифрами «217 76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11 Д 6001», «Закупка товаров, работ и услуг для государственных (муниципальных) нужд 11 Д 6001 200»  цифры «5 759,4» заменить цифрами «5 60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11 Ж 6002»  цифры «70 947,9» заменить цифрами «71 15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Ж 6002 200»  цифры «68 860,8» заменить цифрами «69 07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11 И 6003», «Закупка товаров, работ и услуг для государственных (муниципальных) нужд 11 И 6003 200»  цифры «2 128,2» заменить цифрами «1 70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11 2 0000»  цифры «103 138,6» заменить цифрами «103 35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 200»  цифры «50 242,9» заменить цифрами «50 6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11 2 2087», «Закупка товаров, работ и услуг для государственных (муниципальных) нужд 11 2 2087 200»  цифры «755,5» заменить цифрами «73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11 2 2089»  цифры «1 650,0» заменить цифрами «1 54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2 2089 400»  цифры «1 260,0» заменить цифрами «1 15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11 2 2091», «Закупка товаров, работ и услуг для государственных (муниципальных) нужд 11 2 2091 200»  цифры «12 540,0» заменить цифрами «12 52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11 3 0000»  цифры «798,6» заменить цифрами «79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11 3 2093», «Закупка товаров, работ и услуг для государственных (муниципальных) нужд 11 3 2093 200»  цифры «300,0» заменить цифрами «29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1 5 0000», «Обеспечение деятельности центрального аппарата 11 5 1000»  цифры «25 401,9» заменить цифрами «25 45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1 5 1000 100»  цифры «21 029,1» заменить цифрами «21 08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 цифры «36 646,7» заменить цифрами «35 84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действие развитию малого и среднего предпринимательства города Пскова» 12 1 0000»  цифры «9 023,8» заменить цифрами «8 48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12 1 2099», «Иные бюджетные ассигнования 12 1 2099 800»  цифры «1 350,0» заменить цифрами «81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здание условий для обеспечения населения муниципального образования «Город Псков» услугами торговли, общественного питания» 12 2 0000»  цифры «4 525,3» заменить цифрами «4 5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12 2 2102»  цифры «4 460,3» заменить цифрами «4 4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2 2102 200»  цифры «1 570,9» заменить цифрами «1 5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12 2 2102 800»  цифры «114,8» заменить цифрами «12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Обеспечение градостроительной деятельности на территории муниципального образования «Город Псков»» 12 3 0000»  цифры «7 292,0» заменить цифрами «7 02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азработка местных нормативов проектирования 12 3 2106», «Закупка товаров, работ и услуг для государственных (муниципальных) нужд 12 3 2106 200»  цифры «497,0» заменить цифрами «22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 цифры «15 805,6» заменить цифрами «15 80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 200»  цифры «2 296,9» заменить цифрами «2 29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ддержка социально ориентированных некоммерческих организаций и отдельных категорий граждан» 13 0 0000»  цифры «11 449,9» заменить цифрами «11 35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13 Л 6004»  цифры «10 463,5» заменить цифрами «10 3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3 Л 6004 200»  цифры «137,6» заменить цифрами «11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13 Л 6004 300»  цифры «10 325,9» заменить цифрами «10 25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14 0 0000»  цифры «101 783,4» заменить цифрами «100 50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14 1 0000»  цифры «9 349,9» заменить цифрами «8 06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14 1 2108»  цифры «8 100,7» заменить цифрами «6 81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8 200»  цифры «8 067,9» заменить цифрами «6 78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функционирования высшего должностного лица муниципального образования и представительного органа муниципального образования 20 0 0000»  цифры «42 417,3» заменить цифрами «40 71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20 3 1000»  цифры «39 611,4» заменить цифрами «37 91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0 3 1000 200»  цифры «12 726,5» заменить цифрами «11 0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 цифры «63 664,1» заменить цифрами «63 18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 100»  цифры «55 138,6» заменить цифрами «55 08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1 2 1000 200»  цифры «8 412,9» заменить цифрами «7 98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функционирования финансовых органов и органов финансово-бюджетного надзора 22 0 0000», «Обеспечение деятельности центрального аппарата 22 1 1000»  цифры «26 326,9» заменить цифрами «26 42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2 1 1000 100»  цифры «24 115,1» заменить цифрами «24 14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 22 1 1000 200» цифры «2 178,8» заменить цифрами «2 20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2 1 1000 800»  цифры «33,0» заменить цифрами «6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отдельных муниципальных учреждений города Пскова 24 0 0000»  цифры «75 488,5» заменить цифрами «76 06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МКУ «Гараж Администрации города Пскова» 24 1 0000»  цифры «17 490,9» заменить цифрами «17 78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1 0000 100»  цифры «12 975,9» заменить цифрами «13 18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1 0000 200»  цифры «4 057,9» заменить цифрами «4 142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2 0000 100» цифры «36 759,3» заменить цифрами «36 35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2 0000 200» цифры «3 390,2» заменить цифрами «3 79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МАУ «Редакция газеты «Псковские новости» 24 5 0000», «Предоставление субсидий бюджетным, автономным учреждениям и иным некоммерческим организациям 24 5 0000 600»  цифры «4 772,1» заменить цифрами «5 0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 цифры «270 256,8» заменить цифрами «256 91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25 3 0000»  цифры «35 179,8» заменить цифрами «35 904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3 0000 200»  цифры «14 591,1» заменить цифрами «14 08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25 3 0000 300»  цифры «4 083,5» заменить цифрами «4 48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25 3 0000 800»  цифры «16 417,6» заменить цифрами «17 25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содержание муниципального жилищного фонда 25 4 0000»  цифры «218 094,4» заменить цифрами «203 9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25 4 Л000», «Закупка товаров, работ и услуг для государственных (муниципальных) нужд 25 4 Л000 200»  цифры «182 844,4» заменить цифрами «175 97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муниципального жилищного фонда за счет средств найма 25 4 П000»  цифры «35 100,0» заменить цифрами «27 80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5 4 П000 200»  цифры «34 500,0» заменить цифрами «27 06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25 4 П000 800»  цифры «600,0» заменить цифрами «74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существление выплат пенсий за выслугу лет муниципальным служащим, доплат к пенсиям отдельным категориям граждан 25 6 0000», «Социальное обеспечение и иные выплаты населению 25 6 0000 300»  цифры «1 964,8» заменить цифрами «2 0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25 7 0000», «Закупка товаров, работ и услуг для государственных (муниципальных) нужд 25 7 0000 200»  цифры «7 330,0» заменить цифрами «7 30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: » цифры «4 209 867,7» заменить цифрами «4 202 576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Приложении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в графе «Сумма на 2016 год»  цифры «225 147,2» заменить цифрами «217 36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туризма в муниципальном образовании «Город Псков»» 03 2 0000» в графе «Сумма на 2016 год»  цифры «67 847,0» заменить цифрами «60 06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Совершенствование комплекса обеспечивающей инфраструктуры ТРК «Псковский» 03 2 2026», «Капитальные вложения в объекты государственной (муниципальной) собственности 03 2 2026 400» в графе «Сумма на 2016 год»  цифры «51 000,0» заменить цифрами «43 21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в графе «Сумма на 2016 год»  цифры «41 009,8» заменить цифрами «48 793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содержание муниципального жилищного фонда 25 4 0000» в графе «Сумма на 2016 год»  цифры «5 500,0» заменить цифрами «13 2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й ремонт и содержание муниципального жилищного фонда 25 4 0000» добавить строки: «Капитальный ремонт муниципального жилищного фонда 25 4 Л000», «Закупка товаров, работ и услуг для государственных (муниципальных) нужд 25 4 Л000 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7 783,3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89 578,6» заменить цифрами «1 792 12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599 01», «Другие общегосударственные вопросы 599 01 13»  цифры «17 950,1» заменить цифрами «17 95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 01 13 01 1 0000»  цифры «17 875,1» заменить цифрами «17 87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599 01 13 01 1 2001», «Предоставление субсидий бюджетным, автономным учреждениям и иным некоммерческим организациям 599 01 13 01 1 2001 600»  цифры «236,7» заменить цифрами «137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Образование" 599 01 13 01 1 2110», «Предоставление субсидий бюджетным, автономным учреждениям и иным некоммерческим организациям 599 01 13 01 1 2110 600»  цифры «17 492,8» заменить цифрами «17 59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 07»  цифры «1 727 698,2» заменить цифрами «1 730 24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 07 01», «Муниципальная программа «Развитие образования и повышение эффективности реализации молодежной политики» 599 07 01 04 0 0000»  цифры «702 855,8» заменить цифрами «703 59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 07 01 04 2 0000»  цифры «694 845,8» заменить цифрами «695 58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599 07 01 04 2 2045», «Предоставление субсидий бюджетным, автономным учреждениям и иным некоммерческим организациям 599 07 01 04 2 2045 600»  цифры «25 598,9» заменить цифрами «26 33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е образование 599 07 02», «Муниципальная программа «Развитие образования и повышение эффективности реализации молодежной политики» 599 07 02 04 0 0000», «Подпрограмма «Развитие муниципальной системы образования города Пскова» 599 07 02 04 1 0000»  цифры «942 743,6» заменить цифрами «945 520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599 07 02 04 1 2037», «Предоставление субсидий бюджетным, автономным учреждениям и иным некоммерческим организациям 599 07 02 04 1 2037 600»  цифры «161 466,3» заменить цифрами «162 24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 07 02 04 1 2040», «Предоставление субсидий бюджетным, автономным учреждениям и иным некоммерческим организациям 599 07 02 04 1 2040 600»  цифры «21 803,2» заменить цифрами «23 798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 07 09»  цифры «81 459,9» заменить цифрами «80 48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 07 09 01 0 0000», «Подпрограмма «Профилактика терроризма и экстремизма в муниципальном образовании «Город Псков»» 599 07 09 01 2 0000», «Обеспечение антитеррористической защищенности в муниципальных учреждениях сферы «Образование» 599 07 09 01 2 2005», «Предоставление субсидий бюджетным, автономным учреждениям и иным некоммерческим организациям 599 07 09 01 2 2005 600»  цифры «5 899,3» заменить цифрами «5 38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 07 09 04 5 2052 200»  цифры «688,7» заменить цифрами «68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599 07 09 04 5 2052 800»  цифры «13,4» заменить цифрами «1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 07 09 04 5 1000 200»  цифры «495,4» заменить цифрами «49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599 07 09 04 5 1000 800»  цифры «1,9» заменить цифрами «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Развитие физической культуры и спорта, организация отдыха и оздоровления детей» 599 07 09 05 0 0000», «Подпрограмма «Организация отдыха и оздоровления детей муниципального образования «Город Псков»» 599 07 09 05 2 0000»  цифры «629,0» заменить цифрами «67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питания в городских лагерях труда и отдыха с дневным прибыванием детей 599 07 09 05 2 2114», «Предоставление субсидий бюджетным, автономным учреждениям и иным некоммерческим организациям 599 07 09 05 2 2114 600»  цифры «238,5» заменить цифрами «28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599 07 09 09 0 0000», «Подпрограмма «Энергосбережение и повышение энергоэффективности в муниципальном образовании «Город Псков» 599 07 09 09 1 0000», «Оснащение зданий, строений, сооружений приборами учета используемых энергетических ресурсов (водоснабжение, теплоснабжение, энергоснабжение) 599 07 09 09 1 2075», «Предоставление субсидий бюджетным, автономным учреждениям и иным некоммерческим организациям 599 07 09 09 1 2075 600»  цифры «1 764,2» заменить цифрами «1 26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 07 09 24 2 0000 100» цифры «36 759,3» заменить цифрами «36 35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 07 09 24 2 0000 200» цифры «3 390,2» заменить цифрами «3 790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Псковская городская Дума 600»</w:t>
      </w:r>
      <w:r>
        <w:rPr>
          <w:sz w:val="28"/>
          <w:szCs w:val="28"/>
        </w:rPr>
        <w:t xml:space="preserve"> цифры «57 061,3» заменить цифрами «54 86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600 01»  цифры «57 061,3» заменить цифрами «54 86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законодательных (представительных) органов государственной власти и представительных органов муниципальных образований 600 01 03», «Обеспечение функционирования высшего должностного лица муниципального образования и представительного органа муниципального образования 600 01 03 20 0 0000»  цифры «41 214,5» заменить цифрами «39 51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центрального аппарата 600 01 03 20 3 1000»  цифры «39 611,4» заменить цифрами «37 91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 01 03 20 3 1000 200»  цифры «12 726,5» заменить цифрами «11 0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общегосударственные вопросы 600 01 13», «Иные непрограммные направления деятельности органов местного самоуправления 600 01 13 25 0 0000», «Иные непрограммные расходы общегородского назначения 600 01 13 25 3 0000»  цифры «14 644,0» заменить цифрами «14 14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 01 13 25 3 0000 200»  цифры «11 853,9» заменить цифрами «11 353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»</w:t>
      </w:r>
      <w:r>
        <w:rPr>
          <w:sz w:val="28"/>
          <w:szCs w:val="28"/>
        </w:rPr>
        <w:t xml:space="preserve"> по строке «ОБРАЗОВАНИЕ 602 07»  цифры «74 491,3» заменить цифрами «75 49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е образование 602 07 02»  цифры «74 205,6» заменить цифрами «75 20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602 07 02 03 0 0000», «Подпрограмма «Развитие сферы «Культура» в муниципальном образовании «Город Псков»» 602 07 02 03 1 0000»  цифры «73 445,6» заменить цифрами «74 44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дополнительного образования детям внешкольными учреждениями культуры 602 07 02 03 1 2024», «Предоставление субсидий бюджетным, автономным учреждениям и иным некоммерческим организациям 602 07 02 03 1 2024 600»  цифры «73 260,0» заменить цифрами «74 26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УЛЬТУРА И КИНЕМАТОГРАФИЯ 602 08»  цифры «84 187,3» заменить цифрами «83 18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ультура 602 08 01», «Муниципальная программа «Культура, сохранение культурного наследия и развитие туризма на территории муниципального образования «Город Псков»» 602 08 01 03 0 0000», «Подпрограмма «Развитие сферы «Культура» в муниципальном образовании «Город Псков»» 602 08 01 03 1 0000»  цифры «78 973,1» заменить цифрами «77 97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досуга и обеспечения жителей городского округа услугами организаций культуры 602 08 01 03 1 2023», «Предоставление субсидий бюджетным, автономным учреждениям и иным некоммерческим организациям 602 08 01 03 1 2023 600»  цифры «30 965,9» заменить цифрами «30 0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иблиотечного обслуживания населения 602 08 01 03 1 2025», «Предоставление субсидий бюджетным, автономным учреждениям и иным некоммерческим организациям 602 08 01 03 1 2025 600»  цифры «26 377,8» заменить цифрами «26 32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физической культуре, спорту и делам молодежи Администрации города Пскова»</w:t>
      </w:r>
      <w:r>
        <w:rPr>
          <w:sz w:val="28"/>
          <w:szCs w:val="28"/>
        </w:rPr>
        <w:t xml:space="preserve"> по строкам: «ОБЩЕГОСУДАРСТВЕННЫЕ ВОПРОСЫ 638 01», «Другие общегосударственные вопросы 638 01 13»,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38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638 01 13 01 1 0000»  цифры «1 776,8» заменить цифрами «1 44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638 01 13 01 1 2001», «Предоставление субсидий бюджетным, автономным учреждениям и иным некоммерческим организациям 638 01 13 01 1 2001 600»  цифры «104,5» заменить цифрами «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638 01 13 01 1 2002», «Предоставление субсидий бюджетным, автономным учреждениям и иным некоммерческим организациям 638 01 13 01 1 2002 600»  цифры «122,0» заменить цифрами «7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"Физическая культура и спорт" 638 01 13 01 1 2112», «Предоставление субсидий бюджетным, автономным учреждениям и иным некоммерческим организациям 638 01 13 01 1 2112 600»  цифры «1 550,3» заменить цифрами «1 32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638 07»  цифры «93 449,0» заменить цифрами «93 62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638 07 09»  цифры «704,5» заменить цифрами «87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638 07 09 01 0 0000», «Подпрограмма «Профилактика терроризма и экстремизма в муниципальном образовании «Город Псков»» 638 07 09 01 2 0000», «Обеспечение антитеррористической защищенности в муниципальных учреждениях сферы «Физическая культура и спорт» 638 07 09 01 2 2007», «Предоставление субсидий бюджетным, автономным учреждениям и иным некоммерческим организациям 638 07 09 01 2 2007 600»  цифры «454,5» заменить цифрами «62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ФИЗИЧЕСКАЯ КУЛЬТУРА И СПОРТ 638 11»  цифры «24 633,9» заменить цифрами «24 78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изическая культура 638 11 01», «Муниципальная программа «Развитие физической культуры и спорта, организация отдыха и оздоровления детей» 638 11 01 05 0 0000», «Подпрограмма «Развитие физической культуры и спорта в муниципальном образовании «Город Псков»» 638 11 01 05 1 0000»  цифры «11 156,0» заменить цифрами «11 30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реализации Плана - календаря спортивно - массовых и физкультурно-оздоровительных мероприятий 638 11 01 05 1 2058», «Закупка товаров, работ и услуг для государственных (муниципальных) нужд 638 11 01 05 1 2058 200»  цифры «9 900,0» заменить цифрами «10 05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градостроительной деятельности Администрации города Пскова 639»</w:t>
      </w:r>
      <w:r>
        <w:rPr>
          <w:sz w:val="28"/>
          <w:szCs w:val="28"/>
        </w:rPr>
        <w:t xml:space="preserve"> цифры «20 097,2» заменить цифрами «19 82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639 04», «Другие вопросы в области национальной экономики 639 04 12», «Муниципальная программа «Содействие экономическому развитию, инвестиционной деятельности» 639 04 12 12 0 0000», «Подпрограмма «Обеспечение градостроительной деятельности на территории муниципального образования «Город Псков»» 639 04 12 12 3 0000»  цифры «7 292,0» заменить цифрами «7 02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азработка местных нормативов проектирования 639 04 12 12 3 2106», «Закупка товаров, работ и услуг для государственных (муниципальных) нужд 639 04 12 12 3 2106 200»  цифры «497,0» заменить цифрами «22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23 163,8» заменить цифрами «123 109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0 01»  цифры «93 308,7» заменить цифрами «93 53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 01 04», «Обеспечение функционирования исполнительного органа местной администрации 700 01 04 21 0 0000», «Обеспечение деятельности центрального аппарата 700 01 04 21 2 1000»  цифры «63 664,1» заменить цифрами «63 186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04 21 2 1000 100»  цифры «55 138,6» заменить цифрами «55 08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04 21 2 1000 200»  цифры «8 412,9» заменить цифрами «7 98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0 01 13»  цифры «29 071,1» заменить цифрами «29 774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700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700 01 13 01 1 0000»  цифры «115,0» заменить цифрами «6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ропагандистского и обучающего характера 700 01 13 01 1 2001», «Закупка товаров, работ и услуг для государственных (муниципальных) нужд 700 01 13 01 1 2001 200»  цифры «100,0» заменить цифрами «4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действие экономическому развитию, инвестиционной деятельности» 700 01 13 12 0 0000», «Подпрограмма «Создание условий для обеспечения населения муниципального образования «Город Псков» услугами торговли, общественного питания» 700 01 13 12 2 0000»  цифры «4 525,3» заменить цифрами «4 5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йствие в организации и проведении ярмарок, выставок на территории муниципального образования «Город Псков» (МКУ «Снежинка») 700 01 13 12 2 2102»  цифры «4 460,3» заменить цифрами «4 4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12 2 2102 200»  цифры «1 570,9» заменить цифрами «1 57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0 01 13 12 2 2102 800»  цифры «114,8» заменить цифрами «12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отдельных муниципальных учреждений города Пскова 700 01 13 24 0 0000», «Обеспечение деятельности МКУ «Гараж Администрации города Пскова» 700 01 13 24 1 0000»  цифры «17 490,9» заменить цифрами «17 78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 01 13 24 1 0000 100»  цифры «12 975,9» заменить цифрами «13 18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24 1 0000 200»  цифры «4 057,9» заменить цифрами «4 142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0 01 13 25 0 0000», «Иные непрограммные расходы общегородского назначения 700 01 13 25 3 0000»  цифры «4 797,9» заменить цифрами «5 24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01 13 25 3 0000 200»  цифры «915,9» заменить цифрами «965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0 01 13 25 3 0000 300»  цифры «2 457,1» заменить цифрами «2 85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БЕЗОПАСНОСТЬ И ПРАВООХРАНИТЕЛЬНАЯ ДЕЯТЕЛЬНОСТЬ 700 03», «Другие вопросы в области национальной безопасности и правоохранительной деятельности 700 03 14», «Муниципальная программа «Обеспечение общественного порядка и противодействие преступности» 700 03 14 02 0 0000», «Подпрограмма «Профилактика преступлений и иных правонарушений в муниципальном образовании «Город Псков»» 700 03 14 02 1 0000», «Профилактика преступлений и иных правонарушений в масштабах муниципального образования «Город Псков» 700 03 14 02 1 2008», «Социальное обеспечение и иные выплаты населению 700 03 14 02 1 2008 300»  цифры «2 800,0» заменить цифрами «2 74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700 04», «Другие вопросы в области национальной экономики 700 04 12», «Муниципальная программа «Содействие экономическому развитию, инвестиционной деятельности» 700 04 12 12 0 0000», «Подпрограмма «Содействие развитию малого и среднего предпринимательства города Пскова» 700 04 12 12 1 0000»  цифры «9 023,8» заменить цифрами «8 48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 700 04 12 12 1 2099», «Иные бюджетные ассигнования 700 04 12 12 1 2099 800»  цифры «1 350,0» заменить цифрами «81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0 10»  цифры «13 259,2» заменить цифрами «13 29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енсионное обеспечение 700 10 01»  цифры «1 979,2» заменить цифрами «2 10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0 10 01 25 0 0000», «Осуществление выплат пенсий за выслугу лет муниципальным служащим, доплат к пенсиям отдельным категориям граждан 700 10 01 25 6 0000», «Социальное обеспечение и иные выплаты населению 700 10 01 25 6 0000 300»  цифры «1 964,8» заменить цифрами «2 0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ое обеспечение населения 700 10 03», «Муниципальная программа «Поддержка социально ориентированных некоммерческих организаций и отдельных категорий граждан» 700 10 03 13 0 0000», «Отдельное мероприятие: «Оказание материальной помощи инвалидам Великой Отечественной войны, участникам Великой Отечественной войны, вдовам погибших (умерших) инвалидов и участников Великой Отечественной войны, труженикам тыла, узникам» 700 10 03 13 Л 6004»  цифры «10 463,5» заменить цифрами «10 37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0 10 03 13 Л 6004 200»  цифры «137,6» заменить цифрами «11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0 10 03 13 Л 6004 300»  цифры «10 325,9» заменить цифрами «10 25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РЕДСТВА МАССОВОЙ ИНФОРМАЦИИ 700 12», «Периодическая печать и издательства 700 12 02», «Обеспечение деятельности отдельных муниципальных учреждений города Пскова 700 12 02 24 0 0000», «Обеспечение деятельности МАУ «Редакция газеты «Псковские новости» 700 12 02 24 5 0000», «Предоставление субсидий бюджетным, автономным учреждениям и иным некоммерческим организациям 700 12 02 24 5 0000 600»  цифры «4 772,1» заменить цифрами «5 05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186 720,7» заменить цифрами «1 190 20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701 01»  цифры «4 889,1» заменить цифрами «7 95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701 01 13»  цифры «4 694,5» заменить цифрами «7 765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701 01 13 01 0 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701 01 13 01 1 0000»  цифры «915,5» заменить цифрами «615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ероприятия по предупреждению населения о возникновении чрезвычайных ситуаций техногенного характера 701 01 13 01 1 2115», «Закупка товаров, работ и услуг для государственных (муниципальных) нужд 701 01 13 01 1 2115 200»  цифры «400,0» заменить цифрами «10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1 01 13 25 0 0000», «Иные непрограммные расходы общегородского назначения 701 01 13 25 3 0000»  цифры «3 777,0» заменить цифрами «7 14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1 13 25 3 0000 200»  цифры «424,0» заменить цифрами «36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701 01 13 25 3 0000 800»  цифры «3 254,6» заменить цифрами «6 68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ЦИОНАЛЬНАЯ ЭКОНОМИКА 701 04»  цифры «949 418,7» заменить цифрами «950 21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рожное хозяйство (дорожные фонды) 701 04 09», «Муниципальная программа «Развитие и содержание улично-дорожной сети города Пскова» 701 04 09 08 0 0000»  цифры «787 192,3» заменить цифрами «787 99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701 04 09 08 1 0000»  цифры «778 247,6» заменить цифрами «778 74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701 04 09 08 1 2068», «Закупка товаров, работ и услуг для государственных (муниципальных) нужд 701 04 09 08 1 2068 200»  цифры «30 139,2» заменить цифрами «31 13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701 04 09 08 1 2069»  цифры «23 465,8» заменить цифрами «22 97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4 09 08 1 2069 200»  цифры «16 717,4» заменить цифрами «16 41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4 09 08 1 2069 400»  цифры «6 748,4» заменить цифрами «6 55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701 04 09 08 2 0000»  цифры «8 944,7» заменить цифрами «9 2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троительство и техническое перевооружение светофорных объектов 701 04 09 08 2 2072»  цифры «1 890,8» заменить цифрами «2 19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4 09 08 2 2072 200»  цифры «480,8» заменить цифрами «78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1 05»  цифры «232 413,0» заменить цифрами «232 02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оммунальное хозяйство 701 05 02»  цифры «4 863,8» заменить цифрами «4 862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701 05 02 09 0 0000», «Подпрограмма «Энергосбережение и повышение энергоэффективности в муниципальном образовании «Город Псков» 701 05 02 09 1 0000», «Повышение энергетической эффективности систем уличного освещения 701 05 02 09 1 2076», «Закупка товаров, работ и услуг для государственных (муниципальных) нужд 701 05 02 09 1 2076 200»  цифры «1 562,9» заменить цифрами «5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 701 05 02 10 0 0000», «Подпрограмма «Развитие системы тепло-водоснабжения муниципального образования «Город Псков» 701 05 02 10 1 0000», «Проектирование и строительство систем тепло-, водоснабжения и водоотведения на территории муниципального образования «Город Псков» 701 05 02 10 1 2077», «Капитальные вложения в объекты государственной (муниципальной) собственности 701 05 02 10 1 2077 400»  цифры «2 593,9» заменить цифрами «3 59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 05 03»  цифры «165 534,8» заменить цифрами «165 09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701 05 03 03 0 0000», «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 701 05 03 03 4 0000»  цифры «2 129,8» заменить цифрами «1 846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бесперебойной работы Мемориала «Огонь Вечной Славы» 701 05 03 03 4 2035», «Закупка товаров, работ и услуг для государственных (муниципальных) нужд 701 05 03 03 4 2035 200»  цифры «800,0» заменить цифрами «51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 05 03 11 0 0000»  цифры «163 405,0» заменить цифрами «163 249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701 05 03 11 Д 6001», «Закупка товаров, работ и услуг для государственных (муниципальных) нужд 701 05 03 11 Д 6001 200»  цифры «5 759,4» заменить цифрами «5 60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701 05 03 11 Ж 6002»  цифры «70 947,9» заменить цифрами «71 15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 05 03 11 Ж 6002 200»  цифры «68 860,8» заменить цифрами «69 07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тдельное мероприятие: «Освобождение земельных участков от движимых и недвижимых вещей» 701 05 03 11 И 6003», «Закупка товаров, работ и услуг для государственных (муниципальных) нужд 701 05 03 11 И 6003 200»  цифры «2 088,0» заменить цифрами «1 668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лагоустройство территории города для обеспечения отдыха и досуга жителей» 701 05 03 11 2 0000»  цифры «74 115,6» заменить цифрами «74 33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 05 03 11 2 2086», «Закупка товаров, работ и услуг для государственных (муниципальных) нужд 701 05 03 11 2 2086 200»  цифры «50 242,9» заменить цифрами «50 60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701 05 03 11 2 2087», «Закупка товаров, работ и услуг для государственных (муниципальных) нужд 701 05 03 11 2 2087 200»  цифры «755,5» заменить цифрами «73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стройство и содержание детских игровых комплексов 701 05 03 11 2 2089»  цифры «1 650,0» заменить цифрами «1 54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 05 03 11 2 2089 400»  цифры «1 260,0» заменить цифрами «1 15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701 05 03 11 2 2091», «Закупка товаров, работ и услуг для государственных (муниципальных) нужд 701 05 03 11 2 2091 200»  цифры «12 540,0» заменить цифрами «12 52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Борьба с борщевиком Сосновского в муниципальном образовании «Город Псков»» 701 05 03 11 3 0000»  цифры «798,6» заменить цифрами «791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Вспашка, обработка почвы, посев многолетних трав 701 05 03 11 3 2093», «Закупка товаров, работ и услуг для государственных (муниципальных) нужд 701 05 03 11 3 2093 200»  цифры «300,0» заменить цифрами «292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701 05 05»  цифры «60 447,5» заменить цифрами «60 50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 05 05 11 0 0000»  цифры «54 424,9» заменить цифрами «54 478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Обеспечение реализации муниципальной программы» 701 05 05 11 5 0000», «Обеспечение деятельности центрального аппарата 701 05 05 11 5 1000»  цифры «25 401,9» заменить цифрами «25 45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1 05 05 11 5 1000 100»  цифры «21 029,1» заменить цифрами «21 083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218 190,2» заменить цифрами «211 25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702 05»  цифры «120 972,3» заменить цифрами «114 11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702 05 01»  цифры «111 521,5» заменить цифрами «104 30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2 05 01 25 0 0000», «Капитальный ремонт и содержание муниципального жилищного фонда 702 05 01 25 4 0000», «Содержание муниципального жилищного фонда за счет средств найма 702 05 01 25 4 П000»  цифры «34 157,3» заменить цифрами «26 93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2 05 01 25 4 П000 200»  цифры «33 557,3» заменить цифрами «26 18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ные бюджетные ассигнования 702 05 01 25 4 П000 800»  цифры «600,0» заменить цифрами «74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жилищно-коммунального хозяйства 702 05 05», «Муниципальная программа «Обеспечение жильем жителей города Пскова» 702 05 05 06 0 0000», «Подпрограмма «Обеспечение реализации муниципальной программы» 702 05 05 06 3 0000», «Обеспечение деятельности центрального аппарата 702 05 05 06 3 1000»  цифры «9 450,8» заменить цифрами «9 80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2 05 05 06 3 1000 100»  цифры «8 487,3» заменить цифрами «8 767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2 05 05 06 3 1000 200»  цифры «956,5» заменить цифрами «1 03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АЯ ПОЛИТИКА 702 10»  цифры «97 157,9» заменить цифрами «97 08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циальное обеспечение населения 702 10 03», «Муниципальная программа «Обеспечение жильем жителей города Пскова» 702 10 03 06 0 0000»  цифры «21 918,9» заменить цифрами «21 84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Жилище» 702 10 03 06 1 0000»  цифры «9 735,9» заменить цифрами «9 659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выплат по договорам пожизненной ренты 702 10 03 06 1 2062», «Социальное обеспечение и иные выплаты населению 702 10 03 06 1 2062 300»  цифры «960,0» заменить цифрами «88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 xml:space="preserve"> цифры «107 893,9» заменить цифрами «105 39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ЩЕГОСУДАРСТВЕННЫЕ ВОПРОСЫ 872 01»  цифры «24 787,6» заменить цифрами «22 28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872 01 06», «Обеспечение функционирования финансовых органов и органов финансово-бюджетного надзора 872 01 06 22 0 0000», «Обеспечение деятельности центрального аппарата 872 01 06 22 1 1000»  цифры «20 334,9» заменить цифрами «20 42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872 01 06 22 1 1000 100»  цифры «18 864,2» заменить цифрами «18 89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872 01 06 22 1 1000 200» цифры «1 456,7» заменить цифрами «1 486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 01 06 22 1 1000 800»  цифры «14,0» заменить цифрами «4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общегосударственные вопросы 872 01 13»  цифры «4 452,7» заменить цифрами «1 857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872 01 13 25 0 0000», «Иные непрограммные расходы общегородского назначения 872 01 13 25 3 0000»  цифры «4 408,7» заменить цифрами «1 81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872 01 13 25 3 0000 800»  цифры «3 009,4» заменить цифрами «41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управлению муниципальным имуществом города Пскова 908»</w:t>
      </w:r>
      <w:r>
        <w:rPr>
          <w:sz w:val="28"/>
          <w:szCs w:val="28"/>
        </w:rPr>
        <w:t xml:space="preserve"> цифры «33 307,3» заменить цифрами «32 02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08 01», «Другие общегосударственные вопросы 908 01 13»  цифры «32 317,1» заменить цифрами «31 03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Совершенствование муниципального управления» 908 01 13 14 0 0000»  цифры «24 908,9» заменить цифрами «23 62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Совершенствование системы управления муниципальным имуществом, повышение эффективности использования муниципального имущества» 908 01 13 14 1 0000»  цифры «9 349,9» заменить цифрами «8 06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учета, инвентаризация и содержание муниципального имущества 908 01 13 14 1 2108»  цифры «8 100,7» заменить цифрами «6 81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 01 13 14 1 2108 200»  цифры «8 067,9» заменить цифрами «6 78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социально-экономического развития и  потребительского рынка Администрации города Пскова 949</w:t>
      </w:r>
      <w:r>
        <w:rPr>
          <w:sz w:val="28"/>
          <w:szCs w:val="28"/>
        </w:rPr>
        <w:t>» цифры «3 195,8» заменить цифрами «3 19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49 01», «Другие общегосударственные вопросы 949 01 13», «Муниципальная программа «Содействие экономическому развитию, инвестиционной деятельности» 949 01 13 12 0 0000», «Подпрограмма «Обеспечение реализации муниципальной программы» 949 01 13 12 4 0000», «Обеспечение деятельности центрального аппарата 949 01 13 12 4 1000»  цифры «3 026,0» заменить цифрами «3 026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49 01 13 12 4 1000 200»  цифры «53,5» заменить цифрами «5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цифры «377 596,9» заменить цифрами «377 52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51 01», «Другие общегосударственные вопросы 951 01 13», «Иные непрограммные направления деятельности органов местного самоуправления 951 01 13 25 0 0000»  цифры «7 355,4» заменить цифрами «7 32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объектов муниципальной собственности 951 01 13 25 7 0000», «Закупка товаров, работ и услуг для государственных (муниципальных) нужд  951 01 13 25 7 0000 200»  цифры «7 330,0» заменить цифрами «7 30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НАЦИОНАЛЬНАЯ ЭКОНОМИКА 951 04», «Дорожное хозяйство (дорожные фонды) 951 04 09», «Муниципальная программа «Культура, сохранение культурного наследия и развитие туризма на территории муниципального образования «Город Псков»» 951 04 09 03 0 0000», «Подпрограмма «Развитие туризма в муниципальном образовании «Город Псков»» 951 04 09 03 2 0000»  цифры «155 000,0» заменить цифрами «162 7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вершенствование комплекса обеспечивающей инфраструктуры ТРК "Псковский" 951 04 09 03 2 2026», «Капитальные вложения в объекты государственной (муниципальной) собственности 951 04 09 03 2 2026 400»  цифры «1 000,0» заменить цифрами «8 7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951 05»  цифры «215 241,5» заменить цифрами «207 41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951 05 01»  цифры «201 440,5» заменить цифрами «193 564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Улучшение качества жилищного фонда и повышение комфортности проживания в нем» 951 05 01 07 0 0000»  цифры «19 070,3» заменить цифрами «18 13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одпрограмма «Замена лифтового оборудования в жилых многоквартирных домах муниципального образования «Город Псков»» 951 05 01 07 1 0000», «Разработка проектно-сметной документации, приобретение и установка лифтов (взамен устаревшего оборудования) 951 05 01 07 1 2066»  цифры «18 979,8» заменить цифрами «18 0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951 05 01 07 1 2066 400»  цифры «18 959,8» заменить цифрами «18 044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: «Иные бюджетные ассигнования 951 05 01 07 1 2066 8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951 05 01 25 0 0000», «Капитальный ремонт и содержание муниципального жилищного фонда 951 05 01 25 4 0000»  цифры «182 370,2» заменить цифрами «175 42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муниципального жилищного фонда 951 05 01 25 4 Л000», «Закупка товаров, работ и услуг для государственных (муниципальных) нужд  951 05 01 25 4 Л000 200»  цифры «181 277,5» заменить цифрами «174 40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Содержание муниципального жилищного фонда за счет средств найма 951 05 01 25 4 П000», «Закупка товаров, работ и услуг для государственных (муниципальных) нужд  951 05 01 25 4 П000 200»  цифры «942,7» заменить цифрами «8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жилищно-коммунального хозяйства 951 05 05»  цифры «13 801,0» заменить цифрами «13 84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Улучшение качества жилищного фонда и повышение комфортности проживания в нем» 951 05 05 07 0 0000», «Подпрограмма «Обеспечение реализации муниципальной программы» 951 05 05 07 3 0000», «Обеспечение деятельности центрального аппарата 951 05 05 07 3 1000»  цифры «6 762,9» заменить цифрами «6 80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51 05 05 07 3 1000 100»  цифры «5 841,1» заменить цифрами «6 01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51 05 05 07 3 1000 200»  цифры «907,5» заменить цифрами «79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951 05 05 07 3 1000 800»  цифры «14,3» заменить цифрами «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 » цифры «4 209 867,7» заменить цифрами «4 202 576,9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2 «Ведомственная структура расходов бюджета города Пскова на 2016-2017 г.г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строительства и капитального ремонта Администрации города Пскова» </w:t>
      </w:r>
      <w:r>
        <w:rPr>
          <w:sz w:val="28"/>
          <w:szCs w:val="28"/>
        </w:rPr>
        <w:t>по строке «НАЦИОНАЛЬНАЯ ЭКОНОМИКА 951 04» в графе «Сумма на 2016 год»  цифры «51 000,0» заменить цифрами «43 21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рожное хозяйство (дорожные фонды) 951 04 09», «Муниципальная программа «Культура, сохранение культурного наследия и развитие туризма на территории муниципального образования «Город Псков»» 951 04 09 03 0 0000», «Подпрограмма «Развитие туризма в муниципальном образовании «Город Псков»» 951 04 09 03 2 0000», «Совершенствование комплекса обеспечивающей инфраструктуры ТРК "Псковский" 951 04 09 03 2 2026», «Капитальные вложения в объекты государственной (муниципальной) собственности 951 04 09 03 2 2026 400» в графе «Сумма на 2016 год»  цифры «39 000,0» заменить цифрами «31 216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-КОММУНАЛЬНОЕ ХОЗЯЙСТВО 951 05» в графе «Сумма на 2016 год»  цифры «17 874,8» заменить цифрами «25 65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 951 05 01» в графе «Сумма на 2016 год»  цифры «3 900,0» заменить цифрами «11 68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е вложения в объекты государственной (муниципальной) собственности 951 05 01 07 1 2066 400» добавить строки: «Иные непрограммные направления деятельности органов местного самоуправления 951 05 01 25 0 0000», «Капитальный ремонт и содержание муниципального жилищного фонда 951 05 01 25 4 0000», «Капитальный ремонт муниципального жилищного фонда 951 05 01 25 4 Л000», «Закупка товаров, работ и услуг для государственных (муниципальных) нужд 951 05 01 25 4 Л000 2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7 783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В Приложении 13 «Объем бюджетных ассигнований дорожного фонда муниципального образования «Город Псков» на 2015 год»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Содержание автомобильных дорог общего пользования местного значения и сооружений на них» цифры «203 411,6» заменить цифрами «211 986,6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» цифры «126 074,0» заменить цифрами «118 191,5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Проектирование и строительство автомобильных дорог» цифры «603 762,0» заменить цифрами «611 352,5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Повышение безопасности дорожного движения» цифры «8 944,7» заменить цифрами «9 244,7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Всего» цифры «942 192,3» заменить цифрами «950 775,6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Приложении 14 «Объем бюджетных ассигнований дорожного фонда муниципального образования «Город Псков» на 2016 – 2017 годы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Проектирование и строительство автомобильных дорог» в графе «Сумма на 2016 год» цифры «39 000,0» заменить цифрами «77 147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ке «Всего» в графе «Сумма на 2016 год» цифры «84 931,1» заменить цифрами «77 147,8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 684 457,9» заменить цифрами «-4 669 85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 684 457,9» заменить цифрами «-4 669 85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 684 457,9» заменить цифрами            «-4 669 85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 684 457,9» заменить цифрами «-4 669 85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 697 178,9» заменить цифрами «4 682 57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 697 178,9» заменить цифрами «4 682 57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 697 178,9» заменить цифрами «4 682 57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 697 178,9» заменить цифрами «4 682 576,9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по строке «ЖИЛИЩНОЕ ХОЗЯЙСТВО» цифры «182 994,4» заменить цифрами «176 12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Управление строительства и капитального ремонта Администрации г. Пскова</w:t>
      </w:r>
      <w:r>
        <w:rPr>
          <w:sz w:val="28"/>
          <w:szCs w:val="28"/>
        </w:rPr>
        <w:t>», «Капитальный ремонт муниципального жилищного фонда» цифры «181 427,5» заменить цифрами «174 55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ДОРОЖНОЕ ХОЗЯЙСТВО (ДОРОЖНЫЕ ФОНДЫ)», «Управление городского хозяйства Администрации г.Пскова» цифры «119 174,0» заменить цифрами «111 291,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Ремонт дорог и тротуаров» цифры «50 580,4» заменить цифрами «42 697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ОБРАЗОВАНИЕ», «Управление образования Администрации  г. Пскова» цифры «75 240,0» заменить цифрами «68 470,3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Школы» цифры «30 751,2» заменить цифрами «27 676,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ОУ «Средняя общеобразовательная школа №12»» цифры «27 855,4» заменить цифрами «24 910,3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МБОУ «Погранично-таможенно-правовой лицей»» цифры «650,5» заменить цифрами  «622,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Детские сады» цифры «44 488,8» заменить цифрами «40 794,2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 9»» цифры «10 500,0» заменить цифрами «9 796,4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17»» цифры «8 500,0» заменить цифрами «7 831,9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 31»» цифры «2 500,0» заменить цифрами «1 981,4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 37»» цифры «2 500,0» заменить цифрами «1 613,5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38»» цифры «2 500,0» заменить цифрами «2 251,9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БДОУ «Детский сад № 49»» цифры «11 169,7» заменить цифрами «10 500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Капитальный ремонт объектов муниципального имущества» цифры «7 330,0» заменить цифрами «7 30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90 042,3» заменить цифрами «368 494,9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Приложении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лан расходования платы населения за пользование жилым помещением (платы за наем) на 2015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лавному распорядителю «Управление по учету и распределению жилой площади Администрации города Пскова» по строке «Долевое финансирование работ по установке коллективных (общедомовых) приборов учета коммунальных ресурсов, общедомовых водоподогревателей в многоквартирных домах, в части муниципальных жилых помещений, а также оплаты расходов по установке индивидуальных приборов учета коммунальных ресурсов в муниципальных жилых помещениях» цифры «600,0» заменить цифрами «74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еречисление взносов на капитальный ремонт в соответствии с Жилищным кодексом Российской Федерации» цифры «29 723,2» заменить цифрами «22 43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содержание и коммунальные услуги жилых помещений муниципального жилищного фонда до заключения до заключения договора на право пользования указанными помещениями в установленном порядке» цифры «1 108,9» заменить цифрами «1 25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асходы на оплату услуг по договорам, заключенным на основании п.2 раздела II «Порядка зачисления и расходования платы за наем муниципального жилищного фонда»» цифры «625,2» заменить цифрами «71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«Город Псков»» цифры «2 000,0» заменить цифрами «1 75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иобретение и установка газового, электрического и сантехнического оборудования взамен признанного непригодным для дальнейшей эксплуатации» цифры «100,0» заменить цифрами «2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4 157,3» заменить цифрами «26 93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главному распорядителю «Управление строительства и капитального ремонта Администрации города Пскова» по строке «Текущий ремонт освобождающихся либо приобретенных муниципальных жилых помещений» цифры «932,8» заменить цифрами «860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ТОГО:» цифры «942,7» заменить цифрами «870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РАСХОДОВ:»  цифры «35 100,0» заменить цифрами «27 809,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5-07-13T09:35:00Z</cp:lastPrinted>
  <dcterms:modified xsi:type="dcterms:W3CDTF">2015-11-13T08:57:00Z</dcterms:modified>
  <cp:revision>1490</cp:revision>
  <dc:subject/>
  <dc:title>ПСКОВСКАЯ ГОРОДСКАЯ ДУМА</dc:title>
</cp:coreProperties>
</file>