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.03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.03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ведении временного ограничения дви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х средств по автомобильным доро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местного значени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 Псков» в весенний период 2017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8 ноября 2007 г. № 257-ФЗ «Об автомобильных дорогах и о дорожной деятельности в Российской Федерации и о внесении изменений в отдельные акты Российской Федерации», статьей 14 Федерального закона от 10 декабря 1995 г. № 196-ФЗ «О безопасности дорожного движения», Постановлением Правительства Российской Федерации от 16 ноября 2009 г.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П</w:t>
      </w:r>
      <w:r>
        <w:rPr>
          <w:sz w:val="28"/>
        </w:rPr>
        <w:t xml:space="preserve">остановлением Администрации Псковской области от 30 января 2012 г. № 36 «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, местного значения», руководствуясь статьями 32, 34 Устава муниципального образования «Город Псков», </w:t>
      </w:r>
      <w:r>
        <w:rPr>
          <w:sz w:val="28"/>
          <w:szCs w:val="28"/>
        </w:rPr>
        <w:t>в связи со снижением несущей способности конструктивных элементов автомобильных дорог, вызванной их переувлажнением в весенний период, Администрация города Псков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сти в период с 20 марта по 19 апреля 2017 года временное ограничение движения транспортных средств с грузом или без груза, следующих по автомобильным дорогам общего пользования местного значения на территории муниципального образования «Город Псков» с превышением временно установленных предельно допустимых значений нагрузок на оси транспортного средства (далее – временное ограничение движения) и полной массой более 8 тон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Временное ограничение движения в весенний период не распространя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международные перевозки груз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автобусами, в том числе международны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на перевозки пищевых продуктов, животных, кормов, лекарственных препаратов, топлива (бензин, дизельное топливо, судовое топливо, топливо для реактивных двигателей, топочный мазут, газообразное топливо, твердое топливо), бытового газа в баллонах, семенного фонда, удобрений, почты и почтовых груз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на перевозку грузов, необходимых для предотвращения и (или) ликвидации стихийных бедствий или иных чрезвычайных происшеств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транспортные средства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транспортные средства, обеспечивающие выполнение аварийно-восстановительных работ, работ по ремонту и содержанию автомобильных дорог, осуществляющих перевозку грузов либо обеспечивающих выполнение иных работ в целях жизнедеятель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городского хозяйства Администрации города Псков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Оформлять специальные разрешения на движение транспортных средств по заявлению грузоперевозчика.  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рганизациям ООО «УДС Псков», ООО «ТехноДор», ООО «СитиИнвестГрупп» обеспечить подготовку временных дорожных знаков к установке на въездных дорогах в город Псков до 20 марта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рок до 15 марта 2017 года обеспечить разработку схем временных дорожных знаков и согласовать с УМВД России по городу Пс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обеспечить установку в течение суток после введения периода временного ограничения движения и демонтаж в течение суток после прекращения периода временного ограничения движения временных дорожных зна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екомендовать УМВД России по городу Пскову усилить контроль за соблюдением требований временных дорожных знаков пользователями автомобильных дорог общего пользования местного значения в городе Пскове в период с 20 марта по 19 апреля 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оставить в Финансовое Управление Администрации города Пскова отчет о количестве выданных разрешений в 10-дневный срок после окончания срока ограничения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чет возмещения вреда, причиняемого транспортными средствами в период временного ограничения движения транспортных средств по автомобильным дорогам общего пользования местного значения на территории муниципального образования в весенний период 2017 года согласно Приложения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7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.п. Главы Администрации города Пскова                                     Т.Л. Иванова</w:t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jc w:val="both"/>
      <w:outlineLvl w:val="4"/>
    </w:pPr>
    <w:rPr>
      <w:sz w:val="28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0">
    <w:name w:val="Заголовок 10"/>
    <w:basedOn w:val="Style7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56:00Z</dcterms:created>
  <dc:creator>Семенова Наталия Николаевна</dc:creator>
  <dc:description/>
  <cp:keywords/>
  <dc:language>en-US</dc:language>
  <cp:lastModifiedBy>Андреева Людмила Алексеевна</cp:lastModifiedBy>
  <cp:lastPrinted>2017-03-17T16:53:00Z</cp:lastPrinted>
  <dcterms:modified xsi:type="dcterms:W3CDTF">2017-03-20T07:48:00Z</dcterms:modified>
  <cp:revision>4</cp:revision>
  <dc:subject/>
  <dc:title>Об ограничении движения</dc:title>
</cp:coreProperties>
</file>