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25.09.2015 № 1608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701 2 02 04012 04 0000 151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включить стро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01  2 02 04095 04 0000 151 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7 972,3» заменить цифрами «267 31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4 21 2 1000 100»  цифры «54 968,6» заменить цифрами «55 13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4 21 2 1000 200»  цифры «8 582,9» заменить цифрами «8 41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 цифры       «131 491,8» заменить цифрами «130 83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3 01 1 0000»  цифры            «26 044,3» заменить цифрами «25 62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 13 01 1 2001»  цифры «450,2» заменить цифрами «44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3 01 1 2001 600»  цифры «350,2» заменить цифрами «34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 13 01 1 2110», «Предоставление субсидий бюджетным, автономным учреждениям и иным некоммерческим организациям 01 13 01 1 2110 600»  цифры «17 901,2» заменить цифрами   «17 492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1 13 12 0 0000»  цифры             «20 258,6» заменить цифрами «20 33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01 13 12 2 0000»  цифры «4 379,3» заменить цифрами «4 52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01 13 12 2 2102»  цифры «4 314,3» заменить цифрами «4 46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2 2 2102 200»  цифры «1 424,9» заменить цифрами «1 57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1 13 12 4 0000», «Обеспечение деятельности центрального аппарата 01 13 12 4 1000»  цифры «15 879,3» заменить цифрами «15 80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 12 4 1000 100»  цифры «13 403,4» заменить цифрами «13 35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2 4 1000 200»  цифры «2 321,3» заменить цифрами «2 29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01 13 12 4 1000 800»  цифры «154,6» заменить цифрами «15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01 13 14 0 0000»  цифры «25 268,8» заменить цифрами «24 90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01 13 14 1 0000»  цифры «9 709,8» заменить цифрами «9 34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оценки объектов муниципального имущества 01 13 14 1 2109», «Закупка товаров, работ и услуг для государственных (муниципальных) нужд 01 13 14 1 2109 200»  цифры «1 609,1» заменить цифрами «1 2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 13 25 0 0000»  цифры «39 960,2» заменить цифрами «40 00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 13 25 3 0000»  цифры «32 630,2» заменить цифрами «32 6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01 13 25 3 0000 300»  цифры «4 065,5» заменить цифрами «4 08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13 25 3 0000 800»  цифры «13 886,1» заменить цифрами «13 91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наименование строки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04 12 12 1 2099» заменить на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04 12 12 1 209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</w:t>
      </w:r>
      <w:r>
        <w:rPr>
          <w:sz w:val="28"/>
          <w:szCs w:val="28"/>
        </w:rPr>
        <w:t>5» цифры «564 637,1» заменить цифрами «568 427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05 01»  цифры «310 449,1» заменить цифрами «314 289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5 01 06 0 0000»  цифры «73 424,9» заменить цифрами       «77 1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ереселение граждан из аварийного жилищного фонда» 05 01 06 2 0000»  цифры «73 218,2» заменить цифрами «76 91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05 01 06 2 2063», «Капитальные вложения в объекты государственной (муниципальной) собственности 05 01 06 2 2063 400»  цифры «20 601,9» заменить цифрами «24 30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5 01 07 0 0000»  цифры «18 979,8» заменить цифрами «19 070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05 01 07 1 2066 800» добавить строки: «Подпрограмма «Обеспечение реализации муниципальной программы» 05 01 07 3 0000», «Межведомственная комиссия по рассмотрению вопросов признания помещения жилым помещением, жилого помещения непригодным для проживания и аварийным МКД, подлежащим сносу или реконструкции 05 01 07 3 2064», «Закупка товаров, работ и услуг для государственных (муниципальных) нужд 05 01 07 3 2064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5 01 25 0 0000», «Капитальный ремонт и содержание муниципального жилищного фонда 05 01 25 4 0000»  цифры «218 044,4» заменить цифрами «218 09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05 01 25 4 Л000», «Закупка товаров, работ и услуг для государственных (муниципальных) нужд 05 01 25 4 Л000 200»  цифры «182 794,4» заменить цифрами «182 84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05 02»  цифры «6 263,8» заменить цифрами «4 86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05 02 10 0 0000», «Подпрограмма «Развитие системы тепло-водоснабжения муниципального образования «Город Псков» 05 02 10 1 0000»  цифры «3 993,9» заменить цифрами            «2 59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Разработка схемы водоснабжения, водоотведения и корректировка схемы теплоснабжения муниципального образования «Город Псков» 05 02 10 1 2078», «Закупка товаров, работ и услуг для государственных (муниципальных) нужд 05 02 10 1 2078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05 03»  цифры «164 225,0» заменить цифрами «165 57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5 03 03 0 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5 03 03 4 0000»  цифры «2 437,5» заменить цифрами «2 12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05 03 03 4 4137», «Закупка товаров, работ и услуг для государственных (муниципальных) нужд 05 03 03 4 4137 200»  цифры «600,0» заменить цифрами «29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 цифры «161 787,5» заменить цифрами «163 44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05 03 11 Ж 6002»  цифры «70 845,9» заменить цифрами «70 94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03 11 Ж 6002 200»  цифры «68 850,8» заменить цифрами «68 86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 03 11 Ж 6002 400»  цифры «1 995,1» заменить цифрами «2 08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05 03 11 И 6003», «Закупка товаров, работ и услуг для государственных (муниципальных) нужд 05 03 11 И 6003 200»  цифры «1 590,2» заменить цифрами «2 12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05 03 11 1 0000»  цифры «8 985,5» заменить цифрами «9 69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05 03 11 1 2083», «Закупка товаров, работ и услуг для государственных (муниципальных) нужд 05 03 11 1 2083 200»  цифры «7 525,0» заменить цифрами «8 23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 03 11 2 0000»  цифры «73 807,9» заменить цифрами «74 115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05 03 11 2 4137», «Закупка товаров, работ и услуг для государственных (муниципальных) нужд 05 03 11 2 4137 200»  цифры          «3 400,0» заменить цифрами «3 70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05 24 3 0000 200»  цифры «287,7» заменить цифрами «28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5 05 24 3 0000 800»  цифры «285,3» заменить цифрами «28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 906 991,5» заменить цифрами «1 903 675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07 01», «Муниципальная программа «Развитие образования и повышение эффективности реализации молодежной политики» 07 01 04 0 0000»  цифры «700 297,5» заменить цифрами «702 929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 01 04 2 0000»  цифры «692 213,5» заменить цифрами   «694 84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07 01 04 2 2044», «Предоставление субсидий бюджетным, автономным учреждениям и иным некоммерческим организациям 07 01 04 2 2044 600»  цифры «240 253,7» заменить цифрами «240 27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7 01 04 2 2045», «Предоставление субсидий бюджетным, автономным учреждениям и иным некоммерческим организациям 07 01 04 2 2045 600»  цифры «22 992,1» заменить цифрами «25 59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07 02»  цифры «1 117 809,2» заменить цифрами «1 112 05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 02 04 0 0000», «Подпрограмма «Развитие муниципальной системы образования города Пскова» 07 02 04 1 0000»  цифры «957 344,5» заменить цифрами   «951 58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7 02 04 1 2037», «Предоставление субсидий бюджетным, автономным учреждениям и иным некоммерческим организациям 07 02 04 1 2037 600»  цифры «161 443,2» заменить цифрами «161 466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07 02 04 1 2038», «Предоставление субсидий бюджетным, автономным учреждениям и иным некоммерческим организациям 07 02 04 1 2038 600»  цифры «60 578,2» заменить цифрами «54 31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 02 04 1 2040», «Предоставление субсидий бюджетным, автономным учреждениям и иным некоммерческим организациям 07 02 04 1 2040 600»  цифры «21 323,2» заменить цифрами    «21 80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 цифры        «82 477,5» заменить цифрами «82 28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 09 01 0 0000», «Подпрограмма «Профилактика терроризма и экстремизма в муниципальном образовании «Город Псков»» 07 09 01 2 0000»  цифры «6 531,0» заменить цифрами          «6 49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 09 01 2 2005», «Предоставление субсидий бюджетным, автономным учреждениям и иным некоммерческим организациям 07 09 01 2 2005 600»  цифры «5 933,8» заменить цифрами «5 89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 09 04 0 0000»  цифры «32 947,4» заменить цифрами «32 932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9 04 1 4101 200»  цифры «3 554,8» заменить цифрами «3 55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7 09 04 1 4101 600»  цифры «1 017,0» заменить цифрами «1 01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беспечение реализации муниципальной программы» 07 09 04 5 0000»  цифры «16 013,6» заменить цифрами            «15 9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07 09 04 5 1000»  цифры «10 212,3» заменить цифрами «10 19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09 04 5 1000 100»  цифры «9 861,2» заменить цифрами «9 7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9 04 5 1000 200»  цифры «349,3» заменить цифрами «49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7 09 04 5 1000 800»  цифры «1,8» заменить цифрами «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7 09 09 0 0000», «Подпрограмма «Энергосбережение и повышение энергоэффективности в муниципальном образовании «Город Псков»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07 09 09 1 2075», «Предоставление субсидий бюджетным, автономным учреждениям и иным некоммерческим организациям 07 09 09 1 2075 600»  цифры «1 905,3» заменить цифрами «1 76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          «84 011,0» заменить цифрами «84 187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ультура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08 01 03 0 0000», «Подпрограмма «Развитие сферы «Культура» в муниципальном образовании «Город Псков»» 08 01 03 1 0000»  цифры «78 793,8» заменить цифрами       «78 973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08 01 03 1 2020», «Предоставление субсидий бюджетным, автономным учреждениям и иным некоммерческим организациям 08 01 03 1 2020 600»  цифры «3 091,1» заменить цифрами «3 27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08 04»  цифры «5 217,2» заменить цифрами «5 2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8 04 03 0 0000»  цифры «4 527,4» заменить цифрами «4 52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8 04 03 5 0000», «Обеспечение деятельности центрального аппарата 08 04 03 5 1000»  цифры «4 087,4» заменить цифрами «4 08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04 03 5 1000 200»  цифры «582,5» заменить цифрами «57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СОЦИАЛЬНАЯ ПОЛИТИКА 10» </w:t>
      </w:r>
      <w:r>
        <w:rPr>
          <w:sz w:val="28"/>
          <w:szCs w:val="28"/>
        </w:rPr>
        <w:t>цифры «161 705,3» заменить цифрами «161 691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социальной политики 10 06», «Муниципальная программа «Поддержка социально ориентированных некоммерческих организаций и отдельных категорий граждан» 10 06 13 0 0000»  цифры «1 000,0» заменить цифрами «98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10 06 13 1 0000», «Создание условий для обеспечения деятельности ООИП ВОИ 10 06 13 1 2107», «Предоставление субсидий бюджетным, автономным учреждениям и иным некоммерческим организациям 10 06 13 1 2107 600»  цифры «500,0» заменить цифрами «48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 11»</w:t>
      </w:r>
      <w:r>
        <w:rPr>
          <w:sz w:val="28"/>
          <w:szCs w:val="28"/>
        </w:rPr>
        <w:t xml:space="preserve"> цифры        «24 651,3» заменить цифрами «24 66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11 01», «Муниципальная программа «Развитие физической культуры и спорта, организация отдыха и оздоровления детей» 11 01 05 0 0000», «Подпрограмма «Развитие физической культуры и спорта в муниципальном образовании «Город Псков»» 11 01 05 1 0000»  цифры «11 173,4» заменить цифрами «11 191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11 01 05 1 2058»  цифры «9 917,4» заменить цифрами «9 9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11 01 05 1 2058 600»  цифры «17,4» заменить цифрами «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1 05 05 3 1000 100»  цифры «3 316,5» заменить цифрами «3 31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05 05 3 1000 200»  цифры «1 007,9» заменить цифрами «1 00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в графе «Сумма на 2016 год» цифры «240 285,4» заменить цифрами «239 73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 13» в графе «Сумма на 2016 год»  цифры «100 371,2» заменить цифрами «99 81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 13 25 0 0000» в графе «Сумма на 2016 год»  цифры «26 410,8» заменить цифрами «25 857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 13 25 3 0000» в графе «Сумма на 2016 год»  цифры «25 208,8» заменить цифрами «24 65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13 25 3 0000 800» в графе «Сумма на 2016 год»  цифры «7 902,8» заменить цифрами «7 3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в графе «Сумма на 2016 год» цифры «128 715,9» заменить цифрами «127 15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национальной экономики 04 12» в графе «Сумма на 2016 год»  цифры «43 496,8» заменить цифрами «41 93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 12 03 0 0000», «Подпрограмма «Развитие туризма в муниципальном образовании «Город Псков»» 04 12 03 2 0000» в графе «Сумма на 2016 год»  цифры «30 412,0» заменить цифрами «28 84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ормирование качественного турпродукта 04 12 03 2 2028», «Закупка товаров, работ и услуг для государственных (муниципальных) нужд 04 12 03 2 2028 200» в графе «Сумма на 2016 год»  цифры «265,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движение туристского потенциала города Пскова 04 12 03 2 2029», «Закупка товаров, работ и услуг для государственных (муниципальных) нужд 04 12 03 2 2029 200» в графе «Сумма на 2016 год»  цифры «1 300,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по строкам: «Отдельное мероприятие: «Организация и обеспечение надлежащей эксплуатации и содержания мест захоронения» 05 03 11 Д 6001», «Закупка товаров, работ и услуг для государственных (муниципальных) нужд 05 03 11 Д 6001 200» в графе «Сумма на 2016 год»  цифры «4 300,0» заменить цифрами «4 30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 03 11 2 0000» в графе «Сумма на 2016 год»  цифры «88 760,1» заменить цифрами «88 75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в графе «Сумма на 2016 год»  цифры «77 030,0» заменить цифрами «77 02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по строкам: «Предоставление общедоступного бесплатного дошкольного образования 07 01 04 2 2044», «Предоставление субсидий бюджетным, автономным учреждениям и иным некоммерческим организациям 07 01 04 2 2044 600» в графе «Сумма на 2016 год»  цифры «241 171,6» заменить цифрами «233 641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7 01 04 2 2045», «Предоставление субсидий бюджетным, автономным учреждениям и иным некоммерческим организациям 07 01 04 2 2045 600» в графе «Сумма на 2016 год»  цифры «11 000,0» заменить цифрами «18 53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в графе «Сумма на 2016 год» цифры «78 861,4» заменить цифрами «81 98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ультура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08 01 03 0 0000», «Подпрограмма «Развитие сферы «Культура» в муниципальном образовании «Город Псков»» 08 01 03 1 0000» в графе «Сумма на 2016 год»  цифры       «72 303,7» заменить цифрами «75 92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08 01 03 1 2020», «Предоставление субсидий бюджетным, автономным учреждениям и иным некоммерческим организациям 08 01 03 1 2020 600» в графе «Сумма на 2016 год»  цифры «4 000,0» заменить цифрами «7 61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08 04» в графе «Сумма на 2016 год»  цифры «6 557,7» заменить цифрами «6 05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8 04 03 0 0000» в графе «Сумма на 2016 год»  цифры «5 857,7» заменить цифрами «5 35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Развитие туризма в муниципальном образовании «Город Псков»» 08 04 03 2 0000», «Продвижение туристского потенциала города Пскова 08 04 03 2 2029», «Закупка товаров, работ и услуг для государственных (муниципальных) нужд 08 04 03 2 2029 200» в графе «Сумма на 2016 год»  цифры «500,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в графе «Сумма на 2016 год» цифры «99 868,9» заменить цифрами «98 86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10 03» в графе «Сумма на 2016 год»  цифры «25 196,1» заменить цифрами «24 19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10 03 25 0 0000», «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 10 03 25 1 0000» в графе «Сумма на 2016 год»  цифры «7 231,8» заменить цифрами «6 23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10 03 25 1 0000 300» в графе «Сумма на 2016 год»  цифры «7 177,2» заменить цифрами «6 177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 цифры «33 265,0» заменить цифрами «32 813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 цифры «26 044,3» заменить цифрами «25 62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 1 2001»  цифры «450,2» заменить цифрами «44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1 600»  цифры «350,2» заменить цифрами «34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 1 2110», «Предоставление субсидий бюджетным, автономным учреждениям и иным некоммерческим организациям 01 1 2110 600»  цифры «17 901,2» заменить цифрами             «17 49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 цифры «7 220,8» заменить цифрами «7 186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 600»  цифры «5 933,8» заменить цифрами «5 89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 цифры «476 430,7» заменить цифрами «476 29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 цифры «152 239,4» заменить цифрами «152 41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03 1 2020», «Предоставление субсидий бюджетным, автономным учреждениям и иным некоммерческим организациям 03 1 2020 600»  цифры «3 091,1» заменить цифрами «3 27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3 4 0000»  цифры «2 437,5» заменить цифрами «2 12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03 4 4137», «Закупка товаров, работ и услуг для государственных (муниципальных) нужд 03 4 4137 200»  цифры «600,0» заменить цифрами «29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3 5 0000», «Обеспечение деятельности центрального аппарата 03 5 1000»  цифры «4 087,4» заменить цифрами «4 08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3 5 1000 200»  цифры «582,5» заменить цифрами «57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 цифры «1 741 235,4» заменить цифрами «1 738 09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 цифры «982 362,3» заменить цифрами «976 60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4 1 2037», «Предоставление субсидий бюджетным, автономным учреждениям и иным некоммерческим организациям 04 1 2037 600»  цифры «173 511,2» заменить цифрами         «173 534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04 1 2038», «Предоставление субсидий бюджетным, автономным учреждениям и иным некоммерческим организациям 04 1 2038 600»  цифры «60 578,2» заменить цифрами             «54 31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 600»  цифры «21 323,2» заменить цифрами             «21 80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1 4101 200»  цифры «3 554,8» заменить цифрами «3 55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4 1 4101 600»  цифры «1 017,0» заменить цифрами «1 01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 цифры «736 214,5» заменить цифрами             «738 84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04 2 2044», «Предоставление субсидий бюджетным, автономным учреждениям и иным некоммерческим организациям 04 2 2044 600»  цифры «240 253,7» заменить цифрами «240 27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 600»  цифры «22 992,1» заменить цифрами «25 59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реализации муниципальной программы» 04 5 0000»  цифры «20 507,0» заменить цифрами «20 49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04 5 1000»  цифры «10 212,3» заменить цифрами «10 19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4 5 1000 100»  цифры «9 861,2» заменить цифрами «9 7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5 1000 200»  цифры «349,3» заменить цифрами «49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4 5 1000 800»  цифры «1,8» заменить цифрами «1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физической культуры и спорта, организация отдыха и оздоровления детей» 05 0 0000»  цифры    «112 549,4» заменить цифрами «112 56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физической культуры и спорта в муниципальном образовании «Город Псков»» 05 1 0000»  цифры «107 323,4» заменить цифрами «107 341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05 1 2058»  цифры «9 917,4» заменить цифрами «9 9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5 1 2058 600»  цифры «17,4» заменить цифрами «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 3 1000 100»  цифры «3 316,5» заменить цифрами «3 31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3 1000 200»  цифры «1 007,9» заменить цифрами «1 00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 цифры «180 906,4» заменить цифрами             «184 606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06 2 0000»  цифры «73 218,2» заменить цифрами          «76 91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06 2 2063», «Капитальные вложения в объекты государственной (муниципальной) собственности 06 2 2063 400»  цифры     «20 601,9» заменить цифрами «24 302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7 0 0000»  цифры «25 742,7» заменить цифрами «25 83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реализации муниципальной программы» 07 3 0000»  цифры «6 762,9» заменить цифрами «6 85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бюджетные ассигнования 07 1 2066» добавить строки: «Межведомственная комиссия по рассмотрению вопросов признания помещения жилым помещением, жилого помещения непригодным для проживания и аварийным МКД, подлежащим сносу или реконструкции 07 3 2064», «Закупка товаров, работ и услуг для государственных (муниципальных) нужд 07 3 2064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 цифры «3 512,2» заменить цифрами «3 37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 цифры «1 949,3» заменить цифрами «1 80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9 1 2075 600»  цифры «1 905,3» заменить цифрами «1 76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10 0 0000», «Подпрограмма «Развитие системы тепло-водоснабжения муниципального образования «Город Псков» 10 1 0000»  цифры «3 993,9» заменить цифрами «2 59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Разработка схемы водоснабжения, водоотведения и корректировка схемы теплоснабжения муниципального образования «Город Псков» 10 1 2078», «Закупка товаров, работ и услуг для государственных (муниципальных) нужд 10 1 2078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 цифры «216 212,4» заменить цифрами «217 87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11 Ж 6002»  цифры «70 845,9» заменить цифрами «70 94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Ж 6002 200»  цифры «68 850,8» заменить цифрами «68 86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Ж 6002 400»  цифры «1 995,1» заменить цифрами «2 08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11 И 6003», «Закупка товаров, работ и услуг для государственных (муниципальных) нужд 11 И 6003 200»  цифры «1 590,2» заменить цифрами «2 12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11 1 0000»  цифры «8 985,5» заменить цифрами «9 69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11 1 2083», «Закупка товаров, работ и услуг для государственных (муниципальных) нужд 11 1 2083 200»  цифры «7 525,0» заменить цифрами «8 23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 цифры «102 830,9» заменить цифрами «103 13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11 2 4137», «Закупка товаров, работ и услуг для государственных (муниципальных) нужд 11 2 4137 200»  цифры «3 400,0» заменить цифрами «3 70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 цифры «33 485,4» заменить цифрами «33 55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12 1 2099» заменить на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12 1 209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12 2 0000»  цифры «4 379,3» заменить цифрами     «4 52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12 2 2102»  цифры «4 314,3» заменить цифрами «4 46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2 2102 200»  цифры «1 424,9» заменить цифрами «1 57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 цифры «15 879,3» заменить цифрами «15 80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2 4 1000 100»  цифры «13 403,4» заменить цифрами «13 35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 200»  цифры «2 321,3» заменить цифрами «2 29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12 4 1000 800»  цифры «154,6» заменить цифрами «15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ддержка социально ориентированных некоммерческих организаций и отдельных категорий граждан» 13 0 0000»  цифры «11 463,5» заменить цифрами «11 44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13 1 0000», «Создание условий для обеспечения деятельности ООИП ВОИ 13 1 2107», «Предоставление субсидий бюджетным, автономным учреждениям и иным некоммерческим организациям 13 1 2107 600»  цифры «500,0» заменить цифрами «48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14 0 0000»  цифры «102 143,3» заменить цифрами «101 78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14 1 0000»  цифры «9 709,8» заменить цифрами «9 34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оценки объектов муниципального имущества 14 1 2109», «Закупка товаров, работ и услуг для государственных (муниципальных) нужд 14 1 2109 200»  цифры «1 609,1» заменить цифрами «1 2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 100»  цифры «54 968,6» заменить цифрами «55 13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1 2 1000 200»  цифры «8 582,9» заменить цифрами «8 41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3 0000 200»  цифры «287,7» заменить цифрами «28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4 3 0000 800»  цифры «285,3» заменить цифрами «28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267 657,2» заменить цифрами «267 75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32 630,2» заменить цифрами «32 6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25 3 0000 300»  цифры «4 065,5» заменить цифрами «4 08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5 3 0000 800»  цифры       «13 886,1» заменить цифрами «13 91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содержание муниципального жилищного фонда 25 4 0000»  цифры «218 044,4» заменить цифрами        «218 09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25 4 Л000», «Закупка товаров, работ и услуг для государственных (муниципальных) нужд 25 4 Л000 200»  цифры «182 794,4» заменить цифрами «182 84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 Приложении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в графе «Сумма на 2016 год»  цифры «223 593,6» заменить цифрами «225 147,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в графе «Сумма на 2016 год»  цифры «147 753,9» заменить цифрами «151 372,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Укрепление материально-технической базы учреждений культуры 03 1 2020», «Предоставление субсидий бюджетным, автономным учреждениям и иным некоммерческим организациям 03 1 2020 600» в графе «Сумма на 2016 год»  цифры «4 000,0» заменить цифрами «7 618,6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дпрограмма «Развитие туризма в муниципальном образовании «Город Псков»» 03 2 0000» в графе «Сумма на 2016 год»  цифры «69 912,0» заменить цифрами «67 847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Формирование качественного турпродукта 03 2 2028», «Закупка товаров, работ и услуг для государственных (муниципальных) нужд 03 2 2028 200» в графе «Сумма на 2016 год»  цифры «265,0» исключи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Продвижение туристского потенциала города Пскова 03 2 2029», «Закупка товаров, работ и услуг для государственных (муниципальных) нужд 03 2 2029 200» в графе «Сумма на 2016 год»  цифры «1 800,0» исключи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Предоставление общедоступного бесплатного дошкольного образования 04 2 2044», «Предоставление субсидий бюджетным, автономным учреждениям и иным некоммерческим организациям 04 2 2044 600» в графе «Сумма на 2016 год»  цифры «241 171,6» заменить цифрами «233 641,5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 600» в графе «Сумма на 2016 год»  цифры «11 000,0» заменить цифрами    «18 530,1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11 Д 6001», «Закупка товаров, работ и услуг для государственных (муниципальных) нужд 11 Д 6001 200» в графе «Сумма на 2016 год»  цифры «4 300,0» заменить цифрами «4 304,6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в графе «Сумма на 2016 год»  цифры «108 811,4» заменить цифрами «108 806,8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в графе «Сумма на 2016 год»  цифры «77 030,0» заменить цифрами «77 025,4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ные непрограммные направления деятельности органов местного самоуправления 25 0 0000» в графе «Сумма на 2016 год»  цифры «42 563,4» заменить цифрами «41 009,8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 25 1 0000» в графе «Сумма на 2016 год»  цифры «7 231,8» заменить цифрами «6 231,8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Социальное обеспечение и иные выплаты населению 25 1 0000 300» в графе «Сумма на 2016 год»  цифры «7 177,2» заменить цифрами «6 177,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ные непрограммные расходы общегородского назначения 25 3 0000» в графе «Сумма на 2016 год»  цифры «25 208,8» заменить цифрами «24 655,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ные бюджетные ассигнования 25 3 0000 800» в графе «Сумма на 2016 год»  цифры «7 902,8» заменить цифрами «7 349,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 801 934,7» заменить цифрами «1 798 23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599 01», «Другие общегосударственные вопросы 599 01 13»  цифры «18 352,5» заменить цифрами «17 95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 01 13 01 1 0000»  цифры «18 292,5» заменить цифрами «17 87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599 01 13 01 1 2001», «Предоставление субсидий бюджетным, автономным учреждениям и иным некоммерческим организациям 599 01 13 01 1 2001 600»  цифры «245,7» заменить цифрами «23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599 01 13 01 1 2110», «Предоставление субсидий бюджетным, автономным учреждениям и иным некоммерческим организациям 599 01 13 01 1 2110 600»  цифры «17 901,2» заменить цифрами «17 49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599 01 13 25 0 0000», «Иные непрограммные расходы общегородского назначения 599 01 13 25 3 0000»  цифры «60,0» заменить цифрами «7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599 01 13 25 3 0000 200» добавить строку: «Социальное обеспечение и иные выплаты населению 599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 07»  цифры «1 739 051,2» заменить цифрами «1 735 7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 07 01», «Муниципальная программа «Развитие образования и повышение эффективности реализации молодежной политики» 599 07 01 04 0 0000»  цифры «700 297,5» заменить цифрами «702 92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 07 01 04 2 0000»  цифры «692 213,5» заменить цифрами «694 84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599 07 01 04 2 2044», «Предоставление субсидий бюджетным, автономным учреждениям и иным некоммерческим организациям 599 07 01 04 2 2044 600»  цифры «240 253,7» заменить цифрами «240 27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599 07 01 04 2 2045», «Предоставление субсидий бюджетным, автономным учреждениям и иным некоммерческим организациям 599 07 01 04 2 2045 600»  цифры «22 992,1» заменить цифрами «25 59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е образование 599 07 02», «Муниципальная программа «Развитие образования и повышение эффективности реализации молодежной политики» 599 07 02 04 0 0000», «Подпрограмма «Развитие муниципальной системы образования города Пскова» 599 07 02 04 1 0000»  цифры «956 484,5» заменить цифрами «950 72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599 07 02 04 1 2037», «Предоставление субсидий бюджетным, автономным учреждениям и иным некоммерческим организациям 599 07 02 04 1 2037 600»  цифры «161 443,2» заменить цифрами «161 466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599 07 02 04 1 2038», «Предоставление субсидий бюджетным, автономным учреждениям и иным некоммерческим организациям 599 07 02 04 1 2038 600»  цифры «60 578,2» заменить цифрами «54 31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 07 02 04 1 2040», «Предоставление субсидий бюджетным, автономным учреждениям и иным некоммерческим организациям 599 07 02 04 1 2040 600»  цифры «21 323,2» заменить цифрами «21 80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 07 09»  цифры «81 630,3» заменить цифрами «81 43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7 09 01 0 0000», «Подпрограмма «Профилактика терроризма и экстремизма в муниципальном образовании «Город Псков»» 599 07 09 01 2 0000», «Обеспечение антитеррористической защищенности в муниципальных учреждениях сферы «Образование» 599 07 09 01 2 2005», «Предоставление субсидий бюджетным, автономным учреждениям и иным некоммерческим организациям 599 07 09 01 2 2005 600»  цифры «5 933,8» заменить цифрами «5 89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 07 09 04 0 0000»  цифры «32 947,4» заменить цифрами «32 932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 07 09 04 1 4101 200»  цифры «3 554,8» заменить цифрами «3 55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599 07 09 04 1 4101 600»  цифры «1 017,0» заменить цифрами «1 01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беспечение реализации муниципальной программы» 599 07 09 04 5 0000»  цифры «16 013,6» заменить цифрами      «15 9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599 07 09 04 5 1000»  цифры «10 212,3» заменить цифрами «10 19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 07 09 04 5 1000 100»  цифры «9 861,2» заменить цифрами «9 7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 07 09 04 5 1000 200»  цифры «349,3» заменить цифрами «49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599 07 09 04 5 1000 800»  цифры «1,8» заменить цифрами «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599 07 09 09 0 0000», «Подпрограмма «Энергосбережение и повышение энергоэффективности в муниципальном образовании «Город Псков» 599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599 07 09 09 1 2075», «Предоставление субсидий бюджетным, автономным учреждениям и иным некоммерческим организациям 599 07 09 09 1 2075 600»  цифры «1 905,3» заменить цифрами «1 76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И СПОРТ 599 11», «Физическая культура 599 11 01», «Муниципальная программа «Развитие физической культуры и спорта, организация отдыха и оздоровления детей» 599 11 01 05 0 0000», «Подпрограмма «Развитие физической культуры и спорта в муниципальном образовании «Город Псков»» 599 11 01 05 1 0000», «Обеспечение реализации Плана - календаря спортивно - массовых и физкультурно-оздоровительных мероприятий 599 11 01 05 1 2058», «Предоставление субсидий бюджетным, автономным учреждениям и иным некоммерческим организациям 599 11 01 05 1 2058 600»  цифры «17,4» заменить цифрами «3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 602»</w:t>
      </w:r>
      <w:r>
        <w:rPr>
          <w:sz w:val="28"/>
          <w:szCs w:val="28"/>
        </w:rPr>
        <w:t xml:space="preserve"> цифры «163 446,8» заменить цифрами «163 62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602 01», «Другие общегосударственные вопросы 602 01 13»  цифры «4 944,5» заменить цифрами «4 94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602 01 13 01 1 2111 600» добавить строки: «Иные непрограммные направления деятельности органов местного самоуправления 602 01 13 25 0 0000», «Иные непрограммные расходы общегородского назначения 602 01 13 25 3 0000», «Социальное обеспечение и иные выплаты населению 602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УЛЬТУРА И КИНЕМАТОГРАФИЯ 602 08»  цифры         «84 011,0» заменить цифрами «84 18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602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602 08 01 03 0 0000», «Подпрограмма «Развитие сферы «Культура» в муниципальном образовании «Город Псков»» 602 08 01 03 1 0000»  цифры «78 793,8» заменить цифрами «78 973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602 08 01 03 1 2020», «Предоставление субсидий бюджетным, автономным учреждениям и иным некоммерческим организациям 602 08 01 03 1 2020 600»  цифры «3 091,1» заменить цифрами «3 27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602 08 04»  цифры «5 217,2» заменить цифрами «5 2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602 08 04 03 0 0000»  цифры «4 527,4» заменить цифрами «4 52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602 08 04 03 5 0000», «Обеспечение деятельности центрального аппарата 602 08 04 03 5 1000»  цифры «4 087,4» заменить цифрами «4 08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2 08 04 03 5 1000 200»  цифры «582,5» заменить цифрами «57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физической культуре, спорту и делам молодежи Администрации города Пскова»</w:t>
      </w:r>
      <w:r>
        <w:rPr>
          <w:sz w:val="28"/>
          <w:szCs w:val="28"/>
        </w:rPr>
        <w:t xml:space="preserve"> 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38 11 05 05 3 1000 100»  цифры «3 316,5» заменить цифрами «3 31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8 11 05 05 3 1000 200»  цифры «1 007,9» заменить цифрами «1 00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градостроительной деятельности Администрации города Пскова»</w:t>
      </w:r>
      <w:r>
        <w:rPr>
          <w:sz w:val="28"/>
          <w:szCs w:val="28"/>
        </w:rPr>
        <w:t xml:space="preserve"> 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39 01 13 12 4 1000 100»  цифры «10 358,3» заменить цифрами «10 382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9 01 13 12 4 1000 200»  цифры «2 267,8» заменить цифрами «2 24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19 928,8» заменить цифрами «120 07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0 01»  цифры «93 162,7» заменить цифрами «93 30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04 21 2 1000 100»  цифры «54 968,6» заменить цифрами «55 13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01 04 21 2 1000 200»  цифры «8 582,9» заменить цифрами «8 41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700 01 13»  цифры   «28 925,1» заменить цифрами «29 07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действие экономическому развитию, инвестиционной деятельности» 700 01 13 12 0 0000»,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  цифры «4 379,3» заменить цифрами «4 52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700 01 13 12 2 2102»  цифры «4 314,3» заменить цифрами        «4 46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01 13 12 2 2102 200»  цифры «1 424,9» заменить цифрами «1 57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700 04 12 12 1 2099» заменить на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700 04 12 12 1 209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»</w:t>
      </w:r>
      <w:r>
        <w:rPr>
          <w:sz w:val="28"/>
          <w:szCs w:val="28"/>
        </w:rPr>
        <w:t xml:space="preserve"> по строкам: «Жилищное хозяйство 701 05 01», «Иные непрограммные направления деятельности органов местного самоуправления 701 05 01 25 0 0000», «Капитальный ремонт и содержание муниципального жилищного фонда 701 05 01 25 4 0000», «Капитальный ремонт муниципального жилищного фонда 701 05 01 25 4 Л000», «Закупка товаров, работ и услуг для государственных (муниципальных) нужд 701 05 01 25 4 Л000 200»  цифры «1 516,9» заменить цифрами «1 56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701 05 02»  цифры «6 263,8» заменить цифрами «4 86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701 05 02 10 0 0000», «Подпрограмма «Развитие системы тепло-водоснабжения муниципального образования «Город Псков» 701 05 02 10 1 0000»  цифры «3 993,9» заменить цифрами «2 593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Разработка схемы водоснабжения, водоотведения и корректировка схемы теплоснабжения муниципального образования «Город Псков» 701 05 02 10 1 2078», «Закупка товаров, работ и услуг для государственных (муниципальных) нужд 701 05 02 10 1 2078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 05 03»  цифры «164 184,8» заменить цифрами «165 53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701 05 03 03 0 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701 05 03 03 4 0000»  цифры «2 437,5» заменить цифрами «2 12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701 05 03 03 4 4137», «Закупка товаров, работ и услуг для государственных (муниципальных) нужд 701 05 03 03 4 4137 200»  цифры «600,0» заменить цифрами «29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 цифры «161 747,3» заменить цифрами «163 40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701 05 03 11 Ж 6002»  цифры «70 845,9» заменить цифрами «70 94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5 03 11 Ж 6002 200»  цифры «68 850,8» заменить цифрами «68 86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 05 03 11 Ж 6002 400»  цифры «1 995,1» заменить цифрами «2 08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701 05 03 11 И 6003», «Закупка товаров, работ и услуг для государственных (муниципальных) нужд 701 05 03 11 И 6003 200»  цифры «1 550,0» заменить цифрами «2 08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701 05 03 11 1 0000»  цифры «8 985,5» заменить цифрами «9 69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701 05 03 11 1 2083», «Закупка товаров, работ и услуг для государственных (муниципальных) нужд 701 05 03 11 1 2083 200»  цифры «7 525,0» заменить цифрами «8 23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 05 03 11 2 0000»  цифры           «73 807,9» заменить цифрами «74 11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 701 05 03 11 2 4137», «Закупка товаров, работ и услуг для государственных (муниципальных) нужд 701 05 03 11 2 4137 200»  цифры «3 400,0» заменить цифрами «3 707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215 122,7» заменить цифрами «218 82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2 05»  цифры «117 033,0» заменить цифрами «120 73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702 05 01»  цифры «107 582,2» заменить цифрами «111 282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702 05 01 06 0 0000»  цифры «73 424,9» заменить цифрами «77 1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ереселение граждан из аварийного жилищного фонда» 702 05 01 06 2 0000»  цифры «73 218,2» заменить цифрами «76 91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702 05 01 06 2 2063», «Капитальные вложения в объекты государственной (муниципальной) собственности 702 05 01 06 2 2063 400»  цифры «20 601,9» заменить цифрами «24 30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цифры «105 678,3» заменить цифрами «105 34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872 01»  цифры «22 572,0» заменить цифрами «22 24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ругие общегосударственные вопросы 872 01 13», «Иные непрограммные направления деятельности органов местного самоуправления 872 01 13 25 0 0000», «Иные непрограммные расходы общегородского назначения 872 01 13 25 3 0000»  цифры «2 237,1» заменить цифрами           «1 90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 01 13 25 3 0000 800»  цифры «837,8» заменить цифрами «509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управлению муниципальным имуществом города Пскова»</w:t>
      </w:r>
      <w:r>
        <w:rPr>
          <w:sz w:val="28"/>
          <w:szCs w:val="28"/>
        </w:rPr>
        <w:t xml:space="preserve"> по строке «Муниципальная программа «Совершенствование муниципального управления» 908 01 13 14 0 0000»  цифры «25 268,8» заменить цифрами «24 90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908 01 13 14 1 0000»  цифры «9 709,8» заменить цифрами «9 34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оценки объектов муниципального имущества 908 01 13 14 1 2109», «Закупка товаров, работ и услуг для государственных (муниципальных) нужд 908 01 13 14 1 2109 200»  цифры «1 609,1» заменить цифрами «1 2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908 01 13 25 0 0000», «Иные непрограммные расходы общегородского назначения 908 01 13 25 3 0000»  цифры «7 004,3» заменить цифрами «7 36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908 01 13 25 3 0000 800»  цифры «6 988,7» заменить цифрами «7 34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социально-экономического развития и потребительского рынка Администрации города Пскова 949»</w:t>
      </w:r>
      <w:r>
        <w:rPr>
          <w:sz w:val="28"/>
          <w:szCs w:val="28"/>
        </w:rPr>
        <w:t xml:space="preserve"> цифры «3 283,2» заменить цифрами «3 19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49 01», «Другие общегосударственные вопросы 949 01 13», «Муниципальная программа «Содействие экономическому развитию, инвестиционной деятельности» 949 01 13 12 0 0000», «Подпрограмма «Обеспечение реализации муниципальной программы» 949 01 13 12 4 0000», «Обеспечение деятельности центрального аппарата 949 01 13 12 4 1000»  цифры «3 099,7» заменить цифрами «3 026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4 1000 100»  цифры «3 045,2» заменить цифрами «2 97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949 01 13 12 4 1000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АЯ ПОЛИТИКА 949 10», «Другие вопросы в области социальной политики 949 10 06», «Муниципальная программа «Поддержка социально ориентированных некоммерческих организаций и отдельных категорий граждан» 949 10 06 13 0 0000»,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949 10 06 13 1 0000», «Создание условий для обеспечения деятельности ООИП ВОИ 949 10 06 13 1 2107», «Предоставление субсидий бюджетным, автономным учреждениям и иным некоммерческим организациям 949 10 06 13 1 2107 600»  цифры «183,5» заменить цифрами «16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цифры     «377 506,4» заменить цифрами «377 59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951 05»  цифры «215 151,0» заменить цифрами «215 241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951 05 01»  цифры «201 350,0» заменить цифрами «201 44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951 05 01 07 0 0000»  цифры «18 979,8» заменить цифрами «19 07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бюджетные ассигнования 951 05 01 07 1 2066 800» добавить строки: «Подпрограмма «Обеспечение реализации муниципальной программы» 951 05 01 07 3 0000», «Межведомственная комиссия по рассмотрению вопросов признания помещения жилым помещением, жилого помещения непригодным для проживания и аварийным МКД, подлежащим сносу или реконструкции 951 05 01 07 3 2064», «Закупка товаров, работ и услуг для государственных (муниципальных) нужд 951 05 01 07 3 2064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51 05 05 24 3 0000 200»  цифры «287,7» заменить цифрами «28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951 05 05 24 3 0000 800»  цифры «285,3» заменить цифрами «287,7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В Приложении 12 «Ведомственная структура расходов бюджета города Пскова на 2016-2017 год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»</w:t>
      </w:r>
      <w:r>
        <w:rPr>
          <w:sz w:val="28"/>
          <w:szCs w:val="28"/>
        </w:rPr>
        <w:t xml:space="preserve"> по строкам: «Предоставление общедоступного бесплатного дошкольного образования 599 07 01 04 2 2044», «Предоставление субсидий бюджетным, автономным учреждениям и иным некоммерческим организациям 599 07 01 04 2 2044 600» в графе «Сумма на 2016 год»  цифры «241 171,6» заменить цифрами «233 64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599 07 01 04 2 2045», «Предоставление субсидий бюджетным, автономным учреждениям и иным некоммерческим организациям 599 07 01 04 2 2045 600» в графе «Сумма на 2016 год»  цифры «11 000,0» заменить цифрами «18 5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 602»</w:t>
      </w:r>
      <w:r>
        <w:rPr>
          <w:sz w:val="28"/>
          <w:szCs w:val="28"/>
        </w:rPr>
        <w:t xml:space="preserve"> в графе «Сумма на 2016 год» цифры «158 641,6» заменить цифрами «160 19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602 04», «Другие вопросы в области национальной экономики 602 04 12», «Муниципальная программа «Культура, сохранение культурного наследия и развитие туризма на территории муниципального образования «Город Псков»» 602 04 12 03 0 0000», «Подпрограмма «Развитие туризма в муниципальном образовании «Город Псков»» 602 04 12 03 2 0000» в графе «Сумма на 2016 год»  цифры «1 565,0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ормирование качественного турпродукта 602 04 12 03 2 2028», «Закупка товаров, работ и услуг для государственных (муниципальных) нужд 602 04 12 03 2 2028 200» в графе «Сумма на 2016 год»  цифры «265,0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движение туристского потенциала города Пскова 602 04 12 03 2 2029», «Закупка товаров, работ и услуг для государственных (муниципальных) нужд 602 04 12 03 2 2029 200» в графе «Сумма на 2016 год»  цифры «1 300,0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 И КИНЕМАТОГРАФИЯ 602 08» в графе «Сумма на 2016 год»  цифры «78 861,4» заменить цифрами «81 98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602 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1 03 0 0000», «Подпрограмма «Развитие сферы «Культура» в муниципальном образовании «Город Псков»» 602 08 01 03 1 0000» в графе «Сумма на 2016 год»  цифры «72 303,7» заменить цифрами «75 9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602 08 01 03 1 2020», «Предоставление субсидий бюджетным, автономным учреждениям и иным некоммерческим организациям 602 08 01 03 1 2020 600» в графе «Сумма на 2016 год»  цифры «4 000,0» заменить цифрами «7 61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602 08 04» в графе «Сумма на 2016 год»  цифры «6 557,7» заменить цифрами «6 05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4 03 0 0000» в графе «Сумма на 2016 год»  цифры «5 857,7» заменить цифрами «5 35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Развитие туризма в муниципальном образовании «Город Псков»» 602 08 04 03 2 0000», «Продвижение туристского потенциала города Пскова 602 08 04 03 2 2029», «Закупка товаров, работ и услуг для государственных (муниципальных) нужд 602 08 04 03 2 2029 200» в графе «Сумма на 2016 год»  цифры «500,0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»</w:t>
      </w:r>
      <w:r>
        <w:rPr>
          <w:sz w:val="28"/>
          <w:szCs w:val="28"/>
        </w:rPr>
        <w:t xml:space="preserve"> по строкам: «Отдельное мероприятие: «Организация и обеспечение надлежащей эксплуатации и содержания мест захоронения» 701 05 03 11 Д 6001», «Закупка товаров, работ и услуг для государственных (муниципальных) нужд 701 05 03 11 Д 6001 200» в графе «Сумма на 2016 год»  цифры «4 300,0» заменить цифрами «4 30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 05 03 11 2 0000» в графе «Сумма на 2016 год»  цифры «88 760,1» заменить цифрами «88 7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 05 03 11 2 2086», «Закупка товаров, работ и услуг для государственных (муниципальных) нужд 701 05 03 11 2 2086 200» в графе «Сумма на 2016 год»  цифры «77 030,0» заменить цифрами «77 02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в графе «Сумма на 2016 год» цифры «84 956,2» заменить цифрами «83 4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872 01» в графе «Сумма на 2016 год»  цифры «25 197,4» заменить цифрами «24 64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общегосударственные вопросы 872 01 13», «Иные непрограммные направления деятельности органов местного самоуправления 872 01 13 25 0 0000», «Иные непрограммные расходы общегородского назначения 872 01 13 25 3 0000» в графе «Сумма на 2016 год»  цифры «4 317,6» заменить цифрами «3 76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 01 13 25 3 0000 800» в графе «Сумма на 2016 год»  цифры «3 248,2» заменить цифрами «2 69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АЯ ПОЛИТИКА 872 10», «Социальное обеспечение населения 872 10 03», «Иные непрограммные направления деятельности органов местного самоуправления 872 10 03 25 0 0000», «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 872 10 03 25 1 0000» в графе «Сумма на 2016 год»  цифры «7 231,8» заменить цифрами «6 23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872 10 03 25 1 0000 300» в графе «Сумма на 2016 год»  цифры «7 177,2» заменить цифрами «6 177,2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по строке «ЖИЛИЩНОЕ ХОЗЯЙСТВО» цифры «182 944,4» заменить цифрами «182 99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правление городского хозяйства Администрации г.Пскова», «Капитальный ремонт муниципального жилищного фонда» цифры «1 516,9» заменить цифрами «1 56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», «Управление культуры Администрации г.Пскова» цифры «4 567,1» заменить цифрами «4 51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ворцы и дома культуры», «МБУК «Городской культурный центр»» цифры «3 669,9» заменить цифрами «3 61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90 046,0» заменить цифрами «390 042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5-07-13T09:35:00Z</cp:lastPrinted>
  <dcterms:modified xsi:type="dcterms:W3CDTF">2015-10-13T11:12:00Z</dcterms:modified>
  <cp:revision>1375</cp:revision>
  <dc:subject/>
  <dc:title>ПСКОВСКАЯ ГОРОДСКАЯ ДУМА</dc:title>
</cp:coreProperties>
</file>