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Изменение основных параметров бюджета города Псков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сновных параметров бюджета города Пскова на 2015 год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88"/>
        <w:gridCol w:w="1402"/>
        <w:gridCol w:w="2288"/>
      </w:tblGrid>
      <w:tr>
        <w:trPr>
          <w:trHeight w:val="23" w:hRule="atLeast"/>
        </w:trPr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(от 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6.2015 №</w:t>
            </w:r>
            <w:r>
              <w:rPr>
                <w:sz w:val="20"/>
                <w:szCs w:val="20"/>
                <w:lang w:val="en-US"/>
              </w:rPr>
              <w:t>15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65 168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470,3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45 639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1 677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1 677,5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3 491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470,3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83 961,5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6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9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75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 625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37,7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62,7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314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14,6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528,8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06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95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1 889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470,3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2 360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бюджета города Пскова на плановый период 2016 и 2017 годов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менение доходной части бюджета города Пскова на 2015 год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9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Бюджет (от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.06.2015 №</w:t>
            </w:r>
            <w:r>
              <w:rPr>
                <w:b/>
                <w:sz w:val="20"/>
                <w:szCs w:val="20"/>
                <w:lang w:val="en-US"/>
              </w:rPr>
              <w:t>151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03 49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47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83 961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03 49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47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83 961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4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82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675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82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82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82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82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в связи с увеличением контингента детей в МОУ И ДОУ (распределение отражено в разделе 3 Пояснительной записки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92 62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 43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7 062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модернизацию региональных систем дошкольного образования    в рамках подпрограммы "Модернизация региональной системы дошкольного образования" государственной программы Псковской области 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85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66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 525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средства на проведение капитального ремонта в ДОУ в целях создания дополнительных мест (МБДОУ №17 – 8 500,0 тыс. руб., МБДОУ № 9 – 10 500,0 тыс. руб., МБДОУ № 38 – 2 500,0 тыс. руб., МБДОУ № 49 – 11 169,7 тыс. руб., МБДОУ № 31 – 2 500,0 тыс. руб., МБДОУ № 37 – 2 500,0 тыс. руб.) </w:t>
            </w:r>
            <w:r>
              <w:rPr>
                <w:b/>
                <w:i/>
                <w:sz w:val="18"/>
                <w:szCs w:val="18"/>
              </w:rPr>
              <w:t>(изменения вносятся в план капремонта)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3-2017 годах" непрограммного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3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13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увеличение расходов на переселение граждан из аварийного жилфонда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реализацию мероприятий в рамках подпрограммы "Развитие системы общего, дополнительного и профес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2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меньшение расходов на приобретение оборудования и мед. оборудования в ДО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региональных программ в сфере дорожного хозяйства по решениям Правительства РФ  в рамках подпрограммы "Дорожное хозяйство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 2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 02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 273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ГХ АГП</w:t>
            </w:r>
            <w:r>
              <w:rPr>
                <w:sz w:val="18"/>
                <w:szCs w:val="18"/>
              </w:rPr>
              <w:t xml:space="preserve"> – уменьшение расходов на строительство дорог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ФЦП "Развитие внутреннего и въездного туризма в Российской Федерации (2011-2018 годы)" в рамках подпрограммы "Туризм" государственной программы Псковской области "Культура, сохранение культурного наследия и развитие туризма на территории област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 05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 056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СиКР АГП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 xml:space="preserve">средства на </w:t>
            </w:r>
            <w:r>
              <w:rPr>
                <w:sz w:val="18"/>
                <w:szCs w:val="18"/>
              </w:rPr>
              <w:t xml:space="preserve">реконструкцию ул. Калинина с примыкающими ул. Детской, Георгиевской, Красных просвещенцев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«Дорожный фонд»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подпрограммы «Молодое поколение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средства на проведение учебных сборов учащихся 10-х классов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учреждений к потребностям маломобильных групп населения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8"/>
                <w:szCs w:val="18"/>
              </w:rPr>
              <w:t>средства на создание в общеобразовательных организациях  (МБОУ №11) условий для инклюзивного образования  детей-инвалидов, в т.ч.: текущий ремонт – 465,0 тыс. руб., оборудование - 185,0 тыс. руб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6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60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средства на предоставление </w:t>
            </w:r>
            <w:r>
              <w:rPr>
                <w:color w:val="000000"/>
                <w:sz w:val="18"/>
                <w:szCs w:val="18"/>
              </w:rPr>
              <w:t xml:space="preserve">сертификатов на приобретение </w:t>
            </w:r>
            <w:r>
              <w:rPr>
                <w:sz w:val="18"/>
                <w:szCs w:val="18"/>
              </w:rPr>
              <w:t>жилья</w:t>
            </w:r>
            <w:r>
              <w:rPr>
                <w:color w:val="000000"/>
                <w:sz w:val="18"/>
                <w:szCs w:val="18"/>
              </w:rPr>
              <w:t xml:space="preserve"> молодым семьям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 мероприятия подпрограммы «Обеспечение жильем молодых семей» в рамках федеральной целевой программы «Жилище» 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 на 2014-2020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4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средства на предоставление </w:t>
            </w:r>
            <w:r>
              <w:rPr>
                <w:color w:val="000000"/>
                <w:sz w:val="18"/>
                <w:szCs w:val="18"/>
              </w:rPr>
              <w:t xml:space="preserve">сертификатов на приобретение </w:t>
            </w:r>
            <w:r>
              <w:rPr>
                <w:sz w:val="18"/>
                <w:szCs w:val="18"/>
              </w:rPr>
              <w:t>жилья</w:t>
            </w:r>
            <w:r>
              <w:rPr>
                <w:color w:val="000000"/>
                <w:sz w:val="18"/>
                <w:szCs w:val="18"/>
              </w:rPr>
              <w:t xml:space="preserve"> молодым семьям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й на реализацию мероприятий государственной программы Российской Федерации «Доступная среда» на 2011-2015 годы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6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color w:val="000000"/>
                <w:sz w:val="18"/>
                <w:szCs w:val="18"/>
              </w:rPr>
              <w:t>средства на создание в общеобразовательных организациях  (МБОУ №11) условий для инклюзивного образования  детей-инвалидов (текущий ремонт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79 31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21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06 528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обеспечение жилыми помещениями детей-сирот и 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 в рамках подпрограммы "Социальное обслуживание детей сирот, детей, оставшихся без попечения родителей и лиц из их числа" государственной программы Псковской области "Социальная поддержка граждан и реализация демографической политики на 2014-2020 годы"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14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3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682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средства на приобретение жилья для детей-сирот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  в муниципальных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 2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75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 997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величение расходов на заработную плату и организацию учебного процесса в связи с уточнением и увеличением контингента детей в МО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.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 64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 548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величение расходов на заработную плату и организацию учебного процесса в связи с увеличением контингента детей в МДО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АГП</w:t>
            </w:r>
            <w:r>
              <w:rPr>
                <w:sz w:val="18"/>
                <w:szCs w:val="18"/>
              </w:rPr>
              <w:t xml:space="preserve"> – средства на составление списков кандидатов в присяжные заседатели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7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695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70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695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комплектование книжных фондов библиотек   муниципальных образований и государственных библиотек городов Москвы и С. Петербурга  в рамках подпрограммы "Обеспечение условий реализации государственной программы Псковской области "Культура, сохранение культурного наследия и развитие туризма на территоррии области на 2014-2020 годы"  государственной программы Псковской области "Культура, сохранение культурного наследия и развитие туризма на территоррии област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К АГП</w:t>
            </w:r>
            <w:r>
              <w:rPr>
                <w:sz w:val="18"/>
                <w:szCs w:val="18"/>
              </w:rPr>
              <w:t xml:space="preserve"> – уменьшение расходов на комплектование книжных фондов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965 16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47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045 63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е расходной части бюджета города Псков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оект подразумевает увеличение расходной части бюджета города Пскова на 2015 год с соответствующим </w:t>
      </w:r>
      <w:r>
        <w:rPr>
          <w:sz w:val="28"/>
          <w:szCs w:val="28"/>
        </w:rPr>
        <w:t xml:space="preserve">внесением изменений в 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>«Ведомственная структура расходов бюджета города Пскова на 2015 год»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ная часть бюджета города Пскова увеличивается на сумму </w:t>
      </w:r>
      <w:r>
        <w:rPr>
          <w:b/>
          <w:color w:val="000000"/>
          <w:sz w:val="28"/>
          <w:szCs w:val="28"/>
        </w:rPr>
        <w:t xml:space="preserve">80 470,3 тыс. руб. </w:t>
      </w:r>
      <w:r>
        <w:rPr>
          <w:color w:val="000000"/>
          <w:sz w:val="28"/>
          <w:szCs w:val="28"/>
        </w:rPr>
        <w:t xml:space="preserve">за счет безвозмездных поступлений. Из общей суммы межбюджетных трансфертов </w:t>
      </w:r>
      <w:r>
        <w:rPr>
          <w:b/>
          <w:color w:val="000000"/>
          <w:sz w:val="28"/>
          <w:szCs w:val="28"/>
        </w:rPr>
        <w:t>71 641,3 тыс. руб.</w:t>
      </w:r>
      <w:r>
        <w:rPr>
          <w:color w:val="000000"/>
          <w:sz w:val="28"/>
          <w:szCs w:val="28"/>
        </w:rPr>
        <w:t xml:space="preserve"> имеют целевое назначение, распределение указанных средств отражено в таблице раздела 2 Пояснительной записк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2. Средства дотации бюджетам городских округов на поддержку мер по обеспечению сбалансированности бюджетов в размере </w:t>
      </w:r>
      <w:r>
        <w:rPr>
          <w:b/>
          <w:color w:val="000000"/>
          <w:sz w:val="28"/>
          <w:szCs w:val="28"/>
        </w:rPr>
        <w:t xml:space="preserve">8 829,0 тыс. руб. </w:t>
      </w:r>
      <w:r>
        <w:rPr>
          <w:color w:val="000000"/>
          <w:sz w:val="28"/>
          <w:szCs w:val="28"/>
        </w:rPr>
        <w:t>направляются на:</w:t>
      </w:r>
    </w:p>
    <w:p>
      <w:pPr>
        <w:pStyle w:val="Normal"/>
        <w:ind w:firstLine="360"/>
        <w:jc w:val="right"/>
        <w:rPr/>
      </w:pPr>
      <w:r>
        <w:rPr/>
        <w:t>тыс.руб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209"/>
        <w:gridCol w:w="4079"/>
      </w:tblGrid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 829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Защита населения и территории МО "Город Псков" от чрезвычайных ситуаций и террористических угроз, обеспечение пожарной безопасности и безопасности людей на водных объектах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27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бюджетные ассигнования на замену дверей эвакуационных выходов МБДОУ № 27 (100,0 тыс. руб.), ПСД на установку насосов на пожарный водопровод МБДОУ № 16 (50,0 тыс. руб.), установку насосной станции МБДОУ № 34 (77,0 тыс. руб.), тек. рем. путей эвакуации МБОУ «Школа-интернат» (400,0 тыс. руб.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 202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: «Развитие муниципальной системы образования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06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962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оплату штрафов за невыполнение предписаний МЧС МБОУ «Вечерняя школа», МБОУ СОШ №3, МБОУ ПЛГ (по 150,0 тыс. руб.), на выполнение муниципального задания в связи с открытием дошкольных отделений в МБОУ Лицей №4 и МАДОУ СОШ № 47, в том числе на оплату коммунальных услуг 263,9 тыс. руб., содержание имущества 36,1 тыс. руб., профосмотры 65,6 тыс. руб., питание 101,0 тыс. руб., налог на имущество 46,3 тыс. руб.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Укрепление материально-технической базы учреждений общего и дополнительного образов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144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144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бюджетные ассигнования на ТЕКУЩИЙ РЕМОНТ: кровли и системы освещения МБОУ ЕМЛ № 20 - 450,0 тыс. руб., канализации МБОУ СОШ № 16 - 400,0 тыс. руб., помещений МБОУ СОШ № 9 - 400,0 тыс. руб., канализации и санузлов МБОУ ППК - 400,0 тыс. руб., системы освещения МБОУ ПЛГ - 300,0 тыс. руб., ремонт кровли и помещений МБОУ ДОД Патриот – 700, тыс.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дверного и оконного блока в санузле МБОУ СОШ № 5 - 95,0 тыс. руб.,  разработка ПСД на кап. ремонт пищеблока МБОУ Лицей Развитие - 399,0 тыс. руб.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95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Укрепление материально-технической базы дошкольных учрежден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95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95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ассигнования на ТЕКУЩИЙ РЕМОНТ:  теневых навесов МБДОУ № 24 - 450,0 тыс. руб., ГВС (50,0 тыс. руб.) и помещений (776,1 тыс. руб.) МБДОУ № 9;  групп в  МБДОУ № 47 (315,0 тыс. руб.) и МБДОУ № 15 (166,0 тыс. руб.); пола в МБДОУ № 30 (300,0 тыс. руб.), теневых навесов МБДОУ № 44 (200,0 тыс. руб.); ПСД на текущий ремонт наружной канализации МБДОУ № 8 (100,0 тыс.), отопительной системы (216,0 тыс. руб.) и оконных блоков (233,0 тыс. руб.) МБДОУ № 13; замена водонагревателя МБДОУ № 31 (189,0 тыс. руб.); текущий ремонт фасада МБДОУ № 19 (300,0 тыс. руб.); установка теневого навеса МБДОУ № 32 (400,0 тыс. руб.).  Кап. ремонт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невых навесов в МБДОУ №30 (400,0 тыс. руб.)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29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а основании предложений главных распорядителей бюджетных средств осуществляется передвижение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209"/>
        <w:gridCol w:w="4079"/>
      </w:tblGrid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Защита населения и территории МО "Город Псков" от чрезвычайных ситуаций и террористических угроз, обеспечение пожарной безопасности и безопасности людей на водных объектах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19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6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сновное мероприятие: «Создание запасов мобильных средств оповещения населения об угрозе ЧС, запасов средств защиты ..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8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8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передачей полномочий по обеспечению работников ОМС и организаций, находящихся в их ведении, средствами индивидуальной защиты на уровень субъекта РФ уменьшаются расходы на приобретение противогазов на сумму 238,2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в размере 233,9 тыс. руб. направляются на </w:t>
            </w:r>
            <w:r>
              <w:rPr>
                <w:b/>
                <w:sz w:val="18"/>
                <w:szCs w:val="18"/>
              </w:rPr>
              <w:t>ПП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b/>
                <w:sz w:val="18"/>
                <w:szCs w:val="18"/>
              </w:rPr>
              <w:t>Развитие системы дошкольного образования города..</w:t>
            </w:r>
            <w:r>
              <w:rPr>
                <w:sz w:val="18"/>
                <w:szCs w:val="18"/>
              </w:rPr>
              <w:t xml:space="preserve">» и 4,3 тыс. руб. на </w:t>
            </w:r>
            <w:r>
              <w:rPr>
                <w:b/>
                <w:sz w:val="18"/>
                <w:szCs w:val="18"/>
              </w:rPr>
              <w:t>ПП «Профилактика терроризма и экстремизма.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МБДОУ № 48 на замену дверей эвакуационных выходов (12,1 тыс. руб.). </w:t>
            </w:r>
            <w:r>
              <w:rPr>
                <w:b/>
                <w:sz w:val="18"/>
                <w:szCs w:val="18"/>
              </w:rPr>
              <w:t>Средства передвигаются с МП «Энергосбережение и энергоэф-ть..»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оплату услуг охраны МБДОУ № 56. </w:t>
            </w:r>
            <w:r>
              <w:rPr>
                <w:b/>
                <w:sz w:val="18"/>
                <w:szCs w:val="18"/>
              </w:rPr>
              <w:t>Средства передвигаются с ПП «Совершенствование защиты» (4,3 тыс. руб.) и МП «Энергосбережение и энергоэф-ть..» (1,9 тыс. руб.)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33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4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Укрепление материально-технической базы учреждений общего и дополнительного образов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4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4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МБОУ СОШ № 3 на 524,9 тыс. руб. в связи с тем, что вместо установки новых теневых навесов будет проведен их текущий ремонт. </w:t>
            </w:r>
            <w:r>
              <w:rPr>
                <w:b/>
                <w:sz w:val="18"/>
                <w:szCs w:val="18"/>
              </w:rPr>
              <w:t>Средства направляются на ПП «Развитие системы дошкольного образова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по капитальному ремонту медкабинета МБОУ СОШ № 23 на 785,0 тыс. руб. в связи с уточнением стоимости работ, средства направляются на текущий ремонт пищеблока и кровли этому же учреждению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,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Укрепление материально-технической базы дошкольных учрежден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,8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капремонта туалетных комнат МБОУ №41 на 524,9 тыс. руб. </w:t>
            </w:r>
            <w:r>
              <w:rPr>
                <w:b/>
                <w:i/>
                <w:sz w:val="18"/>
                <w:szCs w:val="18"/>
              </w:rPr>
              <w:t xml:space="preserve">(изменения вносятся в приложение по капремонту), </w:t>
            </w:r>
            <w:r>
              <w:rPr>
                <w:sz w:val="18"/>
                <w:szCs w:val="18"/>
              </w:rPr>
              <w:t xml:space="preserve">на текущий ремонт прачечной МБДОУ № 43 (210,0 тыс. руб.), на приобретение материалов для восстановления освещения в подвале и замены труб МБДОУ № 33 (23,9 тыс. руб.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передвигаются с ПП «Развитие муниципальной системы образования» (524,9 тыс. руб.) и ПП «Совершенствование защиты…» (233,9 тыс. руб.)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14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Оснащение зданий, строений, сооружений приборами учета используемых энергетических ресурсов (водоснабжение, теплоснабжение, энергоснабжение)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</w:rPr>
              <w:t xml:space="preserve">Уменьшение расходов на приобретение энергосберегающих ламп МБДОУ № 48.   </w:t>
            </w:r>
            <w:r>
              <w:rPr>
                <w:b/>
                <w:sz w:val="18"/>
                <w:szCs w:val="18"/>
              </w:rPr>
              <w:t>Средства направляются на ПП «Совершенствование защиты..»» (12,1 тыс. руб.) и ПП «Профилактика терроризма и экстремизма..» (1,9 тыс. руб.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359,1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приобретение мебели в связи с переводом учреждений дополнительного образования в централизованную бухгалтерию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9,1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-1 5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5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, предусмотренных на приобретение электронной системы голосования, на проведение дополнительных выборов</w:t>
            </w:r>
            <w:r>
              <w:rPr>
                <w:b/>
                <w:sz w:val="18"/>
                <w:szCs w:val="18"/>
              </w:rPr>
              <w:t xml:space="preserve"> (ТИК)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ультурное наследие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Реализация мероприятий по совершенствованию мемориальной работ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изготовление памятника Байкову за счет перераспределения средств, предусмотренных КСЭРиПР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рриториальная избирательная комиссия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 048,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программные расход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 048,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8,4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е бюджетные ассигнования на организацию и проведение выборов депутатов ПГД в сентябре 2015 за счет средств </w:t>
            </w:r>
            <w:r>
              <w:rPr>
                <w:b/>
                <w:sz w:val="18"/>
                <w:szCs w:val="18"/>
              </w:rPr>
              <w:t>ПГД, КСП, КСЭРиПР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8,4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4,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5,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5,6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санаторно-курортные выплаты – 63,7 тыс. руб., уплату налогов – 1,9 тыс. руб. в связи  с изменением структуры Администрации города Пскова с 13.05.2015 (Решение Псковской городской Думы от 27.02.2015 № 1384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выплату компенсации за санаторно-курортное лечение Почетным гражданам г. Пскова (Распоряжение Администрации г. Пскова от 30.04.2015 №225-р) за счет экономии средств, предусмотренных на ежемесячные гарантированные компенсационные выплаты – 281,2 тыс. руб. </w:t>
            </w:r>
          </w:p>
        </w:tc>
      </w:tr>
      <w:tr>
        <w:trPr>
          <w:trHeight w:val="23" w:hRule="atLeast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1,2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социальное обеспечение и иные выплаты населени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лату компенсации за санаторно-курортное лечение Почетным гражданам г. Пскова (Распоряжение Администрации г. Пскова от 30.04.2015 №225-р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 с изменением структуры Администрации города Пскова с 13.05.2015 (Решение Псковской городской Думы от 27.02.2015 № 1384)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3,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9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, предусмотренных на изготовление ПСД (находились в резерве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9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,6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оведение госэкспретизы ПСД по объекту: капремонт  ул. Л. Толстого на уч. от ул. Вокзальной  до ул. Н. Васильева, содержание светофорных объектов за счет уменьшения расходов на изготовление проектной документации на капремонт дворовых территорий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,6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9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12,5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2,5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устройство пешеходных ограждений, дорожных знаков и ИДН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,9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,9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9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937</w:t>
            </w:r>
            <w:r>
              <w:rPr>
                <w:b/>
                <w:bCs/>
                <w:sz w:val="20"/>
                <w:szCs w:val="20"/>
              </w:rPr>
              <w:t>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37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Повышение энергетической эффективности систем уличного освеще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937,1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в связи с уточнением объема работ средства направляются на </w:t>
            </w:r>
            <w:r>
              <w:rPr>
                <w:b/>
                <w:bCs/>
                <w:sz w:val="18"/>
                <w:szCs w:val="18"/>
              </w:rPr>
              <w:t>МП «Повышение уровня благоустройства…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937,1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ликвидацию несанкционированных свалок с территории кладбищ за счет </w:t>
            </w:r>
            <w:r>
              <w:rPr>
                <w:b/>
                <w:bCs/>
                <w:sz w:val="18"/>
                <w:szCs w:val="18"/>
              </w:rPr>
              <w:t>ПП«Энергосб. и повыш. энергоэффект…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тдельное мероприятие: «Обеспечение уличного освещения на территории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37,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осуществление работ по строительству сетей уличного освещения на ул. Ипподромной (от ул. Автозаводской до ул. Труда) за счет </w:t>
            </w:r>
            <w:r>
              <w:rPr>
                <w:b/>
                <w:bCs/>
                <w:sz w:val="18"/>
                <w:szCs w:val="18"/>
              </w:rPr>
              <w:t>ПП«Энергосб. и повыш. энергоэффект…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оведение текущего ремонта МАФ к Дню города – 200,0 тыс. руб., высадку тюльпанов к маю 2016 года – 140,0 тыс. руб. за счет уменьшения проектной стоимости работ по очистке реки Ремонтка – 200,0 тыс. руб. и экономии по результатам размещения заказа на обслуживание городских лесов – 140,0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4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рганизация и благоустройство пляжей, прибрежных зон и набережных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2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рганизация и содержание праздничных пространств мероприятий общегородского уровн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4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одержание территории муниципального образования «Город Псков» (МКУ «Служба благоустройства города»)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5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уплату пеней за несвоевременную уплату налога на имущество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pacing w:val="-4"/>
                <w:sz w:val="22"/>
                <w:szCs w:val="22"/>
                <w:u w:val="single"/>
              </w:rPr>
            </w:pPr>
            <w:r>
              <w:rPr>
                <w:b/>
                <w:spacing w:val="-4"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u w:val="single"/>
              </w:rPr>
            </w:pPr>
            <w:r>
              <w:rPr>
                <w:b/>
                <w:spacing w:val="-4"/>
                <w:sz w:val="22"/>
                <w:szCs w:val="22"/>
                <w:u w:val="single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  <w:sz w:val="20"/>
                <w:szCs w:val="20"/>
                <w:u w:val="single"/>
              </w:rPr>
              <w:t>МП «Совершенствование муниципального управле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Основное мероприятие: «Организация учета, инвентаризация и  содержание муниципального имущест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2 00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ЦСР для отражения расходов, связанных с инвентаризацией объектов недвижимого имущества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 0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Основное мероприятие: «Проведение оценки объектов муниципального имущест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-2 0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2 0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Подпрограмма «Профилактика преступлений и иных правонарушений в муниципальном образовании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pacing w:val="-4"/>
                <w:sz w:val="18"/>
                <w:szCs w:val="18"/>
              </w:rPr>
            </w:pPr>
            <w:r>
              <w:rPr>
                <w:iCs/>
                <w:spacing w:val="-4"/>
                <w:sz w:val="18"/>
                <w:szCs w:val="18"/>
              </w:rPr>
              <w:t>Основное мероприятие: «Профилактика преступлений и иных правонарушений в общественных местах и на улицах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5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ю уточнения КВР по  мероприятиями связанным с приобретением основных средств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95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77,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77,2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изменением структуры Администрации города Пскова с 13.05.2015 (Решение Псковской городской Думы от 27.02.2015 № 1384). Средства  направляются ТИК города Пскова  - 152,4 тыс. руб., АГП- 65,6 тыс. руб., УК АГП – 15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расходов за утилизацию основных средств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О «Город Псков» услугами торговли, общественного пит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2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2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2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8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8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1,5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spacing w:val="-4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9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нтрольно счетная палата г.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96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6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ьшение расходов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ежемесячные гарантированные выплаты в связи с тем, что расчет потребности произведен без учета  внесенных 26.12.2014 изменений в Положение о Контрольно-счетной палате города Пскова (утверждено Решением Псковской городской Думы от 27.12.2012 N 381). </w:t>
            </w:r>
            <w:r>
              <w:rPr>
                <w:b/>
                <w:sz w:val="18"/>
                <w:szCs w:val="18"/>
              </w:rPr>
              <w:t>Средства направляются на ТИК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96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3.3. На основании предложений главных распорядителей бюджетных средств вносятся изменения в Приложение 8 </w:t>
      </w:r>
      <w:r>
        <w:rPr>
          <w:b/>
          <w:sz w:val="28"/>
          <w:szCs w:val="28"/>
        </w:rPr>
        <w:t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 » и Приложение 12 «Ведомственная структура расходов бюджета города Пскова на 2016-2017 годы»</w:t>
      </w:r>
      <w:r>
        <w:rPr/>
        <w:t>: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209"/>
        <w:gridCol w:w="4079"/>
      </w:tblGrid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42 0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42 0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2 0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сновное мероприятие: «Предоставление общедоступного бесплатного дошкольного образова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 00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тем, </w:t>
            </w:r>
            <w:r>
              <w:rPr>
                <w:color w:val="000000"/>
                <w:sz w:val="18"/>
                <w:szCs w:val="18"/>
              </w:rPr>
              <w:t>что финансирование расходов на оплату труда учебно-вспомогат.  персонала дошкольных учреждений осуществляется за счет средств областного бюджета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 0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- 3 5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 5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5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сновное мероприятие «Благоустройство зон пешеходного туризм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50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необходимостью осуществления в первоочередном порядке расходов по мероприятиям, связанным с совершенствованием инфраструктуры ТРК «Псковский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3 500,0 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1 6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6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6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снащение зданий, строений, сооружений приборами учета используемых энергетических ресурсов (водоснабжение, теплоснабжение, энергоснабжение)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65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тем, что оплата указанных расходов производится за счет платы населения за наем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65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 85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85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, предусмотренных на оплату исполнительных листов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 85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1 0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1 0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 00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000,0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разработку проектной документации на реконструкцию ул. Свердлова – 34 000,0 тыс. руб. (сети – 22 000,0 тыс. руб., парки, скверы – 12 000,0 тыс. руб.), ул. Советская с прилегающими пл. «Победы», пл. «Октябрьская», ул. Профсоюзная, ул. В. Шуйского – 17 000,0 тыс. руб. </w:t>
            </w:r>
            <w:r>
              <w:rPr>
                <w:b/>
                <w:i/>
                <w:sz w:val="18"/>
                <w:szCs w:val="18"/>
              </w:rPr>
              <w:t xml:space="preserve">(изменения вносятся в приложение Дорожный фонд) 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000,0</w:t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На основании изменений, вносимых в расходную часть города Пскова на 2015 год и плановый период 2016 и 2017 годов вносятся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3 51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92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26 321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22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19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0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 78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13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 921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06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054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 22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 22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8 44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 184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41 625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8 791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3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 428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87 242,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 428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 67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 37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91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 28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14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38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82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3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83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073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35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35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 97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3 026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 944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 431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 22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 21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3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33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6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12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6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5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12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 38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 32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5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59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уличного освещения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 60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34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57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20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45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8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747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247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81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5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2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80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9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40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 27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 55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6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1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81 88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47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62 3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4.2. В Приложение 10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 09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 593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41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 91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33 15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1 154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 48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 48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6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6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 91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8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06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8 54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8 54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 основании изменений, вносимых в расходную часть бюджета города Пскова, вносятся изменения в Приложение 13 </w:t>
      </w:r>
      <w:r>
        <w:rPr>
          <w:b/>
          <w:color w:val="000000"/>
          <w:sz w:val="28"/>
          <w:szCs w:val="28"/>
        </w:rPr>
        <w:t>«Объем бюджетных ассигнований дорожного фонда муниципального образования «Город Псков» на 2015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552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 7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 65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,  ремонт дворовых территорий многоквартирных домов, проездов к дворовым территориям, тротуаров, разработка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70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 9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125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85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733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3 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8 02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5 94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На основании изменений, вносимых в расходную часть бюджета города Пскова, вносятся изменения в Приложение 14 </w:t>
      </w:r>
      <w:r>
        <w:rPr>
          <w:b/>
          <w:color w:val="000000"/>
          <w:sz w:val="28"/>
          <w:szCs w:val="28"/>
        </w:rPr>
        <w:t>«Объем бюджетных ассигнований дорожного фонда муниципального образования «Город Псков» на 2016 – 2017 годы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552"/>
      </w:tblGrid>
      <w:tr>
        <w:trPr>
          <w:tblHeader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blHeader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 9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 93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 00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вязи с увеличением объема доходов бюджета города Пскова на 2015 год на сумму 80 470,3 тыс. руб.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5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связи с изменением объема доходов бюджета города Пскова на 2015 год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9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на 2015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8 6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8 70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 6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 70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 4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 86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воровых территорий и проездов, в т.ч.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 2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83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7 90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7 8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75 712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90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8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 712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31 6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7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 86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Средняя общеобразовательная школа №23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-7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6 2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38 1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 45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1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БДОУ «Детский сад №3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«Детский сад №3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3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38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4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4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69,7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0 9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8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 77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 основании изменений, вносимых в расходную часть бюджета на 2015 год и плановый период 2016 – 2017 годов, вносятся изменения в пункт 15 Решения о бюджете города Пскова: «в подпункте 2) пункта 15 цифры «39 390,1» заменить цифрами «78 390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                                                </w:t>
        <w:tab/>
        <w:t xml:space="preserve">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лошенкова М.А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5:00Z</dcterms:created>
  <dc:creator>м</dc:creator>
  <dc:description/>
  <cp:keywords/>
  <dc:language>en-US</dc:language>
  <cp:lastModifiedBy>User</cp:lastModifiedBy>
  <cp:lastPrinted>2015-07-01T14:50:00Z</cp:lastPrinted>
  <dcterms:modified xsi:type="dcterms:W3CDTF">2015-07-01T13:59:00Z</dcterms:modified>
  <cp:revision>616</cp:revision>
  <dc:subject/>
  <dc:title>ПОЯСНИТЕЛЬНАЯ ЗАПИСКА</dc:title>
</cp:coreProperties>
</file>