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Решению Псковской городской Думы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__________________ №___________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еречень и условия предоставления МБОУ «Псковская общеобразовательная школа-интернат» муниципального имущества, закрепленного на праве оперативного управления за учреждением по договору безвозмездного поль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686"/>
        <w:gridCol w:w="3544"/>
        <w:gridCol w:w="4111"/>
        <w:gridCol w:w="2977"/>
        <w:gridCol w:w="1134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судодател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судополучател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го недвижимого имуще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слови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ост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говор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ое бюджетное образовательное учреждение «Псковская общеобразовательная школа-интернат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: г. Псков,               ул. Советской Армии, д.5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ДОД «Дом детского творчества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3" w:leader="none"/>
              </w:tabs>
              <w:ind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ые помещения расположенные на 2-ом и 3-ем этажах в здании по адресу: г. Псков, ул. Советской Армии, д.54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3" w:leader="none"/>
              </w:tabs>
              <w:ind w:left="0" w:right="57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 №3 (музыкальный класс), площадью 42,5 кв.м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3" w:leader="none"/>
              </w:tabs>
              <w:ind w:left="0" w:right="57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 №7 (танцевальный зал), площадью 40,4 кв.м.</w:t>
            </w:r>
          </w:p>
          <w:p>
            <w:pPr>
              <w:pStyle w:val="Normal"/>
              <w:tabs>
                <w:tab w:val="clear" w:pos="708"/>
                <w:tab w:val="left" w:pos="293" w:leader="none"/>
              </w:tabs>
              <w:ind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существления деятельности по музыкальному образованию и воспитанию, в свободное от основных занятий врем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лет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города Пскова                                                                                                                                               И.Н. Цецерский</w:t>
      </w:r>
    </w:p>
    <w:sectPr>
      <w:type w:val="nextPage"/>
      <w:pgSz w:orient="landscape" w:w="16838" w:h="11906"/>
      <w:pgMar w:left="1134" w:right="1134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12:49:00Z</dcterms:created>
  <dc:creator>Admin</dc:creator>
  <dc:description/>
  <cp:keywords/>
  <dc:language>en-US</dc:language>
  <cp:lastModifiedBy>Иванова Юлия Павловна</cp:lastModifiedBy>
  <cp:lastPrinted>2015-06-24T15:51:00Z</cp:lastPrinted>
  <dcterms:modified xsi:type="dcterms:W3CDTF">2015-06-24T12:52:00Z</dcterms:modified>
  <cp:revision>3</cp:revision>
  <dc:subject/>
  <dc:title>Приложение</dc:title>
</cp:coreProperties>
</file>