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.03.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4.03.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Требований к плану финансово-хозяйств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и муниципального учрежд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6 пункта 3.3 статьи 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.01.1996 № 7-ФЗ «О некоммерческих организациях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3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3.11.2006 № 174-ФЗ «Об автономных учреждениях», Приказом Министерства финансов Российской федерации          от 28.07.2010 № 81н «О требованиях к плану финансово-хозяйственной деятельности государственного (муниципального) учреждения» (в ред. Приказа Минфина России от 24.09.2015 № 140н), 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Требования к плану финансово-хозяйственной деятельности муниципального учреждения (далее – Требования) согласно Приложению к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орода Пскова от 12.09.2011  № 2097 «Об утверждении Порядка составления и утверждения плана финансово-хозяйственной деятельности муниципального учреждения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 момента даты его официального опубликования и распространяется  на правоотношения, возникшие с 1 января 2016 год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ункты 11.1 и 19 Требований в части плана закупок применяются, начиная с 1 января 2017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                 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Пскова                                       И.В. Калаш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90D3788DF183F16F0FB590A80F0DD090ECBEFE62FB3D70F77602BAF810B7C0E95B3DCD09CI5Q7O" TargetMode="External"/><Relationship Id="rId4" Type="http://schemas.openxmlformats.org/officeDocument/2006/relationships/hyperlink" Target="consultantplus://offline/ref=690D3788DF183F16F0FB590A80F0DD090ECBE4ED29B2D70F77602BAF810B7C0E95B3DCD29452D271IFQ9O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0:00Z</dcterms:created>
  <dc:creator>User</dc:creator>
  <dc:description/>
  <cp:keywords/>
  <dc:language>en-US</dc:language>
  <cp:lastModifiedBy>Андреева Людмила Алексеевна</cp:lastModifiedBy>
  <cp:lastPrinted>2016-03-21T10:09:00Z</cp:lastPrinted>
  <dcterms:modified xsi:type="dcterms:W3CDTF">2016-03-24T13:27:00Z</dcterms:modified>
  <cp:revision>3</cp:revision>
  <dc:subject/>
  <dc:title>Проект</dc:title>
</cp:coreProperties>
</file>