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27.03.2015 № 1389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12"/>
        <w:jc w:val="both"/>
        <w:rPr/>
      </w:pPr>
      <w:r>
        <w:rPr>
          <w:sz w:val="28"/>
          <w:szCs w:val="28"/>
        </w:rPr>
        <w:t>в подпункте 1) пункта 1 цифры «3 936 067,5», «4 052 788,5» заменить соответственно цифрами «3 936 068,7», «4 052 789,7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а «2 203 490,0» заменить цифрами «2 203 49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ункте 15 цифры «933 970,5» заменить соответственно цифрами «933 97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5 дополнить строкой следующего содержания: «в рамк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Энергоэффективность и энергосбережение муниципального образования «Город Псков»;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руппе доходов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2 00 00000 00 0000 000 Безвозмездные поступления» цифры «2 203 490,0» заменить цифрами «2 203 49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 203 490,0» заменить цифрами «2 203 49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2000 00 0000 151 Субсидии бюджетам бюджетной системы Российской Федерации (межбюджетные субсидии)» цифры «1 092 624,0» заменить цифрами «1 092 625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</w:t>
        <w:tab/>
        <w:t>«субсидии на модернизацию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цифры «27 855,0» заменить цифрами «27 855,4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цифры «252 335,0» заменить цифрами «252 335,4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реализацию мероприятий региональных программ в сфере дорожного хозяйства по решениям Правительства РФ в рамках подпрограммы «Дорожное хозяйство» государственной программы Псковской области «Развитие транспортной системы на 2014-2020 годы» цифры «479 299,0» заменить цифрами «479 299,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реализацию мероприятий ФЦП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цифры «135 056,0» заменить цифрами «135 056,4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за счет средств Государственной корпорации «Фонд содействия реформирования жилищно-коммунального хозяйства» цифры «9828,0» заменить цифрами «9 827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 «2 02 03000 00 0000 151 Субвенции бюджетам субъектов Российской Федерации и муниципальных образований» цифры «1 079 314,0» заменить цифрами «1 079 31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субвенции на обеспечение жилыми помещениями детей-сирот и детей, оставшихся без попечения родителей, лиц из числа детей- 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поддержка граждан и реализация демографической политики на 2014-2020 годы» цифры «73 144,0» заменить цифрами «7314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подпрограммы «Социальная поддержка отдельных категорий граждан» государственной программы Псковской области «Социальная поддержка граждан и реализация демографической политики на 2014-2020 годы» цифры «14,0» заменить цифрами «14,4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ИТОГО» цифры «3 936 067,5» заменить цифрами «3 936 068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главному администратору Администрации города Пскова  после строки  «700 1 17 05040 04 0000 180 Прочие неналоговые доходы бюджетов городских округов» включить строку «700 2 02 02009 04 0000 151 </w:t>
      </w:r>
      <w:r>
        <w:rPr>
          <w:color w:val="000000"/>
          <w:sz w:val="28"/>
          <w:szCs w:val="28"/>
        </w:rPr>
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лавному администратору Комитету по управлению муниципальным имуществом города Пскова строку  «908 11 05027 04 0000 120  Доходы, получаемые в виде арендной платы за земельные участки, расположенные в полосе отведения автомобильных дорог общего пользования местного значения, находящиеся в собственности городских округов» изложить в следующей редакции «908 11 05027 04 0000 120  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908 1 11 05074 04 0000 120  Доходы от сдачи в аренду имущества, составляющего казну городского округа (за исключением земельных участков)» изложить в следующей редакции «908 1 11 05074 04 0000 120  Доходы от сдачи в аренду имущества, составляющего казну городских округов (за исключением земельных участков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ым администраторам:  </w:t>
      </w:r>
    </w:p>
    <w:p>
      <w:pPr>
        <w:pStyle w:val="Heading4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599 Управление образования Администрации города Пскова, 602 Управление культуры Администрации города Пскова, 638 Комитет по физической культуре, спорту и делам молодежи Администрации города Пскова, 639 Управление по градостроительной деятельности Администрации города Пскова, 700 Администрации города Пскова, 701 Управление городского хозяйства Администрации города Пскова, 702 Управление по учету и распределению жилой площади Администрации города Пскова, 872 Финансовое управлению Администрации города Пскова, 908 Комитет по управлению муниципальным имуществом города Пскова, 949  Комитет социально-экономического развития и потребительского рынка Администрации  города Пскова, 951 Управление строительства и капитального ремонта  Администрации города Пскова  по строке  «1 16 33040 04 0000 140 </w:t>
      </w:r>
      <w:r>
        <w:rPr>
          <w:b w:val="false"/>
          <w:color w:val="000000"/>
          <w:sz w:val="28"/>
          <w:szCs w:val="28"/>
        </w:rPr>
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</w:r>
      <w:r>
        <w:rPr>
          <w:b w:val="false"/>
          <w:sz w:val="28"/>
          <w:szCs w:val="28"/>
        </w:rPr>
        <w:t>» аббревиатуру «РФ» заменить  словами «Российской Федерации»;</w:t>
      </w:r>
    </w:p>
    <w:p>
      <w:pPr>
        <w:pStyle w:val="Heading4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по главному администратору Финансовое управлению Администрации города Пскова по строкам «872 1 18 04100 04 0000 151 </w:t>
      </w:r>
      <w:r>
        <w:rPr>
          <w:b w:val="false"/>
          <w:color w:val="000000"/>
          <w:sz w:val="28"/>
          <w:szCs w:val="28"/>
        </w:rPr>
        <w:t>Поступления в бюджеты городских округов по решениям о взыскании средств из иных бюджетов  бюджетной системы РФ» и «872 1 18 04200 04 0000 151 Перечисления из бюджетов городских округов по решениям о взыскании средств, предоставленных из иных бюджетов  бюджетной системы РФ»</w:t>
      </w:r>
      <w:r>
        <w:rPr>
          <w:b w:val="false"/>
          <w:sz w:val="28"/>
          <w:szCs w:val="28"/>
        </w:rPr>
        <w:t xml:space="preserve"> аббревиатуру «РФ» заменить  словами «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лавному администратору   Управление городского хозяйства Администрации города Псков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строке «701 1 08 07173 01 1000 110 </w:t>
      </w:r>
      <w:r>
        <w:rPr>
          <w:sz w:val="28"/>
          <w:szCs w:val="28"/>
        </w:rPr>
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» цифры «1000» заменить цифрами «00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главному администрат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итет по управлению муниципальным имуществом города Пс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трок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1 08 07150 01 1000 110 Государственная пошлина за выдачу разрешения на установку рекламной конструкции» цифры «1000» заменить цифрами «00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1 913,8» заменить цифрами «265 029,4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3 20 3 1000 200» цифры «14 338,7» заменить цифрами «14 32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03 20 3 1000 800» цифры «80,0» заменить цифрами «9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 04», «Обеспечение функционирования исполнительного органа местной администрации 01 04 21 0 0000», «Обеспечение деятельности центрального аппарата 01 04 21 2 1000» цифры «60 822,7» заменить цифрами «65 56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4 21 2 1000 100» цифры «51 169,9» заменить цифрами «55 60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4 21 2 1000 200» цифры «9 542,4» заменить цифрами «9 853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04 21 2 1000 800» цифры «110,4» заменить цифрами «11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цифры «128 536,2» заменить цифрами «126 90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3 01 1 0000» цифры «24 573,4» заменить цифрами «27 342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3 01 1 2002» цифры «3 534,9» заменить цифрами «3 18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3 01 1 2002 600» цифры «2 047,1» заменить цифрами «1 69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безопасности людей на водных объектах города 01 13 01 1 2004», «Закупка товаров, работ и услуг для государственных (муниципальных) нужд 01 13 01 1 2004 200» цифры «500,0» заменить цифрами «73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3 01 1 2110», «Предоставление субсидий бюджетным, автономным учреждениям и иным некоммерческим организациям 01 13 01 1 2110 600» цифры «13 014,9» заменить цифрами «15 898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1 13 12 0 0000» цифры «24 456,6» заменить цифрами «19 70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01 13 12 4 0000», «Обеспечение деятельности центрального аппарата 01 13 12 4 1000» цифры «20  206,3» заменить цифрами «15 45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 12 4 1000 100» цифры «18 213,2» заменить цифрами «13 7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2 4 1000 200» цифры «1 836,3» заменить цифрами «1 52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01 13 12 4 1000 800» цифры «156,8» заменить цифрами «15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 13 25 0 0000» цифры «34 562,7» заменить цифрами «34 91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Иные непрограммные расходы общегородского назначения 01 13 25 3 0000» цифры «27 562,7» заменить цифрами «27 91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 25 3 0000 100» цифры «54,5» заменить цифрами «5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25 3 0000 200» цифры «14 337,1» заменить цифрами «14 43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01 13 25 3 0000 300» цифры «3 723,0» заменить цифрами «3 5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01 13 25 3 0000 800» цифры «9 448,1» заменить цифрами «9 84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1 109 443,3» заменить цифрами «1 109 44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орожное хозяйство (дорожные фонды) 04 09» цифры «933 970,5» заменить цифрами «933 97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4 09 08 0 0000» цифры «833 970,5» заменить цифрами «833 97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 04 09 08 1 0000» цифры «823 430,9» заменить цифрами «823 431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4 09 08 1 4119» цифры «246 395,0» заменить цифрами «246 39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09 08 1 4119 200» цифры «223 657,8» заменить цифрами «223 658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04 09 08 1 5420», «Капитальные вложения в объекты государственной (муниципальной) собственности 04 09 08 1 5420 400» цифры «479 299,0» заменить цифрами «479 29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национальной экономики 04 12» цифры «175 016,8» заменить цифрами «175 01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 12 03 0 0000», «Подпрограмма «Развитие туризма в муниципальном образовании «Город Псков»» 04 12 03 2 0000» цифры «160 126,0» заменить цифрами «160 12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04 12 03 2 5110», «Капитальные вложения в объекты государственной (муниципальной) собственности 04 12 03 2 5110 400» цифры «135 056,0» заменить цифрами «135 05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 05» </w:t>
      </w:r>
      <w:r>
        <w:rPr>
          <w:sz w:val="28"/>
          <w:szCs w:val="28"/>
        </w:rPr>
        <w:t>цифры «507 846,2» заменить цифрами «507 264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е хозяйство 05 01» цифры «272 211,8» заменить цифрами «272 21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5 01 06 0 0000» цифры «29 418,3» заменить цифрами «29 417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05 01 06 2 0000» цифры «28 236,4» заменить цифрами «28 23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ю реформирования жилищно-коммунального хозяйства» 05 01 06 2 9502», «Капитальные вложения в объекты государственной (муниципальной) собственности 05 01 06 2 9502 400» цифры «9 828,0» заменить цифрами «9 82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Закупка товаров, работ и услуг для государственных (муниципальных) нужд 05 02 09 1 2075 200» заменить на «Иные бюджетные ассигнования 05 02 09 1 2075 8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05 03» цифры «141 275,1» заменить цифрами «140 69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цифры «138 662,6» заменить цифрами «138 08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05 03 11 И 6003», «Закупка товаров, работ и услуг для государственных (муниципальных) нужд 05 03 11 И 6003 200» цифры «1 000,0» заменить цифрами «1 3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 03 11 2 0000» цифры «65 543,3» заменить цифрами «64 61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цифры «41 846,3» заменить цифрами «41 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05 03 11 2 2087», «Закупка товаров, работ и услуг для государственных (муниципальных) нужд 05 03 11 2 2087 200» цифры «2 130,5» заменить цифрами «1 89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33 388,1» заменить  цифрами «1 830 85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07 01», «Муниципальная программа «Развитие образования и повышение эффективности реализации молодежной политики» 07 01 04 0 0000» цифры «660 997,3» заменить цифрами «652 06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 01 04 2 0000» цифры «652 877,3» заменить цифрами «643 94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07 01 04 2 2044», «Предоставление субсидий бюджетным, автономным учреждениям и иным некоммерческим организациям 07 01 04 2 2044 600» цифры «255 689,4» заменить цифрами «240 253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7 01 04 2 2045», «Предоставление субсидий бюджетным, автономным учреждениям и иным некоммерческим организациям 07 01 04 2 2045 600» цифры «11 794,9» заменить цифрами «18 29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е образование</w:t>
      </w:r>
      <w:r>
        <w:rPr/>
        <w:t xml:space="preserve"> </w:t>
      </w:r>
      <w:r>
        <w:rPr>
          <w:sz w:val="28"/>
          <w:szCs w:val="28"/>
        </w:rPr>
        <w:t xml:space="preserve">07 02» цифры «1 083 688,4» заменить цифрами «1 089 938,8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 02 04 0 0000», «Подпрограмма «Развитие муниципальной системы образования города Пскова» 07 02 04 1 0000» цифры «923 223,7» заменить цифрами «929 474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 02 04 1 2040», «Предоставление субсидий бюджетным, автономным учреждениям и иным некоммерческим организациям 07 02 04 1 2040 600» цифры «8 425,0» заменить цифрами «14 6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07 02 04 1 5059», «Предоставление субсидий бюджетным, автономным учреждениям и иным некоммерческим организациям 07 02 04 1 5059 600» цифры «27 855,0» заменить цифрами «27 85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держка мероприятий молодежных организаций, объединений, поддержка и развитие общественно значимых молодежных инициатив, иных инициатив, направленных на эффективную реализацию молодежной политики 07 07 04 3 2046» цифры «250,0» заменить цифрами «50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7 04 3 2046 200» цифры «125,0» заменить цифрами «17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7 07 04 3 2046 600» цифры «125,0» заменить цифрами «3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, проведение городских конкурсов и мероприятий, организация участия в областных и общероссийских международных мероприятиях 07 07 04 3 2047» цифры «250,0» заменить цифрами «2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7 04 3 2047 200» цифры «125,0» заменить цифрами «8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7 07 04 3 2047 600» цифры «125,0» заменить цифрами «13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и: «Проведение мероприятий, направленных на развитие молодежного предпринимательства 07 07 04 3 2048», «Закупка товаров, работ и услуг для государственных (муниципальных) нужд 07 07 04 3 2048 200», «Предоставление субсидий бюджетным, автономным учреждениям и иным некоммерческим организациям 07 07 04 3 2048 6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оведение мероприятий, направленных на содействие трудовой занятости молодежи 07 07 04 3 2049», «Предоставление субсидий бюджетным, автономным учреждениям и иным некоммерческим организациям 07 07 04 3 2049 600» цифры «350,0» заменить цифрами «22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и проведение информационной политики в молодежной сфере 07 07 04 3 2050» цифры «50,0» заменить цифрами «4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Закупка товаров, работ и услуг для государственных (муниципальных) нужд 07 07 04 3 2050 200» заменить на «Предоставление субсидий бюджетным, автономным учреждениям и иным некоммерческим организациям 07 07 04 3 2050 600», цифры «50,0» заменить цифрами «4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цифры «82 434,0» заменить цифрами «82 58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физической культуры и спорта, организация отдыха и оздоровления детей» 07 09 05 0 0000», «Подпрограмма «Организация отдыха и оздоровления детей муниципального образования «Город Псков»» 07 09 05 2 0000» цифры «738,5» заменить цифрами «77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хранение и развитие материально-технической базы муниципальных загородных оздоровительных лагерей 07 09 05 2 2059», «Предоставление субсидий бюджетным, автономным учреждениям и иным некоммерческим организациям 07 09 05 2 2059 600» цифры «500,0» заменить цифрами «54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7 09 09 0 0000», «Подпрограмма «Энергосбережение и повышение энергоэффективности в муниципальном образовании «Город Псков»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07 09 09 1 2075», «Предоставление субсидий бюджетным, автономным учреждениям и иным некоммерческим организациям 07 09 09 1 2075 600» цифры «2 121,5» заменить цифрами «1 98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деятельности отдельных муниципальных учреждений города Пскова 07 09 24 0 0000», «Обеспечение деятельности МКУ «Центр финансово-бухгалтерского обслуживания» 07 09 24 2 0000» цифры «39 418,5» заменить цифрами «39 66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09 24 2 0000 100» цифры «37 609,6» заменить цифрами «37 610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9 24 2 0000 200» цифры «1 793,6» заменить цифрами «2 038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46 179,1» заменить цифрами «146 17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енсионное обеспечение 10 01» цифры «1 978,8» заменить цифрами «1 97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Непрограммные расходы 10 01 26 0 0000», «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 и Великие луки, должности в органах местного самоуправления до 13 марта 1997 года 10 01 26 0 4207», «Социальное обеспечение и иные выплаты населению 10 01 26 0 4207 300» цифры «14,0» заменить цифрами «1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храна семьи и детства 10 04» цифры «117 145,0» заменить цифрами «117 14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Обеспечение жильем жителей города Пскова» 10 04 06 0 0000»,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10 04 06 Б 4206», «Капитальные вложения в объекты государственной (муниципальной) собственности 10 04 06 Б 4206 400» цифры «73 144,0» заменить цифрами «73 14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ИТОГО» цифры «4 052 788,5» заменить цифрами «4 052 789,7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>по строкам: «</w:t>
      </w:r>
      <w:r>
        <w:rPr>
          <w:bCs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 04», «</w:t>
      </w:r>
      <w:r>
        <w:rPr>
          <w:color w:val="000000"/>
          <w:sz w:val="28"/>
          <w:szCs w:val="28"/>
        </w:rPr>
        <w:t>Обеспечение функционирования исполнительного органа местной администрации 01 04 21 0 0000</w:t>
      </w:r>
      <w:r>
        <w:rPr>
          <w:bCs/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</w:rPr>
        <w:t>Обеспечение деятельности центрального аппарата 01 04 21 2 1000» цифры «57 820,6» заменить цифрами «</w:t>
      </w:r>
      <w:r>
        <w:rPr>
          <w:bCs/>
          <w:color w:val="000000"/>
          <w:sz w:val="28"/>
          <w:szCs w:val="28"/>
        </w:rPr>
        <w:t>66 03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4 21 2 1000 100» цифры «51 169,9» заменить цифрами «59 020,2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Закупка товаров, работ и услуг для государственных (муниципальных) нужд 01 04 21 2 1000 200» цифры «6 540,3» заменить цифрами «6 899,3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Иные бюджетные ассигнования 01 04 21 2 1000 800» цифры «110,4» заменить цифрами «113,7»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Другие общегосударственные вопросы 01 13» цифры «116 333,8», «108 767,8» заменить цифрами «108 121,2», «100 555,2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ab/>
        <w:t>по строке «</w:t>
      </w:r>
      <w:r>
        <w:rPr>
          <w:color w:val="000000"/>
          <w:sz w:val="28"/>
          <w:szCs w:val="28"/>
        </w:rPr>
        <w:t>Муниципальная программа «Содействие экономическому развитию, инвестиционной деятельности 01 13 12 0 0000» цифры «24 232,8» заменить цифрами «16 020,2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 строкам: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 01 13 12 4 0000</w:t>
      </w:r>
      <w:r>
        <w:rPr>
          <w:bCs/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</w:rPr>
        <w:t xml:space="preserve">Обеспечение деятельности центрального аппарата 01 13 12 4 1000» </w:t>
      </w:r>
      <w:r>
        <w:rPr>
          <w:bCs/>
          <w:color w:val="000000"/>
          <w:sz w:val="28"/>
          <w:szCs w:val="28"/>
        </w:rPr>
        <w:t xml:space="preserve"> цифры «20 183,3» заменить цифрами «</w:t>
      </w:r>
      <w:r>
        <w:rPr>
          <w:color w:val="000000"/>
          <w:sz w:val="28"/>
          <w:szCs w:val="28"/>
        </w:rPr>
        <w:t>11 970,7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 строке </w:t>
        <w:tab/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 12 4 1000 100» цифры «18 213,2» заменить цифрами «10 362,9»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  <w:t>по строке «Закупка товаров, работ и услуг для государственных (муниципальных) нужд 01 13 12 4 1000 200» цифры «1 820,9» заменить цифрами «1 461,9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8"/>
          <w:szCs w:val="28"/>
        </w:rPr>
        <w:t>по строке «Иные бюджетные ассигнования 01 13 12 4 1000 800» цифры «149,2» заменить цифрами «145,9»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строке «Коммунальное хозяйство 05 02» цифры «16 507,0», «17 007,0» заменить цифрами «</w:t>
      </w:r>
      <w:r>
        <w:rPr>
          <w:bCs/>
          <w:color w:val="000000"/>
          <w:sz w:val="28"/>
          <w:szCs w:val="28"/>
        </w:rPr>
        <w:t>23 007,0», «23 507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троку</w:t>
      </w:r>
      <w:r>
        <w:rPr>
          <w:sz w:val="28"/>
          <w:szCs w:val="28"/>
        </w:rPr>
        <w:t xml:space="preserve"> «Закупка товаров, работ и услуг для государственных (муниципальных) нужд 05 02 09 1 2075 200» заменить строкой «Иные бюджетные ассигнования 05 02 09 1 2075 8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05 02 10 0 0000» цифры «8 050,0», «8 550,0» заменить цифрами «14 550,0», «15 0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05 02 10 1 0000» цифры «8 000,0», «8 500,0» заменить цифрами «14 500,0», «15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азработка схемы водоснабжения, водоотведения и корректировка схемы теплоснабжения муниципального образования «Город Псков» 05 02 10 1 2078», «Закупка товаров, работ и услуг для государственных (муниципальных) нужд 05 02 10 1 2078 200» цифры «2 500,0» заменить цифрами «9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05 03» цифры «175 115,3», «179 048,1» заменить цифрами «168 615,3», «172 54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цифры «173 545,3», «177 548,1» заменить цифрами «167 045,3», «171 04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 03 11 2 0000» цифры «85 260,1», «84 260,1» заменить цифрами «78 760,1», «77 76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цифры «63 000,0», «62 000,0» заменить    цифрами «56 500,0», «55 5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цифры «32 204,3» заменить цифрами «34 97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цифры «24 573,4» заменить цифрами «27 342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цифры «3 534,9» заменить цифрами «3 18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 600» цифры «2 047,1» заменить цифрами «1 69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безопасности людей на водных объектах города 01 1 2004», «Закупка товаров, работ и услуг для государственных (муниципальных) нужд 01 1 2004 200» цифры «500,0» заменить цифрами «73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 2110», «Предоставление субсидий бюджетным, автономным учреждениям и иным некоммерческим организациям 01 1 2110 600» цифры «13 014,9» заменить цифрами «15 898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цифры «415 481,8» заменить цифрами «415 48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туризма в муниципальном образовании «Город Псков»» 03 2 0000» цифры «260 126,0» заменить цифрами «260 12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03 2 5110», «Капитальные вложения в объекты государственной (муниципальной) собственности 03 2 5110 400» цифры «135 056,0» заменить цифрами «135 05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цифры «1 667 859,8» заменить цифрами «1 665 17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цифры «948 494,5» заменить цифрами «954 74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 600» цифры «8 425,0» заменить цифрами «14 6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04 1 5059», «Предоставление субсидий бюджетным, автономным учреждениям и иным некоммерческим организациям 04 1 5059 600» цифры «27 855,0» заменить цифрами «27 85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цифры «696 878,3» заменить цифрами «687 94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04 2 2044», «Предоставление субсидий бюджетным, автономным учреждениям и иным некоммерческим организациям 04 2 2044 600» цифры «255 689,4» заменить цифрами «240 253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 600» цифры «11 794,9» заменить цифрами «18 29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держка мероприятий молодежных организаций, объединений, поддержка и развитие общественно значимых молодежных инициатив, иных инициатив, направленных на эффективную реализацию молодежной политики 04 3 2046» цифры «250,0» заменить цифрами «50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3 2046 200» цифры «125,0» заменить цифрами «17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4 3 2046 600» цифры «125,0» заменить цифрами «3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, проведение городских конкурсов и мероприятий, организация участия в областных и общероссийских международных мероприятиях 04 3 2047» цифры «250,0» заменить цифрами «2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3 2047 200» цифры «125,0» заменить цифрами «8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4 3 2047 600» цифры «125,0» заменить цифрами «13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и: «Проведение мероприятий, направленных на развитие молодежного предпринимательства 04 3 2048», «Закупка товаров, работ и услуг для государственных (муниципальных) нужд 04 3 2048 200», «Предоставление субсидий бюджетным, автономным учреждениям и иным некоммерческим организациям 04 3 2048 6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оведение мероприятий, направленных на содействие трудовой занятости молодежи 04 3 2049», «Предоставление субсидий бюджетным, автономным учреждениям и иным некоммерческим организациям 04 3 2049 600» цифры «350,0» заменить цифрами «22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и проведение информационной политики в молодежной сфере 04 3 2050» цифры «50,0» заменить цифрами «4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Закупка товаров, работ и услуг для государственных (муниципальных) нужд 04 3 2050 200» заменить на «Предоставление субсидий бюджетным, автономным учреждениям и иным некоммерческим организациям 04 3 2050 600», цифры «50,0» заменить цифрами «4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физической культуры и спорта, организация отдыха и оздоровления детей» 05 0 0000» цифры «116 141,5» заменить цифрами «116 18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рганизация отдыха и оздоровления детей муниципального образования «Город Псков»» 05 2 0000» цифры «738,5» заменить цифрами «77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хранение и развитие материально-технической базы муниципальных загородных оздоровительных лагерей 05 2 2059», «Предоставление субсидий бюджетным, автономным учреждениям и иным некоммерческим организациям 05 2 2059 600» цифры «500,0» заменить цифрами «54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цифры «121 374,1» заменить цифрами «121 37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06 Б 4206», «Капитальные вложения в объекты государственной (муниципальной) собственности 06 Б 4206 400» цифры «73 144,0» заменить цифрами «73 14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06 2 0000» цифры «28 236,4» заменить цифрами «28 23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ю реформирования жилищно-коммунального хозяйства» 06 2 9502», «Капитальные вложения в объекты государственной (муниципальной) собственности 06 2 9502 400» цифры «9 828,0» заменить цифрами «9 82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8 0 0000» цифры «833 970,5» заменить цифрами «833 97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 08 1 0000» цифры «823 430,9» заменить цифрами «823 431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08 1 4119» цифры «246 395,0» заменить цифрами «246 39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4119 200» цифры «223 657,8» заменить цифрами «223 658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08 1 5420», «Капитальные вложения в объекты государственной (муниципальной) собственности 08 1 5420 400» цифры «479 299,0» заменить цифрами «479 29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цифры «7 171,5» заменить цифрами «7 03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цифры «3 771,5» заменить цифрами «3 63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Закупка товаров, работ и услуг для государственных (муниципальных) нужд 09 1 2075 200»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9 1 2075 600» цифры «2 121,5» заменить цифрами «1 98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9 1 2075 600» добавить строку «Иные бюджетные ассигнования 09 1 2075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 6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цифры «185 674,2» заменить цифрами «185 092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11 И 6003», «Закупка товаров, работ и услуг для государственных (муниципальных) нужд 11 И 6003 200» цифры «1 000,0» заменить цифрами «1 3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цифры «86 719,7» заменить цифрами «85 78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цифры «41 846,3» заменить цифрами «41 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11 2 2087», «Закупка товаров, работ и услуг для государственных (муниципальных) нужд 11 2 2087 200» цифры «2 130,5» заменить цифрами «1 895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цифры «39 323,4» заменить цифрами «34 573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цифры «20 206,3» заменить цифрами «15 45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2 4 1000 100» цифры «18 213,2» заменить цифрами «13 7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 200» цифры «1 836,3» заменить цифрами «1 52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12 4 1000 800» цифры «156,8» заменить цифрами «15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0 3 1000 200» цифры «14 338,7» заменить цифрами «14 32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0 3 1000 800» цифры «80,0» заменить цифрами «9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цифры «60 822,7» заменить цифрами «65 56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 100» цифры «51 169,9» заменить цифрами «55 60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1 2 1000 200» цифры «9 542,4» заменить цифрами «9 85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1 2 1000 800» цифры «110,4» заменить цифрами «11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отдельных муниципальных учреждений города Пскова 24 0 0000» цифры «74 680,4» заменить цифрами «74 92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МКУ «Центр финансово-бухгалтерского обслуживания» 24 2 0000» цифры «39 418,5» заменить цифрами «39 66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2 0000 100» цифры «37 609,6» заменить цифрами «37 610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2 0000 200» цифры «1 793,6» заменить цифрами «2 038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 0000» цифры «264 129,0» заменить цифрами «264 479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25 3 0000» цифры «27 562,7» заменить цифрами «27 91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5 3 0000 100» цифры «54,5» заменить цифрами «5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 200» цифры «14 337,1» заменить цифрами «14 43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25 3 0000 300» цифры «3 723,0» заменить цифрами «3 5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5 3 0000 800» цифры «9 448,1» заменить цифрами «9 84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Непрограммные расходы 26 0 0000», «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 и Великие луки, должности в органах местного самоуправления до 13 марта 1997 года 26 0 4207», «Социальное обеспечение и иные выплаты населению 26 0 4207 300» цифры «14,0» заменить цифрами «14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:» цифры «4 052 788,5» заменить цифрами «4 052 789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 Приложении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.г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троку «Закупка товаров, работ и услуг для государственных (муниципальных) нужд 09 1 2075 200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строки «Предоставление субсидий бюджетным, автономным учреждениям и иным некоммерческим организациям 09 1 2075 600» добавить строку: «Иные бюджетные ассигнования 09 1 2075 8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бавленной строке в графах «Сумма на 2016 год», «Сумма на 2017 год» указать цифры « 1 65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10 0 0000» цифры «8 050,0», «8 550,0» заменить цифрами «14 550,0», «15 0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10 1 0000» цифры «8 000,0», «8 500,0» заменить цифрами «14 500,0», «15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азработка схемы водоснабжения, водоотведения и корректировка схемы теплоснабжения муниципального образования «Город Псков» 10 1 2078», «Закупка товаров, работ и услуг для государственных (муниципальных) нужд 10 1 2078 200» цифры «2 500,0» заменить цифрами «9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цифры «222 492,1», «226 494,9» заменить      цифрами «215 992,1», «219 99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цифры «105 311,4», «104 311,4» заменить цифрами «98 811,4», «97 81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цифры «63 000,0», «62 000,0» заменить    цифрами «56 500,0», «55 500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Муниципальная программа «Содействие экономическому развитию, инвестиционной деятельности» 12 0 0000» цифры «37 317,6» заменить цифрами «29 105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ам: «Подпрограмма «Обеспечение реализации муниципальной программы» 12 4 0000», «Обеспечение деятельности центрального аппарата 12 4 1000» цифры «20 183,3» заменить цифрами «11 970,7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2 4 1000 100» цифры «18 213,2» заменить цифрами «10 362,9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Закупка товаров, работ и услуг для государственных (муниципальных) нужд 12 4 1000 200» цифры «1 820,9» заменить цифрами «1 461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«Иные бюджетные ассигнования 12 4 1000 800» цифры «149,2» заменить цифрами «145,9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цифры «57 820,6» заменить цифрами «66 033,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 100» цифры «51 169,9» заменить цифрами «59 020,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Закупка товаров, работ и услуг для государственных (муниципальных) нужд 21 2 1000 200» цифры «6 540,3» заменить цифрами «6 899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«Иные бюджетные ассигнования 21 2 1000 800» цифры «110,4» заменить цифрами «113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29 094,1» заменить цифрами «1 729 094,5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ГОСУДАРСТВЕННЫЕ ВОПРОСЫ 599 01», «Другие общегосударственные вопросы 599 01 13» цифры «15 315,3» заменить цифрами «17 84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 01 13 01 1 0000» цифры «15 255,3» заменить цифрами «17 78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599 01 13 01 1 2002», «Предоставление субсидий бюджетным, автономным учреждениям и иным некоммерческим организациям 599 01 13 01 1 2002 600» цифры «1 925,1» заменить цифрами «1 57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599 01 13 01 1 2110», «Предоставление субсидий бюджетным, автономным учреждениям и иным некоммерческим организациям 599 01 13 01 1 2110 600» цифры «13 014,9» заменить цифрами «15 898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 07» цифры «1 665 547,8» заменить цифрами «1 663 0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 07 01», «Муниципальная программа «Развитие образования и повышение эффективности реализации молодежной политики» 599 07 01 04 0 0000» цифры «660 997,3» заменить цифрами «652 065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: «Подпрограмма «Развитие системы дошкольного образования города Пскова» 599 07 01 04 2 0000» цифры «652 877,3» заменить цифрами «643 94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599 07 01 04 2 2044», «Предоставление субсидий бюджетным, автономным учреждениям и иным некоммерческим организациям 599 07 01 04 2 2044 600» цифры «255 689,4» заменить цифрами «240 253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599 07 01 04 2 2045», «Предоставление субсидий бюджетным, автономным учреждениям и иным некоммерческим организациям 599 07 01 04 2 2045 600» цифры «11 794,9» заменить цифрами «18 29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 «Общее образование 599 07 02», «Муниципальная программа «Развитие образования и повышение эффективности реализации молодежной политики» 599 07 02 04 0 0000», «Подпрограмма «Развитие муниципальной системы образования города Пскова» 599 07 02 04 1 0000» цифры «922 363,7» заменить цифрами «928 614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 07 02 04 1 2040», «Предоставление субсидий бюджетным, автономным учреждениям и иным некоммерческим организациям 599 07 02 04 1 2040 600» цифры «8 425,0» заменить цифрами «14 67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599 07 02 04 1 5059», «Предоставление субсидий бюджетным, автономным учреждениям и иным некоммерческим организациям 599 07 02 04 1 5059 600» цифры «27 855,0» заменить цифрами «27 855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 07 09» цифры «81 586,8» заменить цифрами «81 73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физической культуры и спорта, организация отдыха и оздоровления детей» 599 07 09 05 0 0000», «Подпрограмма «Организация отдыха и оздоровления детей муниципального образования «Город Псков»» 599 07 09 05 2 0000» цифры «488,5» заменить цифрами «52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</w:t>
      </w:r>
      <w:r>
        <w:rPr/>
        <w:t xml:space="preserve"> </w:t>
      </w:r>
      <w:r>
        <w:rPr>
          <w:sz w:val="28"/>
          <w:szCs w:val="28"/>
        </w:rPr>
        <w:t>«Сохранение и развитие материально-технической базы муниципальных загородных оздоровительных лагерей 599 07 09 05 2 2059», «Предоставление субсидий бюджетным, автономным учреждениям и иным некоммерческим организациям 599 07 09 05 2 2059 600» цифры «250,0» заменить цифрами «29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599 07 09 09 0 0000», «Подпрограмма «Энергосбережение и повышение энергоэффективности в муниципальном образовании «Город Псков» 599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599 07 09 09 1 2075», «Предоставление субсидий бюджетным, автономным учреждениям и иным некоммерческим организациям 599 07 09 09 1 2075 600» цифры «2 121,5» заменить цифрами «1 98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отдельных муниципальных учреждений города Пскова 599 07 09 24 0 0000», «Обеспечение деятельности МКУ «Центр финансово-бухгалтерского обслуживания» 599 07 09 24 2 0000» цифры «39 418,5» заменить цифрами «39 66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 07 09 24 2 0000 100» цифры «37 609,6» заменить цифрами «37 610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 07 09 24 2 0000 200» цифры «1 793,6» заменить цифрами «2 038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Псковская городская Дума»</w:t>
      </w:r>
      <w:r>
        <w:rPr>
          <w:sz w:val="28"/>
          <w:szCs w:val="28"/>
        </w:rPr>
        <w:t>, строке «Закупка товаров, работ и услуг для государственных (муниципальных) нужд 600 01 03 20 3 1000 200» цифры «14 338,7» заменить цифрами «14 32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600 01 03 20 3 1000 800» цифры «80,0» заменить цифрами «9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физической культуре, спорту и делам молодежи Администрации города Пскова»</w:t>
      </w:r>
      <w:r>
        <w:rPr>
          <w:sz w:val="28"/>
          <w:szCs w:val="28"/>
        </w:rPr>
        <w:t>, строке «Поддержка мероприятий молодежных организаций, объединений, поддержка и развитие общественно значимых молодежных инициатив, иных инициатив, направленных на эффективную реализацию молодежной политики 638 07 07 04 3 2046» цифры «250,0» заменить цифрами «50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8 07 07 04 3 2046 200 цифры «125,0» заменить цифрами «17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638 07 07 04 3 2046 600» цифры «125,0» заменить цифрами «32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, проведение городских конкурсов и мероприятий, организация участия в областных и общероссийских международных мероприятиях 638 07 07 04 3 2047» цифры «250,0» заменить цифрами «22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38 07 07 04 3 2047 200» цифры «125,0» заменить цифрами «8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638 07 07 04 3 2047 600» цифры «125,0» заменить цифрами «13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Проведение мероприятий, направленных на развитие молодежного предпринимательства 638 07 07 04 3 2048», «Закупка товаров, работ и услуг для государственных (муниципальных) нужд 638 07 07 04 3 2048 200», «Предоставление субсидий бюджетным, автономным учреждениям и иным некоммерческим организациям 638 07 07 04 3 2048 6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оведение мероприятий, направленных на содействие трудовой занятости молодежи 638 07 07 04 3 2049», «Предоставление субсидий бюджетным, автономным учреждениям и иным некоммерческим организациям 638 07 07 04 3 2049 600» цифры «250,0» заменить цифрами «12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проведение информационной политики в молодежной сфере 638 07 07 04 3 2050» цифры «50,0» заменить цифрами «4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у «Закупка товаров, работ и услуг для государственных (муниципальных) нужд 638 07 07 04 3 2050 200» строкой «Предоставление субсидий бюджетным, автономным учреждениям и иным некоммерческим организациям 638 07 07 04 3 20 50 600» цифры «50,0» заменить цифрами «4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градостроительной деятельности Администрации города Пскова»</w:t>
      </w:r>
      <w:r>
        <w:rPr>
          <w:sz w:val="28"/>
          <w:szCs w:val="28"/>
        </w:rPr>
        <w:t>, строкам: «Муниципальная программа «Содействие экономическому развитию, инвестиционной деятельности» 639 01 13 12 0 0000», «Подпрограмма «Обеспечение реализации муниципальной программы» 639 01 13 12 4 0000», «Обеспечение деятельности центрального аппарата 639 01 13 12 4 1000» цифры «11 993,7» заменить цифрами «11 98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39 01 13 12 4 1000 100» цифры «10 362,9» заменить цифрами «10 358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639 01 13 25 0 0000», «Иные непрограммные расходы общегородского назначения 639 01 13 25 3 0000» цифры «21,0» заменить цифрами «2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Иные непрограммные расходы общегородского назначения 639 01 13 25 3 0000» добавить строку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639 01 13 25 3 0000 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06 329,2» заменить цифрами «121 681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ГОСУДАРСТВЕННЫЕ ВОПРОСЫ 700 01» цифры «86 114,8» заменить цифрами «95 21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 01 04», «Обеспечение функционирования исполнительного органа местной администрации 700 01 04 21 0 0000», «Обеспечение деятельности центрального аппарата 700 01 04 21 2 1000» цифры «60 822,7» заменить цифрами «65 56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04 21 2 1000 100» цифры «51 169,9» заменить цифрами «55 60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01 04 21 2 1000 200» цифры «9 542,4» заменить цифрами «9 85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700 01 04 21 2 1000 800» цифры «110,4» заменить цифрами «11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700 01 13» цифры «24 543,1» заменить цифрами «28 89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общественного порядка и противодействие преступности» 700 01 13 02 0 0000» цифры «2 027,0» заменить цифрами «2 14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преступлений и иных правонарушений в муниципальном образовании «Город Псков»» 700 01 13 02 1 0000» цифры «1 927,0» заменить цифрами «1 94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700 01 13 02 1 4214», «Закупка товаров, работ и услуг для государственных (муниципальных) нужд 700 01 13 02 1 4214 200» цифры «384,0» заменить цифрами «39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ротиводействие коррупции в муниципальном образовании «Город Псков»» 700 01 13 02 2 0000» цифры «100,0» заменить цифрами «2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01 13 02 2 2014 300» добавить строки: «Реализация мер по противодействию коррупции, направленных на поддержку предпринимательства 700 01 13 02 2 2015», «Закупка товаров, работ и услуг для государственных (муниципальных) нужд 700 01 13 02 2 2015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1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0 01 13 02 2 2015 200» добавить строки: «Муниципальная программа «Содействие экономическому развитию, инвестиционной деятельности» 700 01 13 12 0 0000»,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4 241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 добавить строку «Содействие в организации и проведении ярмарок, выставок на территории муниципального образования «Город Псков» (МКУ «Снежинка») 700 01 13 12 2 210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4 18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действие в организации и проведении ярмарок, выставок на территории муниципального образования «Город Псков» (МКУ «Снежинка») 700 01 13 12 2 2102» добавить строку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2102 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2 77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2102 100» добавить строку «Закупка товаров, работ и услуг для государственных (муниципальных) нужд 700 01 13 12 2 210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1 29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Закупка товаров, работ и услуг для государственных (муниципальных) нужд 700 01 13 12 2 2102 200» добавить строку «Иные бюджетные ассигнования 700 01 13 12 2 2102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11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1 13 12 2 2102 800» добавить строки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700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4209 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5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700 01 13 25 3 0000 300» цифры «2 178,0» заменить цифрами «2 02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 01 13 25 3 0000 800» цифры «343,5» заменить цифрами «49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03 14 02 1 2008 300» добавить строки: «НАЦИОНАЛЬНАЯ ЭКОНОМИКА 700 04», «Другие вопросы в области национальной экономики 700 04 12», «Муниципальная программа «Содействие экономическому развитию, инвестиционной деятельности» 700 04 12 12 0 0000», «Подпрограмма «Содействие развитию малого и среднего предпринимательства города Пскова» 700 04 12 12 1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5 93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Содействие развитию малого и среднего предпринимательства города Пскова» 700 04 12 12 1 0000» добавить строки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700 04 12 12 1 2099», «Иные бюджетные ассигнования 700 04 12 12 1 2099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1 3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4 12 12 1 2099 800» добавить строки: «Субсидирование части затрат субъектов малого и среднего предпринимательства, связанных с участием в выставочной деятельности 700 04 12 12 1 2100», «Иные бюджетные ассигнования 700 04 12 12 1 2100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4 12 12 1 2100 800» добавить строки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 700 04 12 12 1 2101», «Предоставление субсидий бюджетным, автономным учреждениям и иным некоммерческим организациям 700 04 12 12 1 2101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» указать цифры «4 43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АЯ ПОЛИТИКА 700 10» цифры «12 442,3» заменить цифрами «12 75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енсионное обеспечение 700 10 01» цифры «1 978,8» заменить цифрами «1 97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епрограммные расходы 700 10 01 26 0 0000», «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 и Великие луки, должности в органах местного самоуправления до 13 марта 1997 года 700 10 01 26 0 4207», «Социальное обеспечение и иные выплаты населению 700 10 01 26 0 4207 300» цифры «14,0» заменить цифрами «1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10 03 13 Л 6004 300» добавить строки:</w:t>
      </w:r>
      <w:r>
        <w:rPr/>
        <w:t xml:space="preserve"> «</w:t>
      </w:r>
      <w:r>
        <w:rPr>
          <w:sz w:val="28"/>
          <w:szCs w:val="28"/>
        </w:rPr>
        <w:t>Другие вопросы в области социальной политики 700 10 06», «Муниципальная программа «Поддержка социально ориентированных некоммерческих организаций и отдельных категорий граждан»  700 10 06 13 0 0000»,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 700 10 06 13 1 0000», «Создание условий для обеспечения деятельности ООИП ВОИ  700 10 06 13 1 2107», «Предоставление субсидий бюджетным, автономным учреждениям и иным некоммерческим организациям 700 10 06 13 1 210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казанным добавленным строкам в графе «Сумма» указать цифры «31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209 843,9» заменить цифрами «1 209 84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ГОСУДАРСТВЕННЫЕ ВОПРОСЫ 701 01», «Другие общегосударственные вопросы 701 01 13» цифры «3 670,3» заменить цифрами «4 251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701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701 01 13 01 1 0000» цифры «775,0» заменить цифрами «1 010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зопасности людей на водных объектах города 701 01 13 01 1 2004», «Закупка товаров, работ и услуг для государственных (муниципальных) нужд 701 01 13 01 1 2004 200» цифры «500,0» заменить цифрами «73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1 01 13 25 0 0000», «Иные непрограммные расходы общегородского назначения 701 01 13 25 3 0000» цифры «2 893,3» заменить цифрами «3 239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1 01 13 25 3 0000 100» добавить строку  «Закупка товаров, работ и услуг для государственных (муниципальных) нужд 701 01 13 25 3 000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» указать цифры «1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701 01 13 25 3 0000 800» цифры «2 858,3» заменить «3 10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НАЦИОНАЛЬНАЯ ЭКОНОМИКА 701 04» цифры «994 096,5» заменить цифрами «994 09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рожное хозяйство (дорожные фонды) 701 04 09», «Муниципальная программа «Развитие и содержание улично-дорожной сети города Пскова» 701 04 09 08 0 0000»  цифры «833 970,5» заменить цифрами «833 971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701 04 09 08 1 0000» цифры «823 430,9» заменить цифрами «823 431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 701 04 09 08 1 4119» цифры «246 395,0» заменить цифрами «246 39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4 09 08 1 4119 200» цифры «223 657,8» заменить цифрами «223 658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701 04 09 08 1 5420»,  «Капитальные вложения в объекты государственной (муниципальной) собственности 701 04 09 08 1 5420 400» цифры «479 299,0» заменить цифрами «479 29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ругие вопросы в области национальной экономики 701 04 12», «Муниципальная программа «Культура, сохранение культурного наследия и развитие туризма на территории муниципального образования «Город Псков»» 701 04 12 03 0 0000», «Подпрограмма «Развитие туризма в муниципальном образовании «Город Псков»» 701 04 12 03 2 0000» цифры «160 126,0» заменить цифрами «160 12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701 04 12 03 2 5110», «Капитальные вложения в объекты государственной (муниципальной) собственности 701 04 12 03 2 5110 400» цифры «135 056,0» заменить цифрами «135 05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-КОММУНАЛЬНОЕ ХОЗЯЙСТВО 701 05» цифры «212 077,1» заменить цифрами «211 49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701 05 03» цифры «141 275,1» заменить цифрами «140 69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цифры «138 662,6» заменить цифрами «138 08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701 05 03 11 И 6003», «Закупка товаров, работ и услуг для государственных (муниципальных) нужд 701 05 03 11 И 6003 200» цифры «1 000,0» заменить цифрами «1 3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 05 03 11 2 0000» цифры «65 543,3» заменить цифрами «64 611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 05 03 11 2 2086», «Закупка товаров, работ и услуг для государственных (муниципальных) нужд 701 05 03 11 2 2086 200» цифры «41 846,3» заменить цифрами «41 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701 05 03 11 2 2087», «Закупка товаров, работ и услуг для государственных (муниципальных) нужд 701 05 03 11 2 2087 200» цифры «2 130,5» заменить цифрами «1 89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57 159,8» заменить цифрами «157 15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-КОММУНАЛЬНОЕ ХОЗЯЙСТВО 702 05» цифры «74 595,8» заменить цифрами «74 59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е хозяйство 702 05 01» цифры «63 495,0» заменить цифрами «63 49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702 05 01 06 0 0000» цифры «29 418,3» заменить цифрами «29 417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702 05 01 06 2 0000» цифры «28 236,4» заменить цифрами «28 23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, за счет средств государственной корпорации «Фонд содействию реформирования жилищно-коммунального хозяйства» 702 05 01 06 2 9502», «Капитальные вложения в объекты государственной (муниципальной) собственности 702 05 01 06 2 9502 400» цифры «9 828,0» заменить цифрами «9 82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Закупка товаров, работ и услуг для государственных (муниципальных) нужд 702 05 02 09 1 2075 200» заменить строкой «Иные бюджетные ассигнования 702 05 02 09 1 2075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2 10» цифры «82 504,0» заменить цифрами «82 50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храна семьи и детства 702 10 04», «Муниципальная программа «Обеспечение жильем жителей города Пскова» 702 10 04 06 0 0000»,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702 10 04 06 Б 4206», «Капитальные вложения в объекты государственной (муниципальной) собственности 702 10 04 06 Б 4206 400» цифры «73 144,0» заменить цифрами «73 143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социально-экономического развития и потребительского рынка Администрации города Пскова 949»</w:t>
      </w:r>
      <w:r>
        <w:rPr>
          <w:sz w:val="28"/>
          <w:szCs w:val="28"/>
        </w:rPr>
        <w:t xml:space="preserve"> цифры «19 512,7» заменить цифрами «4 160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ГОСУДАРСТВЕННЫЕ ВОПРОСЫ 949 01», «Другие общегосударственные вопросы 949 01 13» цифры «12 577,9» заменить цифрами «3 47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Муниципальная программа «Обеспечение общественного порядка и противодействие преступности» 949 01 13 02 0 0000», «Подпрограмма «Профилактика преступлений и иных правонарушений в муниципальном образовании «Город Псков»» 949 01 13 02 1 0000»,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949 01 13 02 1 4214», «Закупка товаров, работ и услуг для государственных (муниципальных) нужд 949 01 13 02 1 4214 200», «Подпрограмма «Противодействие коррупции в муниципальном образовании «Город Псков»» 949 01 13 02 2 0000», «Реализация мер по противодействию коррупции, направленных на поддержку предпринимательства 949 01 13 02 2 2015», «Закупка товаров, работ и услуг для государственных (муниципальных) нужд 949 01 13 02 2 2015 2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949 01 13 12 0 0000» цифры «12 462,9» заменить цифрами «3 47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949 01 13 12 2 0000» цифры «4 250,3» заменить цифрами «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Содействие в организации и проведении ярмарок, выставок на территории муниципального образования «Город Псков» (МКУ «Снежинка») 949 01 13 12 2 2102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2 2102 100», «Закупка товаров, работ и услуг для государственных (муниципальных) нужд 949 01 13 12 2 2102 200», «Иные бюджетные ассигнования 949 01 13 12 2 2102 8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949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2 4209 100» цифры «65,0» заменить цифрами «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949 01 13 12 4 0000», «Обеспечение деятельности центрального аппарата 949 01 13 12 4 1000» цифры «8 212,6» заменить цифрами «3 467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4 1000 100» цифры «7 850,3» заменить цифрами «3 41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49 01 13 12 4 1000 200» цифры «359,0» заменить цифрами «4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949 01 13 12 4 1000 800» цифры «3,3» заменить цифрами «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НАЦИОНАЛЬНАЯ ЭКОНОМИКА 949 04», «Другие вопросы в области национальной экономики 949 04 12», «Муниципальная программа «Содействие экономическому развитию, инвестиционной деятельности» 949 04 12 12 0 0000», «Подпрограмма «Содействие развитию малого и среднего предпринимательства города Пскова» 949 04 12 12 1 0000»,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949 04 12 12 1 2099», «Иные бюджетные ассигнования 949 04 12 12 1 2099 800», «Субсидирование части затрат субъектов малого и среднего предпринимательства, связанных с участием в выставочной деятельности 949 04 12 12 1 2100», «Иные бюджетные ассигнования 949 04 12 12 1 2100 800»,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 949 04 12 12 1 2101», «Предоставление субсидий бюджетным, автономным учреждениям и иным некоммерческим организациям 949 04 12 12 1 2101 6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ЦИАЛЬНАЯ ПОЛИТИКА 949 10», «Другие вопросы в области социальной политики 949 10 06», «Муниципальная программа «Поддержка социально ориентированных некоммерческих организаций и отдельных категорий граждан» 949 10 06 13 0 0000» цифры «1 000,0» заменить цифрами «68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949 10 06 13 1 0000», «Создание условий для обеспечения деятельности ООИП ВОИ 949 10 06 13 1 2107», «Предоставление субсидий бюджетным, автономным учреждениям и иным некоммерческим организациям 949 10 06 13 1 2107 600» цифры «500,0» заменить цифрами «18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троке «ИТОГО» цифры «4 052 788,5» заменить цифрами «4 052 789,7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12 «Ведомственная структура расходов бюджета города Пскова на 2016-2017 г.г.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главному распорядителю «</w:t>
      </w:r>
      <w:r>
        <w:rPr>
          <w:b/>
          <w:sz w:val="28"/>
          <w:szCs w:val="28"/>
        </w:rPr>
        <w:t>Администрация города Пскова 700</w:t>
      </w:r>
      <w:r>
        <w:rPr>
          <w:sz w:val="28"/>
          <w:szCs w:val="28"/>
        </w:rPr>
        <w:t>» цифры «98 920,5», «98 688,5» заменить цифрами «118 282,4», «118 050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ЩЕГОСУДАРСТВЕННЫЕ ВОПРОСЫ 700 01» цифры «83 451,7», «83 239,7» заменить цифрами «95 728,8», «95 516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 01 04», «Обеспечение функционирования исполнительного органа местной администрации 700 01 04 21 0 0000», «Обеспечение деятельности центрального аппарата 700 01 04 21 2 1000»  цифры «57 820,6» заменить цифрами «66 033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04 21 2 1000 100» цифры «51 169,9» заменить цифрами «59 020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01 04 21 2 1000 200» цифры «6 540,3» заменить цифрами «6 899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700 01 04 21 2 1000 800» цифры «110,4» заменить цифрами «113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общегосударственные вопросы 700 01 13» цифры «24 562,1», «24 670,1» заменить цифрами «28 626,6», «28 734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Обеспечение общественного порядка и противодействие преступности» 700 01 13 02 0 0000» цифры «2 060,0», «2 168,0» заменить цифрами «2 075,0», «2 183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Профилактика преступлений и иных правонарушений в муниципальном образовании «Город Псков»» 700 01 13 02 1 0000» цифры «1 960,0», «2 068,0» заменить цифрами «1 975,0», «2 083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700 01 13 02 1 4214», «Закупка товаров, работ и услуг для государственных (муниципальных) нужд 700 01 13 02 1 4214 200» цифры «384,0» заменить цифрами «399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01 13 02 2 2014 300» добавить строки:</w:t>
      </w:r>
      <w:r>
        <w:rPr/>
        <w:t xml:space="preserve"> «</w:t>
      </w:r>
      <w:r>
        <w:rPr>
          <w:sz w:val="28"/>
          <w:szCs w:val="28"/>
        </w:rPr>
        <w:t>Муниципальная программа «Содействие экономическому развитию, инвестиционной деятельности» 700 01 13 12 0 0000»,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4 04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 добавить строку «Содействие в организации и проведении ярмарок, выставок на территории муниципального образования «Город Псков» (МКУ «Снежинка») 700 01 13 12 2 210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3 98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действие в организации и проведении ярмарок, выставок на территории муниципального образования «Город Псков» (МКУ «Снежинка») 700 01 13 12 2 2102» добавить строку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2102 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2 57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2102 100» добавить строку «Закупка товаров, работ и услуг для государственных (муниципальных) нужд 700 01 13 12 2 210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1 29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700 01 13 12 2 2102 200» добавить строку «Иные бюджетные ассигнования 700 01 13 12 2 2102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11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1 13 12 2 2102 800» добавить строки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700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4209 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6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03 14 02 1 2008 300» добавить строки: «НАЦИОНАЛЬНАЯ ЭКОНОМИКА 700 04», «Другие вопросы в области национальной экономики 700 04 12», «Муниципальная программа «Содействие экономическому развитию, инвестиционной деятельности» 700 04 12 12 0 0000», «Подпрограмма «Содействие развитию малого и среднего предпринимательства города Пскова» 700 04 12 12 1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6 08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Содействие развитию малого и среднего предпринимательства города Пскова» 700 04 12 12 1 0000» добавить строки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700 04 12 12 1 2099», «Иные бюджетные ассигнования 700 04 12 12 1 2099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1 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4 12 12 1 2099 800» добавить строки: «Субсидирование части затрат субъектов малого и среднего предпринимательства, связанных с участием в выставочной деятельности 700 04 12 12 1 2100», «Иные бюджетные ассигнования 700 04 12 12 1 2100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4 12 12 1 2100 800» добавить строки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 700 04 12 12 1 2101», «Предоставление субсидий бюджетным, автономным учреждениям и иным некоммерческим организациям 700 04 12 12 1 2101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4 434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СОЦИАЛЬНАЯ ПОЛИТИКА 700 10» цифры «7 696,7», «7 676,7» заменить цифрами «8 696,7», «8 676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0 10 03 13 Л 6004 300» добавить строки: «Другие вопросы в области социальной политики 700 10 06», «Муниципальная программа «Поддержка социально ориентированных некоммерческих организаций и отдельных категорий граждан» 700 10 06 13 0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1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Муниципальная программа «Поддержка социально ориентированных некоммерческих организаций и отдельных категорий граждан» 700 10 06 13 0 0000» добавить строки: «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дминистрации города Пскова от 14.04.2014 №738» 700 10 06 13 Ф 6006», «Предоставление субсидий бюджетным, автономным учреждениям и иным некоммерческим организациям 700 10 06 13 Ф 6006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700 10 06 13 Ф 6006 600» добавить строки: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700 10 06 13 1 0000», «Создание условий для обеспечения деятельности ООИП ВОИ 700 10 06 13 1 2107», «Предоставление субсидий бюджетным, автономным учреждениям и иным некоммерческим организациям 700 10 06 13 1 210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ах «Сумма на 2016 год», «Сумма на 2017 год» указать цифры «5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городского хозяйства Администрации города Пскова», </w:t>
      </w:r>
      <w:r>
        <w:rPr>
          <w:sz w:val="28"/>
          <w:szCs w:val="28"/>
        </w:rPr>
        <w:t>по строке «Коммунальное хозяйство 701 05 02» цифры «14 857,0» заменить цифрами «21 35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701 05 02 10 0 0000» цифры «8 050,0» заменить цифрами «14 5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тепло-водоснабжения муниципального образования «Город Псков» 701 05 02 10 1 0000» цифры «8 000,0» заменить цифрами «14 5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азработка схемы водоснабжения, водоотведения и корректировка схемы теплоснабжения муниципального образования «Город Псков» 701 05 02 10 1 2078», «Закупка товаров, работ и услуг для государственных (муниципальных) нужд 701 05 02 10 1 2078 200», в графе «Сумма на 2016 год» цифры «2 500,0» заменить цифрами «9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701 05 03» цифры «175 115,3» заменить цифрами «168 61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цифры «173 545,3» заменить цифрами «167 04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 05 03 11 2 0000» цифры «85 260,1» заменить цифрами «78 76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 05 03 11 2 0000 2086», «Закупка товаров, работ и услуг для государственных (муниципальных) нужд  701 05 03 11 2 0000 2086 200» цифры «63 000,0» заменить цифрами «56 500,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»</w:t>
      </w:r>
      <w:r>
        <w:rPr>
          <w:sz w:val="28"/>
          <w:szCs w:val="28"/>
        </w:rPr>
        <w:t xml:space="preserve"> строку «Закупка товаров, работ и услуг для государственных (муниципальных) нужд 702 05 02 09 1 2075 200» заменить строкой «Иные бюджетные ассигнования 702 05 02 09 1 2075 8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строки: «</w:t>
      </w:r>
      <w:r>
        <w:rPr>
          <w:b/>
          <w:sz w:val="28"/>
          <w:szCs w:val="28"/>
        </w:rPr>
        <w:t>Комитет социально-экономического развития и потребительского рынка Администрации города Пскова 949</w:t>
      </w:r>
      <w:r>
        <w:rPr>
          <w:sz w:val="28"/>
          <w:szCs w:val="28"/>
        </w:rPr>
        <w:t>»,  «ОБЩЕГОСУДАРСТВЕННЫЕ ВОПРОСЫ 949 01», «Другие общегосударственные вопросы 949 01 13», «Муниципальная программа «Обеспечение общественного порядка и противодействие преступности» 949 01 13 02 0 0000», «Подпрограмма «Профилактика преступлений и иных правонарушений в муниципальном образовании «Город Псков»» 949 01 13 02 1 0000»,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949 01 13 02 1 4214», «Закупка товаров, работ и услуг для государственных (муниципальных) нужд 949 01 13 02 1 4214 200», «Муниципальная программа «Содействие экономическому развитию, инвестиционной деятельности» 949 01 13 12 0 0000», «Подпрограмма «Создание условий для обеспечения населения муниципального образования «Город Псков» услугами торговли, общественного питания» 949 01 13 12 2 0000», «Содействие в организации и проведении ярмарок, выставок на территории муниципального образования «Город Псков» (МКУ «Снежинка») 949 01 13 12 2 2102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2 2102 100», «Закупка товаров, работ и услуг для государственных (муниципальных) нужд 949 01 13 12 2 2102 200», «Иные бюджетные ассигнования  949 01 13 12 2 2102 800»,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949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2 4209 100», «Подпрограмма «Обеспечение реализации муниципальной программы» 949 01 13 12 4 0000», «Обеспечение деятельности центрального аппарата  949 01 13 12 4 1000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949 01 13 12 4 1000 100», «Закупка товаров, работ и услуг для государственных (муниципальных) нужд 949 01 13 12 4 1000 200», «Иные бюджетные ассигнования 949 01 13 12 4 1000 800», «НАЦИОНАЛЬНАЯ ЭКОНОМИКА 949 04», «Другие вопросы в области национальной экономики 949 04 12», «Муниципальная программа «Содействие экономическому развитию, инвестиционной деятельности» 949 04 12 12 0 0000», «Подпрограмма «Содействие развитию малого и среднего предпринимательства города Пскова»» 949 04 12 12 1 0000»,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949 04 12 12 1 2099», «Иные бюджетные ассигнования 949 04 12 12 1 2099 800», «Субсидирование части затрат субъектов малого и среднего предпринимательства, связанных с участием в выставочной деятельности 949 04 12 12 1 2100», «Иные бюджетные ассигнования 949 04 12 12 1 2100 800»,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 949 04 12 12 1 2101», «Предоставление субсидий бюджетным, автономным учреждениям и иным некоммерческим организациям  949 04 12 12 1 2101 600», «СОЦИАЛЬНАЯ ПОЛИТИКА 949 10», «Другие вопросы в области социальной политики 949 10 06», «Муниципальная программа «Поддержка социально ориентированных некоммерческих организаций и отдельных категорий граждан» 949 10 06 13 0 0000», «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дминистрации города Пскова от 14.04.2014 №738» 949 10 06 13 Ф 6006», «Предоставление субсидий бюджетным, автономным учреждениям и иным некоммерческим организациям 949 10 06 13 Ф 6006 600», «Подпрограмма «Содействие социальной поддержке инвалидов, подопечных Общественной организации инвалидов г. Пскова Всероссийского общества инвалидов» 949 10 06 13 1 0000», «Создание условий для обеспечения деятельности ООИП ВОИ 949 10 06 13 1 2107», «Предоставление субсидий бюджетным, автономным учреждениям и иным некоммерческим организациям 949 10 06 13 1 2107 60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)  В </w:t>
      </w:r>
      <w:r>
        <w:rPr>
          <w:color w:val="000000"/>
          <w:sz w:val="28"/>
          <w:szCs w:val="28"/>
        </w:rPr>
        <w:t>Приложении 13 «Объем бюджетных ассигнований дорожного фонда муниципального образования «Город Псков» на 2015 год»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» цифры «</w:t>
      </w:r>
      <w:r>
        <w:rPr>
          <w:sz w:val="28"/>
          <w:szCs w:val="28"/>
        </w:rPr>
        <w:t>101 657,1</w:t>
      </w:r>
      <w:r>
        <w:rPr>
          <w:color w:val="000000"/>
          <w:sz w:val="28"/>
          <w:szCs w:val="28"/>
        </w:rPr>
        <w:t>» заменить цифрами               «101 657,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ектирование и строительство автомобильных дорог» цифры «608 980,6» заменить цифрами «608 98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Всего» цифры «933 970,5» заменить цифрами «933 971,2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 520 067,5» заменить цифрами «-4 520 0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 520 067,5» заменить цифрами «-4 520 0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 520 067,5» заменить цифрами            «- 4 520 0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 520 067,5» заменить цифрами «- 4 520 0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 532 788,5» заменить цифрами «4 532 78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 532 788,5» заменить цифрами «4 532 78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 532 788,5» заменить цифрами «4 532 78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 532 788,5» заменить цифрами «4 532 789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) В </w:t>
      </w:r>
      <w:r>
        <w:rPr>
          <w:color w:val="000000"/>
          <w:sz w:val="28"/>
          <w:szCs w:val="28"/>
        </w:rPr>
        <w:t>Приложении 19 «План финансирования капитального ремонта объектов муниципального сектора на 2015 год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Дорожное хозяйство (дорожные фонды)», «Управление городского хозяйства Администрации г. Пскова» цифры «101 657,1» заменить цифрами «101 65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емонт дорог и тротуаров» цифры «50 406,6» заменить цифрами «50 40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ОБРАЗОВАНИЕ», «Управление образования Администрации  г. Пскова» цифры «37 702,4» заменить цифрами «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Школы» цифры «30 446,8» заменить цифрами «31 64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Школы» добавить строку «</w:t>
      </w:r>
      <w:r>
        <w:rPr>
          <w:color w:val="000000"/>
          <w:sz w:val="28"/>
          <w:szCs w:val="28"/>
        </w:rPr>
        <w:t>МБОУ «СОШ №8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казанной добавленной строке в графе «Сумма» указать цифры «1 2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МБОУ «Средняя общеобразовательная школа №12»» цифры «27 855,0» заменить цифрами «27 85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Детские сады» цифры «7 255,6» заменить цифрами «7 255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БДОУ «Детский сад №29» цифры «1 470,0» заменить цифрами «1 67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35 821,0» заменить цифрами «337 221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управ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 xml:space="preserve">                               Т.Г. Вин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В. 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Г. В.Петрова</w:t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2"/>
        </w:tabs>
        <w:ind w:left="1512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User</cp:lastModifiedBy>
  <cp:lastPrinted>2015-03-25T11:04:00Z</cp:lastPrinted>
  <dcterms:modified xsi:type="dcterms:W3CDTF">2015-05-12T05:58:00Z</dcterms:modified>
  <cp:revision>1126</cp:revision>
  <dc:subject/>
  <dc:title>ПСКОВСКАЯ ГОРОДСКАЯ ДУМА</dc:title>
</cp:coreProperties>
</file>