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Псковской городской Дум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5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6 и 2017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 Внести в Решение Псковской городской Думы от 26.12.2014 № 1291  «О бюджете города Пскова на 2015 год и плановый период 2016 и 2017 годов» (в ред. от 27.02.2015 № 1345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5 год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ЩЕГОСУДАРСТВЕННЫЕ ВОПРОСЫ 01»</w:t>
      </w:r>
      <w:r>
        <w:rPr>
          <w:sz w:val="28"/>
          <w:szCs w:val="28"/>
        </w:rPr>
        <w:t xml:space="preserve"> цифры «26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97,4» заменить цифрами «263 757,9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общегосударственные вопросы 01 13» цифры «130 619,8» заменить цифрами «130 380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1 13 01 0 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01 13 01 1 0000» цифры «24 658,5» заменить цифрами «24 419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01 13 01 1 2002» цифры «3 844,8» заменить цифрами «3 775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1 13 01 1 2002 600» цифры «2 357,0» заменить цифрами «2 287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Образование» 01 13 01 1 2110», «Предоставление субсидий бюджетным, автономным учреждениям и иным некоммерческим организациям 01 13 01 1 2110 600» цифры «12 790,1» заменить цифрами «12 620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рганизация учета и содержания муниципального имущества 01 13 14 1 2108» цифры «2 618,0» заменить цифрами «6 130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 13 14 1 2108 200» цифры «2 604,0» заменить цифрами «6 116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оведение оценки и инвентаризации объектов муниципального имущества 01 13 14 1 2109» цифры «7 132,0» заменить цифрами «3 619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 13 14 1 2109 200» цифры «7 122,0» заменить цифрами «3 609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 13 25 3 0000 200» цифры «14 813,6» заменить цифрами «14 337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 «Социальное обеспечение и иные выплаты населению 01 13 25 3 0000 300» цифры «3 246,5» заменить цифрами «3 723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ЖИЛИЩНО-КОММУНАЛЬНОЕ ХОЗЯЙСТВО 05» </w:t>
      </w:r>
      <w:r>
        <w:rPr>
          <w:sz w:val="28"/>
          <w:szCs w:val="28"/>
        </w:rPr>
        <w:t>цифры «512 186,3» заменить цифрами «507 460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Жилищное хозяйство 05 01» цифры «267 031,3» заменить цифрами «262 305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05 01 25 0 0000», «Капитальный ремонт и содержание муниципального жилищного фонда 05 01 25 4 0000» цифры «224 561,2» заменить цифрами «219 835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еречисление средств региональному оператору - Фонд капитального ремонта Псковской области 05 01 25 4 Р000», «Закупка товаров, работ и услуг для государственных (муниципальных) нужд 05 01 25 4 Р000 200» цифры «33 745,0» заменить цифрами «29 019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Благоустройство 05 03» цифры «152 998,4» заменить цифрами «151 603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05 03 11 0 0000» цифры «150 385,9» заменить цифрами «148 991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Обращение с отходами производства и потребления в муниципальном образовании «Город Псков»» 05 03 11 1 0000» цифры «14 000,0» заменить цифрами «12 605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держания снежного полигона и площадки для хранения травы 05 03 11 1 20 85», «Закупка товаров, работ и услуг для государственных (муниципальных) нужд 05 03 11 1 2085 200» цифры «8 000,0» заменить цифрами «6 605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вопросы в области жилищно-коммунального хозяйства 05 05» цифры «77 055,7» заменить цифрами «78 450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05 05 11 0 0000» цифры «44 491,7» заменить цифрами «45 886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дпрограмма «Обеспечение реализации муниципальной программы» 05 05 11 5 0000», «Обеспечение деятельности центрального аппарата 05 05 11 5 1000» цифры «24 440,4» заменить цифрами «25 835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5 05 11 5 1000 200» цифры «3 282,0» заменить цифрами «4 676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РАЗОВАНИЕ 07»</w:t>
      </w:r>
      <w:r>
        <w:rPr>
          <w:sz w:val="28"/>
          <w:szCs w:val="28"/>
        </w:rPr>
        <w:t xml:space="preserve"> цифры «1 833 117,4» заменить  цифрами «1 833 356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Дошкольное образование 07 01», «Муниципальная программа «Развитие образования и повышение эффективности реализации молодежной политики» 07 01 04 0 0000» цифры «663 063,3» заменить цифрами «663 313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07 01 04 2 0000» цифры «654 943,3» заменить цифрами «655 193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Укрепление материально-технической базы дошкольных учреждений 07 01 04 2 2045», «Предоставление субсидий бюджетным, автономным учреждениям и иным некоммерческим организациям 07 01 04 2 2045 600» цифры «10 607,7» заменить цифрами «10 857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щее образование</w:t>
      </w:r>
      <w:r>
        <w:rPr/>
        <w:t xml:space="preserve"> </w:t>
      </w:r>
      <w:r>
        <w:rPr>
          <w:sz w:val="28"/>
          <w:szCs w:val="28"/>
        </w:rPr>
        <w:t xml:space="preserve">07 02» цифры «1 082 427,8» заменить цифрами «1 082 327,8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Развитие образования и повышение эффективности реализации молодежной политики» 07 02 04 0 0000», «Подпрограмма «Развитие муниципальной системы образования города Пскова» 07 02 04 1 0000» цифры «922 148,7» заменить цифрами «922 048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учреждений общего и дополнительного образования 07 02 04 1 2040», «Предоставление субсидий бюджетным, автономным учреждениям и иным некоммерческим организациям 07 02 04 1 2040 600» цифры «7 350,0» заменить цифрами «7 2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вопросы в области образования 07 09» цифры «81 357,9» заменить цифрами «81 447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7 09 01 0 0000», «Подпрограмма «Профилактика терроризма и экстремизма в муниципальном образовании «Город Псков»» 07 09 01 2 0000» цифры «6 203,5» заменить цифрами «6 193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еспечение антитеррористической защищенности в муниципальных учреждениях сферы «Образование» 07 09 01 2 2005», «Предоставление субсидий бюджетным, автономным учреждениям и иным некоммерческим организациям 07 09 01 2 2005 600» цифры «5 606,3» заменить цифрами «5 595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07 09 04 0 0000» цифры «33 064,4» заменить цифрами «33 164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муниципальной системы образования города Пскова» 07 09 04 1 0000» цифры «17 050,8» заменить цифрами «17 150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07 09 04 1 2039 200» добавить строки: «Создание нормативно-правовой базы и условий в образовательных учреждениях для осуществления инклюзивного образования детей-инвалидов и детей с ограниченными возможностями здоровья 07 09 04 1 2043», «Предоставление субсидий бюджетным, автономным учреждениям и иным некоммерческим организациям 07 09 04 1 2043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е «Сумма бюджета» указать цифры «100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СОЦИАЛЬНАЯ ПОЛИТИКА 10»</w:t>
      </w:r>
      <w:r>
        <w:rPr>
          <w:sz w:val="28"/>
          <w:szCs w:val="28"/>
        </w:rPr>
        <w:t xml:space="preserve"> цифры «119 913,5» заменить цифрами «124 639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населения 10 03» цифры «21 329,7» заменить цифрами «26 055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Поддержка социально ориентированных некоммерческих организаций и отдельных категорий граждан» 10 03 13 0 0000», «Отдельное мероприятие: «Оказание материальной помощи инвалидам Великой Отечественной войны, участникам Великой Отечественной войны, вдовам погибших (умерших) инвалидов и участников Великой Отечественной войны, труженикам тыла, узникам» 10 03 13 Л 6004» цифры «5 737,9»  заменить цифрами «10 463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0 03 13 Л 6004 200» цифры «72,0» заменить цифрами «137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10 03 13 Л 6004 300» цифры «5 665,9» заменить цифрами «10 325,9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 Приложении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5 г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1 0 0000» цифры «31 551,8» заменить цифрами «31 301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01 1 0000» цифры «24 658,5» заменить цифрами «24 419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01 1 2002» цифры «3 844,8» заменить цифрами «3 775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1 1 2002 600» цифры «2 357,0» заменить цифрами «2 287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Образование» 01 1 2110», «Предоставление субсидий бюджетным, автономным учреждениям и иным некоммерческим организациям 01 1 2110 600» цифры «12 790,1» заменить цифрами «12 620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Профилактика терроризма и экстремизма в муниципальном образовании «Город Псков»» 01 2 0000» цифры «6 893,3» заменить цифрами «6 882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антитеррористической защищенности в муниципальных учреждениях сферы «Образование» 01 2 2005», «Предоставление субсидий бюджетным, автономным учреждениям и иным некоммерческим организациям 01 2 2005 600» цифры «5 606,3» заменить цифрами «5 595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04 0 0000» цифры «1 668 750,8» заменить цифрами «1 669 000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Укрепление материально-технической базы учреждений общего и дополнительного образования 04 1 2040», «Предоставление субсидий бюджетным, автономным учреждениям и иным некоммерческим организациям 04 1 2040 600» цифры «7 350,0» заменить цифрами «7 2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04 1 2042 600» добавить строки: «Создание нормативно-правовой базы и условий в образовательных учреждениях для осуществления инклюзивного образования детей-инвалидов и детей с ограниченными возможностями здоровья 04 1 2043», «Предоставление субсидий бюджетным, автономным учреждениям и иным некоммерческим организациям 04 1 2043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1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04 2 0000» цифры «698 944,3» заменить цифрами «699 194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Укрепление материально-технической базы дошкольных учреждений 04 2 2045», «Предоставление субсидий бюджетным, автономным учреждениям и иным некоммерческим организациям 04 2 2045 600» цифры «10 607,7» заменить цифрами «10 857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Обращение с отходами производства и потребления в муниципальном образовании «Город Псков»» 11 1 0000» цифры «14 000,0» заменить цифрами «12 605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Содержание снежного полигона и площадки для хранения травы 11 1 2085», «Закупка товаров, работ и услуг для государственных (муниципальных) нужд 11 1 2085 200» цифры «8 000,0» заменить цифрами «6 605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дпрограмма «Обеспечение реализации муниципальной программы» 11 5 0000», «Обеспечение деятельности центрального аппарата 11 5 1000» цифры «24 440,4» заменить цифрами «25 835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1 5 1000 200» цифры «3 282,0» заменить цифрами «4 676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Поддержка социально ориентированных некоммерческих организаций и отдельных категорий граждан»13 0 0000» цифры «6 737,9» заменить цифрами «11 463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тдельное мероприятие: «Оказание материальной помощи инвалидам Великой Отечественной войны, участникам Великой Отечественной войны, вдовам погибших (умерших) инвалидов и участников Великой Отечественной войны, труженикам тыла, узникам» 13 Л 6004» цифры «5 737,9» заменить цифрами «10 463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3 Л 6004 200» цифры «72,0» заменить цифрами «137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оциальное обеспечение и иные выплаты населению 13 Л 6004 300» цифры «5 665,9» заменить цифрами «10 325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рганизация учета и содержания муниципального имущества 14 1 2108» цифры «2 618,0» заменить цифрами «6 130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4 1 2108 200» цифры «2 604,0» заменить цифрами «6 116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роведение оценки и инвентаризации объектов муниципального имущества 14 1 2109» цифры «7 132,0» заменить цифрами «3 619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4 1 2109 200» цифры «7 122,0» заменить цифрами «3 609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25 0 0000» цифры «270 775,0» заменить цифрами «266 049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5 3 0000 200» цифры «14 813,6» заменить цифрами «14 337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оциальное обеспечение и иные выплаты населению 25 3 0000 300» цифры «3 246,5» заменить цифрами «3 723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Капитальный ремонт и содержание муниципального жилищного фонда 25 4 0000» цифры «224 561,2» заменить цифрами «219 835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еречисление средств региональному оператору - Фонд капитального ремонта Псковской области 25 4 Р000», «Закупка товаров, работ и услуг для государственных (муниципальных) нужд 25 4 Р000 200» цифры «33 745,0» заменить цифрами «29 019,4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риложении 11 «Ведомственная структура расходов бюджета города Пскова на 2015 год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 xml:space="preserve">«Управление образования Администрации города Пскова» </w:t>
      </w:r>
      <w:r>
        <w:rPr>
          <w:sz w:val="28"/>
          <w:szCs w:val="28"/>
        </w:rPr>
        <w:t>по строкам: «ОБЩЕГОСУДАРСТВЕННЫЕ ВОПРОСЫ 599 01», «Другие общегосударственные вопросы 599 01 13» цифры «15 400,4» заменить цифрами «15 160,9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599 01 13 01 0 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599 01 13 01 1 0000» цифры «15 340,4» заменить цифрами «15 100,9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599 01 13 01 1 2002», «Предоставление субсидий бюджетным, автономным учреждениям и иным некоммерческим организациям 599 01 13 01 1 2002 600» цифры «2 235,0» заменить цифрами «2 165,5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Образование» 599 01 13 01 1 2110», «Предоставление субсидий бюджетным, автономным учреждениям и иным некоммерческим организациям 599 01 13 01 1 2110 600» цифры «12 790,1» заменить цифрами «12 620,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ОБРАЗОВАНИЕ 599 07» цифры «1 665 362,7» заменить цифрами «1 665 602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Дошкольное образование 599 07 01», «Муниципальная программа «Развитие образования и повышение эффективности реализации молодежной политики» 599 07 01 04 0 0000» цифры «663 063,3» заменить цифрами «663 313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599 07 01 04 2 0000» цифры «654 943,3» заменить цифрами «655 193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Укрепление материально-технической базы дошкольных учреждений 599 07 01 04 2 2045», «Предоставление субсидий бюджетным, автономным учреждениям и иным некоммерческим организациям 599 07 01 04 2 2045 600» цифры «10 607,7» заменить цифрами «10 857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щее образование</w:t>
      </w:r>
      <w:r>
        <w:rPr/>
        <w:t xml:space="preserve"> </w:t>
      </w:r>
      <w:r>
        <w:rPr>
          <w:sz w:val="28"/>
          <w:szCs w:val="28"/>
        </w:rPr>
        <w:t xml:space="preserve">599 07 02», «Муниципальная программа «Развитие образования и повышение эффективности реализации молодежной политики» 599 07 02 04 0 0000», «Подпрограмма «Развитие муниципальной системы образования города Пскова» 599 07 02 04 1 0000» цифры «921 288,7» заменить цифрами «921 188,7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Укрепление материально-технической базы учреждений общего и дополнительного образования 599 07 02 04 1 2040», «Предоставление субсидий бюджетным, автономным учреждениям и иным некоммерческим организациям 599 07 02 04 1 2040 600» цифры «7 350,0» заменить цифрами «7 250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Другие вопросы в области образования 599 07 09» цифры «80 510,7» заменить цифрами «80 600,2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599 07 09 01 0 0000», «Подпрограмма «Профилактика терроризма и экстремизма в муниципальном образовании «Город Псков»» 599 07 09 01 2 0000», «Обеспечение антитеррористической защищенности в муниципальных учреждениях сферы «Образование» 599 07 09 01 2 2005», «Предоставление субсидий бюджетным, автономным учреждениям и иным некоммерческим организациям 599 07 09 01 2 2005 600» цифры «5 606,3» заменить цифрами «5 595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599 07 09 04 0 0000» цифры «33 064,4» заменить цифрами «33 164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муниципальной системы образования города Пскова» 599 07 09 04 1 0000» цифры «17 050,8» заменить цифрами «17 150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599 07 09 04 1 2039 200» добавить строки «Создание нормативно-правовой базы и условий в образовательных учреждениях для осуществления инклюзивного образования детей-инвалидов и детей с ограниченными возможностями здоровья 599 07 09 04 1 2043», «Предоставление субсидий бюджетным, автономным учреждениям и иным некоммерческим организациям 599 07 09 04 1 2043 60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обавленным строкам в графе «Сумма бюджета» указать цифры «1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Администрация города Пскова 700»</w:t>
      </w:r>
      <w:r>
        <w:rPr>
          <w:sz w:val="28"/>
          <w:szCs w:val="28"/>
        </w:rPr>
        <w:t xml:space="preserve"> цифры «101 603,6» заменить цифрами «106 329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0 01 13 25 3 0000 200» цифры «1 392,4» заменить цифрами «915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700 01 13 25 3 0000 300» цифры «1 701,5» заменить цифрами «2 178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АЯ ПОЛИТИКА 700 10» цифры «7 716,7» заменить цифрами «12 442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Социальное обеспечение населения 700 10 03», «Муниципальная программа «Поддержка социально ориентированных некоммерческих организаций и отдельных категорий граждан» 700 10 03 13 0 0000», «Отдельное мероприятие: «Оказание материальной помощи инвалидам Великой Отечественной войны, участникам Великой Отечественной войны, вдовам погибших (умерших) инвалидов и участников Великой Отечественной войны, труженикам тыла, узникам» 700 10 03 13 Л 6004» цифры «5 737,9» заменить цифрами «10 463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0 10 03 13 Л 6004 200» цифры «72,0» заменить цифрами «137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оциальное обеспечение и иные выплаты населению 700 10 03 13 Л 6004 300» цифры «5 665,9» заменить цифрами «10 325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 xml:space="preserve">«Управление городского хозяйства Администрации города Пскова» </w:t>
      </w:r>
      <w:r>
        <w:rPr>
          <w:sz w:val="28"/>
          <w:szCs w:val="28"/>
        </w:rPr>
        <w:t>по строке «Благоустройство 701 05 03» цифры «152 998,4» заменить цифрами «151 603,6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701 05 03 11 0 0000» цифры «150 385,9» заменить цифрами «148 991,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Подпрограмма «Обращение с отходами производства и потребления в муниципальном образовании «Город Псков»» 701 05 03 11 1 0000» цифры «14 000,0» заменить цифрами «12 605,2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держания снежного полигона и площадки для хранения травы 701 05 03 11 1 2085», «Закупка товаров, работ и услуг для государственных (муниципальных) нужд 701 05 03 11 1 2085 200» цифры «8 000,0» заменить цифрами «6 605,2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Другие вопросы в области жилищно-коммунального хозяйства 701 05 05» цифры «53 630,1» заменить цифрами «55 024,9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701 05 05 11 0 0000» цифры «44 491,7» заменить цифрами «45 886,5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Подпрограмма «Обеспечение реализации муниципальной программы» 701 05 05 11 5 0000», «Обеспечение деятельности центрального аппарата 701 05 05 11 5 1000» цифры «24 440,4» заменить цифрами «25 835,2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 05 05 11 5 1000 200» цифры «3 282,0» заменить цифрами «4 676,8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по учету и распределению жилой площади Администрации города Пскова 702»</w:t>
      </w:r>
      <w:r>
        <w:rPr>
          <w:sz w:val="28"/>
          <w:szCs w:val="28"/>
        </w:rPr>
        <w:t xml:space="preserve"> цифры «130 517,4» заменить цифрами «125 791,8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ЖИЛИЩНО-КОММУНАЛЬНОЕ ХОЗЯЙСТВО 702 05» цифры «69 493,4» заменить цифрами «64 767,8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Жилищное хозяйство 702 05 01» цифры «58 392,6» заменить цифрами «53 667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702 05 01 25 0 0000», «Капитальный ремонт и содержание муниципального жилищного фонда 702 05 01 25 4 0000» цифры «38 802,3» заменить цифрами «34 076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еречисление средств региональному оператору - Фонд капитального ремонта Псковской области 702 05 01 25 4 Р000», «Закупка товаров, работ и услуг для государственных (муниципальных) нужд 702 05 01 25 4 Р000 200» цифры «33 745,0» заменить цифрами «29 019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 xml:space="preserve">«Комитет по управлению муниципальным имуществом города Пскова» </w:t>
      </w:r>
      <w:r>
        <w:rPr>
          <w:sz w:val="28"/>
          <w:szCs w:val="28"/>
        </w:rPr>
        <w:t>строке «Организация учета и содержания муниципального имущества 908 01 13 14 1 2108» цифры         «2 618,0» заменить цифрами «6 130,9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908 01 13 14 1 2108 200» цифры «2 604,0» заменить цифрами «6 116,9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оведение оценки и инвентаризации объектов муниципального имущества 908 01 13 14 1 2109» цифры «7 132,0» заменить цифрами «3 619,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908 01 13 14 1 2109 200» цифры «7 122,0» заменить цифрами «3 609,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 В Приложении 15 «Источники внутреннего финансирования дефицита бюджета города Пскова на 2015 г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01 02 00 00 00 0000 000 Кредиты кредитных организаций в валюте Российской Федерации» цифры «64 000,0» заменить цифрами       «104 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01 02 00 00 00 0000 700 Получение кредитов от кредитных организаций в валюте Российской Федерации» цифры «648 000,0» заменить цифрами «584 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01 02 00 00 04 0000 710 Получение кредитов от кредитных организаций бюджетами городских округов в валюте Российской Федерации» цифры «648 000,0» заменить цифрами «584 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01 02 00 00 00 0000 800 Погашение кредитов, предоставленных кредитными организациями в валюте Российской Федерации» цифры «584 000,0» заменить цифрами «480 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01 02 00 00 04 0000 810 Погашение бюджетами городских округов кредитов от кредитных организаций в валюте Российской Федерации» цифры «584 000,0» заменить цифрами «480 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01 05 00 00 00 0000 000 Изменение остатков средств на счетах по учету средств бюджета» цифры «28 373,5» заменить цифрами        «-11 626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01 05 00 00 00 0000 500 Увеличение остатков средств бюджетов» цифры  «-3 931 759,5» заменить цифрами «-3 867 759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01 05 02 00 00 0000 500 Увеличение прочих остатков средств бюджетов» цифры «-3 931 759,5» заменить цифрами «-3 867 759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01 05 02 01 00 0000 510 Увеличение прочих остатков денежных средств бюджетов» цифры «-3 931 759,5» заменить цифрами         «-3 867 759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01 05 02 01 04 0000 510 Увеличение прочих остатков денежных средств бюджетов городских округов» цифры «-3 931 759,5» заменить цифрами «-3 867 759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01 05 00 00 00 0000 600 Уменьшение остатков средств бюджетов» цифры «3 960 133,0» заменить цифрами «3 856 133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01 05 02 00 00 0000 600 Уменьшение прочих остатков средств бюджетов» цифры «3 960 133,0» заменить цифрами «3 856 133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01 05 02 01 00 0000 610 Уменьшение прочих остатков денежных средств бюджетов» цифры «3 960 133,0» заменить цифрами         «3 856 133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01 05 02 01 04 0000 610 Уменьшение прочих остатков денежных средств бюджетов городских округов» цифры «3 960 133,0» заменить цифрами «3 856 133,0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17 «Программа муниципальных внутренних заимствований города Пскова на 2015 г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1. Кредиты кредитных организаций в валюте РФ» по графе «Объем заимствований на 1 января 2015 года» цифры «520 000,0» заменить цифрами «480 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ъем внутренних заимствований ВСЕГО» по графе «Объем заимствований на 1 января 2015 года» цифры «520 000,0» заменить цифрами «480 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1. Кредиты кредитных организаций в валюте РФ» по графе «Объем привлечения в 2015 году» цифры «648 000,0» заменить цифрами «584 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ъем внутренних заимствований ВСЕГО» по графе «Объем привлечения в 2015 году» цифры «648 000,0» заменить цифрами «584 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1. Кредиты кредитных организаций в валюте РФ» по графе «Объем погашения в 2015 году» цифры «584 000,0» заменить цифрами    «480 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ъем внутренних заимствований ВСЕГО» по графе «Объем погашения в 2015 году» цифры «584 000,0» заменить цифрами «480 0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аблице «Структура муниципального долга города Пскова на 2015 год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1. Кредиты кредитных организаций в валюте РФ» по графе «Величина муниципального долга на 1 января 2015 года» цифры «520 000,0» заменить цифрами «480 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того объем муниципального долга» по графе «Величина муниципального долга на 1 января 2015 года» цифры «520 000,0» заменить цифрами «480 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1. Кредиты кредитных организаций в валюте РФ» по графе «Объем привлечения в 2015 году» цифры «648 000,0» заменить цифрами «584 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того объем муниципального долга» по графе «Объем привлечения в 2015 году» цифры «648 000,0» заменить цифрами «584 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1. Кредиты кредитных организаций в валюте РФ» по графе «Объем погашения в 2015 году» цифры «584 000,0» заменить цифрами    «480 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того объем муниципального долга» по графе «Объем погашения в 2015 году» цифры «584 000,0» заменить цифрами «480 000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подготов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начальника  финансового управления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скова</w:t>
        <w:tab/>
        <w:tab/>
        <w:t xml:space="preserve">                               Е.В. Пономар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равовог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города Пскова </w:t>
        <w:tab/>
        <w:tab/>
        <w:tab/>
        <w:t xml:space="preserve"> В. А. Наводкин</w:t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                                                 Г. В.Петрова</w:t>
        <w:tab/>
      </w: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5-03-12T16:02:00Z</cp:lastPrinted>
  <dcterms:modified xsi:type="dcterms:W3CDTF">2015-03-12T13:03:00Z</dcterms:modified>
  <cp:revision>893</cp:revision>
  <dc:subject/>
  <dc:title>ПСКОВСКАЯ ГОРОДСКАЯ ДУМА</dc:title>
</cp:coreProperties>
</file>