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бюджета города Пскова на 2015 год и плановый период 2016 и 2017 годо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е расходной части бюджета города Пскова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менение расходной части бюджета города Пскова на 2015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редусматривает изменение расходной части бюджета города Пскова на 2015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5 год»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предложений главных распорядителей бюджетных средств о передвижении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185"/>
        <w:gridCol w:w="4068"/>
      </w:tblGrid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Защита населения и территории МО "Город Псков" от чрезвычайных ситуаций и террористических угроз, обеспечение пожарной безопасности и безопасности людей на водных объектах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50,0</w:t>
            </w:r>
          </w:p>
        </w:tc>
        <w:tc>
          <w:tcPr>
            <w:tcW w:w="4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9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Создание запасов мобильных средств оповещения населения об угрозе ЧС, запасов средств защиты .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9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ньшение расходов на приобретение средств индивидуальной защиты МБДОУ №54 на 82,0 тыс. руб. (в 2014 году частично приобретены за счет внебюджета). Средства </w:t>
            </w:r>
            <w:r>
              <w:rPr>
                <w:b/>
                <w:sz w:val="18"/>
                <w:szCs w:val="18"/>
              </w:rPr>
              <w:t>н</w:t>
            </w:r>
            <w:r>
              <w:rPr>
                <w:b/>
                <w:bCs/>
                <w:sz w:val="18"/>
                <w:szCs w:val="18"/>
              </w:rPr>
              <w:t>аправляются на мероприятие "Повышение пожарной безопасности учреждений сферы "Образование"</w:t>
            </w:r>
            <w:r>
              <w:rPr>
                <w:sz w:val="18"/>
                <w:szCs w:val="18"/>
              </w:rPr>
              <w:t xml:space="preserve"> для этого же учреждения.                                              Дополнительные средства для МБДОУ №46 (12,5 тыс. руб.) на приобретение средств индивидуальной защиты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Повышение пожарной безопасности в муниципальных учреждениях сферы "Образование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0,0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,0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для МБДОУ №54 (82,0 тыс. руб.) на демонтаж потолочных панелей с заменой на негорючий материал (для получения лицензии) и МБДОУ №42 (10,5 тыс.руб.) для проведения измерения сопротивления изоляции проводов и кабелей.                                                                                          В связи с отсутствием потребности в проведении огнезащитной обработки деревянных конструкций в МБДОУ №46 средства в размере 12,5 тыс. руб. </w:t>
            </w:r>
            <w:r>
              <w:rPr>
                <w:b/>
                <w:bCs/>
                <w:sz w:val="18"/>
                <w:szCs w:val="18"/>
              </w:rPr>
              <w:t>направляются на мероприятие "Создание запасов мобильных средств оповещения..."</w:t>
            </w:r>
            <w:r>
              <w:rPr>
                <w:sz w:val="18"/>
                <w:szCs w:val="18"/>
              </w:rPr>
              <w:t xml:space="preserve"> для приобретения противогазов для этого же учреждения, а также в связи с уточнением стоимости работ по  установке насоса на пожарный водопровод МБДОУ № 31 высвободившиеся средства в размере  250,0 тыс. руб.  </w:t>
            </w:r>
            <w:r>
              <w:rPr>
                <w:b/>
                <w:bCs/>
                <w:sz w:val="18"/>
                <w:szCs w:val="18"/>
              </w:rPr>
              <w:t xml:space="preserve">направляются на МП "Развитие образования и повышение эффективности..." </w:t>
            </w:r>
            <w:r>
              <w:rPr>
                <w:sz w:val="18"/>
                <w:szCs w:val="18"/>
              </w:rPr>
              <w:t xml:space="preserve">этому же учреждению.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"Профилактика терроризма и экстремизма в МО "Город Псков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Обеспечение антитеррористической защищенности в муниципальных учреждениях сферы "Образование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, предусмотренных на установку систем видеонаблюдения в МБДОУ №42 на ПП "Совершенствование защиты населения..." для выполнения первоочередных работ по измерению сопротивления изоляции проводов и кабелей в этом же учреждении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Развитие образования и повышение эффективности реализации молодежной политики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50,0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муниципальной системы образования города Пскова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Укрепление материально-технической базы учреждений общего и дополнительного образова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0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БК (целевая статья) по расходам на приобретение специализированного оборудования для детей с ограниченными возможностями здоровья МБОУ "СОШ №11" (в рамках софинансирования ГП "Доступная среда"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Создание нормативно-правовой базы и условий в образовательных учреждениях для осуществления инклюзивного образования детей-инвалидов и детей с ОВЗ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Укрепление материально-технической базы дошкольных учреждений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Передвижение бюджетных ассигнований для МБДОУ №31 в связи с необходимостью проведения текущего ремонта водопровода. Средства передвигаются с МП "Защита населения на территории муниципального образования МО "Город Псков" от ЧС... "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"Поддержка социально ориентированных некоммерческих организаций и отдельных категорий граждан"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ьное мероприятие: Оказание материальной помощи инвалидам ВОВ, участникам ВОВ, вдовам погибших (умерших) инвалидов и участников ВОВ, труженикам тыла, узника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,6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оказание материальной помощи вдовам погибших (умерших) инвалидов и участников ВОВ, труженикам тыла, узникам в связи с увеличением размера выплаты до 2 000,0 руб. на человека и на услуги по доставке выплат на дом. Средства передвигаются с УУРЖП АГП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 660,0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расходы общегородского назнач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476,5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выплаты Почетным гражданам города Пскова за счет сокращения  представительских расходов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6,5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 улучшение санитарного состояния города Пскова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ращение с отходами производства и потребления в МО «Город Псков»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Содержание снежного полигона и площадки для хранения травы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тем, что фактический объем работ по содержанию снежного полигона меньше запланированного. Средства направляются на ПП «Обеспечение реализации муниципальной программы»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«</w:t>
            </w:r>
            <w:r>
              <w:rPr>
                <w:b/>
                <w:sz w:val="18"/>
                <w:szCs w:val="18"/>
              </w:rPr>
              <w:t>Обеспечение реализации муниципальной программы</w:t>
            </w:r>
            <w:r>
              <w:rPr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18"/>
                <w:szCs w:val="18"/>
              </w:rPr>
              <w:t>1 394,8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кредиторской задолженности за текущий ремонт помещений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и содержание муниципального жилищного фонда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725,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речисление средств региональному оператору - Фонд капитального ремонта Пск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725,6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бюджетных ассигнований, в связи с тем, что перечисление платы за капитальный ремонт муниципального жилищного фонда будет производиться не с начала года, а с марта 2015 года). Средства направляются на МП "Поддержка социально ориентированных НКО..."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725,6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Совершенствование муниципального управления"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системы управления муниципальным имуществом, повышение эффективности использования муниципального имущества"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Организация учета и содержания муниципального имущества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2,9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вязи с отсутствием необходимости расходования в первом полугодии средств на проведение инвентаризации объектов муниципального имущества осуществляется передвижение бюджетных ассигнований  на выполнение работ по изготовлению технических планов на сети объектов коммунально-бытового назначения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2,9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Проведение оценки и инвентаризации объектов муниципального имуществ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512,9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512,9</w:t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 основании изменений, вносимых в расходную часть города Пскова, вносятся соответств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5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01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5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9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41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</w:t>
            </w:r>
            <w:r>
              <w:rPr>
                <w:bCs/>
                <w:color w:val="000000"/>
                <w:sz w:val="18"/>
                <w:szCs w:val="18"/>
              </w:rPr>
              <w:t>Профилактика терроризма и экстремизма в МО "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9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8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8 75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9 000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 94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 19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 87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 877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ращение с отходами производства и потребления в МО «Г.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39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0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 44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9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83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3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2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463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дельное мероприятие: Оказание материальной помощи инвалидам ВОВ, участникам ВОВ, вдовам погибших (умерших) инвалидов и участников ВОВ, труженикам тыла, узник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3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2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63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вершенствование муниципального управл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83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83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 7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4 72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 04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76 13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76 133,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связи с тем, что по состоянию на 01.01.2015 муниципальный долг составлял 480,0 млн. руб. вместо 520,0 млн. руб. (утверждено Решением ПГД от 26.12.2014 №1291) в Приложение 17 </w:t>
      </w:r>
      <w:r>
        <w:rPr>
          <w:b/>
          <w:sz w:val="28"/>
          <w:szCs w:val="28"/>
        </w:rPr>
        <w:t>«Программа муниципальных внутренних заимствований города Пскова на 2015 год»</w:t>
      </w:r>
      <w:r>
        <w:rPr>
          <w:sz w:val="28"/>
          <w:szCs w:val="28"/>
        </w:rPr>
        <w:t xml:space="preserve">  вносятся изменения в части снижения объема привлечения кредитов коммерческих банков с  648,0 млн. руб. до 584,0 млн. руб.  и погашения кредитов  коммерческих банков с 584,0 млн.руб. до 480,0 млн. руб. По состоянию на 01.03.2015 муниципальный долг составляет 480,0 млн.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4.</w:t>
      </w:r>
      <w:r>
        <w:rPr>
          <w:szCs w:val="28"/>
        </w:rPr>
        <w:t xml:space="preserve"> </w:t>
      </w:r>
      <w:r>
        <w:rPr>
          <w:b w:val="false"/>
          <w:szCs w:val="28"/>
        </w:rPr>
        <w:t>На основании изменений, вносимых в программу муниципальных внутренних заимствований в части снижения объемов привлечения кредитов коммерческих банков на 64,0 млн. руб. и погашения кредитов коммерческих банков на 104,0 млн. руб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носятся изменения в Приложение 15 «Источники внутреннего финансирования дефицита бюджета города Пскова на 2015 год».  Размер дефицита бюджета города Пскова на 2015 год остается без изменения (92 373,5 тыс. руб.)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Е.В. Поном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инченкова И.Б.., 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а</cp:lastModifiedBy>
  <cp:lastPrinted>2015-03-12T16:04:00Z</cp:lastPrinted>
  <dcterms:modified xsi:type="dcterms:W3CDTF">2015-03-12T13:05:00Z</dcterms:modified>
  <cp:revision>88</cp:revision>
  <dc:subject/>
  <dc:title>ПОЯСНИТЕЛЬНАЯ ЗАПИСКА</dc:title>
</cp:coreProperties>
</file>