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12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1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   территории  микрорайона в границах ул. Техническая, ул. А. Алехина, ул. Л. Поземского и граница муниципального образования «Город Псков»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2, 45, 46 Градостроительного кодекса Российской Федерации, протокола публичных слушаний  и заключения о результатах публичных слушаний от 09.09.2015,  руководствуясь подпунктом 5.18. пункта 5 статьи 32 и статьей 34 Устава муниципального образования «Город Псков»,  Администрация города Псков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ект планировки территории микрорайона в границах ул. Техническая, ул. А. Алехина, ул. Л. Поземского и граница муниципального образования «Город Псков»,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внести соответствующие изменения в информационную систему обеспечения градостроительной деятельности муниципального образования “Город Псков”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с Приложением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</w:t>
        <w:tab/>
        <w:tab/>
        <w:tab/>
        <w:tab/>
        <w:tab/>
        <w:tab/>
        <w:tab/>
        <w:tab/>
        <w:t xml:space="preserve">       Т.Л. Иванова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9:00Z</dcterms:created>
  <dc:creator>+</dc:creator>
  <dc:description/>
  <cp:keywords/>
  <dc:language>en-US</dc:language>
  <cp:lastModifiedBy>Андреева Людмила Алексеевна</cp:lastModifiedBy>
  <cp:lastPrinted>2015-12-08T16:18:00Z</cp:lastPrinted>
  <dcterms:modified xsi:type="dcterms:W3CDTF">2015-12-17T13:53:00Z</dcterms:modified>
  <cp:revision>3</cp:revision>
  <dc:subject/>
  <dc:title/>
</cp:coreProperties>
</file>