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61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6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6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.12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4.12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порядка определения нормативных затрат на оказание муниципальных услуг, затрат на выполнение работы в сфере образования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и учреждениями в муниципаль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и «Город Пск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пределения нормативных затрат на оказание муниципальных услуг муниципальными учреждениями в сфере образования, в соответствии с абзацем вторым пункта 4 </w:t>
      </w:r>
      <w:hyperlink r:id="rId3">
        <w:r>
          <w:rPr>
            <w:rStyle w:val="InternetLink"/>
            <w:sz w:val="28"/>
            <w:szCs w:val="28"/>
          </w:rPr>
          <w:t>статьи 69.2</w:t>
        </w:r>
      </w:hyperlink>
      <w:r>
        <w:rPr>
          <w:sz w:val="28"/>
          <w:szCs w:val="28"/>
        </w:rPr>
        <w:t xml:space="preserve"> Бюджетного кодекса Российской Федерации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Порядок определения нормативных затрат на оказание муниципальных услуг, затрат на выполнение работы в сфере образования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и учреждениями в муниципальном образовании «Город Псков» (далее – Порядок) согласно Приложению к настоящему Постановлен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ожения Порядка применяются при расчете объемов финансового обеспечения выполнения муниципального задания, начиная с формирования муниципальных заданий на оказание муниципальных услуг в сфере образования на 2016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Псковские Новости» и разместить на официальном сайте муниципального образования «Город Псков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Пскова Михайлову М.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Par23"/>
      <w:bookmarkEnd w:id="0"/>
      <w:r>
        <w:rPr>
          <w:sz w:val="28"/>
          <w:szCs w:val="28"/>
        </w:rPr>
        <w:t>И.п. Главы Администрации города Пскова</w:t>
        <w:tab/>
        <w:tab/>
        <w:t xml:space="preserve">                 Т.Л. Иванова 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7BACA0B8A250449E4FB022D880435843837F3D4F5F1686D58FDBA6E7A796F4B8DD2D3ED4248mEO4O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51:00Z</dcterms:created>
  <dc:creator>User</dc:creator>
  <dc:description/>
  <cp:keywords/>
  <dc:language>en-US</dc:language>
  <cp:lastModifiedBy>Андреева Людмила Алексеевна</cp:lastModifiedBy>
  <cp:lastPrinted>2015-12-11T09:48:00Z</cp:lastPrinted>
  <dcterms:modified xsi:type="dcterms:W3CDTF">2015-12-15T11:31:00Z</dcterms:modified>
  <cp:revision>3</cp:revision>
  <dc:subject/>
  <dc:title>Проект</dc:title>
</cp:coreProperties>
</file>