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08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08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для завершения строительства объекта незавершенного строительства для земельного участ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город Псков, у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еона Поземского, дом № 119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0 июня 2015 года,  рекомендаций Комиссии по землепользованию и застройке города Пскова от 21 июля 2015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для завершения строительства  объекта незавершенного строительства–складского объекта на земельном участке с КН 60:27:0060110:16, площадью 2375 кв. м, по адресу: город Псков, ул. Леона Поземского, дом № 119-А, расположенном в территориальной зоне И1 (зона объектов городского транспорта), определив следующие параметры: минимальный отступ от границы земельного участка, границы которого не установлены (по точкам 4-11) – 0 м. 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города Пскова                                 И.В. Калаш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9:00Z</dcterms:created>
  <dc:creator>+</dc:creator>
  <dc:description/>
  <cp:keywords/>
  <dc:language>en-US</dc:language>
  <cp:lastModifiedBy>Николаева Ирина Олеговна</cp:lastModifiedBy>
  <cp:lastPrinted>2015-08-04T11:42:00Z</cp:lastPrinted>
  <dcterms:modified xsi:type="dcterms:W3CDTF">2015-08-06T06:12:00Z</dcterms:modified>
  <cp:revision>4</cp:revision>
  <dc:subject/>
  <dc:title/>
</cp:coreProperties>
</file>